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 xml:space="preserve">INFORMACJA O SPÓŁKACH </w:t>
      </w:r>
    </w:p>
    <w:p>
      <w:pPr>
        <w:pStyle w:val="Normal"/>
        <w:ind w:firstLine="708"/>
        <w:rPr>
          <w:rFonts w:ascii="Tahoma" w:hAnsi="Tahoma" w:cs="Tahoma"/>
          <w:b/>
          <w:b/>
          <w:color w:val="000000"/>
          <w:sz w:val="32"/>
          <w:szCs w:val="32"/>
        </w:rPr>
      </w:pPr>
      <w:r>
        <w:rPr>
          <w:rFonts w:cs="Tahoma" w:ascii="Tahoma" w:hAnsi="Tahoma"/>
          <w:b/>
          <w:color w:val="000000"/>
          <w:sz w:val="32"/>
          <w:szCs w:val="32"/>
        </w:rPr>
        <w:t>GRUPY KAPITAŁOWEJ DGA za 2004 rok</w:t>
      </w:r>
    </w:p>
    <w:p>
      <w:pPr>
        <w:pStyle w:val="Tekstpodstawowy3"/>
        <w:spacing w:lineRule="auto" w:line="240" w:before="120" w:after="0"/>
        <w:ind w:firstLine="357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>Uprzejmie prosimy:</w:t>
      </w:r>
    </w:p>
    <w:p>
      <w:pPr>
        <w:pStyle w:val="Tekstpodstawowy3"/>
        <w:spacing w:lineRule="auto" w:line="240" w:before="120" w:after="0"/>
        <w:ind w:firstLine="357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>- spółki DGA Audyt Sp. z o.o. i PIKW S.A. o przygotowanie informacji dot. punktów 1-6 (dla PIKW prosimy zakres informacji w marę możliwości taki jaki był dla Usług Audytorskich)</w:t>
      </w:r>
    </w:p>
    <w:p>
      <w:pPr>
        <w:pStyle w:val="Tekstpodstawowy3"/>
        <w:spacing w:lineRule="auto" w:line="240" w:before="120" w:after="0"/>
        <w:ind w:firstLine="357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>- spółki DGA&amp;SAJA, Meurs Polska i Piszcz o zaktualizowanie inflacji zawartej w punkcie 1</w:t>
      </w:r>
    </w:p>
    <w:p>
      <w:pPr>
        <w:pStyle w:val="Tekstpodstawowy3"/>
        <w:spacing w:lineRule="auto" w:line="240" w:before="120" w:after="0"/>
        <w:ind w:firstLine="357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  <w:t xml:space="preserve">- wszystkie spółki o sprawdzenie informacji z punktu 7; Dziękujemy!! </w:t>
      </w:r>
    </w:p>
    <w:p>
      <w:pPr>
        <w:pStyle w:val="Tekstpodstawowy3"/>
        <w:spacing w:lineRule="auto" w:line="240" w:before="120" w:after="0"/>
        <w:ind w:firstLine="357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Tekstpodstawowy3"/>
        <w:spacing w:lineRule="auto" w:line="240" w:before="120" w:after="0"/>
        <w:ind w:firstLine="357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SPIS TREŚCI </w:t>
        <w:tab/>
        <w:t xml:space="preserve">                                                                                                               str.</w:t>
      </w:r>
    </w:p>
    <w:p>
      <w:pPr>
        <w:pStyle w:val="Tekstpodstawowy3"/>
        <w:spacing w:lineRule="auto" w:line="240" w:before="120" w:after="0"/>
        <w:ind w:firstLine="357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Tekstpodstawowy3"/>
        <w:numPr>
          <w:ilvl w:val="0"/>
          <w:numId w:val="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left" w:pos="720" w:leader="none"/>
          <w:tab w:val="right" w:pos="9000" w:leader="dot"/>
        </w:tabs>
        <w:spacing w:lineRule="auto" w:line="24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dstawowe produkty i usługi</w:t>
        <w:tab/>
        <w:t>1</w:t>
      </w:r>
    </w:p>
    <w:p>
      <w:pPr>
        <w:pStyle w:val="Tekstpodstawowy3"/>
        <w:numPr>
          <w:ilvl w:val="0"/>
          <w:numId w:val="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left" w:pos="720" w:leader="none"/>
          <w:tab w:val="right" w:pos="9000" w:leader="dot"/>
        </w:tabs>
        <w:spacing w:lineRule="auto" w:line="24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ynki zbytu.</w:t>
        <w:tab/>
        <w:t>5</w:t>
      </w:r>
    </w:p>
    <w:p>
      <w:pPr>
        <w:pStyle w:val="Tekstpodstawowy3"/>
        <w:numPr>
          <w:ilvl w:val="0"/>
          <w:numId w:val="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left" w:pos="720" w:leader="none"/>
          <w:tab w:val="right" w:pos="9000" w:leader="dot"/>
        </w:tabs>
        <w:spacing w:lineRule="auto" w:line="24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Kredyty, umowy pożyczki, poręczeń i gwarancji</w:t>
        <w:tab/>
        <w:t>5</w:t>
      </w:r>
    </w:p>
    <w:p>
      <w:pPr>
        <w:pStyle w:val="Tekstpodstawowy3"/>
        <w:numPr>
          <w:ilvl w:val="0"/>
          <w:numId w:val="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left" w:pos="720" w:leader="none"/>
          <w:tab w:val="right" w:pos="9000" w:leader="dot"/>
        </w:tabs>
        <w:spacing w:lineRule="auto" w:line="24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dzielone pożyczki.</w:t>
        <w:tab/>
        <w:t>5</w:t>
      </w:r>
    </w:p>
    <w:p>
      <w:pPr>
        <w:pStyle w:val="Tekstpodstawowy3"/>
        <w:numPr>
          <w:ilvl w:val="0"/>
          <w:numId w:val="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left" w:pos="720" w:leader="none"/>
          <w:tab w:val="right" w:pos="9000" w:leader="dot"/>
        </w:tabs>
        <w:spacing w:lineRule="auto" w:line="24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is istotnych czynników ryzyka i zagrożeń</w:t>
        <w:tab/>
        <w:t>6</w:t>
      </w:r>
    </w:p>
    <w:p>
      <w:pPr>
        <w:pStyle w:val="Tekstpodstawowy3"/>
        <w:numPr>
          <w:ilvl w:val="0"/>
          <w:numId w:val="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left" w:pos="720" w:leader="none"/>
          <w:tab w:val="right" w:pos="9000" w:leader="dot"/>
        </w:tabs>
        <w:spacing w:lineRule="auto" w:line="24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Charakterystyka czynników istotnych dla rozwoju</w:t>
        <w:tab/>
        <w:t>6</w:t>
      </w:r>
    </w:p>
    <w:p>
      <w:pPr>
        <w:pStyle w:val="Tekstpodstawowy3"/>
        <w:numPr>
          <w:ilvl w:val="0"/>
          <w:numId w:val="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left" w:pos="720" w:leader="none"/>
          <w:tab w:val="right" w:pos="9000" w:leader="dot"/>
        </w:tabs>
        <w:spacing w:lineRule="auto" w:line="24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miany w powiązaniach organizacyjnych lub kapitałowych.</w:t>
        <w:tab/>
        <w:t>8</w:t>
      </w:r>
    </w:p>
    <w:p>
      <w:pPr>
        <w:pStyle w:val="Tekstpodstawowy3"/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left" w:pos="720" w:leader="none"/>
          <w:tab w:val="right" w:pos="9000" w:leader="dot"/>
        </w:tabs>
        <w:spacing w:lineRule="auto" w:line="240"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6"/>
        </w:numPr>
        <w:rPr/>
      </w:pPr>
      <w:r>
        <w:rPr/>
        <w:t>Podstawowe produkty i usługi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+ ew. prace rozwojow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Usługi Audytorskie DGA Sp. z o.o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ramach grupy kapitałowej Doradztwa Gospodarczego DGA funkcjonuje spółka Usługi Audytorskie DGA Sp. z o.o. Uzupełnia ona kompleksową ofertę usług doradczych Grupy DGA o usługi związane z audytem sprawozdań finansowych, prowadzeniem ksiąg rachunkowych oraz doradztwem w zakresie rachunkowości i podatków. Spółka Usługi Audytorskie DGA Sp. z o.o. działa na rynku od 1991 roku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półka Usługi Audytorskie DGA jest podmiotem uprawnionym do badania sprawozdań finansowych, wpisanym na listę Krajowej Izby Biegłych Rewidentów (nr 380)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ferta spółki obejmuje: 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dania i przeglądy sprawozdań finansowych jednostkowych i skonsolidowanych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drażanie MSR i MSSF w spółkach giełdowych i szkolenia w tym zakresie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Audyt projektów unijnych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Badania planów połączenia spółek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owadzenie ksiąg rachunkowych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radztwo podatkowe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radztwo w zakresie rachunkowości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Inne usługi audytorskie, w tym „due dilligence”,</w:t>
      </w:r>
    </w:p>
    <w:p>
      <w:pPr>
        <w:pStyle w:val="Normal"/>
        <w:numPr>
          <w:ilvl w:val="0"/>
          <w:numId w:val="2"/>
        </w:numPr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zkoleni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niżej zaprezentowano ofertę Spółki oraz analizę struktury i dynamiki przychodów w podziale na grupy oferowanych produktów.</w:t>
      </w:r>
    </w:p>
    <w:p>
      <w:pPr>
        <w:pStyle w:val="Normal"/>
        <w:ind w:left="1080" w:hanging="1080"/>
        <w:jc w:val="both"/>
        <w:rPr/>
      </w:pPr>
      <w:r>
        <w:rPr/>
        <w:t>Tabela 4: Analiza struktury i dynamiki przychodów w rozbiciu na grupy produktów oferowanych przez Usługi Audytorskie DGA Sp. z o.o. w okresie 2001 -I półrocze 2004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8"/>
        <w:gridCol w:w="737"/>
        <w:gridCol w:w="737"/>
        <w:gridCol w:w="737"/>
        <w:gridCol w:w="737"/>
        <w:gridCol w:w="28"/>
        <w:gridCol w:w="709"/>
        <w:gridCol w:w="737"/>
        <w:gridCol w:w="737"/>
        <w:gridCol w:w="794"/>
        <w:gridCol w:w="851"/>
        <w:gridCol w:w="708"/>
      </w:tblGrid>
      <w:tr>
        <w:trPr>
          <w:tblHeader w:val="true"/>
          <w:cantSplit w:val="true"/>
        </w:trPr>
        <w:tc>
          <w:tcPr>
            <w:tcW w:w="166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Wyszczególnienie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Wartość (tys. zł)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Struktura sprzedaży (%)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Dynamik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rok poprzedni = 100 (%)</w:t>
            </w:r>
          </w:p>
        </w:tc>
      </w:tr>
      <w:tr>
        <w:trPr>
          <w:tblHeader w:val="true"/>
          <w:cantSplit w:val="true"/>
        </w:trPr>
        <w:tc>
          <w:tcPr>
            <w:tcW w:w="166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I - VI 2004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3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1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I – VI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3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2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001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 xml:space="preserve">Prowadzenie ksiąg rachunkowych i ekspertyzy o prawidłowości ksiąg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168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422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357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454,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21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33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34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38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118,2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78,6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Weryfikacja i przeglądy sprawozdań finansowych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494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554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573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585,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64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4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56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4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96,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97,9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Doradztwo podatkowo księgow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83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69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71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93,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10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5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6,9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97,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76,3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 xml:space="preserve">Pozostałe ekspertyzy i opracowania 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1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216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2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58,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2,1</w:t>
            </w:r>
          </w:p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17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2,2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4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950,8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39,20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color w:val="000000"/>
                <w:sz w:val="16"/>
              </w:rPr>
              <w:t>Inne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6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-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-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0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color w:val="000000"/>
                <w:sz w:val="15"/>
              </w:rPr>
            </w:pPr>
            <w:r>
              <w:rPr>
                <w:rFonts w:cs="Tahoma" w:ascii="Tahoma" w:hAnsi="Tahoma"/>
                <w:color w:val="000000"/>
                <w:sz w:val="15"/>
              </w:rPr>
              <w:t>-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Razem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768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1 262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1 023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1 190,2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100,0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100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123,3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color w:val="000000"/>
                <w:sz w:val="15"/>
              </w:rPr>
            </w:pPr>
            <w:r>
              <w:rPr>
                <w:rFonts w:cs="Tahoma" w:ascii="Tahoma" w:hAnsi="Tahoma"/>
                <w:b/>
                <w:color w:val="000000"/>
                <w:sz w:val="15"/>
              </w:rPr>
              <w:t>86,00</w:t>
            </w:r>
          </w:p>
        </w:tc>
      </w:tr>
    </w:tbl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  <w:t>Źródło: Usługi Audytorskie DGA Sp. z o.o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color w:val="000000"/>
          <w:sz w:val="18"/>
        </w:rPr>
      </w:pPr>
      <w:r>
        <w:rPr>
          <w:rFonts w:cs="Tahoma" w:ascii="Tahoma" w:hAnsi="Tahoma"/>
          <w:i/>
          <w:color w:val="000000"/>
          <w:sz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ecnie Usługi Audytorskie DGA Sp. z o. o. prowadzi aktywne działania prosprzedażowe, poprzez budowanie wizerunku firmy na rynku oraz opiekę nad dotychczasowymi klientami. Skutkiem podjęcia planowych działań na rzecz pozyskania klientów jest wzrost zainteresowania ofertą spółk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d października 2004 roku funkcjonuje oddział spółki w Warszawie, wspierający intensywne działania zmierzające do pozyskania rynku warszawskiego. 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oradztwo Podatkowe DGA&amp;SAJA Sp. z o.o. – spółka współzależna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dniu 26 kwietnia 2004 r. Emitent zawiązał wraz z panią Magdaleną Saja spółkę Doradztwo Podatkowe DGA&amp;SAJA Sp. z o.o., zarejestrowaną 12 maja 2004 roku. Jest to spółka współzależna Emitenta. Kapitał zakładowy spółki wynosi 100.000 złotych i dzieli się na 100 udziałów po 1.000 złotych każdy. DGA S.A. objęło 60 udziałów stanowiących 60% kapitału zakładowego spółki zależnej i 42,86% ogólnej liczby głosów na Zgromadzeniu Wspólników Spółki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ferowane przez Doradztwo Podatkowe DGA&amp;SAJA Sp. z o.o. doradztwo obejmuje wszelkie rodzaje podatków w szczególności: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podatek od towarów i usług (VAT), akcyzę oraz cło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ozwiązywanie bieżących zagadnień w zakresie VAT, akcyzy oraz cła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eryfikacja poprawności stosowanych procedur księgowych pod kątem zmian w zakresie VAT, akcyzy i cła oraz dostosowania procedur do nowych regulacji prawnych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skazywanie podatkowych konsekwencji transakcji towarowych i usługowych w świetle regulacji polskich oraz Unii Europejskiej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glądy podatkowe, zorientowane na weryfikację poprawności i optymalizację rozliczeń w zakresie VAT, akcyzy oraz cła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lanowanie struktur minimalizujących obciążenia VAT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rejestracja podmiotów zagranicznych dla potrzeb podatku VAT w Polsce, pomoc w wypełnianiu obowiązków sprawozdawczych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Fonts w:cs="Tahoma" w:ascii="Tahoma" w:hAnsi="Tahoma"/>
          <w:color w:val="000000"/>
        </w:rPr>
        <w:t>pomoc przy uzyskiwaniu zwrotu VAT dla podmiotów zagranicznych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zkolenia dla służb finansowo-księgowych oraz merytorycznych</w:t>
      </w:r>
    </w:p>
    <w:p>
      <w:pPr>
        <w:pStyle w:val="Normal"/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podatek dochodowy od osób prawnych (CIT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gadnienia związane z implementacją dyrektyw unijnych na gruncie CIT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worzenie efektywnych podatkowo metod finansowania działalności</w:t>
      </w:r>
    </w:p>
    <w:p>
      <w:pPr>
        <w:pStyle w:val="Normal"/>
        <w:numPr>
          <w:ilvl w:val="1"/>
          <w:numId w:val="5"/>
        </w:numPr>
        <w:spacing w:before="0" w:after="60"/>
        <w:jc w:val="both"/>
        <w:rPr/>
      </w:pPr>
      <w:r>
        <w:rPr>
          <w:rFonts w:cs="Tahoma" w:ascii="Tahoma" w:hAnsi="Tahoma"/>
          <w:color w:val="000000"/>
        </w:rPr>
        <w:t>planowanie podatkowe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tymalizacja podatkowa procesów połączeń, przekształceń i restrukturyzacji kapitałowych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glądy podatkowe, zorientowane na weryfikację poprawności i optymalizację rozliczeń w zakresie CIT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zasadnianie i dokumentowanie cen w transakcjach międzynarodowych i krajowych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radztwo dotyczące działalności prowadzonej w Specjalnych Strefach Ekonomicznych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optymalizacja podatkowa realizowanych inwestycji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zkolenia dla służb finansowo-księgowych oraz merytorycznych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color w:val="000000"/>
        </w:rPr>
        <w:t>- podatek dochodowy od osób fizycznych (PIT)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zygotowanie optymalnych podatkowo struktur zatrudnienia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lanowanie podatkowe dla obcokrajowców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worzenie optymalnych podatkowo metod wynagradzania członków zarządu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- międzynarodowe prawo podatkowe;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tworzenie międzynarodowych struktur zorientowanych na optymalizację obciążeń podatkowych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oradztwo w zakresie minimalizacji opodatkowania osób fizycznych, zysków kapitałowych i zysków przedsiębiorstw 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cena konsekwencji podatkowych nabywania przedsiębiorstw (fuzje, przejęcia) oraz nieruchomości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ptymalizacja opodatkowania dochodów ze zbywanych aktywów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radztwo w zakresie minimalizacji opodatkowania dywidend, odsetek i należności licencyjnych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radztwo dotyczące rezydencji podatkowej osób prawnych i osób fizycznych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Atutem Doradztwa Podatkowego DGA&amp;SAJA są jej doradcy - eksperci podatkowi z wiedzą i wieloletnim doświadczeniem zdobytym w uznanych międzynarodowych firmach doradczych. Klientom Spółki zapewniamy usługi o najwyższej jakości przy racjonalnym poziomie kosztów naszego wsparcia. Spółka świadczy usługi doradztwa podatkowego w językach: polskim, angielskim i niemieckim. 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</w:rPr>
        <w:t>Misją spółki jest</w:t>
      </w:r>
      <w:r>
        <w:rPr>
          <w:rFonts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color w:val="000000"/>
        </w:rPr>
        <w:t>budowanie długoterminowego bezpieczeństwa podatkowego klientów.</w:t>
      </w:r>
    </w:p>
    <w:p>
      <w:pPr>
        <w:pStyle w:val="Normal"/>
        <w:tabs>
          <w:tab w:val="clear" w:pos="708"/>
          <w:tab w:val="left" w:pos="900" w:leader="none"/>
        </w:tabs>
        <w:ind w:left="360" w:hanging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FF0000"/>
        </w:rPr>
        <w:tab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Kancelaria Marcin Piszcz i Wspólnicy Spółka Komandytowa</w:t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60" w:after="0"/>
        <w:jc w:val="both"/>
        <w:rPr/>
      </w:pPr>
      <w:r>
        <w:rPr>
          <w:rFonts w:cs="Tahoma" w:ascii="Tahoma" w:hAnsi="Tahoma"/>
          <w:color w:val="000000"/>
        </w:rPr>
        <w:t xml:space="preserve">Z Emitentem stowarzyszona jest Kancelaria Prawna Marcin Piszcz i Wspólnicy sp. k. Emitent jest – jej wspólnikiem komandytariuszem posiadającym wkład stanowiący 20% wkładów wniesionych do tej spółki przez wspólników. Przedmiotem przedsiębiorstwa Spółki jest działalność prawnicza w postaci świadczenia pomocy prawnej w zakresie i w formach przewidzianych prawem dla wykonywania zawodu radcy prawnego lub zawodu adwokata. </w:t>
      </w:r>
    </w:p>
    <w:p>
      <w:pPr>
        <w:pStyle w:val="Normal"/>
        <w:spacing w:before="6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Kancelarii funkcjonują cztery departamenty obsługi prawnej:</w:t>
      </w:r>
    </w:p>
    <w:p>
      <w:pPr>
        <w:pStyle w:val="Normal"/>
        <w:spacing w:before="60" w:after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epartament fuzji i przejęć </w:t>
      </w:r>
    </w:p>
    <w:p>
      <w:pPr>
        <w:pStyle w:val="Normal"/>
        <w:numPr>
          <w:ilvl w:val="0"/>
          <w:numId w:val="9"/>
        </w:numPr>
        <w:spacing w:before="60" w:after="0"/>
        <w:jc w:val="both"/>
        <w:rPr/>
      </w:pPr>
      <w:r>
        <w:rPr>
          <w:rFonts w:cs="Tahoma" w:ascii="Tahoma" w:hAnsi="Tahoma"/>
          <w:color w:val="000000"/>
        </w:rPr>
        <w:t xml:space="preserve">Departament obrotu cywilnego oraz praw niematerialnych (prawa autorskie, znaki towarowe itp.)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Departament windykacji </w:t>
      </w:r>
    </w:p>
    <w:p>
      <w:pPr>
        <w:pStyle w:val="Normal"/>
        <w:numPr>
          <w:ilvl w:val="0"/>
          <w:numId w:val="9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epartament prawa pracy</w:t>
      </w:r>
    </w:p>
    <w:p>
      <w:pPr>
        <w:pStyle w:val="Normal"/>
        <w:spacing w:before="60" w:after="0"/>
        <w:ind w:firstLine="708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kres usług oraz pomocy prawnej świadczonej przez Kancelarię Prawną Marcin Piszcz i Wspólnicy Spółka Komandytowa obejmuje w szczególności: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ygotowywanie kompleksowych analiz prawnych i prawno-podatkowych: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before="60" w:after="0"/>
        <w:ind w:left="1276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wiązanych z prywatyzacją przedsiębiorstw państwowych,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before="60" w:after="0"/>
        <w:ind w:left="1276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wiązanych z restrukturyzacją podmiotów gospodarczych, </w:t>
      </w:r>
    </w:p>
    <w:p>
      <w:pPr>
        <w:pStyle w:val="Normal"/>
        <w:numPr>
          <w:ilvl w:val="2"/>
          <w:numId w:val="11"/>
        </w:numPr>
        <w:tabs>
          <w:tab w:val="clear" w:pos="708"/>
        </w:tabs>
        <w:spacing w:before="60" w:after="0"/>
        <w:ind w:left="1276" w:hanging="56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wiązanych z nabywaniem udziałów, akcji lub całego przedsiębiorstwa,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>
          <w:rFonts w:cs="Tahoma" w:ascii="Tahoma" w:hAnsi="Tahoma"/>
          <w:color w:val="000000"/>
        </w:rPr>
        <w:t>doradztwo w zakresie zmian kapitałowych (przekształcenia, łączenia podmiotów gospodarczych, obrót przedsiębiorstwem w rozumieniu art. 55</w:t>
      </w:r>
      <w:r>
        <w:rPr>
          <w:rFonts w:cs="Tahoma" w:ascii="Tahoma" w:hAnsi="Tahoma"/>
          <w:color w:val="000000"/>
          <w:vertAlign w:val="superscript"/>
        </w:rPr>
        <w:t>1</w:t>
      </w:r>
      <w:r>
        <w:rPr>
          <w:rFonts w:cs="Tahoma" w:ascii="Tahoma" w:hAnsi="Tahoma"/>
          <w:color w:val="000000"/>
        </w:rPr>
        <w:t xml:space="preserve"> kodeksu cywilnego) jak również prowadzenie w imieniu spółki negocjacji z kontrahentami i dostawcami zagranicznymi w tym zakresie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oradztwo podatkowe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świadczenie usług w zakresie prawa spółdzielczego (w tym przekształcanie spółdzielni w spółki prawa handlowego),</w:t>
      </w:r>
    </w:p>
    <w:p>
      <w:pPr>
        <w:pStyle w:val="Normal"/>
        <w:numPr>
          <w:ilvl w:val="1"/>
          <w:numId w:val="3"/>
        </w:numPr>
        <w:spacing w:before="60" w:after="0"/>
        <w:jc w:val="both"/>
        <w:rPr/>
      </w:pPr>
      <w:r>
        <w:rPr>
          <w:rFonts w:cs="Tahoma" w:ascii="Tahoma" w:hAnsi="Tahoma"/>
          <w:color w:val="000000"/>
        </w:rPr>
        <w:t>inne usługi w zakresie: prawa handlowego, cywilnego (w tym analizy i przygotowywanie różnych typów umów), finansowego, bankowego, dewizowego, administracyjnego, prawa pracy (w tym między innymi przygotowywanie i opiniowanie umów o pracę, regulaminów)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obsługę procesów związanych z funkcjonowaniem rynku energetycznego,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sporządzanie prospektów emisyjnych i memorandów informacyjnych, </w:t>
      </w:r>
    </w:p>
    <w:p>
      <w:pPr>
        <w:pStyle w:val="Normal"/>
        <w:numPr>
          <w:ilvl w:val="0"/>
          <w:numId w:val="3"/>
        </w:numPr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astępstwo prawne i procesowe (w tym reprezentowanie podmiotów przed sądami powszechnymi i polubownymi).</w:t>
      </w:r>
    </w:p>
    <w:p>
      <w:pPr>
        <w:pStyle w:val="Normal"/>
        <w:spacing w:before="6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6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Rynki zbytu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Usługi Audytorskie DGA Sp. z o.o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Główne rynki zbytu Spółki to rynek usług dla małych i średnich firm, reprezentujących zróżnicowane branże oraz funkcjonujących w odmiennych formach prawnych.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  <w:color w:val="000000"/>
          <w:u w:val="single"/>
        </w:rPr>
        <w:t>Forma prawna odbiorców</w:t>
      </w:r>
      <w:r>
        <w:rPr>
          <w:rFonts w:cs="Tahoma" w:ascii="Tahoma" w:hAnsi="Tahoma"/>
          <w:color w:val="000000"/>
        </w:rPr>
        <w:t xml:space="preserve"> – zdecydowana większość usług audytorskich realizowanych przez Spółkę dotyczy spółek prawa handlowego oraz podmiotów zagranicznych posiadających swoją siedzibę w Polsce. W zakresie usługowego prowadzenia ksiąg rachunkowych znaczący jest również udział spółek cywilnych oraz osób fizycznych. Udział pozostałych grup klientów jest znikomy.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  <w:color w:val="000000"/>
          <w:u w:val="single"/>
        </w:rPr>
        <w:t xml:space="preserve">Uzależnienie od głównych odbiorców </w:t>
      </w:r>
      <w:r>
        <w:rPr>
          <w:rFonts w:cs="Tahoma" w:ascii="Tahoma" w:hAnsi="Tahoma"/>
          <w:color w:val="000000"/>
        </w:rPr>
        <w:t>- Działalność Spółki nie jest uzależniona od głównych odbiorców – w pierwszym półroczu 2004 roku żaden w klientów Spółki nie przekroczył 10% udziału w jej strukturze sprzedaży.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  <w:color w:val="000000"/>
          <w:u w:val="single"/>
        </w:rPr>
        <w:t>Eksport usług</w:t>
      </w:r>
      <w:r>
        <w:rPr>
          <w:rFonts w:cs="Tahoma" w:ascii="Tahoma" w:hAnsi="Tahoma"/>
          <w:color w:val="000000"/>
        </w:rPr>
        <w:t xml:space="preserve"> – 100% przychodów Spółki Usługi Audytorskie DGA Sp. z o.o. osiągniętych w pierwszym półroczu 2004 roku zrealizowano dla klientów krajowych, prowadzących działalność na terenie Polski. </w:t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  <w:b/>
          <w:color w:val="000000"/>
          <w:u w:val="single"/>
        </w:rPr>
        <w:t xml:space="preserve">Lokalizacja odbiorców </w:t>
      </w:r>
      <w:r>
        <w:rPr>
          <w:rFonts w:cs="Tahoma" w:ascii="Tahoma" w:hAnsi="Tahoma"/>
          <w:color w:val="000000"/>
        </w:rPr>
        <w:t>- Spółka realizuje prace oraz sprzedaje swoje usługi i produkty na terenie całego kraju, największą aktywność spółka wykazała na terenie województwa wielkopolskiego, zachodniopomorskiego, śląskiego i dolnośląskiego.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Spółka realizuje usługi dla rozdrobnionych odbiorców, co ogranicza możliwość utraty znaczącego portfela klientów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6"/>
        </w:numPr>
        <w:rPr/>
      </w:pPr>
      <w:r>
        <w:rPr/>
        <w:t>Transakcje Kredyty, umowy pożyczki, poręczeń i gwarancji</w:t>
      </w:r>
    </w:p>
    <w:p>
      <w:pPr>
        <w:pStyle w:val="Contents2"/>
        <w:rPr/>
      </w:pPr>
      <w:r>
        <w:rPr/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Na 30 czerwca 2004 r. zarówno podmiot dominujący jak i spółka zależna nie posiadały otwartej jakiejkolwiek linii kredytowej. Na dzień bilansowy z kredytu na kwotę 150.000,- zł. korzystała jedynie spółka stowarzyszona Kancelaria Prawna Marcin Piszcz i Wspólnicy Spółka Komandytowa.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dniu 04 czerwca 2004 r. podmiot dominujący udzielił poręczenia w/w kredytu. </w:t>
      </w:r>
    </w:p>
    <w:p>
      <w:pPr>
        <w:pStyle w:val="Normal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6"/>
        </w:numPr>
        <w:rPr/>
      </w:pPr>
      <w:r>
        <w:rPr/>
        <w:t>Udzielone pożyczki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  <w:t xml:space="preserve">W pierwszym półroczu roku 2004 żadna z jednostek wchodzących w skład Grupy nie udzieliła jakichkolwiek pożyczek ani gwarancji. </w:t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6"/>
        </w:numPr>
        <w:rPr/>
      </w:pPr>
      <w:r>
        <w:rPr/>
        <w:t>Opis istotnych czynników ryzyka i zagrożeń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Podmiot zależny Usługi Audytorskie DGA Sp. z o.o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oniżej opisane ryzyko nie ma znaczącego wpływu na sytuację finansową Grupy. Ze względu na formę prawną spółki zależnej DGA jako udziałowiec odpowiada za zobowiązania jedynie do wysokości wniesionych wkładów.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Nie istnieją przy tym jakiekolwiek poręczenia czy też gwarancje, które byłyby udzielone spółce zależnej przez Emitenta.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Czynniki ryzyka związane z otoczeniem, w którym funkcjonuje spółka Usługi Audytorskie DGA Sp. z o.o., są następujące: </w:t>
      </w:r>
    </w:p>
    <w:p>
      <w:pPr>
        <w:pStyle w:val="Normal"/>
        <w:spacing w:before="120" w:after="0"/>
        <w:ind w:left="720" w:hanging="7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120" w:after="0"/>
        <w:ind w:left="720" w:hanging="7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Ryzyko konkurencji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rowadzona przez Usługi Audytorskie DGA Sp. z o. o. działalność (w zakresie rewizji finansowej, usługowego prowadzenia ksiąg rachunkowych, doradztwa podatkowego i księgowego) narażona jest na dużą konkurencję. Na rynku usług audytorskich i księgowych funkcjonują zarówno międzynarodowe firmy audytorskie o bardzo dużym potencjale finansowym i ludzkim, jak również duże i średnie firmy prowadzące działalność wyłącznie na terenie Polski. Ponadto na rynku działa także wiele małych (jedno- lub kilkuosobowych) biur księgowych i audytorskich, których działalność koncentruje się na rynkach lokalnych. </w:t>
      </w:r>
    </w:p>
    <w:p>
      <w:pPr>
        <w:pStyle w:val="Normal"/>
        <w:spacing w:before="120" w:after="0"/>
        <w:ind w:left="720" w:hanging="72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Ryzyko konsolidacji branży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gorszenie się sytuacji rynkowej Spółki może być spowodowane procesami konsolidacji w branży usług audytorskich, polegającymi bądź na łączeniu się firm, bądź na tworzeniu grup firm ściśle ze sobą współpracujących (również w ramach międzynarodowych sieci firm audytorskich).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 xml:space="preserve">Ryzyko związane ze spadkiem dynamiki wzrostu rynku usług audytorskich – zmiany w regulacjach prawnych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Dynamika wzrostu rynku, na którym działa spółka Usługi Audytorskie DGA Sp. z o.o., została w ostatnim okresie ograniczona poprzez zmiany wprowadzone do ustawy o rachunkowości, dotyczące obowiązków badania sprawozdań finansowych. Uregulowania te w znacznym stopniu ograniczyły liczbę podmiotów zobowiązanych do weryfikacji sprawozdań finansowych. Jednocześnie obniżenie się kondycji finansowej wielu spółek doprowadziło do nacisku na obniżanie kosztów, w tym również kosztów badania sprawozdań finansowych.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6"/>
        </w:numPr>
        <w:rPr/>
      </w:pPr>
      <w:r>
        <w:rPr/>
        <w:t>Charakterystyka czynników istotnych dla rozwoj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keepLines/>
        <w:autoSpaceDE w:val="false"/>
        <w:spacing w:lineRule="atLeast" w:line="240"/>
        <w:ind w:left="23" w:hanging="0"/>
        <w:rPr>
          <w:color w:val="000000"/>
          <w:u w:val="single"/>
        </w:rPr>
      </w:pPr>
      <w:r>
        <w:rPr>
          <w:rFonts w:cs="Tahoma" w:ascii="Tahoma" w:hAnsi="Tahoma"/>
          <w:b/>
          <w:color w:val="000000"/>
          <w:u w:val="single"/>
        </w:rPr>
        <w:t>Perspektywy rozwoju rynku</w:t>
      </w:r>
      <w:r>
        <w:rPr>
          <w:rFonts w:cs="Tahoma" w:ascii="Tahoma" w:hAnsi="Tahoma"/>
          <w:b/>
          <w:color w:val="000000"/>
        </w:rPr>
        <w:t xml:space="preserve"> -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Usługi Audytorskie DGA Sp. z o.o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W najbliższych latach należy spodziewać się dynamicznych zmian na rynku usług audytorskich. </w:t>
        <w:br/>
        <w:t xml:space="preserve">Dotyczyć one będą głównie zmian w zakresie oferowanych produktów. Ograniczenie rynku usług audytorskich w Polsce tylko do badań sprawozdań finansowych wydaje się mało realne. 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Zmiany przepisów, a także rosnące oczekiwania ze strony klientów powodują, że pojawiło się wiele nowych usług, które mogą być świadczone przez firmy audytorskie. Znowelizowana ustawa o rachunkowości wprowadziła pojęcia na przykład wartości godziwej czy tzw. trwałej utraty wartości aktywów, które będą miały wpływ na wzrost zapotrzebowania na usługi związane z ustalaniem tych wielkości przez przygotowujących sprawozdania finansowe w przedsiębiorstwach. Zapotrzebowanie na tego typu usługi jest ściśle związane ze stanem rynku: im jest on słabiej rozwinięty, tym większe trudności we właściwej wycenie bilansowej i tym większa skłonność przedsiębiorstw do zlecania tego typu prac specjalistom. Podobne tendencje zaobserwowano w krajach wysoko rozwiniętych. </w:t>
      </w:r>
    </w:p>
    <w:p>
      <w:pPr>
        <w:pStyle w:val="NormalnyWeb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cząwszy od roku 200</w:t>
      </w:r>
      <w:r>
        <w:rPr>
          <w:rFonts w:cs="Tahoma" w:ascii="Tahoma" w:hAnsi="Tahoma"/>
          <w:sz w:val="20"/>
        </w:rPr>
        <w:t>5</w:t>
      </w:r>
      <w:r>
        <w:rPr>
          <w:rFonts w:cs="Tahoma" w:ascii="Tahoma" w:hAnsi="Tahoma"/>
          <w:sz w:val="20"/>
        </w:rPr>
        <w:t xml:space="preserve"> emitenci papierów wartościowych dopuszcz</w:t>
      </w:r>
      <w:r>
        <w:rPr>
          <w:rFonts w:cs="Tahoma" w:ascii="Tahoma" w:hAnsi="Tahoma"/>
          <w:sz w:val="20"/>
        </w:rPr>
        <w:t>eni</w:t>
      </w:r>
      <w:r>
        <w:rPr>
          <w:rFonts w:cs="Tahoma" w:ascii="Tahoma" w:hAnsi="Tahoma"/>
          <w:sz w:val="20"/>
        </w:rPr>
        <w:t xml:space="preserve"> do publicznego obrotu </w:t>
      </w:r>
      <w:r>
        <w:rPr>
          <w:rFonts w:cs="Tahoma" w:ascii="Tahoma" w:hAnsi="Tahoma"/>
          <w:sz w:val="20"/>
        </w:rPr>
        <w:t>są zobligowani do sporządzania s</w:t>
      </w:r>
      <w:r>
        <w:rPr>
          <w:rFonts w:cs="Tahoma" w:ascii="Tahoma" w:hAnsi="Tahoma"/>
          <w:sz w:val="20"/>
        </w:rPr>
        <w:t>konsolidowane</w:t>
      </w:r>
      <w:r>
        <w:rPr>
          <w:rFonts w:cs="Tahoma" w:ascii="Tahoma" w:hAnsi="Tahoma"/>
          <w:sz w:val="20"/>
        </w:rPr>
        <w:t>go</w:t>
      </w:r>
      <w:r>
        <w:rPr>
          <w:rFonts w:cs="Tahoma" w:ascii="Tahoma" w:hAnsi="Tahoma"/>
          <w:sz w:val="20"/>
        </w:rPr>
        <w:t xml:space="preserve"> sprawozdania finansowe</w:t>
      </w:r>
      <w:r>
        <w:rPr>
          <w:rFonts w:cs="Tahoma" w:ascii="Tahoma" w:hAnsi="Tahoma"/>
          <w:sz w:val="20"/>
        </w:rPr>
        <w:t>go</w:t>
      </w:r>
      <w:r>
        <w:rPr>
          <w:rFonts w:cs="Tahoma" w:ascii="Tahoma" w:hAnsi="Tahoma"/>
          <w:sz w:val="20"/>
        </w:rPr>
        <w:t xml:space="preserve"> zgodnie z </w:t>
      </w:r>
      <w:r>
        <w:rPr>
          <w:rFonts w:cs="Tahoma" w:ascii="Tahoma" w:hAnsi="Tahoma"/>
          <w:sz w:val="20"/>
        </w:rPr>
        <w:t xml:space="preserve">zasadami </w:t>
      </w:r>
      <w:r>
        <w:rPr>
          <w:rFonts w:cs="Tahoma" w:ascii="Tahoma" w:hAnsi="Tahoma"/>
          <w:sz w:val="20"/>
        </w:rPr>
        <w:t>M</w:t>
      </w:r>
      <w:r>
        <w:rPr>
          <w:rFonts w:cs="Tahoma" w:ascii="Tahoma" w:hAnsi="Tahoma"/>
          <w:sz w:val="20"/>
        </w:rPr>
        <w:t xml:space="preserve">iędzynarodowych </w:t>
      </w:r>
      <w:r>
        <w:rPr>
          <w:rFonts w:cs="Tahoma" w:ascii="Tahoma" w:hAnsi="Tahoma"/>
          <w:sz w:val="20"/>
        </w:rPr>
        <w:t>S</w:t>
      </w:r>
      <w:r>
        <w:rPr>
          <w:rFonts w:cs="Tahoma" w:ascii="Tahoma" w:hAnsi="Tahoma"/>
          <w:sz w:val="20"/>
        </w:rPr>
        <w:t xml:space="preserve">tandardów </w:t>
      </w:r>
      <w:r>
        <w:rPr>
          <w:rFonts w:cs="Tahoma" w:ascii="Tahoma" w:hAnsi="Tahoma"/>
          <w:sz w:val="20"/>
        </w:rPr>
        <w:t>R</w:t>
      </w:r>
      <w:r>
        <w:rPr>
          <w:rFonts w:cs="Tahoma" w:ascii="Tahoma" w:hAnsi="Tahoma"/>
          <w:sz w:val="20"/>
        </w:rPr>
        <w:t>achunkowości oraz Międzynarodowych Standardów Sprawozdawczości Finansowej</w:t>
      </w:r>
      <w:r>
        <w:rPr>
          <w:rFonts w:cs="Tahoma" w:ascii="Tahoma" w:hAnsi="Tahoma"/>
          <w:sz w:val="20"/>
        </w:rPr>
        <w:t>.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Przepisy te są w Polsce słabo rozpowszechnione, niektóre z nich nie zostały jeszcze przetłumaczone na język polski. Stąd można przypuszczać, że spółki giełdowe oraz jednostki konsolidowane stanowią nowy segment rynku dla firm audytorskich.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Świadomość zmian zachodzących na rynku powoduje konieczność wprowadzenia nowych usług, aktywnego kształtowania grupy docelowej oraz śledzenia funkcjonowania rynku w celu zidentyfikowania potrzeb klientów i odpowiednio szybkiej na nie reakcji. Takie podejście pozwoli na proponowanie nowych usług zgodnych z oczekiwaniami przedsiębiorstw a nawet wyprzedzanie potrzeb klientów. Rynek usług audytorskich w Polsce znajduje się w przełomowym momencie, który należy postrzegać jako szansę dla audytorów na wykorzystanie nowych możliwości.</w:t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UPRZEJMIE PROSIMY ODNIEŚĆ SIĘ DO ZAWARTYCH W PUNKCIE 7 INFORMACJI /POTWIERDZIĆ LUB NANIEŚĆ EW. UWAGI - DZIĘKUJĘ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Heading1"/>
        <w:numPr>
          <w:ilvl w:val="0"/>
          <w:numId w:val="6"/>
        </w:numPr>
        <w:rPr/>
      </w:pPr>
      <w:r>
        <w:rPr/>
        <w:t xml:space="preserve">Zmiany w powiązaniach organizacyjnych lub kapitałowych </w:t>
      </w:r>
    </w:p>
    <w:p>
      <w:pPr>
        <w:pStyle w:val="TextBody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/>
      </w:pPr>
      <w:r>
        <w:rPr>
          <w:rFonts w:cs="Tahoma" w:ascii="Tahoma" w:hAnsi="Tahoma"/>
        </w:rPr>
        <w:t>W roku 2004 Doradztwo Gospodarcze DGA S.A. zmieniło swoje zaangażowanie kapitałowe w następujący sposób:</w:t>
      </w:r>
    </w:p>
    <w:p>
      <w:pPr>
        <w:pStyle w:val="Normal"/>
        <w:spacing w:lineRule="atLeast" w:line="240"/>
        <w:ind w:firstLine="284"/>
        <w:jc w:val="both"/>
        <w:rPr/>
      </w:pPr>
      <w:r>
        <w:rPr>
          <w:rFonts w:eastAsia="Tahoma" w:cs="Tahoma" w:ascii="Tahoma" w:hAnsi="Tahoma"/>
          <w:b/>
          <w:color w:val="000000"/>
        </w:rPr>
        <w:t xml:space="preserve"> </w:t>
      </w:r>
      <w:r>
        <w:rPr>
          <w:rFonts w:cs="Tahoma" w:ascii="Tahoma" w:hAnsi="Tahoma"/>
          <w:b/>
          <w:color w:val="000000"/>
        </w:rPr>
        <w:t>DGA Audyt Sp. z o.o. (do 02.12.2004r. Usługi Audytorskie Sp. z o.o.)</w:t>
      </w:r>
    </w:p>
    <w:p>
      <w:pPr>
        <w:pStyle w:val="Normal"/>
        <w:numPr>
          <w:ilvl w:val="0"/>
          <w:numId w:val="8"/>
        </w:numPr>
        <w:spacing w:lineRule="atLeast" w:line="240" w:before="120" w:after="0"/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15 marca 2004 r. zostało zarejestrowane podwyższenie kapitału zakładowego spółki zależnej Usługi Audytorskie DGA Sp. z o.o. do wysokości 300.000 złotych. DGA objęła wszystkie nowo utworzone udziały. 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Zwyczajne Zgromadzenie Wspólników spółki zależnej Usługi Audytorskie DGA Sp. z o.o. w dniu 8 maja 2004 r. podjęło uchwałę o podwyższeniu kapitału zakładowego spółki o 200.000 złotych do kwoty 500.000 złotych; nowo utworzone udziały zostały objęte w całości przez Doradztwo Gospodarcze DGA S.A. Podwyższenie zostało zarejestrowane  dniu 8 października 2004r. Emitent posiada 99,9% udziału w kapitale zakładowym spółki zależnej,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color w:val="000000"/>
        </w:rPr>
        <w:t>W dniu 2 grudnia 2004r. Sąd Rejonowy w Poznaniu, Wydział Gospodarczy Krajowego Rejestru Sądowego dokonał rejestracji zmiany nazwy spółki zależnej Grupy Kapitałowej DGA Usługi Audytorskie DGA Sp. z o.o. Nowa nazwa spółki brzmi DGA Audyt Sp. z o.o.</w:t>
      </w:r>
    </w:p>
    <w:p>
      <w:pPr>
        <w:pStyle w:val="Normal"/>
        <w:spacing w:before="120" w:after="0"/>
        <w:ind w:firstLine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120" w:after="0"/>
        <w:ind w:firstLine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</w:r>
    </w:p>
    <w:p>
      <w:pPr>
        <w:pStyle w:val="Normal"/>
        <w:spacing w:before="120" w:after="0"/>
        <w:ind w:firstLine="284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DGA&amp;SAJA Sp. z o.o.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color w:val="000000"/>
        </w:rPr>
        <w:t>w dniu 26 kwietnia 2004 r. Emitent zawiązał wraz z panią Magdaleną Saja spółkę Doradztwo Podatkowe DGA &amp; SAJA Sp. z o.o., zarejestrowaną 12 maja 2004 roku. Kapitał zakładowy spółki wynosił 100.000 złotych i dzielił się na 100 udziałów po 1.000 złotych każdy. DGA S.A. objęło 60 udziałów stanowiących 60% kapitału zakładowego spółki zależnej i 42,86% ogólnej liczby głosów na Zgromadzeniu Wspólników Spółki,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w dniu 18 października 2004 r. zostało zarejestrowane podwyższenie kapitału zakładowego Spółki DGA&amp;SAJA Sp. z o.o. z 24 września 2004r. do wysokości 200.000 złotych. Emitent objął łącznie 120 udziałów, przy czym jego udział w kapitale zakładowym i ogólnej liczbie głosów spółki nie zmienił się.</w:t>
      </w:r>
    </w:p>
    <w:p>
      <w:pPr>
        <w:pStyle w:val="Normal"/>
        <w:spacing w:before="120" w:after="0"/>
        <w:ind w:firstLine="284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b/>
          <w:color w:val="000000"/>
        </w:rPr>
        <w:t>Polski Instytut Kontroli Wewnętrznej S.A. w Grupie Kapitałowej DGA</w:t>
      </w:r>
    </w:p>
    <w:p>
      <w:pPr>
        <w:pStyle w:val="Normal"/>
        <w:numPr>
          <w:ilvl w:val="0"/>
          <w:numId w:val="8"/>
        </w:numPr>
        <w:spacing w:before="120" w:after="0"/>
        <w:ind w:left="357" w:hanging="357"/>
        <w:jc w:val="both"/>
        <w:rPr/>
      </w:pPr>
      <w:r>
        <w:rPr>
          <w:rFonts w:cs="Tahoma" w:ascii="Tahoma" w:hAnsi="Tahoma"/>
          <w:color w:val="000000"/>
        </w:rPr>
        <w:t xml:space="preserve">20 grudnia 2004 r. weszła w życie umowa dotycząca nabycia akcji spółki Polski Instytut Kontroli Wewnętrznej S.A. (PIKW). Na mocy zawartej umowy Doradztwo Gospodarcze DGA S.A. nabyło pakiet kontrolny akcji obejmujący 8.750 akcji, tj. 70% akcji. Polski Instytut Kontroli Wewnętrznej to pierwsza profesjonalna, pełno-etatowa, szkoleniowa organizacja w Polsce do spraw </w:t>
      </w:r>
      <w:r>
        <w:rPr>
          <w:rFonts w:cs="Tahoma" w:ascii="Tahoma" w:hAnsi="Tahoma"/>
          <w:bCs/>
          <w:color w:val="000000"/>
        </w:rPr>
        <w:t>audytu wewnętrznego, systemów kontroli wewnętrznej, corporate governance, procesów zarządzania ryzykiem</w:t>
      </w:r>
      <w:r>
        <w:rPr>
          <w:rFonts w:cs="Tahoma" w:ascii="Tahoma" w:hAnsi="Tahoma"/>
          <w:color w:val="000000"/>
        </w:rPr>
        <w:t xml:space="preserve"> oraz </w:t>
      </w:r>
      <w:r>
        <w:rPr>
          <w:rFonts w:cs="Tahoma" w:ascii="Tahoma" w:hAnsi="Tahoma"/>
          <w:bCs/>
          <w:color w:val="000000"/>
        </w:rPr>
        <w:t>kształcenia audytorów wewnętrznych</w:t>
      </w:r>
      <w:r>
        <w:rPr>
          <w:rFonts w:cs="Tahoma" w:ascii="Tahoma" w:hAnsi="Tahoma"/>
          <w:color w:val="000000"/>
        </w:rPr>
        <w:t xml:space="preserve"> zatrudnionych we wszystkich organizacjach gospodarki jak i </w:t>
      </w:r>
      <w:r>
        <w:rPr>
          <w:rFonts w:cs="Tahoma" w:ascii="Tahoma" w:hAnsi="Tahoma"/>
          <w:bCs/>
          <w:color w:val="000000"/>
        </w:rPr>
        <w:t>administracji państwowej</w:t>
      </w:r>
      <w:r>
        <w:rPr>
          <w:rFonts w:cs="Tahoma" w:ascii="Tahoma" w:hAnsi="Tahoma"/>
          <w:color w:val="000000"/>
        </w:rPr>
        <w:t xml:space="preserve"> w Polsce. Uczestniczy w opracowaniu profesjonalnych standardów kwalifikacyjnych i specjalizuje się w działalności szkoleniowej, wydawniczej i doradczej. </w:t>
      </w:r>
    </w:p>
    <w:p>
      <w:pPr>
        <w:pStyle w:val="Normal"/>
        <w:ind w:left="360" w:hanging="0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 </w:t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 xml:space="preserve">Ponadto 21.12.2004 Emitent zawarł dwie umowy dot. zakupu udziałów w spółce Meurs Polska Sp. z o.o. Proces zakupu 100% (670) udziałów o wartości nominalnej 100 złotych każdy, za cenę 118 euro za każdy udział został zakończony w dniu 11 stycznia 2005 r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120" w:after="120"/>
        <w:ind w:firstLine="3828"/>
        <w:outlineLvl w:val="0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70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lang w:val="en-US" w:eastAsia="en-US"/>
      </w:rPr>
      <w:t>Komentarz</w:t>
    </w:r>
    <w:r>
      <w:rPr>
        <w:i/>
      </w:rPr>
      <w:t xml:space="preserve"> Zarządu do skonsolidowanego raportu okresowego Grupy Kapitałowej 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5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i/>
      </w:rPr>
      <w:t xml:space="preserve">Doradztwa Gospodarczego DGA S.A. za pierwsze półrocze 2004                                                                                                                                                       </w:t>
    </w:r>
    <w:r>
      <w:rPr>
        <w:rStyle w:val="PageNumber"/>
        <w:i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  <w:r>
      <w:rPr>
        <w:i/>
      </w:rPr>
      <w:t xml:space="preserve">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803140</wp:posOffset>
              </wp:positionH>
              <wp:positionV relativeFrom="paragraph">
                <wp:posOffset>-6350</wp:posOffset>
              </wp:positionV>
              <wp:extent cx="1142365" cy="571500"/>
              <wp:effectExtent l="635" t="0" r="0" b="127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142280" cy="571680"/>
                        <a:chOff x="0" y="0"/>
                        <a:chExt cx="1142280" cy="571680"/>
                      </a:xfrm>
                    </wpg:grpSpPr>
                    <wps:wsp>
                      <wps:cNvSpPr/>
                      <wps:spPr>
                        <a:xfrm>
                          <a:off x="557640" y="0"/>
                          <a:ext cx="585000" cy="285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760">
                              <a:moveTo>
                                <a:pt x="1224" y="381"/>
                              </a:moveTo>
                              <a:lnTo>
                                <a:pt x="1228" y="403"/>
                              </a:lnTo>
                              <a:lnTo>
                                <a:pt x="1231" y="424"/>
                              </a:lnTo>
                              <a:lnTo>
                                <a:pt x="1233" y="448"/>
                              </a:lnTo>
                              <a:lnTo>
                                <a:pt x="1233" y="470"/>
                              </a:lnTo>
                              <a:lnTo>
                                <a:pt x="1231" y="494"/>
                              </a:lnTo>
                              <a:lnTo>
                                <a:pt x="1228" y="518"/>
                              </a:lnTo>
                              <a:lnTo>
                                <a:pt x="1224" y="540"/>
                              </a:lnTo>
                              <a:lnTo>
                                <a:pt x="1216" y="566"/>
                              </a:lnTo>
                              <a:lnTo>
                                <a:pt x="1207" y="590"/>
                              </a:lnTo>
                              <a:lnTo>
                                <a:pt x="1195" y="612"/>
                              </a:lnTo>
                              <a:lnTo>
                                <a:pt x="1183" y="638"/>
                              </a:lnTo>
                              <a:lnTo>
                                <a:pt x="1168" y="662"/>
                              </a:lnTo>
                              <a:lnTo>
                                <a:pt x="1152" y="686"/>
                              </a:lnTo>
                              <a:lnTo>
                                <a:pt x="1135" y="710"/>
                              </a:lnTo>
                              <a:lnTo>
                                <a:pt x="1116" y="736"/>
                              </a:lnTo>
                              <a:lnTo>
                                <a:pt x="1094" y="760"/>
                              </a:lnTo>
                              <a:lnTo>
                                <a:pt x="1140" y="722"/>
                              </a:lnTo>
                              <a:lnTo>
                                <a:pt x="1183" y="681"/>
                              </a:lnTo>
                              <a:lnTo>
                                <a:pt x="1221" y="643"/>
                              </a:lnTo>
                              <a:lnTo>
                                <a:pt x="1257" y="604"/>
                              </a:lnTo>
                              <a:lnTo>
                                <a:pt x="1291" y="566"/>
                              </a:lnTo>
                              <a:lnTo>
                                <a:pt x="1320" y="528"/>
                              </a:lnTo>
                              <a:lnTo>
                                <a:pt x="1349" y="487"/>
                              </a:lnTo>
                              <a:lnTo>
                                <a:pt x="1370" y="451"/>
                              </a:lnTo>
                              <a:lnTo>
                                <a:pt x="1387" y="415"/>
                              </a:lnTo>
                              <a:lnTo>
                                <a:pt x="1406" y="379"/>
                              </a:lnTo>
                              <a:lnTo>
                                <a:pt x="1416" y="345"/>
                              </a:lnTo>
                              <a:lnTo>
                                <a:pt x="1423" y="312"/>
                              </a:lnTo>
                              <a:lnTo>
                                <a:pt x="1425" y="295"/>
                              </a:lnTo>
                              <a:lnTo>
                                <a:pt x="1425" y="280"/>
                              </a:lnTo>
                              <a:lnTo>
                                <a:pt x="1425" y="264"/>
                              </a:lnTo>
                              <a:lnTo>
                                <a:pt x="1425" y="247"/>
                              </a:lnTo>
                              <a:lnTo>
                                <a:pt x="1423" y="232"/>
                              </a:lnTo>
                              <a:lnTo>
                                <a:pt x="1421" y="218"/>
                              </a:lnTo>
                              <a:lnTo>
                                <a:pt x="1411" y="187"/>
                              </a:lnTo>
                              <a:lnTo>
                                <a:pt x="1406" y="175"/>
                              </a:lnTo>
                              <a:lnTo>
                                <a:pt x="1397" y="165"/>
                              </a:lnTo>
                              <a:lnTo>
                                <a:pt x="1385" y="144"/>
                              </a:lnTo>
                              <a:lnTo>
                                <a:pt x="1375" y="134"/>
                              </a:lnTo>
                              <a:lnTo>
                                <a:pt x="1368" y="124"/>
                              </a:lnTo>
                              <a:lnTo>
                                <a:pt x="1349" y="108"/>
                              </a:lnTo>
                              <a:lnTo>
                                <a:pt x="1334" y="98"/>
                              </a:lnTo>
                              <a:lnTo>
                                <a:pt x="1325" y="88"/>
                              </a:lnTo>
                              <a:lnTo>
                                <a:pt x="1301" y="72"/>
                              </a:lnTo>
                              <a:lnTo>
                                <a:pt x="1272" y="60"/>
                              </a:lnTo>
                              <a:lnTo>
                                <a:pt x="1240" y="48"/>
                              </a:lnTo>
                              <a:lnTo>
                                <a:pt x="1209" y="36"/>
                              </a:lnTo>
                              <a:lnTo>
                                <a:pt x="1173" y="26"/>
                              </a:lnTo>
                              <a:lnTo>
                                <a:pt x="1140" y="16"/>
                              </a:lnTo>
                              <a:lnTo>
                                <a:pt x="1101" y="14"/>
                              </a:lnTo>
                              <a:lnTo>
                                <a:pt x="1058" y="7"/>
                              </a:lnTo>
                              <a:lnTo>
                                <a:pt x="1015" y="2"/>
                              </a:lnTo>
                              <a:lnTo>
                                <a:pt x="972" y="2"/>
                              </a:lnTo>
                              <a:lnTo>
                                <a:pt x="924" y="0"/>
                              </a:lnTo>
                              <a:lnTo>
                                <a:pt x="878" y="2"/>
                              </a:lnTo>
                              <a:lnTo>
                                <a:pt x="828" y="4"/>
                              </a:lnTo>
                              <a:lnTo>
                                <a:pt x="775" y="7"/>
                              </a:lnTo>
                              <a:lnTo>
                                <a:pt x="722" y="14"/>
                              </a:lnTo>
                              <a:lnTo>
                                <a:pt x="669" y="19"/>
                              </a:lnTo>
                              <a:lnTo>
                                <a:pt x="612" y="31"/>
                              </a:lnTo>
                              <a:lnTo>
                                <a:pt x="554" y="40"/>
                              </a:lnTo>
                              <a:lnTo>
                                <a:pt x="496" y="50"/>
                              </a:lnTo>
                              <a:lnTo>
                                <a:pt x="439" y="62"/>
                              </a:lnTo>
                              <a:lnTo>
                                <a:pt x="379" y="76"/>
                              </a:lnTo>
                              <a:lnTo>
                                <a:pt x="316" y="91"/>
                              </a:lnTo>
                              <a:lnTo>
                                <a:pt x="254" y="110"/>
                              </a:lnTo>
                              <a:lnTo>
                                <a:pt x="192" y="129"/>
                              </a:lnTo>
                              <a:lnTo>
                                <a:pt x="129" y="148"/>
                              </a:lnTo>
                              <a:lnTo>
                                <a:pt x="62" y="170"/>
                              </a:lnTo>
                              <a:lnTo>
                                <a:pt x="0" y="194"/>
                              </a:lnTo>
                              <a:lnTo>
                                <a:pt x="57" y="180"/>
                              </a:lnTo>
                              <a:lnTo>
                                <a:pt x="112" y="165"/>
                              </a:lnTo>
                              <a:lnTo>
                                <a:pt x="168" y="153"/>
                              </a:lnTo>
                              <a:lnTo>
                                <a:pt x="223" y="144"/>
                              </a:lnTo>
                              <a:lnTo>
                                <a:pt x="278" y="136"/>
                              </a:lnTo>
                              <a:lnTo>
                                <a:pt x="331" y="129"/>
                              </a:lnTo>
                              <a:lnTo>
                                <a:pt x="384" y="122"/>
                              </a:lnTo>
                              <a:lnTo>
                                <a:pt x="434" y="117"/>
                              </a:lnTo>
                              <a:lnTo>
                                <a:pt x="535" y="112"/>
                              </a:lnTo>
                              <a:lnTo>
                                <a:pt x="580" y="112"/>
                              </a:lnTo>
                              <a:lnTo>
                                <a:pt x="631" y="112"/>
                              </a:lnTo>
                              <a:lnTo>
                                <a:pt x="676" y="115"/>
                              </a:lnTo>
                              <a:lnTo>
                                <a:pt x="720" y="117"/>
                              </a:lnTo>
                              <a:lnTo>
                                <a:pt x="765" y="122"/>
                              </a:lnTo>
                              <a:lnTo>
                                <a:pt x="806" y="127"/>
                              </a:lnTo>
                              <a:lnTo>
                                <a:pt x="847" y="134"/>
                              </a:lnTo>
                              <a:lnTo>
                                <a:pt x="885" y="141"/>
                              </a:lnTo>
                              <a:lnTo>
                                <a:pt x="921" y="151"/>
                              </a:lnTo>
                              <a:lnTo>
                                <a:pt x="957" y="160"/>
                              </a:lnTo>
                              <a:lnTo>
                                <a:pt x="991" y="175"/>
                              </a:lnTo>
                              <a:lnTo>
                                <a:pt x="1022" y="187"/>
                              </a:lnTo>
                              <a:lnTo>
                                <a:pt x="1053" y="201"/>
                              </a:lnTo>
                              <a:lnTo>
                                <a:pt x="1080" y="216"/>
                              </a:lnTo>
                              <a:lnTo>
                                <a:pt x="1106" y="232"/>
                              </a:lnTo>
                              <a:lnTo>
                                <a:pt x="1130" y="249"/>
                              </a:lnTo>
                              <a:lnTo>
                                <a:pt x="1152" y="268"/>
                              </a:lnTo>
                              <a:lnTo>
                                <a:pt x="1168" y="290"/>
                              </a:lnTo>
                              <a:lnTo>
                                <a:pt x="1188" y="309"/>
                              </a:lnTo>
                              <a:lnTo>
                                <a:pt x="1202" y="331"/>
                              </a:lnTo>
                              <a:lnTo>
                                <a:pt x="1214" y="357"/>
                              </a:lnTo>
                              <a:lnTo>
                                <a:pt x="1219" y="369"/>
                              </a:lnTo>
                              <a:lnTo>
                                <a:pt x="1224" y="38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80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8520"/>
                          <a:ext cx="590040" cy="26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38" h="699">
                              <a:moveTo>
                                <a:pt x="14" y="512"/>
                              </a:moveTo>
                              <a:lnTo>
                                <a:pt x="22" y="524"/>
                              </a:lnTo>
                              <a:lnTo>
                                <a:pt x="26" y="536"/>
                              </a:lnTo>
                              <a:lnTo>
                                <a:pt x="41" y="555"/>
                              </a:lnTo>
                              <a:lnTo>
                                <a:pt x="60" y="574"/>
                              </a:lnTo>
                              <a:lnTo>
                                <a:pt x="77" y="596"/>
                              </a:lnTo>
                              <a:lnTo>
                                <a:pt x="89" y="605"/>
                              </a:lnTo>
                              <a:lnTo>
                                <a:pt x="101" y="612"/>
                              </a:lnTo>
                              <a:lnTo>
                                <a:pt x="125" y="627"/>
                              </a:lnTo>
                              <a:lnTo>
                                <a:pt x="154" y="641"/>
                              </a:lnTo>
                              <a:lnTo>
                                <a:pt x="185" y="656"/>
                              </a:lnTo>
                              <a:lnTo>
                                <a:pt x="216" y="663"/>
                              </a:lnTo>
                              <a:lnTo>
                                <a:pt x="252" y="675"/>
                              </a:lnTo>
                              <a:lnTo>
                                <a:pt x="288" y="682"/>
                              </a:lnTo>
                              <a:lnTo>
                                <a:pt x="329" y="689"/>
                              </a:lnTo>
                              <a:lnTo>
                                <a:pt x="367" y="694"/>
                              </a:lnTo>
                              <a:lnTo>
                                <a:pt x="413" y="696"/>
                              </a:lnTo>
                              <a:lnTo>
                                <a:pt x="458" y="699"/>
                              </a:lnTo>
                              <a:lnTo>
                                <a:pt x="504" y="699"/>
                              </a:lnTo>
                              <a:lnTo>
                                <a:pt x="554" y="699"/>
                              </a:lnTo>
                              <a:lnTo>
                                <a:pt x="605" y="694"/>
                              </a:lnTo>
                              <a:lnTo>
                                <a:pt x="655" y="692"/>
                              </a:lnTo>
                              <a:lnTo>
                                <a:pt x="708" y="684"/>
                              </a:lnTo>
                              <a:lnTo>
                                <a:pt x="763" y="680"/>
                              </a:lnTo>
                              <a:lnTo>
                                <a:pt x="821" y="670"/>
                              </a:lnTo>
                              <a:lnTo>
                                <a:pt x="876" y="658"/>
                              </a:lnTo>
                              <a:lnTo>
                                <a:pt x="936" y="646"/>
                              </a:lnTo>
                              <a:lnTo>
                                <a:pt x="996" y="634"/>
                              </a:lnTo>
                              <a:lnTo>
                                <a:pt x="1056" y="620"/>
                              </a:lnTo>
                              <a:lnTo>
                                <a:pt x="1116" y="605"/>
                              </a:lnTo>
                              <a:lnTo>
                                <a:pt x="1179" y="588"/>
                              </a:lnTo>
                              <a:lnTo>
                                <a:pt x="1308" y="548"/>
                              </a:lnTo>
                              <a:lnTo>
                                <a:pt x="1373" y="526"/>
                              </a:lnTo>
                              <a:lnTo>
                                <a:pt x="1438" y="502"/>
                              </a:lnTo>
                              <a:lnTo>
                                <a:pt x="1380" y="519"/>
                              </a:lnTo>
                              <a:lnTo>
                                <a:pt x="1320" y="533"/>
                              </a:lnTo>
                              <a:lnTo>
                                <a:pt x="1265" y="545"/>
                              </a:lnTo>
                              <a:lnTo>
                                <a:pt x="1210" y="555"/>
                              </a:lnTo>
                              <a:lnTo>
                                <a:pt x="1152" y="564"/>
                              </a:lnTo>
                              <a:lnTo>
                                <a:pt x="1097" y="574"/>
                              </a:lnTo>
                              <a:lnTo>
                                <a:pt x="1044" y="579"/>
                              </a:lnTo>
                              <a:lnTo>
                                <a:pt x="991" y="586"/>
                              </a:lnTo>
                              <a:lnTo>
                                <a:pt x="939" y="591"/>
                              </a:lnTo>
                              <a:lnTo>
                                <a:pt x="888" y="593"/>
                              </a:lnTo>
                              <a:lnTo>
                                <a:pt x="838" y="596"/>
                              </a:lnTo>
                              <a:lnTo>
                                <a:pt x="790" y="596"/>
                              </a:lnTo>
                              <a:lnTo>
                                <a:pt x="739" y="593"/>
                              </a:lnTo>
                              <a:lnTo>
                                <a:pt x="696" y="591"/>
                              </a:lnTo>
                              <a:lnTo>
                                <a:pt x="650" y="586"/>
                              </a:lnTo>
                              <a:lnTo>
                                <a:pt x="605" y="579"/>
                              </a:lnTo>
                              <a:lnTo>
                                <a:pt x="566" y="574"/>
                              </a:lnTo>
                              <a:lnTo>
                                <a:pt x="526" y="567"/>
                              </a:lnTo>
                              <a:lnTo>
                                <a:pt x="487" y="557"/>
                              </a:lnTo>
                              <a:lnTo>
                                <a:pt x="449" y="548"/>
                              </a:lnTo>
                              <a:lnTo>
                                <a:pt x="415" y="536"/>
                              </a:lnTo>
                              <a:lnTo>
                                <a:pt x="384" y="524"/>
                              </a:lnTo>
                              <a:lnTo>
                                <a:pt x="353" y="507"/>
                              </a:lnTo>
                              <a:lnTo>
                                <a:pt x="324" y="492"/>
                              </a:lnTo>
                              <a:lnTo>
                                <a:pt x="298" y="476"/>
                              </a:lnTo>
                              <a:lnTo>
                                <a:pt x="283" y="466"/>
                              </a:lnTo>
                              <a:lnTo>
                                <a:pt x="271" y="459"/>
                              </a:lnTo>
                              <a:lnTo>
                                <a:pt x="252" y="440"/>
                              </a:lnTo>
                              <a:lnTo>
                                <a:pt x="233" y="418"/>
                              </a:lnTo>
                              <a:lnTo>
                                <a:pt x="216" y="396"/>
                              </a:lnTo>
                              <a:lnTo>
                                <a:pt x="206" y="384"/>
                              </a:lnTo>
                              <a:lnTo>
                                <a:pt x="199" y="375"/>
                              </a:lnTo>
                              <a:lnTo>
                                <a:pt x="187" y="351"/>
                              </a:lnTo>
                              <a:lnTo>
                                <a:pt x="182" y="336"/>
                              </a:lnTo>
                              <a:lnTo>
                                <a:pt x="178" y="324"/>
                              </a:lnTo>
                              <a:lnTo>
                                <a:pt x="173" y="305"/>
                              </a:lnTo>
                              <a:lnTo>
                                <a:pt x="168" y="288"/>
                              </a:lnTo>
                              <a:lnTo>
                                <a:pt x="166" y="267"/>
                              </a:lnTo>
                              <a:lnTo>
                                <a:pt x="166" y="248"/>
                              </a:lnTo>
                              <a:lnTo>
                                <a:pt x="166" y="228"/>
                              </a:lnTo>
                              <a:lnTo>
                                <a:pt x="168" y="207"/>
                              </a:lnTo>
                              <a:lnTo>
                                <a:pt x="173" y="190"/>
                              </a:lnTo>
                              <a:lnTo>
                                <a:pt x="175" y="168"/>
                              </a:lnTo>
                              <a:lnTo>
                                <a:pt x="182" y="147"/>
                              </a:lnTo>
                              <a:lnTo>
                                <a:pt x="190" y="128"/>
                              </a:lnTo>
                              <a:lnTo>
                                <a:pt x="206" y="84"/>
                              </a:lnTo>
                              <a:lnTo>
                                <a:pt x="221" y="65"/>
                              </a:lnTo>
                              <a:lnTo>
                                <a:pt x="233" y="41"/>
                              </a:lnTo>
                              <a:lnTo>
                                <a:pt x="245" y="22"/>
                              </a:lnTo>
                              <a:lnTo>
                                <a:pt x="259" y="0"/>
                              </a:lnTo>
                              <a:lnTo>
                                <a:pt x="226" y="39"/>
                              </a:lnTo>
                              <a:lnTo>
                                <a:pt x="190" y="72"/>
                              </a:lnTo>
                              <a:lnTo>
                                <a:pt x="158" y="106"/>
                              </a:lnTo>
                              <a:lnTo>
                                <a:pt x="127" y="142"/>
                              </a:lnTo>
                              <a:lnTo>
                                <a:pt x="101" y="176"/>
                              </a:lnTo>
                              <a:lnTo>
                                <a:pt x="77" y="212"/>
                              </a:lnTo>
                              <a:lnTo>
                                <a:pt x="60" y="243"/>
                              </a:lnTo>
                              <a:lnTo>
                                <a:pt x="41" y="274"/>
                              </a:lnTo>
                              <a:lnTo>
                                <a:pt x="26" y="310"/>
                              </a:lnTo>
                              <a:lnTo>
                                <a:pt x="14" y="339"/>
                              </a:lnTo>
                              <a:lnTo>
                                <a:pt x="10" y="356"/>
                              </a:lnTo>
                              <a:lnTo>
                                <a:pt x="5" y="372"/>
                              </a:lnTo>
                              <a:lnTo>
                                <a:pt x="5" y="387"/>
                              </a:lnTo>
                              <a:lnTo>
                                <a:pt x="0" y="401"/>
                              </a:lnTo>
                              <a:lnTo>
                                <a:pt x="0" y="430"/>
                              </a:lnTo>
                              <a:lnTo>
                                <a:pt x="0" y="444"/>
                              </a:lnTo>
                              <a:lnTo>
                                <a:pt x="0" y="459"/>
                              </a:lnTo>
                              <a:lnTo>
                                <a:pt x="5" y="485"/>
                              </a:lnTo>
                              <a:lnTo>
                                <a:pt x="12" y="497"/>
                              </a:lnTo>
                              <a:lnTo>
                                <a:pt x="14" y="51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e802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0680" y="142920"/>
                          <a:ext cx="873720" cy="290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29" h="773">
                              <a:moveTo>
                                <a:pt x="1990" y="7"/>
                              </a:moveTo>
                              <a:lnTo>
                                <a:pt x="1743" y="7"/>
                              </a:lnTo>
                              <a:lnTo>
                                <a:pt x="1541" y="365"/>
                              </a:lnTo>
                              <a:lnTo>
                                <a:pt x="1174" y="365"/>
                              </a:lnTo>
                              <a:lnTo>
                                <a:pt x="1150" y="499"/>
                              </a:lnTo>
                              <a:lnTo>
                                <a:pt x="1272" y="499"/>
                              </a:lnTo>
                              <a:lnTo>
                                <a:pt x="1263" y="521"/>
                              </a:lnTo>
                              <a:lnTo>
                                <a:pt x="1258" y="531"/>
                              </a:lnTo>
                              <a:lnTo>
                                <a:pt x="1253" y="540"/>
                              </a:lnTo>
                              <a:lnTo>
                                <a:pt x="1246" y="550"/>
                              </a:lnTo>
                              <a:lnTo>
                                <a:pt x="1236" y="562"/>
                              </a:lnTo>
                              <a:lnTo>
                                <a:pt x="1227" y="571"/>
                              </a:lnTo>
                              <a:lnTo>
                                <a:pt x="1217" y="579"/>
                              </a:lnTo>
                              <a:lnTo>
                                <a:pt x="1208" y="586"/>
                              </a:lnTo>
                              <a:lnTo>
                                <a:pt x="1196" y="593"/>
                              </a:lnTo>
                              <a:lnTo>
                                <a:pt x="1184" y="600"/>
                              </a:lnTo>
                              <a:lnTo>
                                <a:pt x="1169" y="605"/>
                              </a:lnTo>
                              <a:lnTo>
                                <a:pt x="1148" y="612"/>
                              </a:lnTo>
                              <a:lnTo>
                                <a:pt x="1136" y="615"/>
                              </a:lnTo>
                              <a:lnTo>
                                <a:pt x="1124" y="617"/>
                              </a:lnTo>
                              <a:lnTo>
                                <a:pt x="1097" y="619"/>
                              </a:lnTo>
                              <a:lnTo>
                                <a:pt x="1076" y="617"/>
                              </a:lnTo>
                              <a:lnTo>
                                <a:pt x="1059" y="617"/>
                              </a:lnTo>
                              <a:lnTo>
                                <a:pt x="1042" y="612"/>
                              </a:lnTo>
                              <a:lnTo>
                                <a:pt x="1025" y="607"/>
                              </a:lnTo>
                              <a:lnTo>
                                <a:pt x="1013" y="600"/>
                              </a:lnTo>
                              <a:lnTo>
                                <a:pt x="999" y="593"/>
                              </a:lnTo>
                              <a:lnTo>
                                <a:pt x="987" y="583"/>
                              </a:lnTo>
                              <a:lnTo>
                                <a:pt x="982" y="579"/>
                              </a:lnTo>
                              <a:lnTo>
                                <a:pt x="977" y="574"/>
                              </a:lnTo>
                              <a:lnTo>
                                <a:pt x="970" y="562"/>
                              </a:lnTo>
                              <a:lnTo>
                                <a:pt x="963" y="550"/>
                              </a:lnTo>
                              <a:lnTo>
                                <a:pt x="958" y="538"/>
                              </a:lnTo>
                              <a:lnTo>
                                <a:pt x="953" y="526"/>
                              </a:lnTo>
                              <a:lnTo>
                                <a:pt x="946" y="511"/>
                              </a:lnTo>
                              <a:lnTo>
                                <a:pt x="946" y="497"/>
                              </a:lnTo>
                              <a:lnTo>
                                <a:pt x="941" y="478"/>
                              </a:lnTo>
                              <a:lnTo>
                                <a:pt x="941" y="463"/>
                              </a:lnTo>
                              <a:lnTo>
                                <a:pt x="941" y="447"/>
                              </a:lnTo>
                              <a:lnTo>
                                <a:pt x="946" y="430"/>
                              </a:lnTo>
                              <a:lnTo>
                                <a:pt x="951" y="391"/>
                              </a:lnTo>
                              <a:lnTo>
                                <a:pt x="953" y="365"/>
                              </a:lnTo>
                              <a:lnTo>
                                <a:pt x="963" y="341"/>
                              </a:lnTo>
                              <a:lnTo>
                                <a:pt x="972" y="315"/>
                              </a:lnTo>
                              <a:lnTo>
                                <a:pt x="980" y="293"/>
                              </a:lnTo>
                              <a:lnTo>
                                <a:pt x="989" y="271"/>
                              </a:lnTo>
                              <a:lnTo>
                                <a:pt x="1001" y="250"/>
                              </a:lnTo>
                              <a:lnTo>
                                <a:pt x="1013" y="233"/>
                              </a:lnTo>
                              <a:lnTo>
                                <a:pt x="1025" y="219"/>
                              </a:lnTo>
                              <a:lnTo>
                                <a:pt x="1040" y="204"/>
                              </a:lnTo>
                              <a:lnTo>
                                <a:pt x="1056" y="192"/>
                              </a:lnTo>
                              <a:lnTo>
                                <a:pt x="1071" y="178"/>
                              </a:lnTo>
                              <a:lnTo>
                                <a:pt x="1088" y="173"/>
                              </a:lnTo>
                              <a:lnTo>
                                <a:pt x="1102" y="163"/>
                              </a:lnTo>
                              <a:lnTo>
                                <a:pt x="1124" y="159"/>
                              </a:lnTo>
                              <a:lnTo>
                                <a:pt x="1140" y="156"/>
                              </a:lnTo>
                              <a:lnTo>
                                <a:pt x="1160" y="156"/>
                              </a:lnTo>
                              <a:lnTo>
                                <a:pt x="1174" y="156"/>
                              </a:lnTo>
                              <a:lnTo>
                                <a:pt x="1191" y="156"/>
                              </a:lnTo>
                              <a:lnTo>
                                <a:pt x="1203" y="159"/>
                              </a:lnTo>
                              <a:lnTo>
                                <a:pt x="1217" y="163"/>
                              </a:lnTo>
                              <a:lnTo>
                                <a:pt x="1229" y="168"/>
                              </a:lnTo>
                              <a:lnTo>
                                <a:pt x="1241" y="173"/>
                              </a:lnTo>
                              <a:lnTo>
                                <a:pt x="1251" y="183"/>
                              </a:lnTo>
                              <a:lnTo>
                                <a:pt x="1258" y="190"/>
                              </a:lnTo>
                              <a:lnTo>
                                <a:pt x="1268" y="197"/>
                              </a:lnTo>
                              <a:lnTo>
                                <a:pt x="1272" y="204"/>
                              </a:lnTo>
                              <a:lnTo>
                                <a:pt x="1282" y="219"/>
                              </a:lnTo>
                              <a:lnTo>
                                <a:pt x="1289" y="233"/>
                              </a:lnTo>
                              <a:lnTo>
                                <a:pt x="1292" y="250"/>
                              </a:lnTo>
                              <a:lnTo>
                                <a:pt x="1515" y="250"/>
                              </a:lnTo>
                              <a:lnTo>
                                <a:pt x="1512" y="223"/>
                              </a:lnTo>
                              <a:lnTo>
                                <a:pt x="1508" y="197"/>
                              </a:lnTo>
                              <a:lnTo>
                                <a:pt x="1500" y="173"/>
                              </a:lnTo>
                              <a:lnTo>
                                <a:pt x="1493" y="149"/>
                              </a:lnTo>
                              <a:lnTo>
                                <a:pt x="1486" y="137"/>
                              </a:lnTo>
                              <a:lnTo>
                                <a:pt x="1481" y="127"/>
                              </a:lnTo>
                              <a:lnTo>
                                <a:pt x="1469" y="106"/>
                              </a:lnTo>
                              <a:lnTo>
                                <a:pt x="1450" y="87"/>
                              </a:lnTo>
                              <a:lnTo>
                                <a:pt x="1443" y="79"/>
                              </a:lnTo>
                              <a:lnTo>
                                <a:pt x="1433" y="70"/>
                              </a:lnTo>
                              <a:lnTo>
                                <a:pt x="1412" y="55"/>
                              </a:lnTo>
                              <a:lnTo>
                                <a:pt x="1385" y="41"/>
                              </a:lnTo>
                              <a:lnTo>
                                <a:pt x="1361" y="29"/>
                              </a:lnTo>
                              <a:lnTo>
                                <a:pt x="1335" y="17"/>
                              </a:lnTo>
                              <a:lnTo>
                                <a:pt x="1318" y="17"/>
                              </a:lnTo>
                              <a:lnTo>
                                <a:pt x="1301" y="10"/>
                              </a:lnTo>
                              <a:lnTo>
                                <a:pt x="1270" y="5"/>
                              </a:lnTo>
                              <a:lnTo>
                                <a:pt x="1236" y="3"/>
                              </a:lnTo>
                              <a:lnTo>
                                <a:pt x="1200" y="0"/>
                              </a:lnTo>
                              <a:lnTo>
                                <a:pt x="1150" y="3"/>
                              </a:lnTo>
                              <a:lnTo>
                                <a:pt x="1128" y="5"/>
                              </a:lnTo>
                              <a:lnTo>
                                <a:pt x="1102" y="7"/>
                              </a:lnTo>
                              <a:lnTo>
                                <a:pt x="1080" y="12"/>
                              </a:lnTo>
                              <a:lnTo>
                                <a:pt x="1059" y="17"/>
                              </a:lnTo>
                              <a:lnTo>
                                <a:pt x="1037" y="27"/>
                              </a:lnTo>
                              <a:lnTo>
                                <a:pt x="1016" y="29"/>
                              </a:lnTo>
                              <a:lnTo>
                                <a:pt x="996" y="41"/>
                              </a:lnTo>
                              <a:lnTo>
                                <a:pt x="977" y="48"/>
                              </a:lnTo>
                              <a:lnTo>
                                <a:pt x="958" y="58"/>
                              </a:lnTo>
                              <a:lnTo>
                                <a:pt x="936" y="70"/>
                              </a:lnTo>
                              <a:lnTo>
                                <a:pt x="920" y="79"/>
                              </a:lnTo>
                              <a:lnTo>
                                <a:pt x="903" y="91"/>
                              </a:lnTo>
                              <a:lnTo>
                                <a:pt x="886" y="106"/>
                              </a:lnTo>
                              <a:lnTo>
                                <a:pt x="869" y="123"/>
                              </a:lnTo>
                              <a:lnTo>
                                <a:pt x="850" y="139"/>
                              </a:lnTo>
                              <a:lnTo>
                                <a:pt x="831" y="159"/>
                              </a:lnTo>
                              <a:lnTo>
                                <a:pt x="816" y="178"/>
                              </a:lnTo>
                              <a:lnTo>
                                <a:pt x="802" y="154"/>
                              </a:lnTo>
                              <a:lnTo>
                                <a:pt x="797" y="142"/>
                              </a:lnTo>
                              <a:lnTo>
                                <a:pt x="790" y="130"/>
                              </a:lnTo>
                              <a:lnTo>
                                <a:pt x="783" y="118"/>
                              </a:lnTo>
                              <a:lnTo>
                                <a:pt x="773" y="106"/>
                              </a:lnTo>
                              <a:lnTo>
                                <a:pt x="764" y="96"/>
                              </a:lnTo>
                              <a:lnTo>
                                <a:pt x="754" y="87"/>
                              </a:lnTo>
                              <a:lnTo>
                                <a:pt x="730" y="70"/>
                              </a:lnTo>
                              <a:lnTo>
                                <a:pt x="708" y="55"/>
                              </a:lnTo>
                              <a:lnTo>
                                <a:pt x="682" y="43"/>
                              </a:lnTo>
                              <a:lnTo>
                                <a:pt x="653" y="34"/>
                              </a:lnTo>
                              <a:lnTo>
                                <a:pt x="622" y="22"/>
                              </a:lnTo>
                              <a:lnTo>
                                <a:pt x="588" y="17"/>
                              </a:lnTo>
                              <a:lnTo>
                                <a:pt x="552" y="12"/>
                              </a:lnTo>
                              <a:lnTo>
                                <a:pt x="514" y="10"/>
                              </a:lnTo>
                              <a:lnTo>
                                <a:pt x="471" y="7"/>
                              </a:lnTo>
                              <a:lnTo>
                                <a:pt x="137" y="7"/>
                              </a:lnTo>
                              <a:lnTo>
                                <a:pt x="0" y="742"/>
                              </a:lnTo>
                              <a:lnTo>
                                <a:pt x="327" y="742"/>
                              </a:lnTo>
                              <a:lnTo>
                                <a:pt x="377" y="739"/>
                              </a:lnTo>
                              <a:lnTo>
                                <a:pt x="399" y="737"/>
                              </a:lnTo>
                              <a:lnTo>
                                <a:pt x="420" y="735"/>
                              </a:lnTo>
                              <a:lnTo>
                                <a:pt x="466" y="730"/>
                              </a:lnTo>
                              <a:lnTo>
                                <a:pt x="487" y="725"/>
                              </a:lnTo>
                              <a:lnTo>
                                <a:pt x="509" y="718"/>
                              </a:lnTo>
                              <a:lnTo>
                                <a:pt x="528" y="713"/>
                              </a:lnTo>
                              <a:lnTo>
                                <a:pt x="547" y="706"/>
                              </a:lnTo>
                              <a:lnTo>
                                <a:pt x="564" y="701"/>
                              </a:lnTo>
                              <a:lnTo>
                                <a:pt x="584" y="691"/>
                              </a:lnTo>
                              <a:lnTo>
                                <a:pt x="617" y="675"/>
                              </a:lnTo>
                              <a:lnTo>
                                <a:pt x="646" y="655"/>
                              </a:lnTo>
                              <a:lnTo>
                                <a:pt x="663" y="643"/>
                              </a:lnTo>
                              <a:lnTo>
                                <a:pt x="677" y="634"/>
                              </a:lnTo>
                              <a:lnTo>
                                <a:pt x="689" y="617"/>
                              </a:lnTo>
                              <a:lnTo>
                                <a:pt x="704" y="605"/>
                              </a:lnTo>
                              <a:lnTo>
                                <a:pt x="720" y="586"/>
                              </a:lnTo>
                              <a:lnTo>
                                <a:pt x="730" y="610"/>
                              </a:lnTo>
                              <a:lnTo>
                                <a:pt x="742" y="634"/>
                              </a:lnTo>
                              <a:lnTo>
                                <a:pt x="747" y="646"/>
                              </a:lnTo>
                              <a:lnTo>
                                <a:pt x="754" y="655"/>
                              </a:lnTo>
                              <a:lnTo>
                                <a:pt x="761" y="665"/>
                              </a:lnTo>
                              <a:lnTo>
                                <a:pt x="768" y="675"/>
                              </a:lnTo>
                              <a:lnTo>
                                <a:pt x="785" y="691"/>
                              </a:lnTo>
                              <a:lnTo>
                                <a:pt x="807" y="713"/>
                              </a:lnTo>
                              <a:lnTo>
                                <a:pt x="819" y="723"/>
                              </a:lnTo>
                              <a:lnTo>
                                <a:pt x="831" y="730"/>
                              </a:lnTo>
                              <a:lnTo>
                                <a:pt x="857" y="742"/>
                              </a:lnTo>
                              <a:lnTo>
                                <a:pt x="869" y="749"/>
                              </a:lnTo>
                              <a:lnTo>
                                <a:pt x="886" y="754"/>
                              </a:lnTo>
                              <a:lnTo>
                                <a:pt x="917" y="763"/>
                              </a:lnTo>
                              <a:lnTo>
                                <a:pt x="932" y="766"/>
                              </a:lnTo>
                              <a:lnTo>
                                <a:pt x="951" y="768"/>
                              </a:lnTo>
                              <a:lnTo>
                                <a:pt x="968" y="771"/>
                              </a:lnTo>
                              <a:lnTo>
                                <a:pt x="984" y="773"/>
                              </a:lnTo>
                              <a:lnTo>
                                <a:pt x="1020" y="773"/>
                              </a:lnTo>
                              <a:lnTo>
                                <a:pt x="1064" y="771"/>
                              </a:lnTo>
                              <a:lnTo>
                                <a:pt x="1085" y="768"/>
                              </a:lnTo>
                              <a:lnTo>
                                <a:pt x="1107" y="766"/>
                              </a:lnTo>
                              <a:lnTo>
                                <a:pt x="1126" y="761"/>
                              </a:lnTo>
                              <a:lnTo>
                                <a:pt x="1145" y="756"/>
                              </a:lnTo>
                              <a:lnTo>
                                <a:pt x="1162" y="749"/>
                              </a:lnTo>
                              <a:lnTo>
                                <a:pt x="1184" y="742"/>
                              </a:lnTo>
                              <a:lnTo>
                                <a:pt x="1205" y="730"/>
                              </a:lnTo>
                              <a:lnTo>
                                <a:pt x="1227" y="718"/>
                              </a:lnTo>
                              <a:lnTo>
                                <a:pt x="1251" y="701"/>
                              </a:lnTo>
                              <a:lnTo>
                                <a:pt x="1258" y="694"/>
                              </a:lnTo>
                              <a:lnTo>
                                <a:pt x="1270" y="684"/>
                              </a:lnTo>
                              <a:lnTo>
                                <a:pt x="1296" y="660"/>
                              </a:lnTo>
                              <a:lnTo>
                                <a:pt x="1294" y="739"/>
                              </a:lnTo>
                              <a:lnTo>
                                <a:pt x="1551" y="739"/>
                              </a:lnTo>
                              <a:lnTo>
                                <a:pt x="1599" y="639"/>
                              </a:lnTo>
                              <a:lnTo>
                                <a:pt x="1887" y="639"/>
                              </a:lnTo>
                              <a:lnTo>
                                <a:pt x="1901" y="739"/>
                              </a:lnTo>
                              <a:lnTo>
                                <a:pt x="2129" y="739"/>
                              </a:lnTo>
                              <a:lnTo>
                                <a:pt x="1990" y="7"/>
                              </a:lnTo>
                              <a:close/>
                              <a:moveTo>
                                <a:pt x="584" y="370"/>
                              </a:moveTo>
                              <a:lnTo>
                                <a:pt x="574" y="396"/>
                              </a:lnTo>
                              <a:lnTo>
                                <a:pt x="569" y="425"/>
                              </a:lnTo>
                              <a:lnTo>
                                <a:pt x="560" y="449"/>
                              </a:lnTo>
                              <a:lnTo>
                                <a:pt x="547" y="473"/>
                              </a:lnTo>
                              <a:lnTo>
                                <a:pt x="538" y="495"/>
                              </a:lnTo>
                              <a:lnTo>
                                <a:pt x="526" y="511"/>
                              </a:lnTo>
                              <a:lnTo>
                                <a:pt x="511" y="528"/>
                              </a:lnTo>
                              <a:lnTo>
                                <a:pt x="497" y="543"/>
                              </a:lnTo>
                              <a:lnTo>
                                <a:pt x="480" y="557"/>
                              </a:lnTo>
                              <a:lnTo>
                                <a:pt x="463" y="567"/>
                              </a:lnTo>
                              <a:lnTo>
                                <a:pt x="447" y="574"/>
                              </a:lnTo>
                              <a:lnTo>
                                <a:pt x="425" y="581"/>
                              </a:lnTo>
                              <a:lnTo>
                                <a:pt x="415" y="586"/>
                              </a:lnTo>
                              <a:lnTo>
                                <a:pt x="406" y="588"/>
                              </a:lnTo>
                              <a:lnTo>
                                <a:pt x="387" y="591"/>
                              </a:lnTo>
                              <a:lnTo>
                                <a:pt x="365" y="593"/>
                              </a:lnTo>
                              <a:lnTo>
                                <a:pt x="341" y="595"/>
                              </a:lnTo>
                              <a:lnTo>
                                <a:pt x="259" y="595"/>
                              </a:lnTo>
                              <a:lnTo>
                                <a:pt x="341" y="154"/>
                              </a:lnTo>
                              <a:lnTo>
                                <a:pt x="358" y="154"/>
                              </a:lnTo>
                              <a:lnTo>
                                <a:pt x="401" y="154"/>
                              </a:lnTo>
                              <a:lnTo>
                                <a:pt x="425" y="154"/>
                              </a:lnTo>
                              <a:lnTo>
                                <a:pt x="449" y="156"/>
                              </a:lnTo>
                              <a:lnTo>
                                <a:pt x="468" y="159"/>
                              </a:lnTo>
                              <a:lnTo>
                                <a:pt x="487" y="161"/>
                              </a:lnTo>
                              <a:lnTo>
                                <a:pt x="507" y="166"/>
                              </a:lnTo>
                              <a:lnTo>
                                <a:pt x="521" y="173"/>
                              </a:lnTo>
                              <a:lnTo>
                                <a:pt x="533" y="178"/>
                              </a:lnTo>
                              <a:lnTo>
                                <a:pt x="545" y="185"/>
                              </a:lnTo>
                              <a:lnTo>
                                <a:pt x="555" y="195"/>
                              </a:lnTo>
                              <a:lnTo>
                                <a:pt x="564" y="204"/>
                              </a:lnTo>
                              <a:lnTo>
                                <a:pt x="574" y="214"/>
                              </a:lnTo>
                              <a:lnTo>
                                <a:pt x="579" y="226"/>
                              </a:lnTo>
                              <a:lnTo>
                                <a:pt x="584" y="240"/>
                              </a:lnTo>
                              <a:lnTo>
                                <a:pt x="588" y="257"/>
                              </a:lnTo>
                              <a:lnTo>
                                <a:pt x="588" y="267"/>
                              </a:lnTo>
                              <a:lnTo>
                                <a:pt x="591" y="274"/>
                              </a:lnTo>
                              <a:lnTo>
                                <a:pt x="591" y="291"/>
                              </a:lnTo>
                              <a:lnTo>
                                <a:pt x="588" y="329"/>
                              </a:lnTo>
                              <a:lnTo>
                                <a:pt x="586" y="348"/>
                              </a:lnTo>
                              <a:lnTo>
                                <a:pt x="584" y="370"/>
                              </a:lnTo>
                              <a:close/>
                              <a:moveTo>
                                <a:pt x="1664" y="511"/>
                              </a:moveTo>
                              <a:lnTo>
                                <a:pt x="1808" y="214"/>
                              </a:lnTo>
                              <a:lnTo>
                                <a:pt x="1832" y="166"/>
                              </a:lnTo>
                              <a:lnTo>
                                <a:pt x="1875" y="511"/>
                              </a:lnTo>
                              <a:lnTo>
                                <a:pt x="1664" y="51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2e5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378.2pt;margin-top:-0.5pt;width:89.95pt;height:44.95pt" coordorigin="7564,-10" coordsize="1799,899">
              <v:shape id="shape_0" coordsize="1425,760" path="m1224,381l1228,403l1231,424l1233,448l1233,470l1231,494l1228,518l1224,540l1216,566l1207,590l1195,612l1183,638l1168,662l1152,686l1135,710l1116,736l1094,760l1140,722l1183,681l1221,643l1257,604l1291,566l1320,528l1349,487l1370,451l1387,415l1406,379l1416,345l1423,312l1425,295l1425,280l1425,264l1425,247l1423,232l1421,218l1411,187l1406,175l1397,165l1385,144l1375,134l1368,124l1349,108l1334,98l1325,88l1301,72l1272,60l1240,48l1209,36l1173,26l1140,16l1101,14l1058,7l1015,2l972,2l924,0l878,2l828,4l775,7l722,14l669,19l612,31l554,40l496,50l439,62l379,76l316,91l254,110l192,129l129,148l62,170l0,194l57,180l112,165l168,153l223,144l278,136l331,129l384,122l434,117l535,112l580,112l631,112l676,115l720,117l765,122l806,127l847,134l885,141l921,151l957,160l991,175l1022,187l1053,201l1080,216l1106,232l1130,249l1152,268l1168,290l1188,309l1202,331l1214,357l1219,369l1224,381xe" fillcolor="#fe802c" stroked="f" o:allowincell="f" style="position:absolute;left:8442;top:-10;width:920;height:449;mso-wrap-style:none;v-text-anchor:middle">
                <v:fill o:detectmouseclick="t" type="solid" color2="#017fd3"/>
                <v:stroke color="#3465a4" joinstyle="round" endcap="flat"/>
                <w10:wrap type="none"/>
              </v:shape>
              <v:shape id="shape_0" coordsize="1438,699" path="m14,512l22,524l26,536l41,555l60,574l77,596l89,605l101,612l125,627l154,641l185,656l216,663l252,675l288,682l329,689l367,694l413,696l458,699l504,699l554,699l605,694l655,692l708,684l763,680l821,670l876,658l936,646l996,634l1056,620l1116,605l1179,588l1308,548l1373,526l1438,502l1380,519l1320,533l1265,545l1210,555l1152,564l1097,574l1044,579l991,586l939,591l888,593l838,596l790,596l739,593l696,591l650,586l605,579l566,574l526,567l487,557l449,548l415,536l384,524l353,507l324,492l298,476l283,466l271,459l252,440l233,418l216,396l206,384l199,375l187,351l182,336l178,324l173,305l168,288l166,267l166,248l166,228l168,207l173,190l175,168l182,147l190,128l206,84l221,65l233,41l245,22l259,0l226,39l190,72l158,106l127,142l101,176l77,212l60,243l41,274l26,310l14,339l10,356l5,372l5,387l0,401l0,430l0,444l0,459l5,485l12,497l14,512xe" fillcolor="#fe802c" stroked="f" o:allowincell="f" style="position:absolute;left:7564;top:476;width:928;height:413;mso-wrap-style:none;v-text-anchor:middle">
                <v:fill o:detectmouseclick="t" type="solid" color2="#017fd3"/>
                <v:stroke color="#3465a4" joinstyle="round" endcap="flat"/>
                <w10:wrap type="none"/>
              </v:shape>
              <v:shape id="shape_0" coordsize="2129,773" path="m1990,7l1743,7l1541,365l1174,365l1150,499l1272,499l1263,521l1258,531l1253,540l1246,550l1236,562l1227,571l1217,579l1208,586l1196,593l1184,600l1169,605l1148,612l1136,615l1124,617l1097,619l1076,617l1059,617l1042,612l1025,607l1013,600l999,593l987,583l982,579l977,574l970,562l963,550l958,538l953,526l946,511l946,497l941,478l941,463l941,447l946,430l951,391l953,365l963,341l972,315l980,293l989,271l1001,250l1013,233l1025,219l1040,204l1056,192l1071,178l1088,173l1102,163l1124,159l1140,156l1160,156l1174,156l1191,156l1203,159l1217,163l1229,168l1241,173l1251,183l1258,190l1268,197l1272,204l1282,219l1289,233l1292,250l1515,250l1512,223l1508,197l1500,173l1493,149l1486,137l1481,127l1469,106l1450,87l1443,79l1433,70l1412,55l1385,41l1361,29l1335,17l1318,17l1301,10l1270,5l1236,3l1200,0l1150,3l1128,5l1102,7l1080,12l1059,17l1037,27l1016,29l996,41l977,48l958,58l936,70l920,79l903,91l886,106l869,123l850,139l831,159l816,178l802,154l797,142l790,130l783,118l773,106l764,96l754,87l730,70l708,55l682,43l653,34l622,22l588,17l552,12l514,10l471,7l137,7l0,742l327,742l377,739l399,737l420,735l466,730l487,725l509,718l528,713l547,706l564,701l584,691l617,675l646,655l663,643l677,634l689,617l704,605l720,586l730,610l742,634l747,646l754,655l761,665l768,675l785,691l807,713l819,723l831,730l857,742l869,749l886,754l917,763l932,766l951,768l968,771l984,773l1020,773l1064,771l1085,768l1107,766l1126,761l1145,756l1162,749l1184,742l1205,730l1227,718l1251,701l1258,694l1270,684l1296,660l1294,739l1551,739l1599,639l1887,639l1901,739l2129,739l1990,7xm584,370l574,396l569,425l560,449l547,473l538,495l526,511l511,528l497,543l480,557l463,567l447,574l425,581l415,586l406,588l387,591l365,593l341,595l259,595l341,154l358,154l401,154l425,154l449,156l468,159l487,161l507,166l521,173l533,178l545,185l555,195l564,204l574,214l579,226l584,240l588,257l588,267l591,274l591,291l588,329l586,348l584,370xm1664,511l1808,214l1832,166l1875,511l1664,511xe" fillcolor="#002e5c" stroked="f" o:allowincell="f" style="position:absolute;left:7770;top:215;width:1375;height:457;mso-wrap-style:none;v-text-anchor:middle">
                <v:fill o:detectmouseclick="t" type="solid" color2="#ffd1a3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lowerLetter"/>
      <w:lvlText w:val="%2."/>
      <w:lvlJc w:val="left"/>
      <w:pPr>
        <w:tabs>
          <w:tab w:val="num" w:pos="1724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2444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3164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3884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4604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5324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6044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6764"/>
        </w:tabs>
        <w:ind w:left="6764" w:hanging="180"/>
      </w:pPr>
    </w:lvl>
  </w:abstractNum>
  <w:abstractNum w:abstractNumId="10">
    <w:lvl w:ilvl="0">
      <w:numFmt w:val="bullet"/>
      <w:lvlText w:val="▪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369" w:hanging="369"/>
      </w:pPr>
      <w:rPr/>
    </w:lvl>
    <w:lvl w:ilvl="1">
      <w:start w:val="1"/>
      <w:numFmt w:val="decimal"/>
      <w:lvlText w:val="%2."/>
      <w:lvlJc w:val="right"/>
      <w:pPr>
        <w:ind w:left="360" w:hanging="360"/>
      </w:pPr>
      <w:rPr/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Tahoma" w:hAnsi="Tahoma" w:cs="Tahoma"/>
      <w:b/>
      <w:color w:val="000000"/>
      <w:spacing w:val="24"/>
      <w:kern w:val="2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992" w:leader="none"/>
      </w:tabs>
      <w:outlineLvl w:val="1"/>
    </w:pPr>
    <w:rPr>
      <w:rFonts w:ascii="Tahoma" w:hAnsi="Tahoma" w:cs="Tahoma"/>
      <w:b/>
      <w:color w:val="00000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pacing w:before="120" w:after="120"/>
      <w:jc w:val="both"/>
      <w:outlineLvl w:val="2"/>
    </w:pPr>
    <w:rPr>
      <w:rFonts w:ascii="Tahoma" w:hAnsi="Tahoma" w:cs="Tahoma"/>
      <w:b/>
      <w:color w:val="000000"/>
    </w:rPr>
  </w:style>
  <w:style w:type="paragraph" w:styleId="Heading4">
    <w:name w:val="Heading 4"/>
    <w:basedOn w:val="Normal"/>
    <w:next w:val="Normal"/>
    <w:qFormat/>
    <w:pPr>
      <w:numPr>
        <w:ilvl w:val="0"/>
        <w:numId w:val="4"/>
      </w:numPr>
      <w:spacing w:before="120" w:after="120"/>
      <w:ind w:left="1134" w:hanging="1134"/>
      <w:jc w:val="both"/>
      <w:outlineLvl w:val="3"/>
    </w:pPr>
    <w:rPr>
      <w:b/>
      <w:color w:val="auto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 w:before="120" w:after="120"/>
      <w:jc w:val="both"/>
      <w:outlineLvl w:val="4"/>
    </w:pPr>
    <w:rPr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Tahoma" w:hAnsi="Tahoma" w:cs="Tahoma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ahoma" w:hAnsi="Tahoma" w:cs="Tahoma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1">
    <w:name w:val="WW8Num37z1"/>
    <w:qFormat/>
    <w:rPr>
      <w:rFonts w:ascii="Tahoma" w:hAnsi="Tahoma" w:cs="Tahoma"/>
      <w:sz w:val="22"/>
    </w:rPr>
  </w:style>
  <w:style w:type="character" w:styleId="WW8NumSt6z0">
    <w:name w:val="WW8NumSt6z0"/>
    <w:qFormat/>
    <w:rPr>
      <w:rFonts w:ascii="Tahoma" w:hAnsi="Tahoma" w:cs="Tahoma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color w:val="aut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ety">
    <w:name w:val="Tekst podstawowy wciety"/>
    <w:basedOn w:val="Normal"/>
    <w:next w:val="Normal"/>
    <w:qFormat/>
    <w:pPr/>
    <w:rPr>
      <w:rFonts w:ascii="Arial,Bold;Arial" w:hAnsi="Arial,Bold;Arial" w:cs="Arial,Bold;Arial"/>
      <w:color w:val="auto"/>
      <w:sz w:val="24"/>
    </w:rPr>
  </w:style>
  <w:style w:type="paragraph" w:styleId="Tekstpodstawowywciety2">
    <w:name w:val="Tekst podstawowy wciety 2"/>
    <w:basedOn w:val="Normal"/>
    <w:next w:val="Normal"/>
    <w:qFormat/>
    <w:pPr/>
    <w:rPr>
      <w:rFonts w:ascii="Arial,Bold;Arial" w:hAnsi="Arial,Bold;Arial" w:cs="Arial,Bold;Arial"/>
      <w:color w:val="auto"/>
      <w:sz w:val="24"/>
    </w:rPr>
  </w:style>
  <w:style w:type="paragraph" w:styleId="Tyturozdziau">
    <w:name w:val="Tytuł rozdziału"/>
    <w:basedOn w:val="Normal"/>
    <w:next w:val="Normal"/>
    <w:qFormat/>
    <w:pPr>
      <w:pBdr>
        <w:bottom w:val="single" w:sz="4" w:space="1" w:color="000000"/>
      </w:pBdr>
      <w:tabs>
        <w:tab w:val="clear" w:pos="708"/>
        <w:tab w:val="left" w:pos="2268" w:leader="none"/>
      </w:tabs>
      <w:spacing w:before="0" w:after="240"/>
      <w:jc w:val="center"/>
    </w:pPr>
    <w:rPr>
      <w:b/>
      <w:shadow/>
      <w:color w:val="auto"/>
      <w:sz w:val="36"/>
    </w:rPr>
  </w:style>
  <w:style w:type="paragraph" w:styleId="Glwkatabeli">
    <w:name w:val="Glówka tabeli"/>
    <w:basedOn w:val="Normal"/>
    <w:qFormat/>
    <w:pPr>
      <w:spacing w:before="120" w:after="120"/>
      <w:jc w:val="center"/>
    </w:pPr>
    <w:rPr>
      <w:color w:val="auto"/>
    </w:rPr>
  </w:style>
  <w:style w:type="paragraph" w:styleId="Aktywa">
    <w:name w:val="Aktywa"/>
    <w:basedOn w:val="Normal"/>
    <w:qFormat/>
    <w:pPr>
      <w:jc w:val="center"/>
    </w:pPr>
    <w:rPr>
      <w:b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wcity2">
    <w:name w:val="Tekst podstawowy wcięty 2"/>
    <w:basedOn w:val="Normal"/>
    <w:qFormat/>
    <w:pPr>
      <w:ind w:left="450" w:hanging="0"/>
    </w:pPr>
    <w:rPr>
      <w:color w:val="auto"/>
    </w:rPr>
  </w:style>
  <w:style w:type="paragraph" w:styleId="TextBodyIndent">
    <w:name w:val="Body Text Indent"/>
    <w:basedOn w:val="Normal"/>
    <w:pPr>
      <w:spacing w:lineRule="atLeast" w:line="240" w:before="0" w:after="120"/>
      <w:jc w:val="both"/>
    </w:pPr>
    <w:rPr>
      <w:color w:val="auto"/>
    </w:rPr>
  </w:style>
  <w:style w:type="paragraph" w:styleId="Endnote">
    <w:name w:val="Endnote Text"/>
    <w:basedOn w:val="Normal"/>
    <w:pPr/>
    <w:rPr>
      <w:color w:val="auto"/>
    </w:rPr>
  </w:style>
  <w:style w:type="paragraph" w:styleId="11Naglowektahoma">
    <w:name w:val="1.1 Naglowek tahoma"/>
    <w:basedOn w:val="Normal"/>
    <w:qFormat/>
    <w:pPr>
      <w:numPr>
        <w:ilvl w:val="0"/>
        <w:numId w:val="7"/>
      </w:numPr>
    </w:pPr>
    <w:rPr>
      <w:rFonts w:ascii="Tahoma" w:hAnsi="Tahoma" w:cs="Tahoma"/>
      <w:b/>
      <w:color w:val="auto"/>
      <w:sz w:val="24"/>
    </w:rPr>
  </w:style>
  <w:style w:type="paragraph" w:styleId="Contents2">
    <w:name w:val="TOC 2"/>
    <w:basedOn w:val="Normal"/>
    <w:next w:val="Normal"/>
    <w:pPr>
      <w:jc w:val="both"/>
    </w:pPr>
    <w:rPr>
      <w:rFonts w:ascii="Tahoma" w:hAnsi="Tahoma" w:cs="Tahoma"/>
      <w:color w:val="000000"/>
    </w:rPr>
  </w:style>
  <w:style w:type="paragraph" w:styleId="Osignicie">
    <w:name w:val="Osiągnięcie"/>
    <w:basedOn w:val="Normal"/>
    <w:qFormat/>
    <w:pPr>
      <w:numPr>
        <w:ilvl w:val="0"/>
        <w:numId w:val="10"/>
      </w:numPr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spacing w:before="120" w:after="120"/>
      <w:jc w:val="both"/>
    </w:pPr>
    <w:rPr>
      <w:color w:val="auto"/>
      <w:sz w:val="22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pacing w:lineRule="atLeast" w:line="240"/>
    </w:pPr>
    <w:rPr>
      <w:color w:val="000000"/>
    </w:rPr>
  </w:style>
  <w:style w:type="paragraph" w:styleId="Legenda">
    <w:name w:val="Legenda"/>
    <w:basedOn w:val="Normal"/>
    <w:next w:val="Normal"/>
    <w:qFormat/>
    <w:pPr>
      <w:jc w:val="both"/>
    </w:pPr>
    <w:rPr>
      <w:rFonts w:ascii="Times New Roman" w:hAnsi="Times New Roman" w:cs="Times New Roman"/>
      <w:i/>
      <w:color w:val="000000"/>
    </w:rPr>
  </w:style>
  <w:style w:type="paragraph" w:styleId="Tekstbloku">
    <w:name w:val="Tekst bloku"/>
    <w:basedOn w:val="Normal"/>
    <w:qFormat/>
    <w:pPr>
      <w:spacing w:before="120" w:after="0"/>
      <w:jc w:val="both"/>
    </w:pPr>
    <w:rPr>
      <w:rFonts w:ascii="Times New Roman" w:hAnsi="Times New Roman" w:cs="Times New Roman"/>
      <w:color w:val="000000"/>
    </w:rPr>
  </w:style>
  <w:style w:type="paragraph" w:styleId="TEKST">
    <w:name w:val="TEKST"/>
    <w:basedOn w:val="Normal"/>
    <w:qFormat/>
    <w:pPr>
      <w:jc w:val="both"/>
    </w:pPr>
    <w:rPr>
      <w:rFonts w:ascii="Times New Roman" w:hAnsi="Times New Roman" w:cs="Times New Roman"/>
      <w:color w:val="000000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9:22:00Z</dcterms:created>
  <dc:creator>Małgorzata Sobótka</dc:creator>
  <dc:description/>
  <cp:keywords/>
  <dc:language>en-US</dc:language>
  <cp:lastModifiedBy>a_czub</cp:lastModifiedBy>
  <cp:lastPrinted>2005-05-06T12:39:00Z</cp:lastPrinted>
  <dcterms:modified xsi:type="dcterms:W3CDTF">2005-05-06T10:40:00Z</dcterms:modified>
  <cp:revision>6</cp:revision>
  <dc:subject/>
  <dc:title> </dc:title>
</cp:coreProperties>
</file>