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WYNIKI DGA W III KWARTALE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0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021"/>
        <w:gridCol w:w="1094"/>
        <w:gridCol w:w="1080"/>
        <w:gridCol w:w="1260"/>
        <w:gridCol w:w="1380"/>
        <w:gridCol w:w="1021"/>
      </w:tblGrid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 kwartał 2004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I kwartał 2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II kwartał 20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rastająco I-III 2004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% udział I-III w stosunku do prognozowanych wyników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Prognoza</w:t>
            </w:r>
          </w:p>
          <w:p>
            <w:pPr>
              <w:pStyle w:val="Normal"/>
              <w:spacing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004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zychody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 280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0 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 7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 000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90,5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3 200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ysk brut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 251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 0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 575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61,3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4 200</w:t>
            </w:r>
          </w:p>
        </w:tc>
      </w:tr>
      <w:tr>
        <w:trPr/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Zysk netto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 139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 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 61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76,9%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 400</w:t>
            </w:r>
          </w:p>
        </w:tc>
      </w:tr>
    </w:tbl>
    <w:p>
      <w:pPr>
        <w:pStyle w:val="Normal"/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a wyniki w III kwartale wpłynęło kilka czynników: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sezonowość w branży doradczej – pierwszy i trzeci kwartał zazwyczaj są okresami niższych przychodów, zwiększenie przychodów następuje zazwyczaj na koniec półrocza i roku obrotowego. W IV kwartale DGA S.A. przewiduje zwiększenie przychodów w porównaniu z III kwartałem w związku z realizacją znacznych kontraktów przypadającą na ten okres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III kwartał to tradycyjnie okres urlopowy, także podmiotów współpracujących z DGA, który bezpośrednio przekłada się na zmniejszenie ilości dni roboczych, w których Emitent świadczył usługi doradcze dla kontrahentów w porównaniu do pozostałych okresów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- w III kwartale, zgodnie z celami emisji wskazanymi w prospekcie emisyjnym Spółki rozpoczęto realizację projektów inwestycyjnych w DGA, co spowodowało, że część konsultantów świadczyła usługi związek z wewnętrznymi projektami, których przychody będą realizowane w przyszłych okresach.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sz w:val="20"/>
        </w:rPr>
        <w:t>Podjęty w omawianym okresie program inwestycyjny, w szczególności dotyczący produktów informatycznych. Aktualnie DGA S.A. tworzy kilka nowych produktów, w tym: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●</w:t>
      </w:r>
      <w:r>
        <w:rPr>
          <w:rFonts w:eastAsia="Tahoma"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  <w:lang w:val="en-US"/>
        </w:rPr>
        <w:t>DGA Customer Relationship Management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●</w:t>
      </w:r>
      <w:r>
        <w:rPr>
          <w:rFonts w:eastAsia="Tahoma"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  <w:lang w:val="en-US"/>
        </w:rPr>
        <w:t>DGA Controling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●</w:t>
      </w:r>
      <w:r>
        <w:rPr>
          <w:rFonts w:eastAsia="Tahoma"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  <w:lang w:val="en-US"/>
        </w:rPr>
        <w:t>DGA Quality 3.0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●</w:t>
      </w:r>
      <w:r>
        <w:rPr>
          <w:rFonts w:eastAsia="Tahoma"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  <w:lang w:val="en-US"/>
        </w:rPr>
        <w:t>DGA Process 3.0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●</w:t>
      </w:r>
      <w:r>
        <w:rPr>
          <w:rFonts w:eastAsia="Tahoma"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  <w:lang w:val="en-US"/>
        </w:rPr>
        <w:t>DGA Balance ScoreCard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●</w:t>
      </w:r>
      <w:r>
        <w:rPr>
          <w:rFonts w:eastAsia="Tahoma"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  <w:lang w:val="en-US"/>
        </w:rPr>
        <w:t>DGA Learning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●</w:t>
      </w:r>
      <w:r>
        <w:rPr>
          <w:rFonts w:eastAsia="Tahoma"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  <w:lang w:val="en-US"/>
        </w:rPr>
        <w:t>DGA Enterprise Content Management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●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Polskie Centrum Bezpieczeństwa Informacji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●</w:t>
      </w:r>
      <w:r>
        <w:rPr>
          <w:rFonts w:eastAsia="Tahoma"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  <w:lang w:val="en-US"/>
        </w:rPr>
        <w:t>Centrum Human Resources Develpoment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lang w:val="en-US"/>
        </w:rPr>
      </w:pPr>
      <w:r>
        <w:rPr>
          <w:rFonts w:cs="Tahoma" w:ascii="Tahoma" w:hAnsi="Tahoma"/>
          <w:sz w:val="20"/>
          <w:lang w:val="en-US"/>
        </w:rPr>
        <w:t>●</w:t>
      </w:r>
      <w:r>
        <w:rPr>
          <w:rFonts w:eastAsia="Tahoma" w:cs="Tahoma" w:ascii="Tahoma" w:hAnsi="Tahoma"/>
          <w:sz w:val="20"/>
          <w:lang w:val="en-US"/>
        </w:rPr>
        <w:t xml:space="preserve"> </w:t>
      </w:r>
      <w:r>
        <w:rPr>
          <w:rFonts w:cs="Tahoma" w:ascii="Tahoma" w:hAnsi="Tahoma"/>
          <w:sz w:val="20"/>
          <w:lang w:val="en-US"/>
        </w:rPr>
        <w:t>DGA Business Portal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●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DGA Project Management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●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Centrum Przygotowania i Nadzorowania Inwestycji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●</w:t>
      </w:r>
      <w:r>
        <w:rPr>
          <w:rFonts w:eastAsia="Tahoma" w:cs="Tahoma" w:ascii="Tahoma" w:hAnsi="Tahoma"/>
          <w:sz w:val="20"/>
        </w:rPr>
        <w:t xml:space="preserve"> </w:t>
      </w:r>
      <w:r>
        <w:rPr>
          <w:rFonts w:cs="Tahoma" w:ascii="Tahoma" w:hAnsi="Tahoma"/>
          <w:sz w:val="20"/>
        </w:rPr>
        <w:t>Rozwój DGA na Rynkach Europejskich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- Wartość zysku brutto za III kwartały jest spowodowana tym, że w 2004 roku istotna część przychodów pochodziła z projektów unijnych, które są objęte szczególnymi przepisami – ich przychody i koszty nie wchodzą do podstawy opodatkowania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IV kwartał to okres zamykania dużych projektów i w związku z tym Zarząd stoi na stanowisku, że plan przychodów jest niezagrożony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</w:t>
      </w:r>
      <w:r>
        <w:rPr>
          <w:rFonts w:cs="Tahoma" w:ascii="Tahoma" w:hAnsi="Tahoma"/>
          <w:sz w:val="20"/>
        </w:rPr>
        <w:t xml:space="preserve"> świetle uzyskanych wyników finansowych w trzech pierwszych kwartałach oraz prognozy na IV kwartał Zarząd Spółki stoi na stanowisku, że prognozy Spółki na rok 2004 zostaną w pełni </w:t>
      </w:r>
      <w:r>
        <w:rPr>
          <w:rFonts w:cs="Tahoma" w:ascii="Tahoma" w:hAnsi="Tahoma"/>
          <w:sz w:val="20"/>
          <w:szCs w:val="20"/>
        </w:rPr>
        <w:t xml:space="preserve">zrealizowane. Spółka prognozuje zysk netto na poziomie 3,4 mln złotych. 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półka buduje plan przychodów na 2005 rok i odnosi w tym znaczące sukcesy, czego przykładem są pozyskane w ostatnim okresie kontrakty, w tym dwa znaczące z Polską Agencją Rozwoju Przedsiębiorczości w obszarze rozwoju zasobów ludzki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08:26:00Z</dcterms:created>
  <dc:creator>a_czub</dc:creator>
  <dc:description/>
  <dc:language>en-US</dc:language>
  <cp:lastModifiedBy>a_czub</cp:lastModifiedBy>
  <cp:lastPrinted>2004-11-15T10:51:00Z</cp:lastPrinted>
  <dcterms:modified xsi:type="dcterms:W3CDTF">2004-11-15T10:18:00Z</dcterms:modified>
  <cp:revision>8</cp:revision>
  <dc:subject/>
  <dc:title>WYNIKI DGA W III KWARTALE</dc:title>
</cp:coreProperties>
</file>