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  <w:lang w:val="en-US"/>
              </w:rPr>
            </w:pPr>
            <w:r>
              <w:rPr>
                <w:rFonts w:cs="Tahoma" w:ascii="Tahoma" w:hAnsi="Tahoma"/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  <w:t>Departament Business Process Management (obecnie - Business Intelligence)</w:t>
            </w:r>
          </w:p>
          <w:p>
            <w:pPr>
              <w:pStyle w:val="Normal"/>
              <w:rPr>
                <w:rFonts w:ascii="Tahoma" w:hAnsi="Tahoma" w:cs="Tahoma"/>
                <w:lang w:val="en-US"/>
              </w:rPr>
            </w:pPr>
            <w:r>
              <w:rPr>
                <w:rFonts w:cs="Tahoma" w:ascii="Tahoma" w:hAnsi="Tahoma"/>
                <w:lang w:val="en-US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Sporządzający Wojciech Pozarzyck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-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5 + serwer 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Restrukturyzacja procesów biznesowych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Budowanie systemów pomiaru procesów, szkolenia i warsztaty z zarządzania procesami biznesowymi, usprawnianie i reorganizacja procesów biznesowych, procesowe przygotowanie wdrożenia zintegrowanego systemu informacyjnego 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Business Portal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ompletne rozwiązanie klasy business intelligence. 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508"/>
        <w:gridCol w:w="3026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1254"/>
        <w:gridCol w:w="1254"/>
        <w:gridCol w:w="3026"/>
      </w:tblGrid>
      <w:tr>
        <w:trPr>
          <w:trHeight w:val="6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akład Ubezpieczeń Społecznych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2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zkolenia i dostawa systemu zarządzania procesami biznesowy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6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omorska Spółka Gazownictwa Sp. zo.o.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8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Audyt informatyczny</w:t>
            </w:r>
          </w:p>
        </w:tc>
      </w:tr>
      <w:tr>
        <w:trPr>
          <w:trHeight w:val="6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3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espół Elektrociepłowni w Łodzi S.A.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Wybór systemu ERP</w:t>
            </w:r>
          </w:p>
        </w:tc>
      </w:tr>
      <w:tr>
        <w:trPr>
          <w:trHeight w:val="63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4. 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Kappa Packaging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2,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Zaptojektowanie procesów dot. wymagań SOX 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Rynek Business Intelligence w Polsce w 2003 wynosił 30 mln USD i od kilku lat notuje ok. 20% roczną stopę wzrostu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Średnia stopa zwrotu z inwestycji w BI wynosi 115%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Główne obszary dla BI – relacje z klientami, finanse i produkcja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18"/>
              </w:rPr>
              <w:t>IDC Group. – prezentacja wyników badania rynku na V Konferencji Użytkowników BO – Jachranka – listopad 2004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- nawiązanie współpracy z firmą Premium Technology – przedstawicielem firm Business Objects w Polsce 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12:00Z</dcterms:created>
  <dc:creator>d_bibak</dc:creator>
  <dc:description/>
  <cp:keywords/>
  <dc:language>en-US</dc:language>
  <cp:lastModifiedBy>a_czub</cp:lastModifiedBy>
  <cp:lastPrinted>2005-04-25T10:34:00Z</cp:lastPrinted>
  <dcterms:modified xsi:type="dcterms:W3CDTF">2005-04-25T09:12:00Z</dcterms:modified>
  <cp:revision>2</cp:revision>
  <dc:subject/>
  <dc:title>ANKIETA INFORMACYJNA</dc:title>
</cp:coreProperties>
</file>