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  <w:t>ANKIETA INFORMACYJNA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Departamentów DGA 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>Do Komentarza do sprawozdania finansowego Spółki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  <w:szCs w:val="32"/>
          <w:u w:val="single"/>
        </w:rPr>
        <w:t xml:space="preserve">za 2004 rok (SA-R 2004) </w:t>
      </w:r>
    </w:p>
    <w:p>
      <w:pPr>
        <w:pStyle w:val="Normal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partament…………………………………………………………………………………………………………………….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porządzający…………………………………………………………………………………………………………………….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u w:val="single"/>
              </w:rPr>
            </w:pPr>
            <w:r>
              <w:rPr>
                <w:rFonts w:cs="Tahoma" w:ascii="Tahoma" w:hAnsi="Tahoma"/>
                <w:b/>
                <w:u w:val="single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UWAGA!! DANE WPISYWANE DO ANKIETY DOTYCZĄ ROKU 2004 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(POZA WYSZCZEGÓŁNIONYMI PRZYPADKAMI)</w:t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je finansowo - ekonomiczn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podanie szacunku wyniku za 2004r. </w:t>
      </w:r>
      <w:r>
        <w:rPr>
          <w:rFonts w:cs="Tahoma" w:ascii="Tahoma" w:hAnsi="Tahoma"/>
          <w:b/>
        </w:rPr>
        <w:t xml:space="preserve">w tys. złotych. </w:t>
      </w:r>
      <w:r>
        <w:rPr>
          <w:rFonts w:cs="Tahoma" w:ascii="Tahoma" w:hAnsi="Tahoma"/>
        </w:rPr>
        <w:t>Także dla okresów kwartalnych, ze względu na konieczność ustalenia sezonowości sprzedaży Departamentu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36"/>
        <w:gridCol w:w="1366"/>
        <w:gridCol w:w="1366"/>
        <w:gridCol w:w="4098"/>
      </w:tblGrid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atrudnieni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Zatrudnienie ogółem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W tym 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 - Pracownicy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Umowa o współpracy (zlecenie stałe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B - Osoby merytoryczne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</w:t>
            </w:r>
            <w:r>
              <w:rPr>
                <w:rFonts w:cs="Tahoma" w:ascii="Tahoma" w:hAnsi="Tahoma"/>
                <w:sz w:val="22"/>
                <w:szCs w:val="22"/>
              </w:rPr>
              <w:t>- Obsług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Używane zasoby: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2"/>
                <w:szCs w:val="22"/>
              </w:rPr>
              <w:t> </w:t>
            </w:r>
            <w:r>
              <w:rPr>
                <w:rFonts w:cs="Tahoma" w:ascii="Tahoma" w:hAnsi="Tahoma"/>
                <w:b/>
                <w:sz w:val="22"/>
                <w:szCs w:val="22"/>
              </w:rPr>
              <w:t>01.01.04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31.12.04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Komputery (liczba)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Specjalistyczne oprogramowani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- Inne</w:t>
            </w:r>
          </w:p>
        </w:tc>
        <w:tc>
          <w:tcPr>
            <w:tcW w:w="1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09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Rozwój Departamentu w 2004 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i/>
        </w:rPr>
        <w:t xml:space="preserve">Oferowane produkty, usługi  (wg załączonego wzoru) </w:t>
      </w:r>
      <w:r>
        <w:rPr>
          <w:rFonts w:cs="Tahoma" w:ascii="Tahoma" w:hAnsi="Tahoma"/>
          <w:b/>
          <w:i/>
        </w:rPr>
        <w:t>Proszę się odnieść do tego, co było w prospekcie emisyjnym – w załączeniu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owe produkty, usługi wdrożone w 2004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ind w:left="54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Prowadzone prace rozwojowe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produktu/usługi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ahoma" w:ascii="Tahoma" w:hAnsi="Tahoma"/>
          <w:b/>
        </w:rPr>
        <w:t xml:space="preserve">Informacja o nowych, kluczowych klientach 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przejmie proszę o podanie listy nowych, kluczowych Klientów z roku 2004 /największe przychody/ oraz zakres świadczonych usług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2508"/>
        <w:gridCol w:w="3026"/>
      </w:tblGrid>
      <w:tr>
        <w:trPr>
          <w:trHeight w:val="69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b/>
              </w:rPr>
              <w:t>Lp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azwa Klienta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zychody /szacunkowe/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2004             plan 2005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b/>
              </w:rPr>
              <w:t>Zakres usług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851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2663"/>
        <w:gridCol w:w="1254"/>
        <w:gridCol w:w="1254"/>
        <w:gridCol w:w="3026"/>
      </w:tblGrid>
      <w:tr>
        <w:trPr>
          <w:trHeight w:val="285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.</w:t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.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ne istotne aspekty, które miały wpływ na funkcjonowanie Departamentu (np. wejście do UE, zmiany regulacji prawnych, różnice kursowe)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764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Nazwa </w:t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Opis wpływu na funkcjonowanie Departament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6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Tendencje/perspektywy na rynku usług/produktów Departamentu  dot. przyszłych okresów (od 2005 roku) – koniecznie ze źródłem informacji(!)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2984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erspektywy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Źródło informacji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ziałania marketingowe w 2004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-Organizacje konferencji, debat merytorycznych, otrzymane certyfikaty</w:t>
      </w:r>
    </w:p>
    <w:p>
      <w:pPr>
        <w:pStyle w:val="Normal"/>
        <w:ind w:left="360" w:hanging="0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odsumowanie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erdecznie zapraszam do współpracy i oczekuję zwrotu ankiet w wersji elektronicznej do dnia 21.04.05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je wysłać na adres: </w:t>
      </w:r>
      <w:hyperlink r:id="rId3">
        <w:r>
          <w:rPr>
            <w:rStyle w:val="InternetLink"/>
            <w:rFonts w:cs="Tahoma" w:ascii="Tahoma" w:hAnsi="Tahoma"/>
          </w:rPr>
          <w:t>dgasa@dga.pl</w:t>
        </w:r>
      </w:hyperlink>
      <w:r>
        <w:rPr>
          <w:rFonts w:cs="Tahoma" w:ascii="Tahoma" w:hAnsi="Tahoma"/>
        </w:rPr>
        <w:t>; alina.czub@dg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----------------------------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ndrzej Głowacki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   </w:t>
      </w:r>
      <w:r>
        <w:rPr>
          <w:rFonts w:cs="Tahoma" w:ascii="Tahoma" w:hAnsi="Tahoma"/>
          <w:sz w:val="20"/>
          <w:szCs w:val="20"/>
        </w:rPr>
        <w:t>/14.04.2005/</w:t>
      </w:r>
    </w:p>
    <w:sectPr>
      <w:type w:val="continuous"/>
      <w:pgSz w:w="11906" w:h="16838"/>
      <w:pgMar w:left="851" w:right="1418" w:gutter="0" w:header="0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mailto:dgasa@dga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12:43:00Z</dcterms:created>
  <dc:creator>d_bibak</dc:creator>
  <dc:description/>
  <cp:keywords/>
  <dc:language>en-US</dc:language>
  <cp:lastModifiedBy>a_czub</cp:lastModifiedBy>
  <cp:lastPrinted>2005-04-13T16:14:00Z</cp:lastPrinted>
  <dcterms:modified xsi:type="dcterms:W3CDTF">2005-04-14T12:43:00Z</dcterms:modified>
  <cp:revision>2</cp:revision>
  <dc:subject/>
  <dc:title>ANKIETA INFORMACYJNA</dc:title>
</cp:coreProperties>
</file>