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  <w:t>ANKIETA INFORMACYJN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 xml:space="preserve">Departamentów DGA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>Do Komentarza do sprawozdania finansowego Spółki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 xml:space="preserve">za 2004 rok (SA-R 2004)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artament Produktów Informatycznych.……………….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rządzający: Marcin Makowski………………………………………………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UWAGA!! DANE WPISYWANE DO ANKIETY DOTYCZĄ ROKU 2004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(POZA WYSZCZEGÓŁNIONYMI PRZYPADKAMI)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e finansowo - ekonomiczn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przejmie proszę podanie szacunku wyniku za 2004r. </w:t>
      </w:r>
      <w:r>
        <w:rPr>
          <w:rFonts w:cs="Tahoma" w:ascii="Tahoma" w:hAnsi="Tahoma"/>
          <w:b/>
        </w:rPr>
        <w:t xml:space="preserve">w tys. złotych. </w:t>
      </w:r>
      <w:r>
        <w:rPr>
          <w:rFonts w:cs="Tahoma" w:ascii="Tahoma" w:hAnsi="Tahoma"/>
        </w:rPr>
        <w:t>Także dla okresów kwartalnych, ze względu na konieczność ustalenia sezonowości sprzedaży Departamen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1366"/>
        <w:gridCol w:w="1366"/>
        <w:gridCol w:w="4098"/>
      </w:tblGrid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trudnieni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sz w:val="22"/>
                <w:szCs w:val="22"/>
              </w:rPr>
              <w:t>01.01.0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1.12.04 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trudnienie ogółem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9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000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tym 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A – Pracowni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39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000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- Umowa o współpracy (zlecenie stałe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 - Osoby merytoryczn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sz w:val="22"/>
                <w:szCs w:val="22"/>
              </w:rPr>
              <w:t>3900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6000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- Obsług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Używane zasoby: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sz w:val="22"/>
                <w:szCs w:val="22"/>
              </w:rPr>
              <w:t>01.01.0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1.12.04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Komputery (liczba)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16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Specjalistyczne oprogramowanie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Inne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wój Departamentu w 2004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i/>
        </w:rPr>
        <w:t xml:space="preserve">Oferowane produkty, usługi  (wg załączonego wzoru) </w:t>
      </w:r>
      <w:r>
        <w:rPr>
          <w:rFonts w:cs="Tahoma" w:ascii="Tahoma" w:hAnsi="Tahoma"/>
          <w:b/>
          <w:i/>
        </w:rPr>
        <w:t>Proszę się odnieść do tego, co było w prospekcie emisyjnym – w załączeniu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GA Proces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gram do modelowania procesów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GA Qualit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rogramowanie umożliwiające stworzenie dokumentacji systemu zarządzania jakością.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owe produkty, usługi wdrożone w 2004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GA Workflo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rogramowanie kreujące obieg dokumentów dla organizacji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GA Learni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gram tworzący platformę szkoleń intranetowych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GA Process 2.0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wsza wersja oprogramowania DGA Process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GA Quality 2.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wsza wersja oprogramowania DGA Quality.</w:t>
            </w:r>
          </w:p>
        </w:tc>
      </w:tr>
    </w:tbl>
    <w:p>
      <w:pPr>
        <w:pStyle w:val="Normal"/>
        <w:ind w:left="54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rowadzone prace rozwojowe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GA Controlling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awansowany system informatyczny, umożliwiający wdrożenie controllingu i budżetowania kosztów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GA BSC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rogramowanie wspomagające zarządzanie przez cele zgodnie z metodologią zrównoważonej karty wyników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integrowany System Opisu i Optymalizacji Organizacj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integrowane orprogramowanie służące do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u sposobu funkcjonowania organizacj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kreślania i monitorowania jej wskaźników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echowywania dokumentów i zarządzania obiegiem informacji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drożenia różnych norm systemu zarządzania jakością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tegracji informacji pomiędzy różnymi systemam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b/>
              </w:rPr>
              <w:t>Modele referencyjne organizacji różnych branż będące podstawą do benchmarkingu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 xml:space="preserve">Informacja o nowych, kluczowych klientach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przejmie proszę o podanie listy nowych, kluczowych Klientów z roku 2004 /największe przychody/ oraz zakres świadczonych usług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63"/>
        <w:gridCol w:w="2508"/>
        <w:gridCol w:w="3026"/>
      </w:tblGrid>
      <w:tr>
        <w:trPr>
          <w:trHeight w:val="6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Lp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Klient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ychody /szacunkowe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004             plan 2005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Zakres usług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63"/>
        <w:gridCol w:w="1254"/>
        <w:gridCol w:w="1254"/>
        <w:gridCol w:w="3026"/>
      </w:tblGrid>
      <w:tr>
        <w:trPr>
          <w:trHeight w:val="28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9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ompania Węglow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Z Cussons Polsk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Ch Luboń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rząd Miasta Poznania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GHM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KHW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EnergiaPro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anitec Koło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aństwowe Porty Lotnicze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YKK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ZU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08,7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7,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64,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0,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,2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,5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81,2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0,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0,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50,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50,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100,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50,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50,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7,53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</w:rPr>
              <w:t>40,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0,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50,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00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,00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GA Process, DGA Quality, wdrożeni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GA Workflow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owa serwiso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tem Rezerwacji Usług, serwi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GA Proces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Umowa serwisowa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DGA Process, DGA Quality, wdrożenie, serwi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GA Workflow, wdrożenie, serwis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drożenie i serwis DGA Process, DGA Quali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drożenie i serwis DGA Process, DGA Quality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encje i wdrożenie DGA Quality</w:t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ne istotne aspekty, które miały wpływ na funkcjonowanie Departamentu (np. wejście do UE, zmiany regulacji prawnych, różnice kursowe)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wpływu na funkcjonowanie Departament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ndencje/perspektywy na rynku usług/produktów Departamentu  dot. przyszłych okresów (od 2005 roku) – koniecznie ze źródłem informacji(!)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98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rspektywy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Źródło informacj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ynamiczny rozwój rynku w zakresie rozwiązań Workflow oraz Zarządzania Procesami, konieczność serwisowania wszystkich klientów Workflow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iczba procesów sprzedaży oraz przychodów, informacje własne DGA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ziałania marketingowe w 2004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Organizacje konferencji, debat merytorycznych, otrzymane certyfikaty</w:t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ferencja Elektroniczny Obieg Informacji w Firmie 2004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nferencja Enterprise Application Integration 2004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rtale Korporacyjne 2004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erlin Logistik Kongress 2004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tus Day – Elektroniczny Obieg Informacji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sumowani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decznie zapraszam do współpracy i oczekuję zwrotu ankiet w wersji elektronicznej do dnia 21.04.0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szę je wysłać na adres: </w:t>
      </w:r>
      <w:hyperlink r:id="rId3">
        <w:r>
          <w:rPr>
            <w:rStyle w:val="InternetLink"/>
            <w:rFonts w:cs="Tahoma" w:ascii="Tahoma" w:hAnsi="Tahoma"/>
          </w:rPr>
          <w:t>dgasa@dga.pl</w:t>
        </w:r>
      </w:hyperlink>
      <w:r>
        <w:rPr>
          <w:rFonts w:cs="Tahoma" w:ascii="Tahoma" w:hAnsi="Tahoma"/>
        </w:rPr>
        <w:t>; alina.czub@dga.p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----------------------------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drzej Głowacki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/14.04.2005/</w:t>
      </w:r>
    </w:p>
    <w:sectPr>
      <w:type w:val="continuous"/>
      <w:pgSz w:w="11906" w:h="16838"/>
      <w:pgMar w:left="851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0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dgasa@dg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09:12:00Z</dcterms:created>
  <dc:creator>d_bibak</dc:creator>
  <dc:description/>
  <cp:keywords/>
  <dc:language>en-US</dc:language>
  <cp:lastModifiedBy>a_czub</cp:lastModifiedBy>
  <cp:lastPrinted>2005-04-25T09:52:00Z</cp:lastPrinted>
  <dcterms:modified xsi:type="dcterms:W3CDTF">2005-04-25T09:12:00Z</dcterms:modified>
  <cp:revision>2</cp:revision>
  <dc:subject/>
  <dc:title>ANKIETA INFORMACYJNA</dc:title>
</cp:coreProperties>
</file>