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ament Zarządzani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ządzający: Marcin Zastaw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-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2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3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3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ystemy Zarządzania w oparciu o standardy międzynarodow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jektowanie, szkolenia, opracowanie i wdrożenie systemów zarządzania w oparciu o wybrany standard krajowy lub międzynarodowy, np. ISO 9001, PN-N 18001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Systemy zarządzania bezpieczeństwem informacj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jektowanie, szkolenia, opracowanie i wdrożenie systemów zarządzania w oparciu o wybrany standard krajowy lub międzynarodowy, np. BS 7799. W ramach usługi wyróżnia się audyt teleinformatyczny oraz zarządzanie ciągłością działania.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CM (zarządzanie ciągłością działania)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jektowanie, szkolenia, opracowanie i wdrożenie systemów zarządzania ciągłością działania w oparciu o analizę ryzyka lub wybrany model BCM</w:t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rządzanie jakością w oparciu o model samooceny EFQM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jektowanie, szkolenia, opracowanie i wdrożenie systemów zarządzania w oparciu o wybrany model zarządzania np.TQM, EFQM CAF, standardy korporacyjne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2508"/>
        <w:gridCol w:w="3026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  plan 2005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Kompania Węglowa S.A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.200,00 tyś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SO 9001</w:t>
            </w:r>
          </w:p>
        </w:tc>
      </w:tr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U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00,00 tyś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SO 9001</w:t>
            </w:r>
          </w:p>
        </w:tc>
      </w:tr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3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homso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120,00 tyś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SO 9001, BS 7799</w:t>
            </w:r>
          </w:p>
        </w:tc>
      </w:tr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4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Elektrownia Turów S.A. 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800,00 tyś.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lang w:val="it-IT"/>
              </w:rPr>
            </w:pPr>
            <w:r>
              <w:rPr>
                <w:rFonts w:cs="Tahoma" w:ascii="Tahoma" w:hAnsi="Tahoma"/>
                <w:b/>
                <w:lang w:val="it-IT"/>
              </w:rPr>
              <w:t>ISO 9001, ISO 14001, PN-N 18001, BS 779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b/>
          <w:lang w:val="it-IT"/>
        </w:rPr>
      </w:r>
    </w:p>
    <w:p>
      <w:pPr>
        <w:pStyle w:val="Normal"/>
        <w:rPr>
          <w:rFonts w:ascii="Tahoma" w:hAnsi="Tahoma" w:cs="Tahoma"/>
          <w:b/>
          <w:b/>
          <w:lang w:val="it-IT"/>
        </w:rPr>
      </w:pPr>
      <w:r>
        <w:rPr>
          <w:rFonts w:cs="Tahoma" w:ascii="Tahoma" w:hAnsi="Tahoma"/>
          <w:lang w:val="it-IT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BRAK WIEDZ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  <w:t>BRAK WIEDZ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8400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60"/>
        <w:gridCol w:w="3600"/>
        <w:gridCol w:w="1460"/>
        <w:gridCol w:w="1480"/>
      </w:tblGrid>
      <w:tr>
        <w:trPr>
          <w:trHeight w:val="225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Dat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Temat Konferencji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Miejsc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Organizator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>26 styczni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"Funkcjonowanie rynków hurtu rolno-spożywczego w Polsce w uwarunkowaniach Wspólnej Polityki Rolnej UE".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rocław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lskie Stowarzyszenia Exporterów i Importerów Mięsa</w:t>
            </w:r>
          </w:p>
        </w:tc>
      </w:tr>
      <w:tr>
        <w:trPr>
          <w:trHeight w:val="10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30-31 marc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gi Usług Certyfikacyjnych, Wdrażania Systemów Jakości i Oceny Personelu CERTYFIKACJ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nań MP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Międzynarodowe Targi Bydgoskie SAWO Sp. z o.o.                                                      ul. Dworcowa 81                                         85-959 Bydgoszcz                                                   tel. 052 5811177 </w:t>
            </w:r>
          </w:p>
        </w:tc>
      </w:tr>
      <w:tr>
        <w:trPr>
          <w:trHeight w:val="105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20-23 kwietnia 200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ędzynarodowe Targi Telekomunikacji, Technologii Informatycznych i Elektroniki INFOSYSTEM (w tym roku, pierwszy raz jako całkowicie zmodernizowany i wciąż ewoluujący projekt, pod nazwą Międzynarodowe Targi Zastosowań Telekomunikacji, Informatyki i Elektroniki INFOSYSTEM / Forum ICT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T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ędzynarodowe Targi Poznańskie sp. z o.o.</w:t>
              <w:br/>
              <w:t>ul. Głogowska 14, 60-734 Poznań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-29 kwietni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"Systemy zarządzania w energetyce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zczyr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P - Stowarzyszenie Elektryków Polskich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-13 maj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ędzynarodowy Salon Maszyn i Obróbki Drewna DERMA 20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T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TP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1-12 maj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gólnopolski Kongres Energetyczno-Ciepłowniczy POLVOT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2 maj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II edycja Forum Wymiany Wiedzy seminarium - "Controlingowa koncepcja zarzadzania przedsiebiorstwem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maj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ferencja "Systemowe zarządzanie bezpieczeństwem informacji ISMS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 maj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"Od zarządzania jakością do zarządzania bezpieczeństwem informacji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na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GA, Quality Progress oraz Koło Naukowe Qualitas z AE</w:t>
            </w:r>
          </w:p>
        </w:tc>
      </w:tr>
      <w:tr>
        <w:trPr>
          <w:trHeight w:val="21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8 maj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asel 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igut Media S.A.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4 czerwc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Konferencja Marketingowa „Nowe wyzwania i kierunki w Energetyce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Gdańs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Polskie Towarzystwo Przesyłu </w:t>
              <w:br/>
              <w:t>i Rozdziału Energii Elektrycznej</w:t>
            </w:r>
          </w:p>
        </w:tc>
      </w:tr>
      <w:tr>
        <w:trPr>
          <w:trHeight w:val="84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4-16 czerwc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argi Technologii Przemysłowych i Dóbr Inwestycyjnych, Salon Energetyki i Gazownictwa ENERGI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nań MTP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TP Międzynarodowe Targi Poznańskie sp. z o.o.</w:t>
              <w:br/>
              <w:t>ul. Głogowska 14</w:t>
              <w:br/>
              <w:t>60-734 Poznań, Polska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18 -20 czerwca 2004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ROLPOL 2004 - X Targi Rolno-Spożywcz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Lublin, ul. Nadbystrzycka 36b, obiekty sportowe Politechniki Lubelskiej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9-10 wrześni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IN 2004 Bezpieczeństwo i Niezawodność Systemów Informatycznych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tel Sheraton</w:t>
              <w:br/>
              <w:t>Warszaw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oftware-Konferencje 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2-24 wrześni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ieczeństwo żywności w zintegrowanej Europie - w ramach targów Polagra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nań MP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MTP</w:t>
            </w:r>
          </w:p>
        </w:tc>
      </w:tr>
      <w:tr>
        <w:trPr>
          <w:trHeight w:val="1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6-8 październik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XII JESIENNE SPOTKANIE BROWARNIKÓW AGRO 20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om Technika • Płock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MP Sp. z o.o. </w:t>
            </w:r>
          </w:p>
        </w:tc>
      </w:tr>
      <w:tr>
        <w:trPr>
          <w:trHeight w:val="1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9 październik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Seminarium - "Nowoczesne instrumenty zarządzania przedsiębiorstwem"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nań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1 październik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zpieczeństwo i ochrona informacji - niedoceniane obszary przewagi konkurencyjnej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tel Victoria, ul. Królewska 11, Warszaw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DGA i Puls Biznesu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27-29 październik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VII Sympozjum Naukowo-techniczne WON-KAN-EKO 200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hotel "Orle Gniazdo" w Szczyrku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BMP Sp. z o.o. 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-17 listopad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eastAsia="Tahoma" w:cs="Tahoma" w:ascii="Tahoma" w:hAnsi="Tahoma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II Targi Usług Certyfikacyjnych, Wdrażania Systemów Jakości i Oceny Personelu CERTYFIKACJA 2004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znań MPT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ydgoskie Targi SAWO</w:t>
            </w:r>
          </w:p>
        </w:tc>
      </w:tr>
      <w:tr>
        <w:trPr>
          <w:trHeight w:val="42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6-17 listopad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en-US"/>
              </w:rPr>
            </w:pPr>
            <w:r>
              <w:rPr>
                <w:rFonts w:cs="Tahoma" w:ascii="Tahoma" w:hAnsi="Tahoma"/>
                <w:sz w:val="16"/>
                <w:szCs w:val="16"/>
                <w:lang w:val="en-US"/>
              </w:rPr>
              <w:t>Konferencja EFQM - The Euopean Leadership Challenge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Berlin, Estel Berlin Hotel and Convention cente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EFQM Foum 2004</w:t>
            </w:r>
          </w:p>
        </w:tc>
      </w:tr>
      <w:tr>
        <w:trPr>
          <w:trHeight w:val="12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13 grudnia 200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seminarium "Metody zarządzania bezpieczeństwem i higieną pracy” w ramach lprogramu „Dostosowanie Warunków Pracy w Polsce do Standardów Unii Europejskiej”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szawa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Centralny Instytut Ochrony Pracy Państwowy Instytut Badawczy 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54:00Z</dcterms:created>
  <dc:creator>d_bibak</dc:creator>
  <dc:description/>
  <dc:language>en-US</dc:language>
  <cp:lastModifiedBy>Marcin Zastawa</cp:lastModifiedBy>
  <cp:lastPrinted>2005-04-13T16:14:00Z</cp:lastPrinted>
  <dcterms:modified xsi:type="dcterms:W3CDTF">2005-04-25T12:54:00Z</dcterms:modified>
  <cp:revision>2</cp:revision>
  <dc:subject/>
  <dc:title>ANKIETA INFORMACYJNA</dc:title>
</cp:coreProperties>
</file>