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ANKIETA INFORMACYJN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 xml:space="preserve">Departamentów DG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>Do Komentarza do sprawozdania finansowego Spółki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 xml:space="preserve">za 2004 rok (SA-R 2004)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artament Projektów Europejskich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rządzający: Anna Żub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UWAGA!! DANE WPISYWANE DO ANKIETY DOTYCZĄ ROKU 2004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/>
      </w:pPr>
      <w:r>
        <w:rPr>
          <w:rFonts w:cs="Tahoma" w:ascii="Tahoma" w:hAnsi="Tahoma"/>
          <w:b/>
          <w:u w:val="single"/>
        </w:rPr>
        <w:t>(POZA WYSZCZEGÓŁNIONYMI PRZYPADKAMI)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e finansowo - ekonomicz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rzejmie proszę podanie szacunku wyniku za 2004r. </w:t>
      </w:r>
      <w:r>
        <w:rPr>
          <w:rFonts w:cs="Tahoma" w:ascii="Tahoma" w:hAnsi="Tahoma"/>
          <w:b/>
        </w:rPr>
        <w:t xml:space="preserve">w tys. złotych. </w:t>
      </w:r>
      <w:r>
        <w:rPr>
          <w:rFonts w:cs="Tahoma" w:ascii="Tahoma" w:hAnsi="Tahoma"/>
        </w:rPr>
        <w:t>Także dla okresów kwartalnych, ze względu na konieczność ustalenia sezonowości sprzedaży Departamen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366"/>
        <w:gridCol w:w="1366"/>
        <w:gridCol w:w="4098"/>
      </w:tblGrid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trudnieni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31.12.04 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trudnienie ogółem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tym 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- Pracowni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- Umowa o współpracy (zlecenie stałe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 - Osoby merytorycz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- Obsług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0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80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22"/>
                <w:szCs w:val="22"/>
              </w:rPr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Używane zasoby: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1.12.04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Komputery (liczba)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- Specjalistyczne oprogramowani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Inn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wój Departamentu w 2004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</w:rPr>
        <w:t xml:space="preserve">Oferowane produkty, usługi  (wg załączonego wzoru) </w:t>
      </w:r>
      <w:r>
        <w:rPr>
          <w:rFonts w:cs="Tahoma" w:ascii="Tahoma" w:hAnsi="Tahoma"/>
          <w:b/>
          <w:i/>
        </w:rPr>
        <w:t>Proszę się odnieść do tego, co było w prospekcie emisyjnym – w załączeniu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rategie i plany rozwoju lokalneg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rzygotowanie strategii obejmujące m.in. tworzenie instytucji odpowiedzialnych za wspieranie rozwoju, tworzenie systemu wspierania MŚP, koncepcji promocji powiatu, systemu zarządzania rozwojem gospodarczym, przygotowanie wieloletnich planów inwestycyjnych i opracowywanie analiz branżowyc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jekty i wnioski pod fundusze pomocowe i strukturalne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pracowanie koncepcji projektów, opracowanie wniosków aplikacyjnych, studiów wykonalności, analiz, pozyskanie źródeł finansowania projektów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arządzanie projektam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dzorowanie projektów, monitorowanie i ewaluacja, organizacja działań, analiza efektów i rozliczenia finansowe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owe produkty, usługi wdrożone w 2004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cena wpływu na środowisko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racowanie analityczne z zakresu ochrony środowiska do Wniosku o dofinansowanie z EFRR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żynier Kontraktu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rządzanie projektami, które otrzymały dofinansowanie z EFRR w zakresie budowlanym, finansowym i monitorującym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IWZ – Specyfikacja Istotnych Warunków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SIWZ – dokumentacja niezbędna do przeprowadzenia przetargu na roboty budowlane i inne usługi na podstawie Prawa Zamówień Publicznych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Lokalne Plany Rewitalizacj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racowanie programu inwestycji dla miasta w zakresie remontów i modernizacji oraz innych składników tkanki urbanistycznej i infrastruktury komunalnej w połączeniu z czynnikiem społecznym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nalizy Rynku Pracy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racowania analityczne i badawcze pozwalające na bazie danych statystycznych i ankietowych opisać sytuację na lokalnym lub regionalnym rynku pracy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nioski o tematyce społecznej finansowane ze środków EFS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nioski aplikacyjne w obszarach pomocy społecznej, rynku pracy, współpracy z organizacjami pozarządowymi i samorządami dot. w szczególności osób zagrożonych wykluczeniem społecznym (niepełnosprawni, kobiety, bezrobotni, bezdomni itp.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tudia wykonalnośc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racowania pozwalające stwierdzić czy dana inwestycja jest możliwa do realizacji pod względem prawnym, organizacyjnym, finansowo-ekonomicznym i technicznym</w:t>
            </w:r>
          </w:p>
        </w:tc>
      </w:tr>
    </w:tbl>
    <w:p>
      <w:pPr>
        <w:pStyle w:val="Normal"/>
        <w:ind w:left="54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rowadzone prace rozwojow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entrum Przygotowania i Nadzorowania Inwestycj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ace przygotowawcze związane z powstawaniem i uruchomieniem Centrum Przygotowania i Nadzorowania Inwestycji: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pracowanie strategii rozwoju oraz zakresu działania CPINI – jako inwestycji giełdowej,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Rozpoczęcie realizacji strategii poprzez promocję naszych usług, pozyskanie partnerów z branży do Konsorcjum i pozyskanie nowych Klientów, </w:t>
            </w:r>
          </w:p>
          <w:p>
            <w:pPr>
              <w:pStyle w:val="Normal"/>
              <w:numPr>
                <w:ilvl w:val="1"/>
                <w:numId w:val="1"/>
              </w:numPr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sz w:val="22"/>
                <w:szCs w:val="22"/>
              </w:rPr>
              <w:t>Ustalenie strategii w zakresie wejścia w Projekty finansowane z Funduszu Spójności.</w:t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 xml:space="preserve">Informacja o nowych, kluczowych klientach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rzejmie proszę o podanie listy nowych, kluczowych Klientów z roku 2004 /największe przychody/ oraz zakres świadczonych usług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63"/>
        <w:gridCol w:w="2508"/>
        <w:gridCol w:w="3026"/>
      </w:tblGrid>
      <w:tr>
        <w:trPr>
          <w:trHeight w:val="6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Lp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Klient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ychody /szacunkowe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004             plan 2005   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Zakres usług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br w:type="textWrapping" w:clear="all"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554980" cy="22987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229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6"/>
                              <w:gridCol w:w="2609"/>
                              <w:gridCol w:w="1310"/>
                              <w:gridCol w:w="1310"/>
                              <w:gridCol w:w="2973"/>
                            </w:tblGrid>
                            <w:tr>
                              <w:trPr>
                                <w:trHeight w:val="2859" w:hRule="atLeast"/>
                              </w:trPr>
                              <w:tc>
                                <w:tcPr>
                                  <w:tcW w:w="5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6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ZDM Pozna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WUP Szczeci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Akademia Muzycz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Teatr Wielki Pozna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Gmina Pniewy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 xml:space="preserve">129.000,00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23.770,49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24.00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45.00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30.000,00</w:t>
                                  </w:r>
                                </w:p>
                              </w:tc>
                              <w:tc>
                                <w:tcPr>
                                  <w:tcW w:w="13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114.00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100.000,0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140.000,00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tudia wykonalności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Plany Rozwoju Lokalnego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szCs w:val="22"/>
                                    </w:rPr>
                                    <w:t>Studia wykonalności, Inżynier Kontraktu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181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6"/>
                        <w:gridCol w:w="2609"/>
                        <w:gridCol w:w="1310"/>
                        <w:gridCol w:w="1310"/>
                        <w:gridCol w:w="2973"/>
                      </w:tblGrid>
                      <w:tr>
                        <w:trPr>
                          <w:trHeight w:val="2859" w:hRule="atLeast"/>
                        </w:trPr>
                        <w:tc>
                          <w:tcPr>
                            <w:tcW w:w="5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1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3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6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Tahoma" w:cs="Tahoma" w:ascii="Tahoma" w:hAnsi="Tahoma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ZDM Pozna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WUP Szczecin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Akademia Muzyczna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Teatr Wielki Pozna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Gmina Pniewy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 xml:space="preserve">129.000,00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3.770,4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24.000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45.000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30.000,00</w:t>
                            </w:r>
                          </w:p>
                        </w:tc>
                        <w:tc>
                          <w:tcPr>
                            <w:tcW w:w="13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114.000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100.000,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140.000,00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tudia wykonalności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Plany Rozwoju Lokalneg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  <w:szCs w:val="22"/>
                              </w:rPr>
                              <w:t>Studia wykonalności, Inżynier Kontraktu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ne istotne aspekty, które miały wpływ na funkcjonowanie Departamentu (np. wejście do UE, zmiany regulacji prawnych, różnice kursowe)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wpływu na funkcjonowanie Departament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Brak dostosowania Prawa Ochrony Środowiska do norm U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sz w:val="22"/>
                <w:szCs w:val="22"/>
              </w:rPr>
              <w:t>W związku ze stwierdzeniem niezgodności w dokumentacji do FS w zakresie spójności z prawem UE nastąpiło opóźnienie w dopuszczeniu projektów do realizacji. Zaistniała sytuacja spowodowała przesunięcie planów CPINI wejścia w Projekty z FS, aż do czasu zatwierdzenia przez Komisję Europejską pełnej dokumentacji projektów.</w:t>
            </w:r>
            <w:r>
              <w:rPr>
                <w:rFonts w:cs="Tahoma" w:ascii="Tahoma" w:hAnsi="Tahoma"/>
                <w:b/>
              </w:rPr>
              <w:t xml:space="preserve"> 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spółpraca z podmiotami z różnych sektorów wymagana przy realizacji projektów finansowanych z EFS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rudności w ustaleniu strategii uwzględniającej sprzeczne interesy podmiotów reprezentujących różne środowiska. Brak doświadczenia i duże obawy i nieufność ze strony organizacji non-profit.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ygotowywanie projektów i wniosków pod fundusze strukturaln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rak harmonogramów i wniosków aplikacyjnych w ramach ZPORR w poszczególnych województwach, zbyt mała kwota dofinansowania do potrzeb beneficjentów.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ndencje/perspektywy na rynku usług/produktów Departamentu  dot. przyszłych okresów (od 2005 roku) – koniecznie ze źródłem informacji(!)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98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spektyw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informacj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Inżynier Kontraktu dla ZPORR i FS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Lista projektów zakwalifikowanych do dofinansowania z ZPORR i FS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kolenia z zarządzania projektem według FIDIC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>Projekt Wielkopolska dla 4 000”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Szkolenia z procedur przetargowych w projektach realizowanych ze środków U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„</w:t>
            </w:r>
            <w:r>
              <w:rPr>
                <w:rFonts w:cs="Tahoma" w:ascii="Tahoma" w:hAnsi="Tahoma"/>
                <w:sz w:val="22"/>
                <w:szCs w:val="22"/>
              </w:rPr>
              <w:t>Projekt Wielkopolska dla 4 000”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2007 -2013 Sektorowy Program Operacyjny Społeczeństwo Obywatelskie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worzenie wniosków aplikacyjnych finansowanych z nowego  SPO SO.  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orweski Mechanizm Finansowy i Mechanizm Finansowy EUG 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worzenie wniosków  aplikacyjnych finansowanych z nowego źródła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gram TACIS IBPP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nioski tworzone w odpowiedzi na konkursy Komisji Europejskiej na obszarach wschodnich (Rosja, Ukraina).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ogram INTERREG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Przygotowanie projektów finansowanych z Funduszu Spójności i z Inicjatywy Wspólnotowej INTERREG.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ziałania marketingowe w 2004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Organizacje konferencji, debat merytorycznych, otrzymane certyfikaty</w: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Konferencja dla pracowników Urzędu Wojewódzkiego i Panelu Ekspertów w Szczecinie – „Studium Wykonalności Ocena wpływu na środowisko”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</w:rPr>
        <w:t>Organizacja trzech szkoleń wspólnie ze Stowarzyszeniem Gmin i Powiatów w Wielkopolsce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Certyfikaty Konsultantów: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Aldona Koźma – Ekspert Ochrony Środowiska w zakresie gospodarki odpadami, ochroną przed hałasem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Adrianna Siemionek - Ekspert Ochrony Środowiska w zakresie pozwoleń zintegrowanych, wodno-prawnych oraz pozwoleń na emisję gazów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ublikacja artykułów przez Marcina Ługawiaka i Wojciecha Ptaka.</w:t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umowan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decznie zapraszam do współpracy i oczekuję zwrotu ankiet w wersji elektronicznej do dnia 21.04.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szę je wysłać na adres: </w:t>
      </w:r>
      <w:hyperlink r:id="rId3">
        <w:r>
          <w:rPr>
            <w:rStyle w:val="InternetLink"/>
            <w:rFonts w:cs="Tahoma" w:ascii="Tahoma" w:hAnsi="Tahoma"/>
          </w:rPr>
          <w:t>dgasa@dga.pl</w:t>
        </w:r>
      </w:hyperlink>
      <w:r>
        <w:rPr>
          <w:rFonts w:cs="Tahoma" w:ascii="Tahoma" w:hAnsi="Tahoma"/>
        </w:rPr>
        <w:t>; alina.czub@dga.p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---------------------------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rzej Głowacki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/14.04.2005/</w:t>
      </w:r>
    </w:p>
    <w:sectPr>
      <w:type w:val="continuous"/>
      <w:pgSz w:w="11906" w:h="16838"/>
      <w:pgMar w:left="851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2"/>
        <w:b w:val="false"/>
        <w:szCs w:val="22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dgasa@dg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10:56:00Z</dcterms:created>
  <dc:creator>d_bibak</dc:creator>
  <dc:description/>
  <cp:keywords/>
  <dc:language>en-US</dc:language>
  <cp:lastModifiedBy>a_czub</cp:lastModifiedBy>
  <cp:lastPrinted>2005-04-28T12:55:00Z</cp:lastPrinted>
  <dcterms:modified xsi:type="dcterms:W3CDTF">2005-04-28T10:56:00Z</dcterms:modified>
  <cp:revision>2</cp:revision>
  <dc:subject/>
  <dc:title>ANKIETA INFORMACYJNA</dc:title>
</cp:coreProperties>
</file>