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SUCCESS STORY</w:t>
      </w:r>
    </w:p>
    <w:p>
      <w:pPr>
        <w:pStyle w:val="Normal"/>
        <w:rPr/>
      </w:pPr>
      <w:r>
        <w:rPr>
          <w:b/>
        </w:rPr>
        <w:t>Sektorowy Program Operacyjny Rozwój Zasobów Ludzkich</w:t>
      </w:r>
      <w:r>
        <w:rPr/>
        <w:t xml:space="preserve"> to zbiór działań na rzecz podnoszenia kwalifikacji różnych grup docelowych, współfinansowanych ze środków Europejskiego Funduszu Szkoleniowego, których celem jest budowa otwartego społeczeństwa opartego na wiedzy.</w:t>
      </w:r>
    </w:p>
    <w:p>
      <w:pPr>
        <w:pStyle w:val="Normal"/>
        <w:rPr/>
      </w:pPr>
      <w:r>
        <w:rPr/>
        <w:t xml:space="preserve">W ramach SPO RZL szczególnie interesujące – z punktu widzenia przedsiębiorstw – jest działanie 2.3 </w:t>
      </w:r>
      <w:r>
        <w:rPr>
          <w:b/>
        </w:rPr>
        <w:t>„Rozwój kadr nowoczesnej gospodarki”</w:t>
      </w:r>
      <w:r>
        <w:rPr/>
        <w:t xml:space="preserve">, umożliwiające wszystkim polskim firmom otrzymanie zewnętrznych środków na realizację kompleksowych projektów szkoleniowo –doradczy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 listopada w Agencji Rozwoju Regionalnego w Koninie złożone zostały 2 wnioski o dofinansowanie projektów szkoleniowych ze środków Europejskiego Funduszu Społecznego, w których DGA występowało jako wnioskodawca. Po pozytywnym rozpatrzeniu wniosków pod kątem formalnym zostały one przekazane do Komisji Oceny Projektów Polskiej Agencji Rozwoju Przedsiębiorczości, która podjęła decyzję o przyjęciu obu projektów do realizacji. Warto podkreślić </w:t>
      </w:r>
      <w:r>
        <w:rPr>
          <w:b/>
        </w:rPr>
        <w:t>stuprocentową skuteczność DGA</w:t>
      </w:r>
      <w:r>
        <w:rPr/>
        <w:t xml:space="preserve"> w porównaniu z ogólną liczbą 23 zaakceptowanych wniosków z ponad 200 złożony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„Kompleksowy program rozwoju kadr dla Amica Wronki S.A.” został złożony w konsorcjum z firmami DOOR Poland oraz Zig-Zag Centrum Języków Obcych S.C. Całkowita wartość projektu opiewa na </w:t>
      </w:r>
      <w:r>
        <w:rPr>
          <w:b/>
        </w:rPr>
        <w:t>3.332.890,85 PLN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tnerami w projekcie „Wykwalifikowana kadra atutem Koncernu Energetycznego EnergiaPro na wolnym rynku UE” wartym </w:t>
      </w:r>
      <w:r>
        <w:rPr>
          <w:b/>
        </w:rPr>
        <w:t>6.204.471,8</w:t>
      </w:r>
      <w:r>
        <w:rPr/>
        <w:t xml:space="preserve"> </w:t>
      </w:r>
      <w:r>
        <w:rPr>
          <w:b/>
        </w:rPr>
        <w:t>PLN</w:t>
      </w:r>
      <w:r>
        <w:rPr/>
        <w:t xml:space="preserve"> są PPHU Mediator Ośrodek Szkoleń i Doradztwo Gospodarczego oraz WIEDZA i ROZWÓJ Fundacja LCEK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Sytuacja wyjściowa</w:t>
      </w:r>
    </w:p>
    <w:p>
      <w:pPr>
        <w:pStyle w:val="Normal"/>
        <w:rPr/>
      </w:pPr>
      <w:r>
        <w:rPr/>
        <w:t xml:space="preserve">Zarówno Amica Wronki, jak i EnergiaPro dostrzegły potrzebę zwiększenia nakładów na inwestycje w kapitał ludzki na każdym poziomie organizacji firmy. Zmieniające się warunki rynkowe powodują, że dotychczasowe działania szkoleniowe prowadzone w tych przedsiębiorstwach są niewystarczające, aby mogły one budować przewagę konkurencyjną na wykwalifikowanych, kompetentnych i elastycznych kadrach. Z drugiej strony, ograniczone budżety szkoleniowe pozwalały zaspokajać jedynie wycinek potrzeb. Co więcej, polityka personalna w obu firmach nadal odbiega od światowych standardów w tym zakresie – brakuje długofalowego planowania rozwoju zasobów ludzkich oraz oparcia się na spójnych systemach motywowania, szkolenia i oceniania pracowników. Jak w większości polskich firm, obszar HR dopiero zaczyna być postrzegany jako ważny, aczkolwiek jeszcze nie kluczowy dla rozwoju firm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ergiaPro Koncern Energetyczny powstał w 2004 roku w wyniku połączenia pięciu zakładów energetycznych. Obecny proces głębokich przemian organizacyjnych, w połączeniu ze zbliżającą się liberalizacją rynku energii elektrycznej i prywatyzacją sektora wymaga podjęcia szeroko zakrojonych działań na rzecz przygotowania kadry zarządzającej oraz pracowników do funkcjonowania w nowej, wolnorynkowej rzeczywistości. Dużym problemem wydają się być zwłaszcza nawyki i postawy nabyte przez pracowników podczas pracy w państwowym monopolu - zamiast wspólnoty celów i interesu dominuje prymat własnych korzyści. Obszarem wymagającym doskonalenia jest bez wątpienia szeroko pojęta obsługa klien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rzypadku Amica Wronki intensyfikacja działań szkoleniowych jest wynikiem silnej konkurencji na rynku AGD, głównie z dużymi międzynarodowymi potentatami budującymi przewagę konkurencyjną na wykwalifikowanych kadrach. Niezbędne są dodatkowe działania doskonalące kwalifikacje menedżerów, ale przede wszystkim – szkolenia funkcyjne podnoszące konkretne umiejętności niezbędne do wypełniania zakresu zadań pracowników i podnoszące ich efektywność. Bolączką firmy jest brak wykwalifikowanej kadry rezerwowej, zdolnej w każdej chwili zasilić grono menedżerów, inżynierów czy mistrzów produkcji. Niezbędne jest także podnoszenie znajomości języka angielskieg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Cel projektu</w:t>
      </w:r>
    </w:p>
    <w:p>
      <w:pPr>
        <w:pStyle w:val="Normal"/>
        <w:rPr/>
      </w:pPr>
      <w:r>
        <w:rPr/>
        <w:t>Nadrzędnym celem obu projektów jest podnoszenie konkurencyjności przedsiębiorstw poprzez doskonalenie kwalifikacji i umiejętności kadr oraz podniesienie znaczenia rozwoju zasobów ludzkich do rangi strategicznego obszaru działania firmy, dającego wymierny efekt ekonomiczny. Doraźny cel polega przede wszystkim na dostarczeniu pracownikom wiedzy i umiejętności niezbędnych do efektywnego wykonywania zadań oraz na podnoszeniu ich kompetencji osobistych i interpersonalnych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lanowane działania</w:t>
      </w:r>
    </w:p>
    <w:p>
      <w:pPr>
        <w:pStyle w:val="Normal"/>
        <w:rPr/>
      </w:pPr>
      <w:r>
        <w:rPr/>
        <w:t>Wszystkie planowane szkolenia oparte są na rzetelnej analizie potrzeb szkoleniowych pracowników i diagnozie niedoborów kompetencji wymaganych z punktu widzenia działania organizacji, co zmniejsza ryzyko chybionych inwestycji, zwiększa zaś efektywność prowadzonych działań. W ramach projektu badania zostaną uzupełnione o audyty personalne wybranych grup osób w celu zidentyfikowania predyspozycji zawodowych.</w:t>
      </w:r>
    </w:p>
    <w:p>
      <w:pPr>
        <w:pStyle w:val="Normal"/>
        <w:rPr/>
      </w:pPr>
      <w:r>
        <w:rPr/>
        <w:t>Szkolenia zaplanowane w ramach projektu mają niezwykle szeroki i zróżnicowany zakres, obejmują m.in. doskonalenie wszechstronnych kompetencji menedżerskich (przywództwo, budowanie zespołu, zarządzanie projektem, zarządzanie zmianą), umiejętności interpersonalnych (praca w grupie, komunikacja), osobistych (organizacja pracy, radzenie sobie ze stresem) i handlowych oraz podnoszenie wiedzy z zakresu prawa i finansów.</w:t>
      </w:r>
    </w:p>
    <w:p>
      <w:pPr>
        <w:pStyle w:val="Normal"/>
        <w:rPr/>
      </w:pPr>
      <w:r>
        <w:rPr/>
        <w:t>Największym wyzwaniem DGA będzie zarządzanie tak dużymi projektami od strony prawnej, finansowej i organizacyjnej, a także monitorowanie rezultatów przedsięwzięć i sprawozdawczość.</w:t>
      </w:r>
    </w:p>
    <w:p>
      <w:pPr>
        <w:pStyle w:val="Normal"/>
        <w:rPr/>
      </w:pPr>
      <w:r>
        <w:rPr/>
        <w:tab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Planowane rezultaty</w:t>
      </w:r>
    </w:p>
    <w:p>
      <w:pPr>
        <w:pStyle w:val="Normal"/>
        <w:rPr/>
      </w:pPr>
      <w:r>
        <w:rPr/>
        <w:t>Przede wszystkim, rezultatem projektów będzie podniesienie jakości i efektywności zasobów ludzkich w obu firmach. Szkoleniami objętych będzie odpowiednio 500 osób w Amice i 1700 w EnergiaPro, przy czym większość pracowników weźmie udział w więcej niż jednym szkoleniu.</w:t>
      </w:r>
    </w:p>
    <w:p>
      <w:pPr>
        <w:pStyle w:val="Normal"/>
        <w:rPr/>
      </w:pPr>
      <w:r>
        <w:rPr/>
        <w:t>Istotnym efektem prowadzonych działań będzie ukierunkowanie polityki personalnej w Amice i EnergiaPro na długofalowe planowanie działań szkoleniowych opartych na spójnej strategii rozwoju zasobów ludzkich w firmie.</w:t>
      </w:r>
    </w:p>
    <w:p>
      <w:pPr>
        <w:pStyle w:val="Normal"/>
        <w:rPr/>
      </w:pPr>
      <w:r>
        <w:rPr/>
        <w:t>Mamy nadzieję, że długofalowym rezultatem projektów będzie poprawa wyników finansowych obu firm, wynikająca z efektywnej pracy doskonałych i świetnie wykwalifikowanych pracowników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0T11:46:00Z</dcterms:created>
  <dc:creator>j_hejft</dc:creator>
  <dc:description/>
  <cp:keywords/>
  <dc:language>en-US</dc:language>
  <cp:lastModifiedBy>a_czub</cp:lastModifiedBy>
  <cp:lastPrinted>2005-01-20T10:00:00Z</cp:lastPrinted>
  <dcterms:modified xsi:type="dcterms:W3CDTF">2005-01-20T11:46:00Z</dcterms:modified>
  <cp:revision>2</cp:revision>
  <dc:subject/>
  <dc:title>SUCCESS STORY</dc:title>
</cp:coreProperties>
</file>