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ANKIETA INFORMACYJN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Departamentów DG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>Do Komentarza do sprawozdania finansowego Spółki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za 2004 rok (SA-R 2004)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ament Projektów Zagraniczny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rządzający: Zbigniew Dutkiewicz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UWAGA!! DANE WPISYWANE DO ANKIETY DOTYCZĄ ROKU 2004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(POZA WYSZCZEGÓŁNIONYMI PRZYPADKAMI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e finansowo - ekonomicz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podanie szacunku wyniku za 2004r. </w:t>
      </w:r>
      <w:r>
        <w:rPr>
          <w:rFonts w:cs="Tahoma" w:ascii="Tahoma" w:hAnsi="Tahoma"/>
          <w:b/>
        </w:rPr>
        <w:t xml:space="preserve">w tys. złotych. </w:t>
      </w:r>
      <w:r>
        <w:rPr>
          <w:rFonts w:cs="Tahoma" w:ascii="Tahoma" w:hAnsi="Tahoma"/>
        </w:rPr>
        <w:t>Także dla okresów kwartalnych, ze względu na konieczność ustalenia sezonowości sprzedaży Departamen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366"/>
        <w:gridCol w:w="1366"/>
        <w:gridCol w:w="4098"/>
      </w:tblGrid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trudnieni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oczątek 2004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nia Kwiatkowska, Michał Cichański, Zbigniew Dutkiewicz, Przemysław Lubienieck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niec 2004: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ichał Cichański, Zbigniew Dutkiewicz, Maja Izdebska, Michał Borkowski, Adam Syguła.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trudnienie ogółem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tym 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A – Pracowni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Umowa o współpracy (zlecenie stał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 - Osoby merytorycz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Obsług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Używane zasoby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Komputery (liczba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Specjalistyczne oprogramowani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Inn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wój Departamentu w 2004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 xml:space="preserve">Oferowane produkty, usługi  (wg załączonego wzoru) </w:t>
      </w:r>
      <w:r>
        <w:rPr>
          <w:rFonts w:cs="Tahoma" w:ascii="Tahoma" w:hAnsi="Tahoma"/>
          <w:b/>
          <w:i/>
        </w:rPr>
        <w:t>Proszę się odnieść do tego, co było w prospekcie emisyjnym – w załączeniu</w:t>
      </w:r>
    </w:p>
    <w:p>
      <w:pPr>
        <w:pStyle w:val="Normal"/>
        <w:ind w:left="54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54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540" w:hanging="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ranżacja finansowania kontraktów eksportowych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moc w doborze odpowiednich instrumentów finansowych przy realizacji sprzedaży eksportowej, negocjacje i koordynacja prac pomiędzy stronami kontrakt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alizy zagranicznych rynków zbytu.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alizy nowych rynków, na który firma planuje rozpocząć działalność lub istniejących celem zwiększenia skutecznośc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owe produkty, usługi wdrożone w 2004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prowadzanie na nowe rynki zbyt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pleksowe wprowadzanie polskich firm na nowe rynki zbytu – związane z tym analizy i formalnośc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54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i/>
        </w:rPr>
        <w:t>Prowadzone prace rozwojow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3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6750"/>
      </w:tblGrid>
      <w:tr>
        <w:trPr>
          <w:trHeight w:val="59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>
          <w:trHeight w:val="2126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dstawicielstwo w Moskwi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moc w utworzeniu przedstawicielstwa w Moskwie, związane z tym przygotowanie: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- dokumentów rejestracyjnych,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 tłumaczeń,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 folderu w języku rosyjskim,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 wniosku ubezpieczenia kosztów poszukiwania zagranicznego rynku zbytu.</w:t>
            </w:r>
          </w:p>
        </w:tc>
      </w:tr>
      <w:tr>
        <w:trPr>
          <w:trHeight w:val="89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kcja mailingowa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raz z rozpoczęciem prac przedstawicielstwa przeprowadzenie akcji mailingowej do ponad 400 firm na terytorium Federacji Rosyjskiej.</w:t>
            </w:r>
          </w:p>
        </w:tc>
      </w:tr>
      <w:tr>
        <w:trPr>
          <w:trHeight w:val="92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dział w konferencjach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 Jahranka,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- Liderzy Polskiego Eksportu listopad 2004</w:t>
            </w:r>
          </w:p>
        </w:tc>
      </w:tr>
      <w:tr>
        <w:trPr>
          <w:trHeight w:val="929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ział sprzedaż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tworzenie działu sprzedaży i zatrudnienie 2 nowych osób odpowiedzialnych za akwizycję na terenie Polski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 xml:space="preserve">Informacja o nowych, kluczowych klientach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o podanie listy nowych, kluczowych Klientów z roku 2004 /największe przychody/ oraz zakres świadczonych usług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57"/>
        <w:gridCol w:w="2520"/>
        <w:gridCol w:w="3060"/>
      </w:tblGrid>
      <w:tr>
        <w:trPr>
          <w:trHeight w:val="6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Klien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ychody /szacunkowe/</w:t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004           plan   2005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Zakres usług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3157"/>
        <w:gridCol w:w="1260"/>
        <w:gridCol w:w="1260"/>
        <w:gridCol w:w="3060"/>
      </w:tblGrid>
      <w:tr>
        <w:trPr>
          <w:trHeight w:val="28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Budimex S.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rasko-Inwest-R Sp. z o.o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ydrobudowa 6 S.A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Firma Roleski Sp. z o.o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iedemann Polska Sp. z o.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 0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49 0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 0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60 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5000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00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5 000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00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ne istotne aspekty, które miały wpływ na funkcjonowanie Departamentu (np. wejście do UE, zmiany regulacji prawnych, różnice kursowe)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wpływu na funkcjonowanie Departament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óżnice kursow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padek kursu dolara powodujący zmniejszenie kwoty przychodów z podpisanych umów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zys finansowy wywołany nacjonalizacją Guta Banku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ufność polskich banków do finansowania transakcji z terenu Federacji Rosyjskiej przejawiająca się dłuższym analizowaniem wnioskowanych kontraktów lub ich odrzucaniem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stabilna sytuacja polityczna pomiędzy RP a F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iestabilna sytuacja polityczna pomiędzy RP a FR ma duży wpływ na podejmowane przez eksporterów działania które są podstawą generowanych przez Departament przychodów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ndencje/perspektywy na rynku usług/produktów Departamentu  dot. przyszłych okresów (od 2005 roku) – koniecznie ze źródłem informacji(!)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98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spektyw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informacj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ziałania marketingowe w 2004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Organizacje konferencji, debat merytorycznych, otrzymane certyfikaty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Akcja mailingowa przeprowadzona przez Departament w RP i FR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umowa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decznie zapraszam do współpracy i oczekuję zwrotu ankiet w wersji elektronicznej do dnia 21.04.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zę je wysłać na adres: </w:t>
      </w:r>
      <w:hyperlink r:id="rId3">
        <w:r>
          <w:rPr>
            <w:rStyle w:val="InternetLink"/>
            <w:rFonts w:cs="Tahoma" w:ascii="Tahoma" w:hAnsi="Tahoma"/>
          </w:rPr>
          <w:t>dgasa@dga.pl</w:t>
        </w:r>
      </w:hyperlink>
      <w:r>
        <w:rPr>
          <w:rFonts w:cs="Tahoma" w:ascii="Tahoma" w:hAnsi="Tahoma"/>
        </w:rPr>
        <w:t>; alina.czub@dga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---------------------------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rzej Głowacki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/14.04.2005/</w:t>
      </w:r>
    </w:p>
    <w:sectPr>
      <w:type w:val="continuous"/>
      <w:pgSz w:w="11906" w:h="16838"/>
      <w:pgMar w:left="851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dgasa@dg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1:54:00Z</dcterms:created>
  <dc:creator>d_bibak</dc:creator>
  <dc:description/>
  <cp:keywords/>
  <dc:language>en-US</dc:language>
  <cp:lastModifiedBy>z_dutkiewicz</cp:lastModifiedBy>
  <cp:lastPrinted>2005-04-13T16:14:00Z</cp:lastPrinted>
  <dcterms:modified xsi:type="dcterms:W3CDTF">2005-04-25T15:01:00Z</dcterms:modified>
  <cp:revision>16</cp:revision>
  <dc:subject/>
  <dc:title>ANKIETA INFORMACYJNA</dc:title>
</cp:coreProperties>
</file>