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 Doradztwa Strategicznego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Jacek Musia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1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14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16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 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Tak (studio dot.net, SBS, Cristal Reports)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BSC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kt DGA BSC obejmował z jednej strony stworzenie metodologii realizacji projektów wdrożeniowych w zakresie Zrównoważonej Karty Wyników, z drugiej, narzędzie informatyczne DGA BSC autorstwa DGA S.A. Została wypracowana procedura, zakres i metodologia realizacji projektów w zakresie wdrażania systemu zarządzania opartego na metodologii Balanced Scorecard. Obejmuje ona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posób realizacji projektu (metodologia prowadzenia prac warsztatowych i analitycznych),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ślanie parametrów i wskaźników w oparciu o aktywne arkusze finansowe służące symulacjom wyników definiowanych w Zrównoważonej Karcie Wyników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kończyły się główne prace programistyczne w zakresie narzędzia DGA BSC w podstawowej funkcjonalności. Zostały przeprowadzone testy oprogramowania oraz pierwsze wdrożenie testow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CRM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alizacja przedsięwzięcia związanego z rozwojem produktu DGA CRM obejmowało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worzenie metodologii i procedur realizacji projektów w zakresie optymalizacji procesów zarządzania relacjami z klientami,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budowanie kompetencji i przeszkolenie zasobów ludzkich zdolnych do realizacji kompleksowych projektów w zakresie zarządzania relacjami z klientami,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ahoma" w:ascii="Tahoma" w:hAnsi="Tahoma"/>
                <w:b/>
              </w:rPr>
              <w:t>zapewnienie narzędzi informatycznych wspomagających procesy zarządzania relacjami z klientami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W ramach przedsięwzięcia zostały zrealizowane dwa projekty koncepcyjne dotyczące zarządzania relacjami z klientami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warto jedną umowę na wdrożenie kompleksowe (koncepcja i wdrożenie informatyczne) DGA CRM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alizację przedsięwzięcia oparto o trzy systemy informatyczne dedykowane do różnych segmentów klientów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Controll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race programistyczne nie zakończyły się w roku 2004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warto 3 umowy na realizację prac koncepcyjnych i wdrożeniowych, których realizacje ma miejsce w roku 2005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ces Kreatywn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a polegająca na wdrożeniu „tunelu innowacyjności” umożliwiającego opracowywanie nowych biznesów lub produktów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o metodologię i sposób realizacji i projektu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warto umowę na przeprowadzenie projektu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mpleksowa organizacja biznesu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dukt obejmujący kompleksową organizację działalności biznesowej obejmujący: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ie strategii biznesu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ie organizacji biznesu, w tym zdefiniowanie stanowisk i zakresu ich działania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definiowanie procesów biznesowych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tatyzacja w organizacji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acowanie profili stanowiskowych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ekrutacja lub selekcja pracowników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definiowanie wymagań w zakresie systemów informatycznych,</w:t>
            </w:r>
          </w:p>
          <w:p>
            <w:pPr>
              <w:pStyle w:val="Normal"/>
              <w:numPr>
                <w:ilvl w:val="1"/>
                <w:numId w:val="2"/>
              </w:numPr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drożenie lub nadzór nad wdrożeniem systemów informatycznych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warto trzy umowy.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realizowano dwa projekty w tym zakresie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CR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ontynuacja prac rozwojowych. Zakończenie w II kwartale 200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2599"/>
        <w:gridCol w:w="1410"/>
        <w:gridCol w:w="1216"/>
        <w:gridCol w:w="2976"/>
      </w:tblGrid>
      <w:tr>
        <w:trPr>
          <w:trHeight w:val="2859" w:hRule="atLeas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Inter-Champ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SE-Inf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NCO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2.00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.00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0.000,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organizacj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ział Spółki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aryfa gazow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RM Microsoft – Narzędzie związane z wdrażaniem DGA CRM - Najbardziej perspektywiczny produkt. Wsparcie MICROSOFT w zakresie promocji produktu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g Raportu Gartner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zrastające zainteresowanie wdrażaniem systemów zarządzania opartych o metodologię Zrównoważonej Karty Wynikó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bserwacje rynkow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RM w Bankowości – IIR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DGA BSC – Konferencja Pulsu Biznesu we współpracy z Firmą SCALA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Cykl konferencji prezentujących DGA BSC i DGA Controlling (Poznań, Katowice, Warszawa, Gdańsk)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  <w:lvl w:ilvl="1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2:50:00Z</dcterms:created>
  <dc:creator>d_bibak</dc:creator>
  <dc:description/>
  <dc:language>en-US</dc:language>
  <cp:lastModifiedBy>j_musial</cp:lastModifiedBy>
  <cp:lastPrinted>2005-04-13T16:14:00Z</cp:lastPrinted>
  <dcterms:modified xsi:type="dcterms:W3CDTF">2005-04-28T12:50:00Z</dcterms:modified>
  <cp:revision>2</cp:revision>
  <dc:subject/>
  <dc:title>ANKIETA INFORMACYJNA</dc:title>
</cp:coreProperties>
</file>