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b/>
          <w:b/>
          <w:bCs/>
          <w:color w:val="104160"/>
          <w:sz w:val="22"/>
          <w:szCs w:val="22"/>
        </w:rPr>
      </w:pPr>
      <w:r>
        <w:rPr>
          <w:rFonts w:cs="Tahoma" w:ascii="Tahoma" w:hAnsi="Tahoma"/>
          <w:b/>
          <w:bCs/>
          <w:color w:val="104160"/>
          <w:sz w:val="22"/>
          <w:szCs w:val="22"/>
        </w:rPr>
        <w:t>MEGA SKRÓT:</w:t>
      </w:r>
    </w:p>
    <w:p>
      <w:pPr>
        <w:pStyle w:val="Normal"/>
        <w:autoSpaceDE w:val="false"/>
        <w:spacing w:lineRule="atLeast" w:line="360"/>
        <w:jc w:val="both"/>
        <w:rPr>
          <w:rFonts w:ascii="Tahoma" w:hAnsi="Tahoma" w:cs="Tahoma"/>
          <w:b/>
          <w:b/>
          <w:bCs/>
          <w:color w:val="000000"/>
          <w:sz w:val="22"/>
          <w:szCs w:val="22"/>
        </w:rPr>
      </w:pPr>
      <w:r>
        <w:rPr>
          <w:rFonts w:cs="Tahoma" w:ascii="Tahoma" w:hAnsi="Tahoma"/>
          <w:b/>
          <w:bCs/>
          <w:color w:val="000000"/>
          <w:sz w:val="22"/>
          <w:szCs w:val="22"/>
        </w:rPr>
        <w:t>W ramach SPO-WKP i Phare 2002 m.in.:</w:t>
      </w:r>
    </w:p>
    <w:p>
      <w:pPr>
        <w:pStyle w:val="Normal"/>
        <w:autoSpaceDE w:val="false"/>
        <w:spacing w:lineRule="atLeast" w:line="240"/>
        <w:rPr/>
      </w:pP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Jakość, bezpieczeństwo informacji</w:t>
      </w:r>
    </w:p>
    <w:p>
      <w:pPr>
        <w:pStyle w:val="Normal"/>
        <w:autoSpaceDE w:val="false"/>
        <w:spacing w:lineRule="atLeast" w:line="240"/>
        <w:rPr/>
      </w:pP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Innowacje i nowe technologie,</w:t>
      </w:r>
    </w:p>
    <w:p>
      <w:pPr>
        <w:pStyle w:val="Normal"/>
        <w:autoSpaceDE w:val="false"/>
        <w:spacing w:lineRule="atLeast" w:line="240"/>
        <w:rPr/>
      </w:pP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Łączenie się przedsiębiorstw,</w:t>
      </w:r>
    </w:p>
    <w:p>
      <w:pPr>
        <w:pStyle w:val="Normal"/>
        <w:autoSpaceDE w:val="false"/>
        <w:spacing w:lineRule="atLeast" w:line="240"/>
        <w:rPr/>
      </w:pP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 xml:space="preserve">Pozyskiwanie zewnętrznego finansowania, </w:t>
      </w:r>
    </w:p>
    <w:p>
      <w:pPr>
        <w:pStyle w:val="Normal"/>
        <w:autoSpaceDE w:val="false"/>
        <w:spacing w:lineRule="atLeast" w:line="240"/>
        <w:rPr/>
      </w:pP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Planowanie inwestycyjne,</w:t>
      </w:r>
    </w:p>
    <w:p>
      <w:pPr>
        <w:pStyle w:val="Normal"/>
        <w:autoSpaceDE w:val="false"/>
        <w:spacing w:lineRule="atLeast" w:line="240"/>
        <w:rPr/>
      </w:pP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Strategie, pozyskanie inwestora strategicznego</w:t>
      </w:r>
    </w:p>
    <w:p>
      <w:pPr>
        <w:pStyle w:val="Normal"/>
        <w:autoSpaceDE w:val="false"/>
        <w:spacing w:lineRule="atLeast" w:line="240"/>
        <w:rPr/>
      </w:pPr>
      <w:r>
        <w:rPr>
          <w:rFonts w:cs="Symbol" w:ascii="Symbol" w:hAnsi="Symbol"/>
          <w:color w:val="000000"/>
          <w:sz w:val="22"/>
          <w:szCs w:val="22"/>
        </w:rPr>
        <w:t></w:t>
      </w:r>
      <w:r>
        <w:rPr>
          <w:rFonts w:cs="Symbol" w:ascii="Symbol" w:hAnsi="Symbol"/>
          <w:color w:val="000000"/>
          <w:sz w:val="22"/>
          <w:szCs w:val="22"/>
        </w:rPr>
        <w:tab/>
      </w:r>
      <w:r>
        <w:rPr>
          <w:rFonts w:cs="Tahoma" w:ascii="Tahoma" w:hAnsi="Tahoma"/>
          <w:color w:val="000000"/>
          <w:sz w:val="22"/>
          <w:szCs w:val="22"/>
        </w:rPr>
        <w:t>Ocena konkurencyjności przedsiębiorstwa</w:t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b/>
          <w:b/>
          <w:bCs/>
          <w:color w:val="104160"/>
          <w:sz w:val="22"/>
          <w:szCs w:val="22"/>
        </w:rPr>
      </w:pPr>
      <w:r>
        <w:rPr>
          <w:rFonts w:cs="Tahoma" w:ascii="Tahoma" w:hAnsi="Tahoma"/>
          <w:b/>
          <w:bCs/>
          <w:color w:val="10416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b/>
          <w:b/>
          <w:bCs/>
          <w:color w:val="104160"/>
          <w:sz w:val="22"/>
          <w:szCs w:val="22"/>
        </w:rPr>
      </w:pPr>
      <w:r>
        <w:rPr>
          <w:rFonts w:cs="Tahoma" w:ascii="Tahoma" w:hAnsi="Tahoma"/>
          <w:b/>
          <w:bCs/>
          <w:color w:val="10416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b/>
          <w:b/>
          <w:bCs/>
          <w:color w:val="104160"/>
          <w:sz w:val="22"/>
          <w:szCs w:val="22"/>
        </w:rPr>
      </w:pPr>
      <w:r>
        <w:rPr>
          <w:rFonts w:cs="Tahoma" w:ascii="Tahoma" w:hAnsi="Tahoma"/>
          <w:b/>
          <w:bCs/>
          <w:color w:val="10416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b/>
          <w:b/>
          <w:bCs/>
          <w:color w:val="104160"/>
          <w:sz w:val="22"/>
          <w:szCs w:val="22"/>
        </w:rPr>
      </w:pPr>
      <w:r>
        <w:rPr>
          <w:rFonts w:cs="Tahoma" w:ascii="Tahoma" w:hAnsi="Tahoma"/>
          <w:b/>
          <w:bCs/>
          <w:color w:val="104160"/>
          <w:sz w:val="22"/>
          <w:szCs w:val="22"/>
        </w:rPr>
        <w:t>SKRÓT DO PREZENTACJI:</w:t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b/>
          <w:b/>
          <w:bCs/>
          <w:color w:val="104160"/>
          <w:sz w:val="22"/>
          <w:szCs w:val="22"/>
        </w:rPr>
      </w:pPr>
      <w:r>
        <w:rPr>
          <w:rFonts w:cs="Tahoma" w:ascii="Tahoma" w:hAnsi="Tahoma"/>
          <w:b/>
          <w:bCs/>
          <w:color w:val="10416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rPr/>
      </w:pPr>
      <w:r>
        <w:rPr>
          <w:rFonts w:cs="Tahoma" w:ascii="Tahoma" w:hAnsi="Tahoma"/>
          <w:b/>
          <w:bCs/>
          <w:color w:val="104160"/>
          <w:sz w:val="22"/>
          <w:szCs w:val="22"/>
        </w:rPr>
        <w:t>W ramach Phare 2002:</w:t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b/>
          <w:b/>
          <w:bCs/>
          <w:color w:val="104160"/>
          <w:sz w:val="22"/>
          <w:szCs w:val="22"/>
        </w:rPr>
      </w:pPr>
      <w:r>
        <w:rPr>
          <w:rFonts w:cs="Tahoma" w:ascii="Tahoma" w:hAnsi="Tahoma"/>
          <w:b/>
          <w:bCs/>
          <w:color w:val="10416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drażanie systemu zarządzania jakością.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Usługi związane z uzyskaniem finansowania z różnych źródeł.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Usługi wspierające wdrożenie systemu bezpieczeństwa informacji,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Usługi wspierające zmianę obowiązujących w firmie procedur z zastosowaniem zaawansowanych narzędzi.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Planowanie inwestycyjne: wniosek o finansowanie zewnętrzne i business plan inwestycji.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/>
      </w:pPr>
      <w:r>
        <w:rPr>
          <w:rFonts w:cs="Tahoma" w:ascii="Tahoma" w:hAnsi="Tahoma"/>
          <w:color w:val="000000"/>
          <w:sz w:val="22"/>
          <w:szCs w:val="22"/>
        </w:rPr>
        <w:t>Planowanie inwestycyjne: studium wykonalności inwestycji.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lang w:val="it-IT"/>
        </w:rPr>
        <w:t>Emisja i wprowadzanie do obrotu publicznego akcji/obligacji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lang w:val="it-IT"/>
        </w:rPr>
        <w:t>Uzyskiwanie finansowania z funduszu kapitału wysokiego ryzyka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lang w:val="it-IT"/>
        </w:rPr>
        <w:t>Pozyskanie inwestora strategicznego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lang w:val="it-IT"/>
        </w:rPr>
        <w:t>Ocena konkurencyjnej pozycji przedsiębiorstwa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sz w:val="22"/>
          <w:lang w:val="it-IT"/>
        </w:rPr>
        <w:t>Rozwój strategii 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b/>
          <w:sz w:val="22"/>
        </w:rPr>
        <w:t>W ramach SPO-WKP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przedsiębiorstwa na terytorium Unii Europejski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akość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nowacje i nowe technolog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Łączenie się przedsiębiorst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yskiwanie zewnętrznego finansowania na rozwój działalności gospodarczej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mowa zawarta na okres do 31 grudnia 2013 roku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104160"/>
          <w:sz w:val="22"/>
          <w:szCs w:val="22"/>
          <w:lang w:val="en-US" w:eastAsia="en-US"/>
        </w:rPr>
      </w:pPr>
      <w:r>
        <w:rPr>
          <w:rFonts w:cs="Tahoma" w:ascii="Tahoma" w:hAnsi="Tahoma"/>
          <w:b/>
          <w:bCs/>
          <w:color w:val="104160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97790</wp:posOffset>
                </wp:positionV>
                <wp:extent cx="5829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.7pt" to="449.95pt,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CAŁOŚĆ KOMUNIKATÓW</w:t>
      </w:r>
    </w:p>
    <w:p>
      <w:pPr>
        <w:pStyle w:val="Normal"/>
        <w:keepNext w:val="true"/>
        <w:keepLines/>
        <w:autoSpaceDE w:val="false"/>
        <w:spacing w:lineRule="atLeast" w:line="240"/>
        <w:rPr/>
      </w:pPr>
      <w:r>
        <w:rPr>
          <w:rFonts w:cs="Tahoma" w:ascii="Tahoma" w:hAnsi="Tahoma"/>
          <w:b/>
          <w:bCs/>
          <w:color w:val="104160"/>
          <w:sz w:val="22"/>
          <w:szCs w:val="22"/>
        </w:rPr>
        <w:t>W ramach Phare 2002 Sektorowy Program Rozwoju MSP i Innowacji Fundusz Wsparcia na Doradztwo:</w:t>
      </w:r>
    </w:p>
    <w:p>
      <w:pPr>
        <w:pStyle w:val="Normal"/>
        <w:keepNext w:val="true"/>
        <w:keepLines/>
        <w:autoSpaceDE w:val="false"/>
        <w:spacing w:lineRule="atLeast" w:line="240"/>
        <w:ind w:left="360" w:hanging="0"/>
        <w:jc w:val="center"/>
        <w:rPr>
          <w:rFonts w:ascii="Tahoma" w:hAnsi="Tahoma" w:cs="Tahoma"/>
          <w:b/>
          <w:b/>
          <w:bCs/>
          <w:color w:val="104160"/>
          <w:sz w:val="22"/>
          <w:szCs w:val="22"/>
        </w:rPr>
      </w:pPr>
      <w:r>
        <w:rPr>
          <w:rFonts w:cs="Tahoma" w:ascii="Tahoma" w:hAnsi="Tahoma"/>
          <w:b/>
          <w:bCs/>
          <w:color w:val="10416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Wstęp do jakości Działanie 1 - Wdrażanie systemu zarządzania jakością.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Finansowanie dla wzrostu na Działanie 4 - Usługi związane z uzyskaniem finansowania z różnych źródeł.</w:t>
      </w:r>
    </w:p>
    <w:p>
      <w:pPr>
        <w:pStyle w:val="Normal"/>
        <w:numPr>
          <w:ilvl w:val="0"/>
          <w:numId w:val="3"/>
        </w:numPr>
        <w:autoSpaceDE w:val="false"/>
        <w:spacing w:lineRule="atLeast" w:line="240" w:before="120" w:after="0"/>
        <w:ind w:left="714" w:hanging="357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ostęp do innowacyjnych usług doradczych Działanie 6 - Usługi zmierzające do podniesienia produktywności i jakości w firmie:</w:t>
      </w:r>
    </w:p>
    <w:p>
      <w:pPr>
        <w:pStyle w:val="Normal"/>
        <w:autoSpaceDE w:val="false"/>
        <w:spacing w:lineRule="atLeast" w:line="240" w:before="120" w:after="0"/>
        <w:ind w:left="851" w:hanging="14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  Usługi wspierające wdrożenie systemu bezpieczeństwa informacji,</w:t>
      </w:r>
    </w:p>
    <w:p>
      <w:pPr>
        <w:pStyle w:val="Normal"/>
        <w:autoSpaceDE w:val="false"/>
        <w:spacing w:lineRule="atLeast" w:line="240" w:before="120" w:after="0"/>
        <w:ind w:left="851" w:hanging="142"/>
        <w:jc w:val="both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- Usługi wspierające zmianę obowiązujących w firmie procedur z zastosowaniem zaawansowanych narzędzi.</w:t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b/>
          <w:b/>
          <w:bCs/>
          <w:color w:val="104160"/>
          <w:sz w:val="22"/>
          <w:szCs w:val="22"/>
        </w:rPr>
      </w:pPr>
      <w:r>
        <w:rPr>
          <w:rFonts w:cs="Tahoma" w:ascii="Tahoma" w:hAnsi="Tahoma"/>
          <w:b/>
          <w:bCs/>
          <w:color w:val="104160"/>
          <w:sz w:val="22"/>
          <w:szCs w:val="22"/>
        </w:rPr>
        <w:t>W ramach Phare 2002 Spójność Społeczno-Gospodarcza Przedsiębiorczość w Polsce - Regionalny Program Wsparcia dla MSP Program Rozwoju Przedsiębiorstw:</w:t>
      </w:r>
    </w:p>
    <w:p>
      <w:pPr>
        <w:pStyle w:val="Normal"/>
        <w:keepNext w:val="true"/>
        <w:keepLines/>
        <w:autoSpaceDE w:val="false"/>
        <w:spacing w:lineRule="atLeast" w:line="240"/>
        <w:rPr>
          <w:rFonts w:ascii="Tahoma" w:hAnsi="Tahoma" w:cs="Tahoma"/>
          <w:b/>
          <w:b/>
          <w:bCs/>
          <w:color w:val="104160"/>
          <w:sz w:val="22"/>
          <w:szCs w:val="22"/>
        </w:rPr>
      </w:pPr>
      <w:r>
        <w:rPr>
          <w:rFonts w:cs="Tahoma" w:ascii="Tahoma" w:hAnsi="Tahoma"/>
          <w:b/>
          <w:bCs/>
          <w:color w:val="10416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4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anie 2 - Planowanie inwestycyjne: wniosek o finansowanie zewnętrzne i business plan inwestycji.</w:t>
      </w:r>
    </w:p>
    <w:p>
      <w:pPr>
        <w:pStyle w:val="Normal"/>
        <w:numPr>
          <w:ilvl w:val="0"/>
          <w:numId w:val="1"/>
        </w:numPr>
        <w:spacing w:lineRule="auto" w:line="360" w:before="120" w:after="0"/>
        <w:ind w:left="714" w:hanging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  <w:t>Działanie 3 - Planowanie inwestycyjne: studium wykonalności inwestycji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W ramach Phare 2002 Sektorowy Program Rozwoju MSP i Innowacji Fundusz Wsparcia na Doradztwo: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lang w:val="it-IT"/>
        </w:rPr>
        <w:t>1. Finansowanie dla Wzrostu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Działanie 1. Emisja i wprowadzanie do obrotu publicznego akcji/obligacji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Działanie 2. Uzyskiwanie finansowania z funduszu kapitału wysokiego ryzyk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Działanie 3. Pozyskanie inwestora strategicznego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lang w:val="it-IT"/>
        </w:rPr>
      </w:pPr>
      <w:r>
        <w:rPr>
          <w:rFonts w:cs="Tahoma" w:ascii="Tahoma" w:hAnsi="Tahoma"/>
          <w:b/>
          <w:sz w:val="22"/>
          <w:lang w:val="it-IT"/>
        </w:rPr>
        <w:t>W ramach Phare 2002 Regionalny Program Wsparcia dla MSP Program Rozwoju Przedsiębiorstw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Działanie 1. Ocena konkurencyjnej pozycji przedsiębiorstwa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  <w:t>Działanie 2. Rozwój strategii przedsiębiorstwa.</w:t>
      </w:r>
    </w:p>
    <w:p>
      <w:pPr>
        <w:pStyle w:val="Normal"/>
        <w:rPr>
          <w:rFonts w:ascii="Tahoma" w:hAnsi="Tahoma" w:cs="Tahoma"/>
          <w:sz w:val="22"/>
          <w:lang w:val="it-IT"/>
        </w:rPr>
      </w:pPr>
      <w:r>
        <w:rPr>
          <w:rFonts w:cs="Tahoma" w:ascii="Tahoma" w:hAnsi="Tahoma"/>
          <w:sz w:val="22"/>
          <w:lang w:val="it-IT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rząd Doradztwa Gospodarczego DGA S.A. informuje, że w dniu dzisiejszym otrzymał podpisaną w dniu 14 grudnia 2004r. umowę Spółki z Polską Agencją Rozwoju Przedsiębiorczości, której przedmiotem jest akredytacja udzielona przez PARP Emitentowi w zakresie świadczenia usług doradczych na rzecz beneficjentów </w:t>
      </w:r>
      <w:r>
        <w:rPr>
          <w:rFonts w:cs="Tahoma" w:ascii="Tahoma" w:hAnsi="Tahoma"/>
          <w:b/>
          <w:sz w:val="22"/>
        </w:rPr>
        <w:t>Działania 2.1. “Wzrost konkurencyjności małych i średnich przedsiębiorstw poprzez doradztwo” w ramach Sektorowego Programu Operacyjnego – Wzrost Konkurencyjności Przedsiębiorst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Tahoma" w:ascii="Tahoma" w:hAnsi="Tahoma"/>
          <w:sz w:val="22"/>
        </w:rPr>
        <w:t>Akredytacja udzielona DGA S.A. dotyczy następujących dziedzin specjalizacj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wadzenie przedsiębiorstwa na terytorium Unii Europejskiej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akość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Innowacje i nowe technolog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Łączenie się przedsiębiorst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yskiwanie zewnętrznego finansowania na rozwój działalności gospodarczej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Umowa została zawarta na okres do 31 grudnia 2013 roku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Tahoma" w:ascii="Tahoma" w:hAnsi="Tahoma"/>
          <w:b/>
          <w:sz w:val="22"/>
          <w:szCs w:val="22"/>
        </w:rPr>
        <w:t>W ramach Programu Rozwoju Przedsiębiorstw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/>
          <w:sz w:val="22"/>
          <w:szCs w:val="22"/>
        </w:rPr>
        <w:t>– Akredytacja wykonawców usług: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ceny konkurencyjnej pozycji przedsiębiorstwa: analiza rynku i określenie czynników konkurencyjności przedsiębiorstw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rozwój strategii przedsiębiorstwa</w:t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autoSpaceDE w:val="false"/>
        <w:spacing w:lineRule="atLeast" w:line="240"/>
        <w:rPr/>
      </w:pPr>
      <w:r>
        <w:rPr>
          <w:rFonts w:cs="Tms Rmn;Times New Roman" w:ascii="Tms Rmn;Times New Roman" w:hAnsi="Tms Rmn;Times New Roman"/>
          <w:color w:val="000000"/>
          <w:sz w:val="24"/>
          <w:szCs w:val="24"/>
        </w:rPr>
        <w:t>Akcesja Polski do Unii Europejskiej daje przedsiebiorcom mozliwosc korzystania z dotacji europejskich. W latach 2004- 2006 beda to wielkosci rzedu 12, 8 mld euro, w tym najwiecej dotowanych bedzie projektow z funduszy strukturalnych - 8, 3 mld euro.</w:t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spacing w:lineRule="auto" w:line="360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</w:rPr>
        <w:t>Fundusze strukturalne maja na celu wzmocnienie spojnosci ekonomicznej i spolecznej poprzez promowanie harmonijnego i zrownowazonego rozwoju dzialalnosci gospodarczej, wspierania konkurencyjnosci przedsiebiorstw, rozwoju zasobow ludzkich i zatrudnienia oraz tworzenia warunkow dla zwiekszenia poziomu inwestycji.</w:t>
      </w:r>
    </w:p>
    <w:p>
      <w:pPr>
        <w:pStyle w:val="Normal"/>
        <w:spacing w:lineRule="auto" w:line="360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Tms Rmn;Times New Roman" w:hAnsi="Tms Rmn;Times New Roman" w:cs="Tms Rmn;Times New Roman"/>
          <w:color w:val="000000"/>
          <w:sz w:val="24"/>
          <w:szCs w:val="24"/>
        </w:rPr>
      </w:pPr>
      <w:r>
        <w:rPr>
          <w:rFonts w:cs="Tms Rmn;Times New Roman" w:ascii="Tms Rmn;Times New Roman" w:hAnsi="Tms Rmn;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000080"/>
          <w:sz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</w:rPr>
        <w:t>Czym jest NPR?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20"/>
        </w:rPr>
        <w:t>Narodowy Plan Rozwoju jest kompleksowym dokumentem zakładającym rozwój społeczno-gospodarczy Polski, finansowany przy współudziale środków unijnych oraz ze środków krajowych. W odróżnieniu od obecnego NPR, nowy Plan nie jest tworzony wyłącznie z myślą o wykorzystaniu środków unijnych. NPR ma sprzyjać realizowaniu interesów różnych grup ludności, ukierunkowywać i stabilizować działanie instytucji publicznych i społecznych, zapobiegać napięciom i rozczarowaniu państwem. Misją NPR jest podjęcie i uruchomienie przedsięwzięć, które zapewnią wysoki wzrost gospodarczy, umocnienie konkurencyjności regionów i przedsiębiorstw oraz wzrost zatrudnienia, przy zapewnieniu wyższego poziomu spójności społecznej, gospodarczej i przestrzennej.</w:t>
      </w:r>
    </w:p>
    <w:p>
      <w:pPr>
        <w:pStyle w:val="Normal"/>
        <w:autoSpaceDE w:val="false"/>
        <w:spacing w:lineRule="atLeast" w:line="24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b/>
          <w:bCs/>
          <w:i/>
          <w:iCs/>
          <w:color w:val="000080"/>
          <w:sz w:val="20"/>
        </w:rPr>
        <w:t>Nowa perspektywa finansowa: 2007 – 2013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Nowy NPR będzie finansowany z:  publicznych funduszy krajowych, tj. środków budżetu państwa oraz państwowych funduszy celowych, środków budżetów jednostek samorządu terytorialnego oraz innych środków jednostek oraz form organizacyjno-prawnych sektora finansów publicznych, publicznych środków wspólnotowych, a także z innych źródeł zagranicznych, pieniędzy prywatnych obejmujących również kredyty i pożyczki, także poręczone lub gwarantowane przez uprawnione podmioty do udzielania poręczeń lub gwarancji.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Łączna wielkość zaangażowanych środków finansowych może przekroczyć 142 mld Euro (tj. ponad 560 mld złotych), z czego: pieniądze UE to ok. 73,6 mld Euro (Europejski Fundusz Rozwoju Regionalnego, Europejski Fundusz Społeczny, Fundusz Spójności, Europejski Fundusz Rozwoju Obszarów Wiejskich oraz Europejski Fundusz Rybacki, a także inne projekty w ramach celu 1a Nowej Perspektywy Finansowej)  a wkład Polski to 24,5 mld euro w projekty współfinansowane ze źródeł budżetu Wspólnoty; 16 mld Euro stanowić będą środki krajowe przeznaczone na priorytety i działania niewspółfinanowane przez UE.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Szacowane pieniądze  prywatne to ok. 28 mld Euro</w:t>
      </w:r>
    </w:p>
    <w:p>
      <w:pPr>
        <w:pStyle w:val="Normal"/>
        <w:autoSpaceDE w:val="false"/>
        <w:spacing w:lineRule="atLeast" w:line="24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000080"/>
          <w:sz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</w:rPr>
        <w:t>Fundusze w latach 2007 - 2013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omisja Europejska zaproponowała, aby w latach 2007-2013 w ramach nowej polityki spójności były uruchamiane jedynie dwa fundusze strukturalne - Europejski Fundusz Rozwoju Regionalnego i Europejski Fundusz Społeczny oraz trzeci instrument - Fundusz Spójności. Całość działań dotyczących rozwoju rolnictwa i obszarów wiejskich ma zostać przesunięta do Wspólnej Polityki Rolnej i uruchamiana w ramach nowego Europejskiego Funduszu Rolnego Rozwoju Obszarów Wiejskich. Fundusz Spójności ma być programowany w sposób zintegrowany z funduszami strukturalnymi. Struktura alokacji środków dla Polski ma być następująca: 1/3 Fundusz Spójności, 2/3 fundusze strukturalne. Finansowanie Funduszu Spójności ma dotyczyć dodatkowo między innymi energii odnawialnej i transportu publicznego w dużych miastach. Zasadniczy poziom współfinansowania funduszy strukturalnych pozostaje w dalszym ciągu na poziomie 25%. </w:t>
      </w:r>
    </w:p>
    <w:p>
      <w:pPr>
        <w:pStyle w:val="Normal"/>
        <w:autoSpaceDE w:val="false"/>
        <w:spacing w:lineRule="atLeast" w:line="24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000080"/>
          <w:sz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</w:rPr>
        <w:t>Cele polityki spójności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Komisja Europejska zaproponowała modyfikację systemu programowania funduszy europejskich w latach 2007-2013. Cel 1 ma być zorientowany na obszary o niskim poziomie rozwoju społeczno-ekonomicznego, gdy PKB na mieszkańca nie przekraczającym 75% średniej UE na poziomie regionów typu NUTS II. Oznacza to, że w latach 2007-2013 wszystkie województwa Polski pozostaną beneficjentami funduszy strukturalnych jako obszary Celu 1.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Cel 2- dotyczy konkurencyjności i zatrudnienia w regionach, związany jest z wdrażaniem Strategii Lizbońskiej.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>Cel 3 dotyczy współpracy terytorialnej - transgranicznej i międzynarodowej</w:t>
      </w:r>
    </w:p>
    <w:p>
      <w:pPr>
        <w:pStyle w:val="Normal"/>
        <w:autoSpaceDE w:val="false"/>
        <w:spacing w:lineRule="atLeast" w:line="24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000080"/>
          <w:sz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</w:rPr>
        <w:t xml:space="preserve">Programy operacyjne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Programy operacyjne będą miały charakter regionalny, sektorowy i horyzontalny oraz pomocy technicznej. Zaproponowano by w latach 2007-2013 przyjąć uniwersalny model finansowanie programu operacyjnego tylko z jednego funduszu strukturalnego. Jednofunduszowość programów operacyjnych oznaczałaby brak możności wdrożenia w Polsce modelu 16 regionalnych programów operacyjnych. W każdym województwie powinny być uruchamiane dwa programy operacyjne (osobny dla każdego funduszu strukturalnego). A dodatkowo działania dotyczące rolnictwa i obszarów wiejskich byłyby realizowane poza polityką spójności, w ramach Wspólnej Polityki Rolnej. Oznaczałoby to znacznie większą niż dotąd centralizację modelu wdrażania funduszy strukturalnych w Polsce. </w:t>
      </w:r>
    </w:p>
    <w:p>
      <w:pPr>
        <w:pStyle w:val="Normal"/>
        <w:autoSpaceDE w:val="false"/>
        <w:spacing w:lineRule="atLeast" w:line="24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000080"/>
          <w:sz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</w:rPr>
        <w:t>Wyzwania dla polskiej gospodarki?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Wyzwaniem stojącym przed polityką gospodarczą jest podniesienie potencjalnego tempa wzrostu gospodarczego, tak aby średnie roczne tempo wzrostu w długim okresie przekraczało 5%, zaś tempo konwergencji realnej z innymi krajami EU-25 zbliżone było do 2,5-3% rocznie, poprawa trudnej sytuacji na rynku pracy oraz naprawa finansów publicznych. Wysoka stopa bezrobocia oraz niski poziom wskaźników aktywności zawodowej i zatrudnienia znajdują się daleko od poziomów wyznaczonych w Strategii Lizbońskiej. </w:t>
      </w:r>
    </w:p>
    <w:p>
      <w:pPr>
        <w:pStyle w:val="Normal"/>
        <w:autoSpaceDE w:val="false"/>
        <w:spacing w:lineRule="atLeast" w:line="240"/>
        <w:rPr>
          <w:rFonts w:ascii="Arial" w:hAnsi="Arial" w:eastAsia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</w:p>
    <w:p>
      <w:pPr>
        <w:pStyle w:val="Normal"/>
        <w:autoSpaceDE w:val="false"/>
        <w:spacing w:lineRule="atLeast" w:line="240"/>
        <w:rPr>
          <w:rFonts w:ascii="Arial" w:hAnsi="Arial" w:cs="Arial"/>
          <w:b/>
          <w:b/>
          <w:bCs/>
          <w:i/>
          <w:i/>
          <w:iCs/>
          <w:color w:val="000080"/>
          <w:sz w:val="20"/>
        </w:rPr>
      </w:pPr>
      <w:r>
        <w:rPr>
          <w:rFonts w:cs="Arial" w:ascii="Arial" w:hAnsi="Arial"/>
          <w:b/>
          <w:bCs/>
          <w:i/>
          <w:iCs/>
          <w:color w:val="000080"/>
          <w:sz w:val="20"/>
        </w:rPr>
        <w:t>Zachęcamy do debaty nad NPR</w:t>
      </w:r>
    </w:p>
    <w:p>
      <w:pPr>
        <w:pStyle w:val="Normal"/>
        <w:autoSpaceDE w:val="false"/>
        <w:spacing w:lineRule="atLeast" w:line="240"/>
        <w:rPr/>
      </w:pPr>
      <w:r>
        <w:rPr>
          <w:rFonts w:cs="Arial" w:ascii="Arial" w:hAnsi="Arial"/>
          <w:color w:val="000000"/>
          <w:sz w:val="20"/>
        </w:rPr>
        <w:t xml:space="preserve">Wstępny projekt Narodowego Planu Rozwoju na lata 2007-2013 został zatwierdzony przez Radę Ministrów w dniu 11 stycznia 2005 i został skierowany do ogólnonarodowej debaty i konsultacji o charakterze ogólnopolskim, sektorowym i regionalnym. Dostępny jest na stronie </w:t>
      </w:r>
      <w:r>
        <w:rPr>
          <w:rFonts w:cs="Arial" w:ascii="Arial" w:hAnsi="Arial"/>
          <w:color w:val="0000FF"/>
          <w:sz w:val="20"/>
          <w:u w:val="single"/>
        </w:rPr>
        <w:t>www.npr.gov.pl</w:t>
      </w:r>
      <w:r>
        <w:rPr>
          <w:rFonts w:cs="Arial" w:ascii="Arial" w:hAnsi="Arial"/>
          <w:color w:val="000000"/>
          <w:sz w:val="20"/>
        </w:rPr>
        <w:t xml:space="preserve">. 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ms Rmn">
    <w:altName w:val="Times New Roman"/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0T10:13:00Z</dcterms:created>
  <dc:creator>a_czub</dc:creator>
  <dc:description/>
  <cp:keywords/>
  <dc:language>en-US</dc:language>
  <cp:lastModifiedBy>a_czub</cp:lastModifiedBy>
  <dcterms:modified xsi:type="dcterms:W3CDTF">2005-01-18T11:16:00Z</dcterms:modified>
  <cp:revision>6</cp:revision>
  <dc:subject/>
  <dc:title>SKRÓT DO PREZENTACJI:</dc:title>
</cp:coreProperties>
</file>