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Wypowiedź Andrzeja Głowackiego 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eastAsia="Tahoma" w:cs="Tahoma" w:ascii="Tahoma" w:hAnsi="Tahoma"/>
          <w:b/>
          <w:sz w:val="22"/>
          <w:szCs w:val="22"/>
          <w:u w:val="single"/>
        </w:rPr>
        <w:t xml:space="preserve"> </w:t>
      </w:r>
      <w:r>
        <w:rPr>
          <w:rFonts w:cs="Tahoma" w:ascii="Tahoma" w:hAnsi="Tahoma"/>
          <w:b/>
          <w:sz w:val="22"/>
          <w:szCs w:val="22"/>
          <w:u w:val="single"/>
        </w:rPr>
        <w:t>Dotycząca roku 2004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Na 2004 rok można spojrzeć z dwóch perspekty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ierwsza: ta negatywna - zobrazowana przez ekspertów unijnych w Raporcie w sierpniu br. „Polska najbiedniejsza” – tak media oceniły wydźwięk Raportu. Trzy aspekty, które powodują, że jesteśmy na ostatnim miejscu wśród 25 członków Unii Europejskiej. Pierwszy to najniższy dochód narodowy na mieszkańca – 4,8 tys EURO, czyli 21 % tego, co otrzyma przeciętny mieszkaniec Unii. Drugi to niski wzrost gospodarczy (5,5%) w porównaniu </w:t>
        <w:br/>
        <w:t>z innymi państwami UE (np. Litwa 8,9%). Trzeci aspekt to najwyższe w Europie bezrobocie</w:t>
        <w:br/>
        <w:t>(ca 18,7%), przy średniej europejskiej 8,4%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Druga perspektywa jest zdecydowanie lepsza. Pozytywnym jest wzrost inwestycji, skuteczne wykorzystanie środków unijnych, czy też wzrost optymizmu wśród przedsiębiorcó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easumując rok 2004 – „Jest źle, ale widać światełko w tunelu”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Dotycząca roku 2005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dziewam się, że rok 2005 będzie dobry dla polskiej gospodarki. Wystąpią moim zdaniem takie zjawiska jak: napływ kapitału zagranicznego, wzrost inwestycji (ca10%), spadek inflacji do poziomu ok. 3,3%, spadek bezrobocia może nawet do poziomu 17,5%. Kluczowe znaczenie ma także prognoza wzrosty gospodarczego szacowana na 5-6%. Kolejny aspekt </w:t>
        <w:br/>
        <w:t xml:space="preserve">to napływ środków unijnych, zarówno do przedsiębiorców i samorządów. Z mojej obserwacji wynika, że fundusze unijne pobudzają przedsiębiorców do rozważania i często realizacji projektów inwestycyjnych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zedstawione wyżej przesłanki skłaniają do optymistycznego spojrzenia na naszą gospodarkę w 2005 roku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 xml:space="preserve">Dotycząca DGA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k 2004 dla DGA to cztery istotne zdarzenia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20 kwietnia akcje DGA zadebiutowały na GPW, od 1 maja funkcjonujemy w nowoczesnym budynku DELTA, 11 listopada nasz Oddział w Moskwie uzyskał akredytację i wreszcie </w:t>
        <w:br/>
        <w:t xml:space="preserve">6 grudnia uzyskaliśmy Godło Marki Polskiej dla DGA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Tym istotnym zdarzeniom towarzyszył bardzo istotny wzrost liczby Konsultantów </w:t>
        <w:br/>
        <w:t>i Pracowników (z 70 do 180 osób), co skutkowało m.in istotnym przyrostem przychodów ze sprzedaży (z 15 mln w 2003r. do ca 26 mln w 2004r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2004r. DGA zrealizowało wiele istotnych projektów ważnych dla regionu i Polski. I tak </w:t>
        <w:br/>
        <w:t xml:space="preserve">w Wielkopolsce zrealizowaliśmy unijny projekt </w:t>
      </w:r>
      <w:r>
        <w:rPr>
          <w:rFonts w:cs="Tahoma" w:ascii="Tahoma" w:hAnsi="Tahoma"/>
          <w:i/>
          <w:sz w:val="22"/>
          <w:szCs w:val="22"/>
        </w:rPr>
        <w:t>„Rozwój Zasobów Ludzkich – Promocja Zatrudnienia”,</w:t>
      </w:r>
      <w:r>
        <w:rPr>
          <w:rFonts w:cs="Tahoma" w:ascii="Tahoma" w:hAnsi="Tahoma"/>
          <w:sz w:val="22"/>
          <w:szCs w:val="22"/>
        </w:rPr>
        <w:t xml:space="preserve"> w którym szkoliliśmy ponad 1400 bezrobotnych. DGA było doradcą przy jednej </w:t>
        <w:br/>
        <w:t xml:space="preserve">z największych fuzji. Z pięciu zakładów energetycznych z Dolnego Śląska i Opolskiego utworzono jeden Koncern o przychodach rzędu 6,5 mld zł. Głośnym echem odbiło się największe w Polsce (a może w Europie) wdrożenie systemu zarządzania jakością zgodnego </w:t>
        <w:br/>
        <w:t xml:space="preserve">z normą ISO 9001:2000 w Kompanii Węglowej S.A. W katowickiej spółce tym systemem objęto ponad 68 tys. pracownik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Rok 2004 to także dziesiątki, czy wręcz setki projektów, w których doradcy </w:t>
        <w:br/>
        <w:t xml:space="preserve">z DGA wspierali lub rozwiązywali problemy przedsiębiorców, czy też organizacji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Zarząd Spółki w trakcie wigilijnego spotkania skierował serdeczne słowa podziękowania do Konsultantów i Pracowników za wysiłek, dużą skuteczność oraz bardzo dobre wyniki. Przy tak wielu zdarzeniach, które dotyczyły Spółki, proces świadczenia usług przebiegał bez zakłóceń, co bez wątpienia było sukcesem Zespołu DGA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Rok 2004 kończy się bardzo dobrze dla DGA. Spółka zapewne wywiąże się ze zobowiązań przedłożonych Inwestorom, co w tej chwili przekłada się za zadawalający kurs ak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 roku 2005 Spółkę czekają kolejne wyzwania. Z jednej strony realizacja ambitnego planu przychodów i zysków, z drugiej strony kontynuacja projektów inwestycyjnych finansowanych z emisji. Ważnym aspektem będzie na pewno kształtowanie Grupy Kapitałowej DGA. Po akwizycjach 2004r. liczy ona 6 podmiot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rząd Spółki optymistycznie patrzy na 2005r. Występuje wiele pozytywnych przesłanek takich jak wzrost gospodarczy w Polsce, wzrost zapotrzebowania na usługi konsultingowe, środki unijne kierowane na doradcze wsparcie firm, itd., które skłaniają do wytyczania kolejnych, ambitnych celów.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Także czynniki wewnętrzne są korzystne. Rozbudowano zespoły merytoryczne, w Nowym Roku wdrożony zostanie nowy system informatyczny obsługujący relacje z Klientami, a także będą uruchomione programy szkoleniowe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 xml:space="preserve">Plan na rok 2005 zakładający przychody na poziomie 33 mln zł i zyski 5 mln zł jest zdaniem Prezesa Zarządu w zasięgu Spółki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69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9T12:31:00Z</dcterms:created>
  <dc:creator>d_bibak</dc:creator>
  <dc:description/>
  <dc:language>en-US</dc:language>
  <cp:lastModifiedBy>a_czub</cp:lastModifiedBy>
  <cp:lastPrinted>2004-12-29T12:56:00Z</cp:lastPrinted>
  <dcterms:modified xsi:type="dcterms:W3CDTF">2004-12-29T12:31:00Z</dcterms:modified>
  <cp:revision>2</cp:revision>
  <dc:subject/>
  <dc:title>Wypowiedź Andrzeja Głowackiego </dc:title>
</cp:coreProperties>
</file>