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GA Audyt – perspektywy rozwoj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e sprawozdania 2003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Usługi Autorskie DGA Sp. z o.o. – przewidywany rozwój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czwartym kwartale 2003 roku Spółka wdrożyła nowy program finansowo – księgowy SCALA, który pozwoli na bardziej wydajną i nowoczesną obsługę klientów w zakresie usługowego prowadzenia ksiąg rachunkowych w następnych latach. Spółka rozbudowała dział płacowo-kadrowy planując obok usług prowadzenia kadr i płac dla firm, rozszerzyć działalność o audyt płacowo-kadrowy, doradztwo oraz szkolenia w tym zakresie. Spółka planuje zakup nowego programu do prowadzenia płac i kadr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zeniesienie siedziby Spółki do centrum miasta w maju 2004 roku, z jednoczesnym powiększeniem wynajmowanej powierzchni biurowej jest związane z dalszym planowanym rozwojem firmy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color w:val="800000"/>
          <w:sz w:val="22"/>
        </w:rPr>
      </w:pPr>
      <w:r>
        <w:rPr>
          <w:rFonts w:cs="Tahoma" w:ascii="Tahoma" w:hAnsi="Tahoma"/>
          <w:sz w:val="22"/>
        </w:rPr>
        <w:t xml:space="preserve">W 2004 roku Zarząd planuje realizować działalność podstawową w poszerzonym zakresie, zakładając dalszy wzrost udziału przychodów z weryfikacji sprawozdań finansowych, pozyskiwanie nowych klientów w zakresie prowadzenia ksiąg rachunkowych, zwłaszcza wśród firm z kapitałem zagranicznym, a także wprowadzanie nowych usług. </w:t>
      </w:r>
    </w:p>
    <w:p>
      <w:pPr>
        <w:pStyle w:val="Normal"/>
        <w:rPr>
          <w:rFonts w:ascii="Tahoma" w:hAnsi="Tahoma" w:cs="Tahoma"/>
          <w:color w:val="800000"/>
          <w:sz w:val="22"/>
        </w:rPr>
      </w:pPr>
      <w:r>
        <w:rPr>
          <w:rFonts w:cs="Tahoma" w:ascii="Tahoma" w:hAnsi="Tahoma"/>
          <w:color w:val="8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 ankiety za 2004 ro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nowych lub planowanych produktach/usługach, it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ozwój outsourcingu działów księgowych</w:t>
      </w:r>
    </w:p>
    <w:p>
      <w:pPr>
        <w:pStyle w:val="Normal"/>
        <w:numPr>
          <w:ilvl w:val="0"/>
          <w:numId w:val="2"/>
        </w:numPr>
        <w:rPr/>
      </w:pPr>
      <w:r>
        <w:rPr/>
        <w:t>Audyt projektów realizowanych ze środków unijnych</w:t>
      </w:r>
    </w:p>
    <w:p>
      <w:pPr>
        <w:pStyle w:val="Normal"/>
        <w:numPr>
          <w:ilvl w:val="0"/>
          <w:numId w:val="2"/>
        </w:numPr>
        <w:rPr/>
      </w:pPr>
      <w:r>
        <w:rPr/>
        <w:t>Audyt wewnętrzny</w:t>
      </w:r>
    </w:p>
    <w:p>
      <w:pPr>
        <w:pStyle w:val="Normal"/>
        <w:numPr>
          <w:ilvl w:val="0"/>
          <w:numId w:val="2"/>
        </w:numPr>
        <w:rPr/>
      </w:pPr>
      <w:r>
        <w:rPr/>
        <w:t>Intensyfikacja poszukiwań odbiorców usług księgowych i audytorskich wśród firm z kapitałem  niemiecki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formacja o składzie RN i Zarządu w 200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 2003 podaliście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roku 2003 Zarząd spółki zależne działał w następującym składzi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łgorzata Poprawska - Prezes Zarządu do dnia 31 maja 2003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Hanna Kasztelan - Wiceprezes Zarządu do dnia 31 maja 2003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rian Kiełczewski - Członek Zarządu do dnia 31 maja 2003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ałgorzata Gładkowska – Wiceprezes Zarządu od 1 czerwca 2003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leksandra Łysek – Prezes Zarządu od 1 sierpnia 2003 roku,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ariusz Sarnowski – Wiceprezes Zarządu od 1 września 2003 roku.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kład Rady Nadzorczej spółki w okresie sprawozdawczym był następujący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77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ndrzej Głowacki – Przewodniczący Rady Nadzorczej w 2003 roku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77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anisław Łukowiak – Zastępca Przewodniczącego Rady Nadzorczej w 2003 roku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77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ofia Drożdżewska – Członek Rady Nadzorczej do 30 września 2003 roku,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077" w:hanging="357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zabela Karwacka – Członek Rady Nadzorczej od 18 października 2003 roku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13:37:00Z</dcterms:created>
  <dc:creator>a_czub</dc:creator>
  <dc:description/>
  <cp:keywords/>
  <dc:language>en-US</dc:language>
  <cp:lastModifiedBy>a_czub</cp:lastModifiedBy>
  <dcterms:modified xsi:type="dcterms:W3CDTF">2005-05-19T13:43:00Z</dcterms:modified>
  <cp:revision>1</cp:revision>
  <dc:subject/>
  <dc:title>DGA Audyt – perspektywy rozwoju</dc:title>
</cp:coreProperties>
</file>