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ANKIETA INFORMACYJ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Departamentów DG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>Do Komentarza do sprawozdania finansowego Spółk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za 2004 rok (SA-R 2004)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epartament Rozwoju Zasobów Ludzki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rządzający: Anna Łuś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WAGA!! DANE WPISYWANE DO ANKIETY DOTYCZĄ ROKU 2004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(POZA WYSZCZEGÓŁNIONYMI PRZYPADKAMI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 finansowo - ekonomicz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podanie szacunku wyniku za 2004r. </w:t>
      </w:r>
      <w:r>
        <w:rPr>
          <w:rFonts w:cs="Tahoma" w:ascii="Tahoma" w:hAnsi="Tahoma"/>
          <w:b/>
        </w:rPr>
        <w:t xml:space="preserve">w tys. złotych. </w:t>
      </w:r>
      <w:r>
        <w:rPr>
          <w:rFonts w:cs="Tahoma" w:ascii="Tahoma" w:hAnsi="Tahoma"/>
        </w:rPr>
        <w:t>Także dla okresów kwartalnych, ze względu na konieczność ustalenia sezonowości sprzedaży Departamen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366"/>
        <w:gridCol w:w="1366"/>
        <w:gridCol w:w="4098"/>
      </w:tblGrid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trudnien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trudnienie ogółem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tym 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- Pracowni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Umowa o współpracy (zlecenie stał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 - Osoby merytorycz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2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Obsług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Używane zasoby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Komputery (liczba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Specjalistyczne oprogramowani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S Projec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Inn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wój Departamentu w 2004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 xml:space="preserve">Oferowane produkty, usługi  (wg załączonego wzoru) </w:t>
      </w:r>
      <w:r>
        <w:rPr>
          <w:rFonts w:cs="Tahoma" w:ascii="Tahoma" w:hAnsi="Tahoma"/>
          <w:b/>
          <w:i/>
        </w:rPr>
        <w:t>Proszę się odnieść do tego, co było w prospekcie emisyjnym – w załączeniu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Zarządzanie projektami z zakresu Rozwoju Zasobów Ludzkich finansowanych ze środków U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rządzanie projektami Phare obejmującymi działania w obszarze przeciwdziałania bezrobociu, promocji samozatrudnienia, wzrostu i rozwoju przedsiębiorczości oraz tworzenia partnerstwa na rzecz zatrudnienia na zlecenie Polskiej Agencji Rozwoju Przedsiębiorczości.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Przygotowanie wniosków szkoleniowych dla firm finansowanych ze środków EF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ktorowy Program Operacyjny RZL, Działanie 2.3</w:t>
            </w:r>
          </w:p>
        </w:tc>
      </w:tr>
      <w:tr>
        <w:trPr>
          <w:trHeight w:val="191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Realizacja projektów szkoleniowych finansowanych ze środków EFS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ektorowy Program Operacyjny RZL, Działanie 2.3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owe produkty, usługi wdrożone w 2004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nioski szkoleniowe dla firm dofinansowywane ze środków EF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e wrześniu 2004 roku Polska Agencja Rozwoju Przedsiębiorczości ogłosiła konkurs na projekty szkoleniowe, które mogą uzyskać dofinansowanie z EFS – Sektorowy Program Operacyjny RZL, Działanie 2.3. Do końca 2004 roku firma DGA S.A. złożyła cztery wnioski dotyczące kompleksowych projektów szkoleniowych ukierunkowanych na podnoszenie kwalifikacji kadry zarządzającej i pracowników dla firm: Amica Wronki S.A., Energia Pro Koncern Energetyczny S.A., Philip Morris Polska S.A., Icopal S.A. Wszystkie wnioski złożone przez DGA S.A. otrzymały dofinansowanie.</w:t>
            </w:r>
          </w:p>
        </w:tc>
      </w:tr>
    </w:tbl>
    <w:p>
      <w:pPr>
        <w:pStyle w:val="Normal"/>
        <w:ind w:left="54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i/>
        </w:rPr>
        <w:t>Prowadzone prace rozwojow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trum Rozwoju Kadr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ace związane z Centrum Rozwoju kadr obejmowały dwa obszary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ygotowanie infrastruktury Centrum;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aca nad autorskimi programami szkoleniowymi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adoptowano i wyposażono dwie sale szkoleniowe w zakresie nowoczesnego sprzętu dydaktycznego o charakterze IT oraz mobilnych mebli szkoleniowo-koferencyjnych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onsultanci DGA S.A. wraz z firmami współpracującymi opracowali ponad 80 autorskich programów szkoleniowych z zakresu zarządzania jakością, integracji europejskiej, zarządzania projektami, tematów prawnych oraz obszarów „miękkich”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 xml:space="preserve">Informacja o nowych, kluczowych klientach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o podanie listy nowych, kluczowych Klientów z roku 2004 /największe przychody/ oraz zakres świadczonych usług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3"/>
        <w:gridCol w:w="2654"/>
        <w:gridCol w:w="2880"/>
      </w:tblGrid>
      <w:tr>
        <w:trPr>
          <w:trHeight w:val="6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Klienta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ychody /szacunkowe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004             plan 2005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Zakres usług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3"/>
        <w:gridCol w:w="1254"/>
        <w:gridCol w:w="1400"/>
        <w:gridCol w:w="2880"/>
      </w:tblGrid>
      <w:tr>
        <w:trPr>
          <w:trHeight w:val="28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mica Wronki S.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hilip Morris Polska S.A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copal S.A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60 tyś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0-130 tyś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>100 tyś</w:t>
            </w:r>
            <w:r>
              <w:rPr>
                <w:rFonts w:cs="Tahoma" w:ascii="Tahoma" w:hAnsi="Tahoma"/>
              </w:rPr>
              <w:t>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rzeprowadzenie i zarządzanie dwuletnim programem szkoleniowym.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rządzanie projektem szkoleniowym, ocena efektywności szkoleń.</w:t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rganizacja, przeprowadzenie i zarządzanie projektem szkoleniowym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istotne aspekty, które miały wpływ na funkcjonowanie Departamentu (np. wejście do UE, zmiany regulacji prawnych, różnice kursowe)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wpływu na funkcjonowanie Departament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óżnice kursow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Różnice kursowe wpłynęły na ostateczne rozliczenie projektów finansowanych ze środków UE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ndencje/perspektywy na rynku usług/produktów Departamentu  dot. przyszłych okresów (od 2005 roku) – koniecznie ze źródłem informacji(!)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98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spektyw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informacj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Dalsze prace nad przygotowywaniem projektów szkoleniowych dla firm (do wykorzystania pozostaje nadal ponad 750 mln zł przeznaczonych na Działanie 2.3 w latach 2004-2006)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ygotowywanie wniosków na zasadach komercyjnych dla firm szkoleniowych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zkolenia z zakresu przygotowywania wniosków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ojekty szkoleniowo-doradcze dla grup wykluczonych trudnym położeniem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Uzupełnienie Sektorowego Programu Operacyjnego RZL, Ramowy Plan Działania 2.3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PORR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ziałania marketingowe w 2004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Organizacje konferencji, debat merytorycznych, otrzymane certyfikaty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sierpniu 2004 roku firma DGA S.A. wpisana została przez Ministerstwo Gospodarki i Pracy do rejestru agencji zatrudnienia jako agencja pośrednictwa pracy w zakresie pośrednictwa pracy na terenie RP oraz agencji doradztwa personalnego.</w:t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54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>Podsumowa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decznie zapraszam do współpracy i oczekuję zwrotu ankiet w wersji elektronicznej do dnia 21.04.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zę je wysłać na adres: </w:t>
      </w:r>
      <w:hyperlink r:id="rId3">
        <w:r>
          <w:rPr>
            <w:rStyle w:val="InternetLink"/>
            <w:rFonts w:cs="Tahoma" w:ascii="Tahoma" w:hAnsi="Tahoma"/>
          </w:rPr>
          <w:t>dgasa@dga.pl</w:t>
        </w:r>
      </w:hyperlink>
      <w:r>
        <w:rPr>
          <w:rFonts w:cs="Tahoma" w:ascii="Tahoma" w:hAnsi="Tahoma"/>
        </w:rPr>
        <w:t>; alina.czub@dga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---------------------------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rzej Głowacki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/14.04.2005/</w:t>
      </w:r>
    </w:p>
    <w:sectPr>
      <w:type w:val="continuous"/>
      <w:pgSz w:w="11906" w:h="16838"/>
      <w:pgMar w:left="851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dgasa@dg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3:30:00Z</dcterms:created>
  <dc:creator>d_bibak</dc:creator>
  <dc:description/>
  <cp:keywords/>
  <dc:language>en-US</dc:language>
  <cp:lastModifiedBy>a_czub</cp:lastModifiedBy>
  <cp:lastPrinted>2005-04-28T15:29:00Z</cp:lastPrinted>
  <dcterms:modified xsi:type="dcterms:W3CDTF">2005-04-28T13:30:00Z</dcterms:modified>
  <cp:revision>2</cp:revision>
  <dc:subject/>
  <dc:title>ANKIETA INFORMACYJNA</dc:title>
</cp:coreProperties>
</file>