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sz w:val="22"/>
          <w:szCs w:val="22"/>
        </w:rPr>
      </w:pPr>
      <w:r>
        <w:rPr>
          <w:rFonts w:cs="Tahoma" w:ascii="Tahoma" w:hAnsi="Tahoma"/>
          <w:b/>
          <w:bCs/>
          <w:sz w:val="22"/>
          <w:szCs w:val="22"/>
        </w:rPr>
        <w:drawing>
          <wp:inline distT="0" distB="0" distL="0" distR="0">
            <wp:extent cx="1000125" cy="54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66" r="-36" b="-66"/>
                    <a:stretch>
                      <a:fillRect/>
                    </a:stretch>
                  </pic:blipFill>
                  <pic:spPr bwMode="auto">
                    <a:xfrm>
                      <a:off x="0" y="0"/>
                      <a:ext cx="1000125" cy="542925"/>
                    </a:xfrm>
                    <a:prstGeom prst="rect">
                      <a:avLst/>
                    </a:prstGeom>
                  </pic:spPr>
                </pic:pic>
              </a:graphicData>
            </a:graphic>
          </wp:inline>
        </w:drawing>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8"/>
          <w:szCs w:val="28"/>
        </w:rPr>
      </w:pPr>
      <w:r>
        <w:rPr>
          <w:rFonts w:cs="Tahoma" w:ascii="Tahoma" w:hAnsi="Tahoma"/>
          <w:b/>
          <w:bCs/>
          <w:sz w:val="28"/>
          <w:szCs w:val="28"/>
        </w:rPr>
        <w:t xml:space="preserve">List Prezesa Zarządu DGA S.A. </w:t>
      </w:r>
    </w:p>
    <w:p>
      <w:pPr>
        <w:pStyle w:val="Normal"/>
        <w:jc w:val="center"/>
        <w:rPr>
          <w:rFonts w:ascii="Tahoma" w:hAnsi="Tahoma" w:cs="Tahoma"/>
          <w:b/>
          <w:b/>
          <w:bCs/>
          <w:sz w:val="28"/>
          <w:szCs w:val="28"/>
        </w:rPr>
      </w:pPr>
      <w:r>
        <w:rPr>
          <w:rFonts w:cs="Tahoma" w:ascii="Tahoma" w:hAnsi="Tahoma"/>
          <w:b/>
          <w:bCs/>
          <w:sz w:val="28"/>
          <w:szCs w:val="28"/>
        </w:rPr>
        <w:t>do Akcjonariuszy, Klientów i Konsultantów</w:t>
      </w:r>
    </w:p>
    <w:p>
      <w:pPr>
        <w:pStyle w:val="Normal"/>
        <w:jc w:val="both"/>
        <w:rPr>
          <w:rFonts w:ascii="Tahoma" w:hAnsi="Tahoma" w:cs="Tahoma"/>
          <w:b/>
          <w:b/>
          <w:bCs/>
          <w:sz w:val="28"/>
          <w:szCs w:val="28"/>
        </w:rPr>
      </w:pPr>
      <w:r>
        <w:rPr>
          <w:rFonts w:cs="Tahoma" w:ascii="Tahoma" w:hAnsi="Tahoma"/>
          <w:b/>
          <w:bCs/>
          <w:sz w:val="28"/>
          <w:szCs w:val="28"/>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t>Szanowni Państw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sz w:val="22"/>
          <w:szCs w:val="22"/>
        </w:rPr>
      </w:pPr>
      <w:r>
        <w:rPr>
          <w:rFonts w:cs="Tahoma" w:ascii="Tahoma" w:hAnsi="Tahoma"/>
          <w:sz w:val="22"/>
          <w:szCs w:val="22"/>
        </w:rPr>
        <w:t>W imieniu Zarządu Spółki Doradztwo Gospodarcze DGA S.A. mam przyjemność przedstawić Państwu Raport Roczny za 2004r. wraz z opinią biegłego rewiden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ok 2004 DGA rozpoczął nowy etap w historii DG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0 kwietnia 2004r. nasza Spółka debiutowała na Giełdzie Papierów Wartościowych </w:t>
        <w:br/>
        <w:t>w Warszawie. Zostaliśmy pierwszą doradczą firmą notowaną na Giełdzie w Polsce, pozyskaliśmy od Inwestorów ponad 15 mln zł.</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7100" w:leader="none"/>
        </w:tabs>
        <w:jc w:val="both"/>
        <w:rPr>
          <w:rFonts w:ascii="Tahoma" w:hAnsi="Tahoma" w:cs="Tahoma"/>
          <w:sz w:val="22"/>
          <w:szCs w:val="22"/>
        </w:rPr>
      </w:pPr>
      <w:r>
        <w:rPr>
          <w:rFonts w:cs="Tahoma" w:ascii="Tahoma" w:hAnsi="Tahoma"/>
          <w:sz w:val="22"/>
          <w:szCs w:val="22"/>
        </w:rPr>
        <w:t>Wpływy z publicznej emisji zostały stopniowo przekazane, zgodnie z celami określonymi w prospekcie emisyjnym, m.in. na tworzenie nowego oprogramowania, finansowanie projektów rozwojowych oraz nakłady inwestycyjne na środki trwałe i wartości niematerialne i prawne, w tym przejęcia firm związane z konsekwentną rozbudową Grupy Kapitałowej DGA.</w:t>
        <w:tab/>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Rok 2004 charakteryzował się wieloma istotnymi zdarzeniami dla Spółki. Przede wszystkim DGA zrealizowała wiele projektów znaczących dla naszej gospodarki, podwoiła zatrudnienie, zmieniła siedzibę. Dynamiczne działania na rynku, rozszerzona oferta oraz kompetencje konsultantów zaowocowały wysokimi przychodami, ale także wzrosła pozycja DGA na rynku usług konsultingowych w Polsce. Bez wątpienia obecność na GPW skutkowała lepszą rozpoznawalnością marki DGA, większą wiarygodnością oraz rosnącym zainteresowaniem ze strony klientów.</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olska w 2004r. przeżywała także kluczowe zmiany. Wstąpienie 1 maja 2004r. do Unii Europejskiej, start programów unijnych, wysoki wzrost gospodarczy były dla rynku usług doradczych pozytywnymi zjawiskami, gdyż zwiększyły popyt na nasze usługi. Efektem był wzrost przychodów, ale też wzrost liczby firm doradczych i silniejsza konkurencja w niektórych segmentach rynk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Rok 2004 to znaczące sukcesy DGA. Przyrost przychodów z 15,2 mln (2003r.) do 28,5 mln świadczy o potencjale Spółki. Liczne projekty dla największych polskich firm, duże programy realizowane przy wsparciu środków z Unii Europejskiej to bez wątpienia pozytywne zjawiska. Rozbudowa Grupy Kapitałowej, rozwój Oddziału w Moskwie, czy też duża grupa nowych produktów doradczych oraz liczne projekty szkoleniowe stwarzają korzystne perspektywy dla DGA na kolejne lat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Rok 2004 był drugim z rzędu, w którym wzrost zatrudnienia wyniósł prawie sto procent. Liczne grono nowych doradców jest ogromną inwestycją, która będzie w przyszłości procentować. Dla Konsultantów i Pracowników rok, który upłynął nie był na pewno łatwy, gdyż to Oni byli uczestnikami tych istotnych dla DGA zdarzeń. Kieruję serdeczne słowa podziękowania za nowe pomysły biznesowe, wysiłek oraz rzetelne i przyjazne podejście do naszych Klientów. To procentuje pozytywnym wizerunkiem Spółki na rynku.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Rok 2004 był szczególny w wyróżnieniach dla Spółki. Z licznej listy wskażę Certyfikat Marki Firmowej, Nagrodę Gospodarczą Marszałka Województwa Wielkopolskiego, tytułu Lidera Polskiego Biznesu, czy wreszcie nominację do Nagrody Gospodarczej Prezydenta Rzeczpospolitej Polskiej.</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cena roku 2004 w DGA nie jest łatwa. Odnieśliśmy wiele sukcesów, ale ponieśliśmy także porażk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sz w:val="22"/>
          <w:szCs w:val="22"/>
        </w:rPr>
        <w:t xml:space="preserve">Niewykonanie prognozy zysku netto jest dla mnie osobistym niepowodzeniem, mimo że wystąpiły liczne zdarzenia korygujące nasz wynik, na które Spółka nie miała wpływu. Przyczyn niewykonania prognoz finansowych po stronie zysku należy także szukać w budowaniu ze środków z emisji potencjału DGA na przyszłość. </w:t>
      </w:r>
    </w:p>
    <w:p>
      <w:pPr>
        <w:pStyle w:val="Normal"/>
        <w:jc w:val="both"/>
        <w:rPr>
          <w:rFonts w:ascii="Tahoma" w:hAnsi="Tahoma" w:cs="Tahoma"/>
          <w:i/>
          <w:i/>
          <w:sz w:val="22"/>
          <w:szCs w:val="22"/>
        </w:rPr>
      </w:pPr>
      <w:r>
        <w:rPr>
          <w:rFonts w:cs="Tahoma" w:ascii="Tahoma" w:hAnsi="Tahoma"/>
          <w:i/>
          <w:sz w:val="22"/>
          <w:szCs w:val="22"/>
        </w:rPr>
      </w:r>
    </w:p>
    <w:p>
      <w:pPr>
        <w:pStyle w:val="Normal"/>
        <w:jc w:val="both"/>
        <w:rPr>
          <w:rFonts w:ascii="Tahoma" w:hAnsi="Tahoma" w:cs="Tahoma"/>
          <w:sz w:val="22"/>
          <w:szCs w:val="22"/>
        </w:rPr>
      </w:pPr>
      <w:r>
        <w:rPr>
          <w:rFonts w:cs="Tahoma" w:ascii="Tahoma" w:hAnsi="Tahoma"/>
          <w:sz w:val="22"/>
          <w:szCs w:val="22"/>
        </w:rPr>
        <w:t>Rok 2005 będzie dla DGA rokiem dynamicznego wzrostu, kontynuowania przyjętej strategii rozwoju oraz realizacji założonych przyrostów przychodów i zysku. Zarząd DGA oczekuje pierwszych efektów w postaci przychodów uzyskanych z usług lub produktów, które wytworzono ze środków pochodzących z emisji akcj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Doświadczenie roku 2004 jednoznacznie wskazuje, że wzrostowi przychodów, liczby produktów, zatrudnienia musi towarzyszyć wzrost zysku i Spółka dołoży wszelkich starań, aby tak było. Cel, jakim jest zdobycie pozycji lidera usług doradczych w Polsce pozostaje nadal aktualn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W imieniu Zarządu DGA chciałbym skierować serdeczne słowa podziękowania do wszystkich, którzy przyczynili się do sukcesu naszej Spółki, a przede wszystkim Klientów, Partnerów biznesowych i Przyjaciół DG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Jestem przekonany, że w 2005 roku DGA udowodni, że przyjęta strategia rozwoju Spółki przyniesie wzrost wartości Spółki, który w pełni usatysfakcjonuje naszych Akcjonariusz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Z wyrazami szacunku,</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t>Andrzej Głowacki</w:t>
      </w:r>
    </w:p>
    <w:p>
      <w:pPr>
        <w:pStyle w:val="Normal"/>
        <w:jc w:val="both"/>
        <w:rPr>
          <w:rFonts w:ascii="Tahoma" w:hAnsi="Tahoma" w:cs="Tahoma"/>
          <w:b/>
          <w:b/>
          <w:bCs/>
          <w:i/>
          <w:i/>
          <w:iCs/>
          <w:sz w:val="22"/>
          <w:szCs w:val="22"/>
        </w:rPr>
      </w:pPr>
      <w:r>
        <w:rPr>
          <w:rFonts w:cs="Tahoma" w:ascii="Tahoma" w:hAnsi="Tahoma"/>
          <w:b/>
          <w:bCs/>
          <w:i/>
          <w:iCs/>
          <w:sz w:val="22"/>
          <w:szCs w:val="22"/>
        </w:rPr>
        <w:t>Prezes Zarządu</w:t>
      </w:r>
    </w:p>
    <w:p>
      <w:pPr>
        <w:pStyle w:val="Normal"/>
        <w:jc w:val="both"/>
        <w:rPr>
          <w:rFonts w:ascii="Tahoma" w:hAnsi="Tahoma" w:cs="Tahoma"/>
          <w:b/>
          <w:b/>
          <w:bCs/>
          <w:i/>
          <w:i/>
          <w:iCs/>
          <w:sz w:val="22"/>
          <w:szCs w:val="22"/>
        </w:rPr>
      </w:pPr>
      <w:r>
        <w:rPr>
          <w:rFonts w:cs="Tahoma" w:ascii="Tahoma" w:hAnsi="Tahoma"/>
          <w:b/>
          <w:bCs/>
          <w:i/>
          <w:iCs/>
          <w:sz w:val="22"/>
          <w:szCs w:val="22"/>
        </w:rPr>
        <w:t xml:space="preserve">Doradztwo Gospodarcze DGA SA  </w:t>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b/>
          <w:b/>
          <w:bCs/>
          <w:i/>
          <w:i/>
          <w:iCs/>
          <w:sz w:val="22"/>
          <w:szCs w:val="22"/>
        </w:rPr>
      </w:pPr>
      <w:r>
        <w:rPr>
          <w:rFonts w:cs="Tahoma" w:ascii="Tahoma" w:hAnsi="Tahoma"/>
          <w:b/>
          <w:bCs/>
          <w:i/>
          <w:iCs/>
          <w:sz w:val="22"/>
          <w:szCs w:val="22"/>
        </w:rPr>
      </w:r>
    </w:p>
    <w:p>
      <w:pPr>
        <w:pStyle w:val="Normal"/>
        <w:jc w:val="both"/>
        <w:rPr>
          <w:rFonts w:ascii="Tahoma" w:hAnsi="Tahoma" w:cs="Tahoma"/>
          <w:sz w:val="22"/>
          <w:szCs w:val="22"/>
        </w:rPr>
      </w:pPr>
      <w:r>
        <w:rPr>
          <w:rFonts w:cs="Tahoma" w:ascii="Tahoma" w:hAnsi="Tahoma"/>
          <w:sz w:val="22"/>
          <w:szCs w:val="22"/>
        </w:rPr>
        <w:t xml:space="preserve">Poznań, 9 maja 2005r. </w:t>
      </w:r>
    </w:p>
    <w:p>
      <w:pPr>
        <w:pStyle w:val="Normal"/>
        <w:jc w:val="both"/>
        <w:rPr>
          <w:rFonts w:ascii="Tahoma" w:hAnsi="Tahoma" w:cs="Tahoma"/>
          <w:b/>
          <w:b/>
          <w:bCs/>
          <w:sz w:val="22"/>
          <w:szCs w:val="22"/>
        </w:rPr>
      </w:pPr>
      <w:r>
        <w:rPr>
          <w:rFonts w:eastAsia="Tahoma" w:cs="Tahoma" w:ascii="Tahoma" w:hAnsi="Tahoma"/>
          <w:b/>
          <w:bCs/>
          <w:sz w:val="22"/>
          <w:szCs w:val="22"/>
        </w:rPr>
        <w:t xml:space="preserve"> </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8:38:00Z</dcterms:created>
  <dc:creator>a_morkowska</dc:creator>
  <dc:description/>
  <cp:keywords/>
  <dc:language>en-US</dc:language>
  <cp:lastModifiedBy>a_czub</cp:lastModifiedBy>
  <cp:lastPrinted>2005-05-09T13:14:00Z</cp:lastPrinted>
  <dcterms:modified xsi:type="dcterms:W3CDTF">2005-05-09T11:57:00Z</dcterms:modified>
  <cp:revision>6</cp:revision>
  <dc:subject/>
  <dc:title>Szanowni Akcjonariusze , </dc:title>
</cp:coreProperties>
</file>