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  <w:t>Podsumowanie informacji o DGA S.A.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GA z lokalnej firmy konsultingowej stała się ogólnopolską i polską firmą, </w:t>
      </w:r>
      <w:r>
        <w:rPr>
          <w:rFonts w:cs="Tahoma" w:ascii="Tahoma" w:hAnsi="Tahoma"/>
          <w:u w:val="single"/>
        </w:rPr>
        <w:t>jedyną</w:t>
      </w:r>
      <w:r>
        <w:rPr>
          <w:rFonts w:cs="Tahoma" w:ascii="Tahoma" w:hAnsi="Tahoma"/>
        </w:rPr>
        <w:t>, która jest konkurentom dla dużych międzynarodowych podmiotów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GA realizuje projekty bardzo istotne dla polskiej gospodarki – np. doradztwo przy powołaniu Grupy Energetycznej ENEA S.A. z Poznania, EnergiaPro Koncernu Energetycznego S.A. z Wrocławia, Systemy Zarządzania dla Kompanii Węglowej S.A. i Katowickiego Holdingu Węglowego SA, itd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GA realizacje liczne projekty unijne ukierunkowane na przeciwdziałanie bezrobociu, rozwój przedsiębiorczości i podniesienie kwalifikacji Kadry. </w:t>
        <w:br/>
        <w:t>Te projekty mają na celu m.in. skuteczne obniżenie poziomu bezrobocia i DGA osiąga założone wskaźniki dotyczące redukcji liczby bezrobotny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GA ostatnio zostało licznie nagrodzone, m.in. Medal Europejski (2004), Godło Marki Polskiej (2004), Nagroda Gospodarcza Województwa Wielkopolskiego (2005), tytuł Lidera Biznesu wręczony przez Premiera Marka Belkę (2005)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GA posiada certyfikat ISO 9001:2000 oraz jako </w:t>
      </w:r>
      <w:r>
        <w:rPr>
          <w:rFonts w:cs="Tahoma" w:ascii="Tahoma" w:hAnsi="Tahoma"/>
          <w:u w:val="single"/>
        </w:rPr>
        <w:t>pierwsza</w:t>
      </w:r>
      <w:r>
        <w:rPr>
          <w:rFonts w:cs="Tahoma" w:ascii="Tahoma" w:hAnsi="Tahoma"/>
        </w:rPr>
        <w:t xml:space="preserve"> firma w Polsce certyfikat systemu bezpieczeństwa informacji zgodny z normą BS 7799. </w:t>
        <w:br/>
        <w:t xml:space="preserve">Teraz DGA jest propagatorem idei odpowiedniego zabezpieczenia danych </w:t>
        <w:br/>
        <w:t>i informacji w organizacjach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GA cechują stały przyrost przychodów ze sprzedaży, w roku 2003 – 16 mln zł, w 2004r.- 28 mln zł. Także przyrost pracowników jest imponujący – z 71 osób w 2003r. do 185 w 2004r. Godnym podkreślenia są pierwsze sukcesy oddziału w Moskwi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</w:rPr>
        <w:t xml:space="preserve">DGA jest wreszcie pierwszą publiczną firmą doradczą w Polsce a drugą </w:t>
        <w:br/>
        <w:t xml:space="preserve">w Europie. W kwietniu 2004r. Spółka zadebiutowała na Giełdzie Papierów Wartościowych. Decyzja o ścieżce giełdowej dalszego rozwoju okazała się bardzo dużym sukcesem – wycena Spółki jest bardzo wysoka. Spółka posiada czytelną dla Inwestorów strategię rozwoju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4T11:39:00Z</dcterms:created>
  <dc:creator>d_bibak</dc:creator>
  <dc:description/>
  <cp:keywords/>
  <dc:language>en-US</dc:language>
  <cp:lastModifiedBy>a_czub</cp:lastModifiedBy>
  <dcterms:modified xsi:type="dcterms:W3CDTF">2005-04-04T11:39:00Z</dcterms:modified>
  <cp:revision>2</cp:revision>
  <dc:subject/>
  <dc:title>Podsumowanie informacji o DGA S</dc:title>
</cp:coreProperties>
</file>