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7 maj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jaśnienie do rozszerzonego skonsolidowanego raportu za I kwartał 2004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9/2004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Doradztwa Gospodarczego DGA S.A. prostuje rozszerzony skonsolidowany raport za I kwartał 2004 opublikowany w dniu 14.05.2004 (SA - QSr I/2004)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iniejszym uprzejmie wyjaśniamy, iż dane opublikowane w trzeciej kolumnie tabel raportu stanowią wartości z pierwszej kolumny, tj. </w:t>
            </w:r>
            <w:r>
              <w:rPr>
                <w:rFonts w:cs="Helv;Arial" w:ascii="Tahoma" w:hAnsi="Tahoma"/>
                <w:color w:val="000000"/>
                <w:sz w:val="22"/>
                <w:szCs w:val="22"/>
              </w:rPr>
              <w:t>dane dotyczące I kwartału 2004 r. przeliczone na EURO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Helv;Arial" w:ascii="Tahoma" w:hAnsi="Tahoma"/>
                <w:color w:val="000000"/>
                <w:sz w:val="22"/>
                <w:szCs w:val="22"/>
              </w:rPr>
              <w:t xml:space="preserve">Grupa Kapitałowa Doradztwo Gospodarcze DGA w I kwartale 2003 r. nie sporządzała skonsolidowanych sprawozdań finansowych. Pierwsze takie sprawozdanie zostało sporządzone na dzień 02 lipca 2003 r. W związku z powyższym w raporcie kwartalnym za I kwartał 2004 r. nie zamieszczono danych porównywalnych za I kwartał 2003 r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61 ust. 1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35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sz w:val="12"/>
        <w:szCs w:val="12"/>
      </w:rPr>
      <w:tab/>
      <w:tab/>
    </w:r>
    <w:r>
      <w:rPr>
        <w:sz w:val="12"/>
        <w:szCs w:val="12"/>
      </w:rPr>
      <w:drawing>
        <wp:inline distT="0" distB="0" distL="0" distR="0">
          <wp:extent cx="777240" cy="22288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2" r="-3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582"/>
      <w:gridCol w:w="3366"/>
    </w:tblGrid>
    <w:tr>
      <w:trPr>
        <w:trHeight w:val="1573" w:hRule="atLeast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2"/>
            </w:rPr>
          </w:pPr>
          <w:r>
            <w:rPr>
              <w:rFonts w:cs="Arial" w:ascii="Arial" w:hAnsi="Arial"/>
              <w:b/>
              <w:bCs/>
              <w:sz w:val="16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2"/>
            </w:rPr>
          </w:pPr>
          <w:r>
            <w:rPr>
              <w:rFonts w:cs="Arial" w:ascii="Arial" w:hAnsi="Arial"/>
              <w:b/>
              <w:bCs/>
              <w:sz w:val="18"/>
              <w:szCs w:val="12"/>
            </w:rPr>
            <w:t>Doradztwo Gospodarcze DGA SA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Biurowiec „Delta”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61-896 Poznań, ul. Towarowa 35 p. V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tel.: 0 (61) 859 59 00 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fax: 0 (61) 859 59 01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e-mail: dgasa@dga.pl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</w:tc>
      <w:tc>
        <w:tcPr>
          <w:tcW w:w="3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416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column">
                      <wp:posOffset>755650</wp:posOffset>
                    </wp:positionH>
                    <wp:positionV relativeFrom="paragraph">
                      <wp:posOffset>91440</wp:posOffset>
                    </wp:positionV>
                    <wp:extent cx="67310" cy="99695"/>
                    <wp:effectExtent l="0" t="1270" r="635" b="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7">
                                  <a:moveTo>
                                    <a:pt x="106" y="55"/>
                                  </a:moveTo>
                                  <a:lnTo>
                                    <a:pt x="104" y="4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6" y="55"/>
                                  </a:lnTo>
                                  <a:close/>
                                  <a:moveTo>
                                    <a:pt x="77" y="55"/>
                                  </a:moveTo>
                                  <a:lnTo>
                                    <a:pt x="77" y="6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t" style="position:absolute;margin-left:59.5pt;margin-top:7.2pt;width:5.25pt;height:7.8pt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16"/>
              <w:szCs w:val="12"/>
            </w:rPr>
            <w:t>Warszawskie Centrum Finansowe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00-113 Warszawa, ul. Emilii Plater 53 p. XIII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tel.: 0 (22) 520 62 00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fax: 0 (22) 520 62 01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e-mail: dgawawa@dga.pl</w:t>
          </w:r>
        </w:p>
      </w:tc>
      <w:tc>
        <w:tcPr>
          <w:tcW w:w="33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Heading1"/>
            <w:ind w:left="140" w:right="627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NIP: 781-10-10-013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S: 0000060682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Sąd Rejonowy w Poznaniu, 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XXI Wydział Gospodarczy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ajowego Rejestru Sądowego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0:08:00Z</dcterms:created>
  <dc:creator>Agencja Reklamowa V&amp;P</dc:creator>
  <dc:description/>
  <dc:language>en-US</dc:language>
  <cp:lastModifiedBy>a_czub</cp:lastModifiedBy>
  <cp:lastPrinted>2004-05-17T12:08:00Z</cp:lastPrinted>
  <dcterms:modified xsi:type="dcterms:W3CDTF">2004-05-17T10:08:00Z</dcterms:modified>
  <cp:revision>2</cp:revision>
  <dc:subject/>
  <dc:title>Poznań, 13 lipca 2001 r</dc:title>
</cp:coreProperties>
</file>