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3 września 2004 rok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pis Spółki przez Ministra Gospodarki i Pracy do rejestru agencji zatrudnienia jako agencji doradztwa personalnego i agencji pośrednictwa pracy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6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3 września 2004 roku otrzymał decyzję Ministra Gospodarki i Pracy z 20 sierpnia 2004r. o dokonaniu wpisu Doradztwa Gospodarczego DGA S.A. do rejestru agencji zatrudnienia jako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encji pośrednictwa pracy w zakresie pośrednictwa pracy na terenie Rzeczypospolitej Polskiej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encji doradztwa personalnego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twierdzeniem dokonania wpisów są stosowne certyfikat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zyskanie certyfikatów jest kolejnym krokiem Spółki w ramach budowy centrum kompetencji w sferze rozwoju zasobów ludzkich przyjętym w strategii rozwoju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30:00Z</dcterms:created>
  <dc:creator>Arkadiusz Legon</dc:creator>
  <dc:description/>
  <cp:keywords/>
  <dc:language>en-US</dc:language>
  <cp:lastModifiedBy>a_czub</cp:lastModifiedBy>
  <cp:lastPrinted>2004-09-03T08:40:00Z</cp:lastPrinted>
  <dcterms:modified xsi:type="dcterms:W3CDTF">2005-02-26T09:46:00Z</dcterms:modified>
  <cp:revision>5</cp:revision>
  <dc:subject/>
  <dc:title>Poznań, data</dc:title>
</cp:coreProperties>
</file>