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nań, 21 grudnia 2004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Lista akcjonariuszy posiadających co najmniej 5% ogólnej liczby głosów na Nadzwyczajnym Walnym Zgromadzeniu Doradztwa Gospodarczego DGA S.A.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74/2004</w:t>
            </w:r>
          </w:p>
        </w:tc>
      </w:tr>
      <w:tr>
        <w:trPr>
          <w:trHeight w:val="298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przekazuje listę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kcjonariuszy posiadających co najmniej 5% ogólnej liczby głosów na Nadzwyczajnym Walnym Zgromadzeniu Doradztwa Gospodarczego DGA S.A. w dniu 21 grudnia 2004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drzej Głowacki - 1 183 284 głosów, co stanowi 52,36% ogólnej liczby głosów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nna Szymańska - 145 629 głosów, co stanowi 6,44% ogólnej liczby głosów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twarty Fundusz Emerytalny Allianz Polska – 113 990 głosów, co stanowi 5,04% ogólnej liczby głosów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ykuł 148 ust. 3 Ustawy Prawo o publicznym obrocie papierami wartościowy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ldemar Przybyła                                              Paweł Radziłows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iceprezes Zarządu                                             Wiceprezes Zarządu</w:t>
              <w:tab/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stbody1">
    <w:name w:val="postbody1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8:18:00Z</dcterms:created>
  <dc:creator>Arkadiusz Legon</dc:creator>
  <dc:description/>
  <dc:language>en-US</dc:language>
  <cp:lastModifiedBy>a_czub</cp:lastModifiedBy>
  <cp:lastPrinted>2004-12-13T18:20:00Z</cp:lastPrinted>
  <dcterms:modified xsi:type="dcterms:W3CDTF">2004-12-21T13:37:00Z</dcterms:modified>
  <cp:revision>4</cp:revision>
  <dc:subject/>
  <dc:title>Poznań, data</dc:title>
</cp:coreProperties>
</file>