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1642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Tahoma" w:ascii="Tahoma" w:hAnsi="Tahoma"/>
                <w:b/>
                <w:sz w:val="40"/>
                <w:szCs w:val="40"/>
                <w:lang w:val="en-US" w:eastAsia="en-US"/>
              </w:rPr>
              <w:t>POUFNE</w:t>
            </w:r>
          </w:p>
        </w:tc>
      </w:tr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EM Kancelaria niepubliczne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mowa znacząca</w:t>
            </w:r>
          </w:p>
        </w:tc>
      </w:tr>
      <w:tr>
        <w:trPr>
          <w:trHeight w:val="4311" w:hRule="atLeast"/>
        </w:trPr>
        <w:tc>
          <w:tcPr>
            <w:tcW w:w="9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14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informuje, że w dniu 12 marca br. uzyskał informację o podpisaniu przez </w:t>
            </w:r>
            <w:r>
              <w:rPr>
                <w:rFonts w:cs="Tahoma" w:ascii="Tahoma" w:hAnsi="Tahoma"/>
                <w:sz w:val="20"/>
                <w:u w:val="single"/>
              </w:rPr>
              <w:t>spółkę Kompania Węglowa S.A. z siedzibą w Katowicach</w:t>
            </w:r>
            <w:r>
              <w:rPr>
                <w:rFonts w:cs="Tahoma" w:ascii="Tahoma" w:hAnsi="Tahoma"/>
                <w:sz w:val="20"/>
              </w:rPr>
              <w:t xml:space="preserve"> umowy z Emitentem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czne wynagrodzenie za wykonanie przedmiotu umowy wynosi 1.535.100,00 złotych + aktualna stawka VAT obowiązująca w chwili powstania obowiązku podatkowego (22%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warunki umowy nie odbiegają od powszechnie stosowanych w tego typu umowa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em umowy jest świadczenie przez Emitenta na rzecz Zleceniodawcy doradztwa w następującym zakres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Zaprojektowanie i przeprowadzenie procesu wdrożenia Systemu Zarządzania Jakością zgodnie z normami serii PN-EN ISO 9001:200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 licencji na oprogramowanie i wdrożenie DGA Qualit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 licencji na oprogramowanie DGA Process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mitent zobowiązał się również do świadczenia usług serwisowych oprogramowania DGA Quality i DGA Process, co będzie uregulowane oddzielną umową serwisową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e objęte przedmiotem umowy określone w punkcie 1 będą zrealizowane nie później niż do 30.11.2004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yterium uznania umowy za znaczącą była wartość kapitałów własnych Emitenta. </w:t>
              <w:br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: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świetle zapisu ustawowego umieszczonego w § 11 ust 4 ustawy z dnia z dnia 16 kwietnia 1993 r. </w:t>
            </w:r>
            <w:r>
              <w:rPr>
                <w:rFonts w:cs="Tahoma" w:ascii="Tahoma" w:hAnsi="Tahoma"/>
                <w:bCs/>
                <w:sz w:val="20"/>
              </w:rPr>
              <w:t>„o zwalczaniu nieuczciwej konkurencji”</w:t>
            </w:r>
            <w:r>
              <w:rPr>
                <w:rFonts w:cs="Tahoma" w:ascii="Tahoma" w:hAnsi="Tahoma"/>
                <w:sz w:val="20"/>
              </w:rPr>
              <w:t xml:space="preserve"> (</w:t>
            </w:r>
            <w:r>
              <w:rPr>
                <w:rFonts w:cs="Tahoma" w:ascii="Tahoma" w:hAnsi="Tahoma"/>
                <w:bCs/>
                <w:sz w:val="20"/>
              </w:rPr>
              <w:t xml:space="preserve">Dz.U.03.153.1503), szczegółowe informacje o warunkach handlowych, informacje dotyczące treści umów z istotnymi odbiorcami i dostawcami Emitenta, informacje techniczne, technologiczne, organizacyjne oraz inne informacje o wartości gospodarczej dla Emitenta stanowią tajemnicę przedsiębiorstwa. Ich ujawnienie może wywołać poważnie, niepożądane konsekwencje w sferze interesów Emitenta w tym również doprowadzić do ujawnienia danych, które na mocy umów zawartych z poszczególnymi kontrahentami objęte zostały klauzulą poufności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związku z wnioskiem kontrahenta Emitenta i w celu zachowania dobrych relacji ze zleceniodawcą Zarząd Doradztwa Gospodarczego DGA S.A. wnosi o upoufnienie informacji dotyczącej nazwy kontrahenta – spółki Kompania Węglowa S.A. z siedzibą w Katowicach i zastąpienie jej określeniem: „jedna z wiodących firm sektora wydobywczego”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Artykuł 81 ust. 4 Ustawy Prawo o publicznym obrocie papierami wartościowymi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Uprzejmie informujemy, że osobą do kontaktu w niniejszej sprawie jest pani Alina Czub nr telefonu: 0-prefix 61 650 32 6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65334539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4:25:00Z</dcterms:created>
  <dc:creator>Marcin Mordas</dc:creator>
  <dc:description/>
  <dc:language>en-US</dc:language>
  <cp:lastModifiedBy>a_czub</cp:lastModifiedBy>
  <cp:lastPrinted>2004-03-12T16:34:00Z</cp:lastPrinted>
  <dcterms:modified xsi:type="dcterms:W3CDTF">2004-05-19T14:25:00Z</dcterms:modified>
  <cp:revision>2</cp:revision>
  <dc:subject/>
  <dc:title>Poznań, 19 lutego 2004 r</dc:title>
</cp:coreProperties>
</file>