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1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rostowanie jednostkowego raportu rocznego za rok 2003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6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prostuje jednostkowy raport roczny Spółki za rok 2003 opublikowany w dniu wczorajszym SA-R 2003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niejszym uprzejmie wyjaśniamy, iż na skutek pomyłki w stronie tytułowej raportu rocznego w dwóch pozycjach zostały wpisane błędne kwoty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pozycji – III. Zysk (strata) brutto – wpisano kwotę 3023; winno być 289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pozycji – IV. Zysk (strata) netto – wpisano kwotę 2894; winno być 2126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nadto przy okazji ponownej weryfikacji w dniu dzisiejszym wykryto błędy wynikające z zaokrągleń, zaokrągleń tak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pozycji VII. Przepływy pieniężne netto z działalności finansowej wpisano -302, winno być -30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pozycji VIII. Przepływy pieniężne netto, razem wpisano -169, winno być -168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64 ust.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a Szymańska                                               Waldemar Przyby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Wiceprezes Zarządu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9989250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03:00Z</dcterms:created>
  <dc:creator>Marcin Mordas</dc:creator>
  <dc:description/>
  <dc:language>en-US</dc:language>
  <cp:lastModifiedBy>a_czub</cp:lastModifiedBy>
  <cp:lastPrinted>2004-05-11T12:45:00Z</cp:lastPrinted>
  <dcterms:modified xsi:type="dcterms:W3CDTF">2004-05-11T10:45:00Z</dcterms:modified>
  <cp:revision>4</cp:revision>
  <dc:subject/>
  <dc:title>Poznań, 19 lutego 2004 r</dc:title>
</cp:coreProperties>
</file>