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01 czerw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oprecyzowanie projektu uchwały Walnego Zgromadzenia w sprawie podziału zysku za 2003 rok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5/2004</w:t>
            </w:r>
          </w:p>
        </w:tc>
      </w:tr>
      <w:tr>
        <w:trPr>
          <w:trHeight w:val="1134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nawiązaniu do raportu bieżącego nr 44/2004 z 28.05.2004 Zarząd Doradztwa Gospodarczego DGA S.A. informuje, że w uzgodnieniu z Krajowym Depozytem Papierów Wartościowych i w oparciu o § 91 Szczegółowych Zasad Działania KDPW doprecyzował projekt uchwały Walnego Zgromadzenia Spółki zaplanowanego na 15.06.2004 w sprawie podziału zysku za rok 2003 w następujący sposób:</w:t>
            </w:r>
          </w:p>
          <w:p>
            <w:pPr>
              <w:pStyle w:val="Heading2"/>
              <w:rPr/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i w:val="false"/>
                <w:sz w:val="22"/>
                <w:szCs w:val="22"/>
              </w:rPr>
              <w:t>Uchwała nr … w sprawie podziału zysku za rok obrotowy 200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podstawie art. 395 § 2 pkt 2 Kodeksu spółek handlowych Walne Zgromadzenie, po zapoznaniu się z opinią Rady Nadzorczej dotyczącą podziału zysku za 2003 r. postanawia podzielić zysk Spółki wykazany w sprawozdaniu finansowym za 2003 r. w wysokości 2 126 091,02 złotych netto w następujący sposób: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) kwotę 678 000,00 zł (sześćset siedemdziesiąt osiem tysięcy złotych), tj. 0,30 zł (trzydzieści groszy) na jedną akcję, przeznaczyć na wypłatę dywidendy akcjonariuszom, 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2) pozostałą kwotę 1 448 091,02 zł (jeden milion czterysta czterdzieści osiem tysięcy dziewięćdziesiąt jeden złotych i dwa grosze) przeznaczyć na kapitał zapasowy Spółki.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alne Zgromadzenie, działając w oparciu o art. 348 </w:t>
            </w:r>
            <w:r>
              <w:rPr>
                <w:rFonts w:eastAsia="Times New Roman" w:cs="Times New Roman"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sz w:val="22"/>
                <w:szCs w:val="22"/>
              </w:rPr>
              <w:t xml:space="preserve"> 2 Kodeksu spółek handlowych oraz o </w:t>
            </w:r>
            <w:r>
              <w:rPr>
                <w:rFonts w:eastAsia="Times New Roman" w:cs="Times New Roman"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sz w:val="22"/>
                <w:szCs w:val="22"/>
              </w:rPr>
              <w:t xml:space="preserve"> 29 ust. 2 statutu Spółki, postanawia ustalić następujące termin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zień ustalenia prawa do dywidendy na 05.07.2004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zień wypłaty dywidendy na 20.07.2004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sz w:val="22"/>
                <w:szCs w:val="22"/>
              </w:rPr>
              <w:t xml:space="preserve"> 3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wchodzi w życie z dniem jej podjęcia.”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Art. 81 ust 1 Ustawy Prawo o publicznym obrocie papierami wartościowymi oraz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</w:rPr>
              <w:t>§ 49 ust. 1 pkt 3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41:00Z</dcterms:created>
  <dc:creator>Agencja Reklamowa V&amp;P</dc:creator>
  <dc:description/>
  <dc:language>en-US</dc:language>
  <cp:lastModifiedBy>a_czub</cp:lastModifiedBy>
  <cp:lastPrinted>2004-06-01T15:23:00Z</cp:lastPrinted>
  <dcterms:modified xsi:type="dcterms:W3CDTF">2004-06-03T12:41:00Z</dcterms:modified>
  <cp:revision>2</cp:revision>
  <dc:subject/>
  <dc:title>Poznań, 13 lipca 2001 r</dc:title>
</cp:coreProperties>
</file>