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15 grudnia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b/>
                <w:sz w:val="36"/>
                <w:szCs w:val="36"/>
                <w:lang w:val="en-US" w:eastAsia="en-US"/>
              </w:rPr>
              <w:t>Kancelaria Nie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ykaz akcjonariuszy uprawnionych do udziału w Nadzwyczajnym Walnym Zgromadzeniu Spółki w dniu 21 grudnia 2004 roku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Raport poufny</w:t>
            </w:r>
          </w:p>
        </w:tc>
      </w:tr>
      <w:tr>
        <w:trPr>
          <w:trHeight w:val="113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podaje do wiadomości Komisji Papierów Wartościowych i Giełd wykaz akcjonariuszy uprawnionych do udziału w Nadzwyczajnym Walnym Zgromadzeniu Spółki w dniu 21 grudnia 2004 roku :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1870"/>
        <w:gridCol w:w="900"/>
        <w:gridCol w:w="900"/>
        <w:gridCol w:w="900"/>
        <w:gridCol w:w="1260"/>
        <w:gridCol w:w="900"/>
        <w:gridCol w:w="1260"/>
        <w:gridCol w:w="900"/>
      </w:tblGrid>
      <w:tr>
        <w:trPr>
          <w:trHeight w:val="300" w:hRule="atLeast"/>
        </w:trPr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p.</w:t>
            </w:r>
          </w:p>
        </w:tc>
        <w:tc>
          <w:tcPr>
            <w:tcW w:w="18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Imię i nazwisko akcjonariusza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iczba Akcji Serii E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iczba Akcji Serii A-D i F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iczba Akcji Serii G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iczba Akcji ogółem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% udział w kapitale zakładowym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iczba głosów na ZWZ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% głosów na ZWZ</w:t>
            </w:r>
          </w:p>
        </w:tc>
      </w:tr>
      <w:tr>
        <w:trPr>
          <w:trHeight w:val="615" w:hRule="atLeast"/>
        </w:trPr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/>
                <w:bCs/>
                <w:sz w:val="20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mienne uprzywilejowa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wykłe na okaziciel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wykłe na okaziciela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/>
                <w:bCs/>
                <w:sz w:val="20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LDGA00000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LDGA000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LDGA0000035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/>
                <w:bCs/>
                <w:sz w:val="20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Andrzej Głowac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84 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92 26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 0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 183 28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2,36%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 183 2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2,36%</w:t>
            </w:r>
          </w:p>
        </w:tc>
      </w:tr>
      <w:tr>
        <w:trPr>
          <w:trHeight w:val="702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na Szymańsk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6 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8 01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 6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45 62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6,44%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45 6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6,44%</w:t>
            </w:r>
          </w:p>
        </w:tc>
      </w:tr>
      <w:tr>
        <w:trPr>
          <w:trHeight w:val="702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twarty Fundusz Emerytalny Allianz Polsk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3 99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13 99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,04%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13 9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,04%</w:t>
            </w:r>
          </w:p>
        </w:tc>
      </w:tr>
      <w:tr>
        <w:trPr>
          <w:trHeight w:val="702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ldemar Przybył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2 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1 19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 3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94 54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,18%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94 5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,18%</w:t>
            </w:r>
          </w:p>
        </w:tc>
      </w:tr>
      <w:tr>
        <w:trPr>
          <w:trHeight w:val="702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weł Radziłows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2 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1 01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 3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94 36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,18%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94 3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,18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6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1980"/>
        <w:gridCol w:w="900"/>
        <w:gridCol w:w="900"/>
        <w:gridCol w:w="900"/>
        <w:gridCol w:w="1260"/>
        <w:gridCol w:w="900"/>
        <w:gridCol w:w="1260"/>
        <w:gridCol w:w="999"/>
      </w:tblGrid>
      <w:tr>
        <w:trPr>
          <w:trHeight w:val="300" w:hRule="atLeast"/>
        </w:trPr>
        <w:tc>
          <w:tcPr>
            <w:tcW w:w="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p.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Imię i nazwisko akcjonariusza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iczba Akcji Serii E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iczba Akcji Serii A-D i F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iczba Akcji Serii G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iczba Akcji ogółem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% udział w kapitale zakładowym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Liczba głosów na NWZ</w:t>
            </w:r>
          </w:p>
        </w:tc>
        <w:tc>
          <w:tcPr>
            <w:tcW w:w="9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% głosów na NWZ</w:t>
            </w:r>
          </w:p>
        </w:tc>
      </w:tr>
      <w:tr>
        <w:trPr>
          <w:trHeight w:val="615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/>
                <w:bCs/>
                <w:sz w:val="20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mienne uprzywi-lejowa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wykłe na okaziciel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wykłe na okaziciela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/>
                <w:bCs/>
                <w:sz w:val="20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LDGA00000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LDGA000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LDGA0000035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/>
                <w:bCs/>
                <w:sz w:val="20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enerali Otwarty Fundusz Emerytaln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0 0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0 0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,77%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0 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,77%</w:t>
            </w:r>
          </w:p>
        </w:tc>
      </w:tr>
      <w:tr>
        <w:trPr>
          <w:trHeight w:val="702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MMERCIAL UNION POLSKA - TOWARZYSTWO UBEZPIECZEŃ NA ŻYCIE S.A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 0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30 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,33%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30 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,33%</w:t>
            </w:r>
          </w:p>
        </w:tc>
      </w:tr>
      <w:tr>
        <w:trPr>
          <w:trHeight w:val="900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MMERCIAL UNION FUNDUSZ INWESTYCYJNY OTWARTY POLSKICH AKCJ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 0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20 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0,88%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20 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0,88%</w:t>
            </w:r>
          </w:p>
        </w:tc>
      </w:tr>
      <w:tr>
        <w:trPr>
          <w:trHeight w:val="702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MMERCIAL UNION SPECJALISTYCZNY FUNDUSZ INWESTYCYJNY OTWARTY STABILNEGO INWESTOWA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 0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5 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0,66%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5 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0,6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>
          <w:trHeight w:val="419" w:hRule="atLeast"/>
        </w:trPr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Cs/>
                <w:sz w:val="20"/>
              </w:rPr>
              <w:t xml:space="preserve">Art. 148 ust 2 Ustawy Prawo o publicznym obrocie papierami wartościowymi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rezes Zarządu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ostbody1">
    <w:name w:val="postbody1"/>
    <w:basedOn w:val="Domylnaczcionkaakapitu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cs="Verdana"/>
      <w:sz w:val="17"/>
      <w:szCs w:val="17"/>
    </w:rPr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5:55:00Z</dcterms:created>
  <dc:creator>Arkadiusz Legon</dc:creator>
  <dc:description/>
  <dc:language>en-US</dc:language>
  <cp:lastModifiedBy>a_czub</cp:lastModifiedBy>
  <cp:lastPrinted>2004-12-14T17:31:00Z</cp:lastPrinted>
  <dcterms:modified xsi:type="dcterms:W3CDTF">2004-12-14T16:54:00Z</dcterms:modified>
  <cp:revision>8</cp:revision>
  <dc:subject/>
  <dc:title>Poznań, data</dc:title>
</cp:coreProperties>
</file>