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9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jestracja podwyższenia kapitału zakładowego spółki zależnej</w:t>
            </w:r>
          </w:p>
        </w:tc>
      </w:tr>
      <w:tr>
        <w:trPr>
          <w:trHeight w:val="4671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6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informuje, że Spółka otrzymała postanowienie Sądu Rejonowego w Poznaniu, XXI Wydział Gospodarczy Krajowego Rejestru Sądowego o dokonaniu, w dniu 15 marca 2004 roku, rejestracji podwyższenia kapitału zakładowego spółki zależnej Emitenta, tj. Usługi Audytorskie DGA </w:t>
              <w:br/>
              <w:t>Sp. z o.o. o 200 udziałów o łącznej wartości 100.000,00 złotych (wyemitowanych na podstawie uchwały nr 2 NZW z dnia 28.02.2004 roku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o dokonaniu rejestracji kapitał zakładowy spółki Usługi Audytorskie DGA Sp. z o.o. wynosi 300.000,00 złotych i dzieli się na 600 udziałów, o wartości nominalnej 500,00 złotych każdy, uprawniających do wykonywania 600 głosów na zgromadzeniu wspólników. Ze względu na dokonane podwyższenie aktualnie Doradztwo Gospodarcze DGA S.A. posiada 599 udziałów w spółce Usługi Audytorskie Sp. z o.o. o łącznej wartości 299.500,00 złot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 12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205923784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36:00Z</dcterms:created>
  <dc:creator>Marcin Mordas</dc:creator>
  <dc:description/>
  <dc:language>en-US</dc:language>
  <cp:lastModifiedBy>a_czub</cp:lastModifiedBy>
  <cp:lastPrinted>2004-03-19T15:46:00Z</cp:lastPrinted>
  <dcterms:modified xsi:type="dcterms:W3CDTF">2004-03-19T14:50:00Z</dcterms:modified>
  <cp:revision>4</cp:revision>
  <dc:subject/>
  <dc:title>Poznań, 19 lutego 2004 r</dc:title>
</cp:coreProperties>
</file>