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0 październik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Kancelaria DSP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KPWiG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zupełnienie „Informacji o podmiocie”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Raport bieżący 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W nawiązaniu do informacji pkt 1.10 z „Często zadawanych pytań” dot. Systemu ESPI Zarząd Doradztwa Gospodarczego DGA S.A. uprzejmie przesyła dane teleadresowe do uzupełnienia formularza „Informacje o podmiocie” w systemie ESPI:</w:t>
            </w:r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ktor wg klasyfikacji GPW w W-wie: usługi inne</w:t>
            </w:r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d pocztowy: 61-896</w:t>
            </w:r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: (061) 859 59 00</w:t>
            </w:r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: (061) 859 59 01</w:t>
            </w:r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Tahoma" w:hAnsi="Tahoma"/>
                  <w:color w:val="auto"/>
                  <w:sz w:val="22"/>
                  <w:u w:val="none"/>
                </w:rPr>
                <w:t>alina.czub@dga.pl</w:t>
              </w:r>
            </w:hyperlink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www: </w:t>
            </w:r>
            <w:hyperlink r:id="rId3">
              <w:r>
                <w:rPr>
                  <w:rStyle w:val="InternetLink"/>
                  <w:rFonts w:cs="Tahoma" w:ascii="Tahoma" w:hAnsi="Tahoma"/>
                  <w:color w:val="auto"/>
                  <w:sz w:val="22"/>
                  <w:u w:val="none"/>
                </w:rPr>
                <w:t>www.dga.pl</w:t>
              </w:r>
            </w:hyperlink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P: 781-10-10-013</w:t>
            </w:r>
          </w:p>
          <w:p>
            <w:pPr>
              <w:pStyle w:val="Normal"/>
              <w:spacing w:lineRule="auto" w:line="360"/>
              <w:ind w:left="322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on: 63034624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is osób upoważnionych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na Szymańska                                             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Wiceprezes Zarządu                                       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.czub@dga.pl" TargetMode="External"/><Relationship Id="rId3" Type="http://schemas.openxmlformats.org/officeDocument/2006/relationships/hyperlink" Target="http://www.dga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05:00Z</dcterms:created>
  <dc:creator>DGA</dc:creator>
  <dc:description/>
  <dc:language>en-US</dc:language>
  <cp:lastModifiedBy>DGA</cp:lastModifiedBy>
  <cp:lastPrinted>2004-10-19T13:08:00Z</cp:lastPrinted>
  <dcterms:modified xsi:type="dcterms:W3CDTF">2004-10-19T11:11:00Z</dcterms:modified>
  <cp:revision>4</cp:revision>
  <dc:subject/>
  <dc:title>Poznań, 19 października 2004 roku</dc:title>
</cp:coreProperties>
</file>