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0 lutego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rekta prospektu emisyj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/2004</w:t>
            </w:r>
          </w:p>
        </w:tc>
      </w:tr>
      <w:tr>
        <w:trPr>
          <w:trHeight w:val="254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dstawia korektę prospektu emisyjnego Spółk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stronie 38, pkt 3.8.5.4. było: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str. 38  3.8.5.4 Działanie przez pełnomocnika 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yło: „Inwestorzy nabywający Akcje w ramach Oferty Publicznej uprawnieni są do działania za pośrednictwem właściwie umocowanego pełnomocnika. Osoba występująca w charakterze pełnomocnika zobowiązana jest przedstawić w Punkcie Obsługi Klientów BDM PKO BP S.A., w którym składa zapis, pisemne pełnomocnictwo wystawione przez inwestora, zawierające umocowanie pełnomocnika do złożenia zapisu na Akcje oferowane w ramach Oferty Publicznej oraz dyspozycji deponowania akcji, z podpisem notarialnie poświadczonym bądź złożonym w obecności pracownika Punktu Obsługi Klientów BDM PKO BP S.A.”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est: „Inwestorzy nabywający Akcje w ramach Oferty Publicznej uprawnieni są do działania za pośrednictwem właściwie umocowanego pełnomocnika. Osoba występująca w charakterze pełnomocnika zobowiązana jest przedstawić w Punkcie Obsługi Klientów BDM PKO BP S.A., w którym składa zapis, pisemne pełnomocnictwo wystawione przez inwestora, zawierające umocowanie pełnomocnika do złożenia zapisu na Akcje oferowane w ramach Oferty Publicznej oraz dyspozycji deponowania akcji, z podpisem notarialnie poświadczonym bądź złożonym w obecności pracownika Punktu Obsługi Klientów BDM PKO BP S.A. lub w inny akceptowany przez BDM PKO BP SA sposób.”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1 PPO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851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211838622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2:00Z</dcterms:created>
  <dc:creator>Agencja Reklamowa V&amp;P</dc:creator>
  <dc:description/>
  <dc:language>en-US</dc:language>
  <cp:lastModifiedBy>a_czub</cp:lastModifiedBy>
  <cp:lastPrinted>2003-10-13T14:45:00Z</cp:lastPrinted>
  <dcterms:modified xsi:type="dcterms:W3CDTF">2004-02-20T16:32:00Z</dcterms:modified>
  <cp:revision>2</cp:revision>
  <dc:subject/>
  <dc:title>Poznań, 13 lipca 2001 r</dc:title>
</cp:coreProperties>
</file>