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5 kwietnia 2004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Wyniki subskrypcji Akcji serii F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</w:rPr>
              <w:t>Raport bieżący nr 25/2004</w:t>
            </w:r>
          </w:p>
        </w:tc>
      </w:tr>
      <w:tr>
        <w:trPr>
          <w:trHeight w:val="26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Zarząd Doradztwa Gospodarczego DGA S.A. informuje, o wynikach przeprowadzonej subskrypcji Akcji serii F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1. Data rozpoczęcia i zakończenia subskrypcji Akcji serii F: 15-22 marca 2004 roku, w ty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15-22 marca 2004 roku dla Transzy Małych Inwestorów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15-19 marca 2004 roku dla Transzy Dużych Inwestor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2. Data przydziału Akcji serii F: 23 marca 2004 rok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3. Liczba Akcji serii F objętych subskrypcją: 560 000 akcji, w ty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140 000 akcji oferowanych w Transzy Małych Inwestorów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420 000 akcji oferowanych w Transzy Dużych Inwestor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4. Stopa redukcji w poszczególnych Transzach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Transzy Małych Inwestorów – 95,70%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W Transzy Dużych Inwestorów liczba przydzielonych akcji serii F była równa liczbie akcji, na które złożono zapisy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tent dokonał redukcji na poziomie budowy Księgi Popytu. W procesie budowania Księgi Popytu inwestorzy instytucjonalni złożyli Deklaracje zainteresowania nabyciem na 2 678 316 akcji po cenie nie niższej niż 27,50 złotych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Liczba papierów wartościowych, na które złożono zapisy w ramach subskryp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Transzy Małych Inwestorów – 3 257 047 ak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Transzy Dużych Inwestorów – 420 000 ak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Liczba papierów wartościowych, które zostały przydzielone w ramach przeprowadzonej subskrypcji:</w:t>
              <w:br/>
              <w:t>W Transzy Małych Inwestorów - 140 000 ak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Transzy Dużych Inwestorów - 420 000 ak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7. Cena po jakiej papiery wartościowe papiery były nabywane: 27,50 złotych (dla obu Transz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Liczba osób, które złożyły zapisy na papiery wartościowe objęte subskrypcją w poszczególnych Transzach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W Transzy Małych Inwestorów – 1 239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W Transzy Dużych Inwestorów – 167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9. Liczba osób, którym przydzielono papiery wartościowe w ramach przeprowadzonej subskrypcji w poszczególnych Transzach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W Transzy Małych Inwestorów – 1 234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W Transzy Dużych Inwestorów – 16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Akcje serii F nie zostały objęte przez subemitentów (nie było zawartych żadnych umów o subemisję)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1. Wartość przeprowadzonej subskrypcji, rozumiana jako iloczyn liczby papierów wartościowych objętych ofertą i ceny emisyjnej wynosi 15 400 000,00 (słownie: piętnaście milionów czterysta tysięcy) złot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2. Określenie wysokości kosztów, które zaliczone zostały do kosztów emisji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a) przygotowanie i przeprowadzenie oferty – 46 418,30 złotych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b) sporządzenie prospektu emisyjnego, z uwzględnieniem kosztów doradztwa – 487 027,62 złot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) koszty wynagrodzenia subemitenta – 0,00 złotych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c) promocja oferty – 250 230,08 złotych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szty emisji akcji zostaną ujęte w bilansie w pełnej wysokości w zmniejszeniu kapitału zapasow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13. Średni koszt przeprowadzenia subskrypcji przypadający na jedną Akcję wyniósł 1,40 zł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4. </w:t>
            </w:r>
            <w:r>
              <w:rPr>
                <w:rFonts w:cs="Tahoma" w:ascii="Tahoma" w:hAnsi="Tahoma"/>
                <w:sz w:val="22"/>
                <w:szCs w:val="22"/>
              </w:rPr>
              <w:t>Rzeczywiste koszty emisji nie przekroczyły założeń przedstawionych w Prospekcie emisyjnym Spółki i stanowiły 5,09% wartości wpływów z emisji Akcji serii F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§ 42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is osoby upoważnionej do reprezentowania Emitenta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20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49056937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11:00Z</dcterms:created>
  <dc:creator>Marcin Mordas</dc:creator>
  <dc:description/>
  <dc:language>en-US</dc:language>
  <cp:lastModifiedBy>a_czub</cp:lastModifiedBy>
  <cp:lastPrinted>2004-04-05T15:12:00Z</cp:lastPrinted>
  <dcterms:modified xsi:type="dcterms:W3CDTF">2004-04-05T14:19:00Z</dcterms:modified>
  <cp:revision>5</cp:revision>
  <dc:subject/>
  <dc:title>Poznań, 19 lutego 2004 r</dc:title>
</cp:coreProperties>
</file>