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12 sierpnia 2004 rok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warcie umowy z Ministerstwem Gospodarki i Pra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3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informuje, że w dniu 12 sierpnia 2004 roku zawarł wraz z firmą Meurs Polska Sp. z o.o.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mowę z Ministrem Gospodarki i Pracy na wykonanie testu do badania zainteresowań zawodowych dla potrzeb poradnictwa zawodowego w urzędach pracy w ramach projektu ogólnopolskiego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Łączne wynagrodzenie za wykonanie przedmiotu umowy brutto wynosi 439 tys. złot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Kryterium uznania umowy za istotną był fakt pozyskania nowego, znaczącego zlecenia Spółki w obszarze rozwoju zasobów ludzkich rozwijanym zgodnie z celami emisji opublikowanymi w prospekcie emisyjnym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3:41:00Z</dcterms:created>
  <dc:creator>Arkadiusz Legon</dc:creator>
  <dc:description/>
  <cp:keywords/>
  <dc:language>en-US</dc:language>
  <cp:lastModifiedBy>a_czub</cp:lastModifiedBy>
  <cp:lastPrinted>2004-08-11T14:41:00Z</cp:lastPrinted>
  <dcterms:modified xsi:type="dcterms:W3CDTF">2005-02-26T09:47:00Z</dcterms:modified>
  <cp:revision>4</cp:revision>
  <dc:subject/>
  <dc:title>Poznań, data</dc:title>
</cp:coreProperties>
</file>