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4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prospektu emis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9/2004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dstawia korektę prospektu emisyjnego Spółk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ał II Osoby odpowiedzialne za informacje zawarte w Prospekc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kt 3.2.2. Opis powiązań Bankowego Domu Maklerskiego Powszechnej Kasy Oszczędności Banku Polskiego S.A. oraz osób fizycznych działających w jego imieniu z Emitente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 pkt 2) dodaje się punkty 3) i 4) w brzmieni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3) umową z dnia 03 lutego 2004 roku o pełnienie funkcji animatora emitenta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) umową z dnia 18 lutego 2004 roku, której przedmiotem jest reprezentowanie Emitenta przed Krajowym Depozytem Papierów Wartościowych S.A. w celu dokonania rejestracji emisji akcji Emitenta;”</w:t>
            </w:r>
          </w:p>
          <w:p>
            <w:pPr>
              <w:pStyle w:val="Normal"/>
              <w:spacing w:lineRule="auto" w:line="360"/>
              <w:ind w:left="357" w:hanging="357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kt 4.3. wykreśla się ostatni akapit zaczynający się od słów: „Pomiędzy firmą Korycka, Budziak i Audytorzy…” i zastępuje się go następującym akapitem:</w:t>
            </w:r>
          </w:p>
          <w:p>
            <w:pPr>
              <w:pStyle w:val="Tekstpodstawowywcity3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>„</w:t>
            </w:r>
            <w:r>
              <w:rPr>
                <w:rFonts w:cs="Tahoma" w:ascii="Tahoma" w:hAnsi="Tahoma"/>
                <w:sz w:val="22"/>
              </w:rPr>
              <w:t>Pomiędzy Korycka, Budziak &amp; Audytorzy Sp. z o.o. i osobami działającymi w jej imieniu a Emitentem nie istnieją żadne powiązania personalne, kapitałowe, organizacyjne ani umowne, z wyjątkiem następujących umów: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>1) umowy z dnia 06 lipca 2003 roku dotyczącej przeprowadzenia badania sprawozdań finansowych za okres 1.01.-2.07.2003, oraz doradztwa w zakresie przygotowania części prospektu emisyjnego,</w:t>
            </w:r>
          </w:p>
          <w:p>
            <w:pPr>
              <w:pStyle w:val="Tekstpodstawowywcity3"/>
              <w:ind w:left="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) umowy z dnia 03 marca 2004 roku dotyczącej przeprowadzenia badania jednostkowego i skonsolidowanego sprawozdania finansowego za rok obrotowy 2003 oraz przeglądu jednostkowego i skonsolidowanego sprawozdania finansowego sporządzonego na dzień 30 czerwca 2004 roku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57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kt 5.3.Opis powiązań Oferującego z Emitentem</w:t>
            </w:r>
          </w:p>
          <w:p>
            <w:pPr>
              <w:pStyle w:val="Normal"/>
              <w:spacing w:lineRule="auto" w:line="360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 pkt 2) dodaje się punkty 3) i 4) w brzmieni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3) umową z dnia 03 lutego 2004 roku o pełnienie funkcji animatora emitenta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) umową z dnia 18 lutego 2004 roku, której przedmiotem jest reprezentowanie Emitenta przed Krajowym Depozytem Papierów Wartościowych S.A. w celu dokonania rejestracji emisji akcji Emitenta;”</w:t>
            </w:r>
          </w:p>
          <w:p>
            <w:pPr>
              <w:pStyle w:val="Normal"/>
              <w:spacing w:lineRule="auto" w:line="360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57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1 ust. 1 pkt 1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214001829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8:00Z</dcterms:created>
  <dc:creator>Marcin Mordas</dc:creator>
  <dc:description/>
  <dc:language>en-US</dc:language>
  <cp:lastModifiedBy>a_czub</cp:lastModifiedBy>
  <cp:lastPrinted>2004-02-28T16:32:00Z</cp:lastPrinted>
  <dcterms:modified xsi:type="dcterms:W3CDTF">2004-03-04T10:01:00Z</dcterms:modified>
  <cp:revision>7</cp:revision>
  <dc:subject/>
  <dc:title>Poznań, 19 lutego 2004 r</dc:title>
</cp:coreProperties>
</file>