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8 październik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mowa znacząca, nowe, flagowe projekty, bieżąca sytuacja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7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7 października br. uzyskał informację od Polskiej Agencji Rozwoju Przedsiębiorczości o wygraniu przetargu na wdrożenie programu „PL2002/000-580-06.04.04-01 Promotion of employment and HRD – Lubuskie Region”. DGA S.A. jest liderem konsorcjum.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 względu na charakter przedmiotu umowy, podmioty zaangażowane w realizację zlecenia, odbiorcę usług, a także wartość środków zaangażowanych przy realizacji projektu, kontrakt ten należy określić nie tylko jako znaczący w skali działalności Emitenta, ale mający bardzo istotne znaczenie w skali regionu i kraju.              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gram jest finansowany ze środków pochodzących z Unii Europejskiej  (PHARE 2002) i w części z budżetu państwa.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łównym założeniem realizowanego projektu jest rozwiązywanie problemów lokalnego rynku pracy poprzez wdrożenie szkoleń dla osób bezrobotnych w zakresie podnoszenia kwalifikacji a także  wsparcie przedsiębiorczości poprzez przygotowanie tych osób do zakładania własnej działalności gospodarczej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ind w:left="72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ólna wartość kontraktu wyniesie 862.852,00 euro, i przekroczy 10% wartość kapitałów własnych Emiten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upa Energetyczna Enea S.A. w dniu 1 października 2004 poinformowała o wyborze oferty Konsorcjum Doradztwa Gospodarczego DGA S.A. i PricewaterhouseCoopers Sp. z o.o. na wybór doradcy ds. przygotowania do prywatyzacji, maksymalizacji wartości oraz bieżącego wsparcia w procesie prywatyzacji spółki Grupa Energetyczna ENEA S.A. Całkowita wartość kontraktu wynosi około 1,5 mln zlot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GA S.A. została członkiem Europejskiego Panelu Testów Biznesowych (EBTP) powołanego przez Komisję Europejską za pośrednictwem Departamentu Regulacji Wewnętrznego Obrotu Gospodarczego w Ministerstwie Gospodarki i Pracy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odniesieniu do raportu bieżącego nr 54/2004 z 16.08.2004 Zarząd DGA S.A. informuje, że w związku z trwającymi negocjacjami pomiędzy stronami, przedłużonymi m.in. ze względu na urlopy decydentów stron, planowany termin sfinalizowania nabycia udziałów w spółce Meurs Polska Sp. z o.o. został przedłużony. Trwają intensywne ustalenia między stronami. O zakończeniu negocjacji Spółka poinformuje w osobnym raporci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niki finansowe Spółki za pierwsze półrocze 2004 roku były wyższe od wyników za cały rok 2003. Zgodnie z oświadczeniem opublikowanym w półrocznym raporcie za 2004 rok (SA-P 2004) Zarząd stoi na stanowisku, że nie ma zagrożenia dla niezrealizowania prognoz na rok 2004. Jednak w związku z brakiem rozstrzygnięć wielu istotnych przetargów dla DGA S.A. Zarząd podjął decyzję o odstąpieniu od sporządzania korekty prognozy wyników na rok 2004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35:00Z</dcterms:created>
  <dc:creator>Arkadiusz Legon</dc:creator>
  <dc:description/>
  <cp:keywords/>
  <dc:language>en-US</dc:language>
  <cp:lastModifiedBy>a_czub</cp:lastModifiedBy>
  <cp:lastPrinted>2005-02-26T10:58:00Z</cp:lastPrinted>
  <dcterms:modified xsi:type="dcterms:W3CDTF">2005-02-26T09:58:00Z</dcterms:modified>
  <cp:revision>20</cp:revision>
  <dc:subject/>
  <dc:title>Poznań, data</dc:title>
</cp:coreProperties>
</file>