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7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876"/>
        <w:gridCol w:w="2492"/>
        <w:gridCol w:w="2492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gridSpan w:val="3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e stanowiące podstawę do obliczania wskaźników giełd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8/2004</w:t>
            </w:r>
          </w:p>
        </w:tc>
      </w:tr>
      <w:tr>
        <w:trPr>
          <w:trHeight w:val="1004" w:hRule="atLeast"/>
        </w:trPr>
        <w:tc>
          <w:tcPr>
            <w:tcW w:w="9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następujące informacje, które stanowić będą podstawę do obliczania wskaźników giełdowy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re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ysk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złotych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konsolidowan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ysk netto (w złotych)</w:t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kwartał 20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7 214,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 kwartał 20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1 610,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 kwartał 20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2 330,5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01.127,12*</w:t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półrocze 20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6 824,7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uła wyliczenia wartości księgowej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wartość księgowa na 31.12.2003 r.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+podwyższenie kapitału na skutek emisji akcji serii F i G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koszty emisj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.698.936,46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.550.000,0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792.163,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księgowa uwzględniająca podwyższenie kapitału akcyjnego w wyniku zarejestrowania emisji akcji serii F i G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21 456 773,00</w:t>
            </w:r>
          </w:p>
        </w:tc>
      </w:tr>
      <w:tr>
        <w:trPr>
          <w:trHeight w:val="298" w:hRule="atLeast"/>
        </w:trPr>
        <w:tc>
          <w:tcPr>
            <w:tcW w:w="99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informujemy, że do 2 lipca 2003 roku Grupa Kapitałowa Doradztwa Gospodarczego DGA S.A. nie sporządzała skonsolidowanych sprawozdań finans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* Wartość za trzy kwartały narastając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Zarząd informuje, że w raporcie bieżącym nr 27/2004 z 06.04.04 omyłkowo wpisano datę wpisu podwyższenia kapitału zakładowego w Krajowym Rejestrze Sądowym. Właściwa data wpisu to 6 kwietnia 2004 ro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8360557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29:00Z</dcterms:created>
  <dc:creator>Marcin Mordas</dc:creator>
  <dc:description/>
  <dc:language>en-US</dc:language>
  <cp:lastModifiedBy>a_czub</cp:lastModifiedBy>
  <cp:lastPrinted>2004-04-07T12:47:00Z</cp:lastPrinted>
  <dcterms:modified xsi:type="dcterms:W3CDTF">2004-04-07T12:45:00Z</dcterms:modified>
  <cp:revision>7</cp:revision>
  <dc:subject/>
  <dc:title>Poznań, 19 lutego 2004 r</dc:title>
</cp:coreProperties>
</file>