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8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nia Rady Nadzorczej na temat sytuacji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3/2004</w:t>
            </w:r>
          </w:p>
        </w:tc>
      </w:tr>
      <w:tr>
        <w:trPr>
          <w:trHeight w:val="853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28 maja 2004 roku Rada Nadzorcza dokonała oceny sytuacji Spółki. Oceny dokonano w oparciu o zasadę nr 18 ładu korporacyjnego, wynikającej z dokumentu "Dobre praktyki w spółkach publicznych..."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niejszym podajemy jej treść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1. Ocena działalności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Rada Nadzorcza pozytywnie ocenia średnioterminową strategię rozwoju i cele Spółki ustalone przez Zarząd, na które między innymi, składają się dynamiczny wzrost przychodów ze sprzedaży, budowa centrum kompetencji systemów zarządzania bezpieczeństwem informacji oraz rozwoju zasobów ludzkich, inwestycje w rozwój własnego oprogramowania oraz przejęcie wybranych podmiotów, które rozszerzą zakres kompetencji Grupy Kapitałowej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da zapoznała się z informacją Zarządu dotyczącą finansowania projektów rozwojowych w tym z środków pozyskanych z emisji akcji serii F i G i stwierdza, iż założona strategia jest realizowana.</w:t>
              <w:br/>
              <w:t>Sprawozdanie Zarządu z działalności Spółki i Grupy Kapitałowej DGA za 2003 r. zawiera niezbędne syntetyczne informacje dotyczące funkcjonowania Spółki w tym roku obrotowym i Rada ocenia je pozytywn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2.  Ocena sprawozdania finansowego za 2003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da Nadzorcza dokonała oceny jednostkowego i skonsolidowanego sprawozdania finansowego Spółki i Grupy Kapitałowej Doradztwa Gospodarczego DGA S.A. za 2003 r. Sprawozdanie to zostało zbadane zgodnie z obowiązującymi przepisami przez niezależnego biegłego rewidenta Korycka, Budziak &amp; Audytorzy Sp. z o.o., który wydał o sprawozdaniu opinię pozytywną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da zapoznała się z opinią i raportem uzupełniającym opinię rewidenta dotyczącą zarówno jednostkowego, jak i skonsolidowanego sprawozdania finansowego Spółki Doradztwo Gospodarcze DGA S.A. sporządzonego na formularzach raportów rocznych SA-R 2003 i SA-SR 2003 i nie zgłosiła uwag i zastrzeżeń do sprawozdania finansowego aprobując zaproponowany przez Zarząd sposób podziału zysku za 2003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Art. 81 ust Ustawy Prawo o publicznym obrocie papierami wartościowymi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5:00Z</dcterms:created>
  <dc:creator>Agencja Reklamowa V&amp;P</dc:creator>
  <dc:description/>
  <dc:language>en-US</dc:language>
  <cp:lastModifiedBy>a_czub</cp:lastModifiedBy>
  <cp:lastPrinted>2004-05-28T16:38:00Z</cp:lastPrinted>
  <dcterms:modified xsi:type="dcterms:W3CDTF">2004-05-28T14:38:00Z</dcterms:modified>
  <cp:revision>5</cp:revision>
  <dc:subject/>
  <dc:title>Poznań, 13 lipca 2001 r</dc:title>
</cp:coreProperties>
</file>