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16 sierpnia 2004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st intencyjny – nabycie udziałów</w:t>
            </w:r>
          </w:p>
        </w:tc>
      </w:tr>
      <w:tr>
        <w:trPr>
          <w:trHeight w:val="89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4 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informuje, że w dniu 13 sierpnia 2004r. podpisała w Amsterdamie porozumienie intencyjne z firmami holenderskimi: Meurs Groep BV i Meurs Personeelsadives BV, dotyczące zakupu 84% udziałów w ich polskiej spółce Meurs Polska Sp z o.o. Planuje się sfinalizowanie transakcji do dnia 15 września 2004r. Docelowo DGA S.A. obejmie 100% udziałów w Spółc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urs Polska zajmuje się doradztwem w zakresie diagnozy i optymalizacji potencjału ludzkiego w organizacjach, tworzeniem i adaptacją narzędzi wspierających zarządzanie personelem. Nabywana Spółka posiada nowoczesne narzędzia do selekcji, rekrutacji, badania i oceny potencjału kadrowego. Meurs Polska Sp. z o.o. realizowała projekty m.in. na rzecz PZU S.A.. PLL LOT, BZ WBK, Dębica, Goodyea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Najszersze wdrożenie jednego z narzędzi Spółka miała w Policji Polskiej. Narzędzia te zastosowane były wobec doboru wszystkich kandydatów na stanowiska mundurowe (wiele tysięcy badań rocznie od 2000-2003r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przez zakup udziałów, Doradztwo Gospodarcze DGA S.A. poszerzy swoje kompetencje w sferze rozwoju zasobów ludzki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       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Wiceprezes Zarządu                                                Wiceprezes Zarządu   </w:t>
            </w:r>
          </w:p>
        </w:tc>
      </w:tr>
      <w:tr>
        <w:trPr>
          <w:trHeight w:val="670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33:00Z</dcterms:created>
  <dc:creator>Arkadiusz Legon</dc:creator>
  <dc:description/>
  <dc:language>en-US</dc:language>
  <cp:lastModifiedBy>a_czub</cp:lastModifiedBy>
  <cp:lastPrinted>2004-08-16T09:47:00Z</cp:lastPrinted>
  <dcterms:modified xsi:type="dcterms:W3CDTF">2004-08-16T07:49:00Z</dcterms:modified>
  <cp:revision>3</cp:revision>
  <dc:subject/>
  <dc:title>Poznań, data</dc:title>
</cp:coreProperties>
</file>