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7 maj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warcie umowy z Zakładem Ubezpieczeń Społecznych, umowy zawarte przez Emitenta w 2004 rok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5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informuje, że w dniu 7 maja 2004 roku zawarł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z Zakładem Ubezpieczeń Społecznych z siedzibą w Warszawie umowę na świadczenie usług doradczych i licencyjną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zedmiotem umowy jest dostawa oprogramowania i udzielenie licencji na oprogramowanie wspomagające zarządzanie procesami biznesowymi w ZUS wraz z przeprowadzeniem szkoleń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Łączne wynagrodzenie Spółki brutto wynosi 437 tys. złot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Kryterium uznania umowy za istotną był fakt pozyskania nowego, znaczącego kontrahenta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nadto Zarząd informuje, że od początku 2004 roku zawarł 162 umowy na świadczenie usług doradczych, oraz licencyjnych własnego oprogramowania i serwisowych. Wartość zawartych kontraktów wynosi 6,8 mln złot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Łączna wartość realizowanych obecnie 145 projektów przekracza 19,3 mln złot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514100829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59:00Z</dcterms:created>
  <dc:creator>Marcin Mordas</dc:creator>
  <dc:description/>
  <cp:keywords/>
  <dc:language>en-US</dc:language>
  <cp:lastModifiedBy>a_czub</cp:lastModifiedBy>
  <cp:lastPrinted>2004-05-07T15:43:00Z</cp:lastPrinted>
  <dcterms:modified xsi:type="dcterms:W3CDTF">2005-02-26T09:49:00Z</dcterms:modified>
  <cp:revision>9</cp:revision>
  <dc:subject/>
  <dc:title>Poznań, 19 lutego 2004 r</dc:title>
</cp:coreProperties>
</file>