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1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ktualizacja prospektu emisyjnego – cena emisyjna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2/2004</w:t>
            </w:r>
          </w:p>
        </w:tc>
      </w:tr>
      <w:tr>
        <w:trPr>
          <w:trHeight w:val="262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na podstawie wyników Księgi Popytu, ustalił cenę emisyjną Akcji serii F w Publicznej Ofercie na 27,50 złotych na jedną akcję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Emitenta ustalił również liczbę Akcji serii F przeznaczonych do nabycia w poszczególnych transzach w sposób następujący: w ramach Transzy Dużych Inwestorów oferowanych jest 420.000 Akcji i 140.000 Akcji w ramach Transzy Małych Inwestorów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procesie budowania Księgi Popytu, w Transzy Dużych Inwestorów, złożono deklaracje nabycia 2.688.316 Akcji po cenie nie mniejszej niż 27,50 złotych (dotyczy str. 36, pkt 3.8. Rozdziału III Prospektu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pisy na Akcje serii F mogą być składane w Punktach Obsługi Klienta Bankowego Domu Maklerskiego PKO BP S.A. w następujących terminach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dla Transzy Dużych Inwestorów od 15 do 19 marca 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dla Transzy Małych Inwestorów od 15 do 22 marca 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o cenie zostanie opublikowana w Gazecie Giełdy „Parkiet” oraz w dzienniku „Puls Biznesu” w dniu 12 marca br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ykuł 80 ust. 2 oraz artykuł 81 ust. 1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dpisy osób upoważnionych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ldemar Przybyła                                              Jacek Musia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    Wice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213029948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9:37:00Z</dcterms:created>
  <dc:creator>Marcin Mordas</dc:creator>
  <dc:description/>
  <dc:language>en-US</dc:language>
  <cp:lastModifiedBy>a_czub</cp:lastModifiedBy>
  <cp:lastPrinted>2004-03-11T18:35:00Z</cp:lastPrinted>
  <dcterms:modified xsi:type="dcterms:W3CDTF">2004-03-11T17:36:00Z</dcterms:modified>
  <cp:revision>11</cp:revision>
  <dc:subject/>
  <dc:title>Poznań, 19 lutego 2004 r</dc:title>
</cp:coreProperties>
</file>