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1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zupełnienie raportu rocznego za rok 2003 – zasady ładu korporac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7/2004</w:t>
            </w:r>
          </w:p>
        </w:tc>
      </w:tr>
      <w:tr>
        <w:trPr>
          <w:trHeight w:val="1714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w uzupełnieniu jednostkowego raportu rocznego Spółki za rok 2003 opublikowanego w dniu wczorajszym (SA-R 2003) deklaruje, że w Spółce przestrzegane są zasady ładu korporacyjnego zgodnie z przesłanym w dniu 19 lutego 2004 roku raportem bieżącym nr 3/2004. </w:t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§ 27 ust. 3 Regulaminu Giełdy Papierów Wartościowych w Warszawie S.A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Wiceprezes Zarządu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39865848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10:00Z</dcterms:created>
  <dc:creator>Marcin Mordas</dc:creator>
  <dc:description/>
  <dc:language>en-US</dc:language>
  <cp:lastModifiedBy>a_czub</cp:lastModifiedBy>
  <cp:lastPrinted>2004-05-11T17:15:00Z</cp:lastPrinted>
  <dcterms:modified xsi:type="dcterms:W3CDTF">2004-05-11T15:22:00Z</dcterms:modified>
  <cp:revision>3</cp:revision>
  <dc:subject/>
  <dc:title>Poznań, 19 lutego 2004 r</dc:title>
</cp:coreProperties>
</file>