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5 czerw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wołanie osoby nadzorującej emitenta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8/2004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15 czerwca 2004r. Zwyczajne Walne Zgromadzenie Emitenta ustaliło liczebność Rady Nadzorczej na sześć osób i powołało w jej skład pana Leona Stanisława Komornicki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podstawie złożonego przez pana Leona Stanisława Komornickiego oświadczenia ZWZ ustaliło, że jest on Członkiem Niezależnym Rady Nadzorczej w rozumieniu § 15 ust. 2 pkt 1 Statu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Leon Stanisław Komornicki,</w:t>
            </w:r>
            <w:r>
              <w:rPr>
                <w:rFonts w:cs="Tahoma" w:ascii="Tahoma" w:hAnsi="Tahoma"/>
                <w:sz w:val="22"/>
                <w:szCs w:val="22"/>
              </w:rPr>
              <w:t xml:space="preserve"> Członek Rady Nadzorczej, lat 5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absolwent Wyższej Szkoły Oficerskiej w Poznaniu, Akademii Wojsk Pancernych w Moskwie, Akademii Sztabu Generalnego w ZSRR, Akademii NATO w Rzymie, kierunek: ogólnowojskowy, dowódczy i nauki polityczne (NATO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68 do 1969 zatrudniony jako Dowódca Plutonu 8 Pułku Czołgów w Żagani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69 do 1972 zatrudniony jako Starszy oficer operacyjny Sztabu 3 Pułku Czołgów w Żagani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1978-1979 był oficerem operacyjnym 11 Dywizji Pancerne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1979-1984 był Dowódcą Pułku 8 Pułku Czołgów w Żagani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86 do 1987 był Szefem Sztabu 5 Dywizji Pancernej w Gubi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87 do 1989 był Dowódcą 5 Dywizji Pancernej w Gubi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89 do 1990 był Szefem Sztabu Śląskiego Okręgu Wojskowego we Wrocławi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90 do 1992 był Dowódcą Okręgu Wojskowego w Warszawi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2 do 1997 był Zastępcą Szefa Sztabu Generalnego Wojska Polskieg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98 do 2000 był Dyrektorem ds. Marketingu firmy CEB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00 do 2003 był Prezesem firmy Unikonsult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on Stanisław Komornicki pełni funkcję Przewodniczącego Rady Nadzorczej Spółki Lumena Sp. z o.o. oraz członkiem rady Nadzorczej spółki EADS Polan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on Stanisław Komornicki nie prowadzi działalności konkurencyjnej w stosunku do Emitenta oraz nie jest wspólnikiem w konkurencyjnej spółce cywilnej lub spółce osobowej bądź członkiem organu spółki kapitałowej lub organu jakiejkolwiek innej konkurencyjnej osoby prawnej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on Stanisław Komornicki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on Stanisław Komornicki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 1 pkt 3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29:00Z</dcterms:created>
  <dc:creator>Agencja Reklamowa V&amp;P</dc:creator>
  <dc:description/>
  <dc:language>en-US</dc:language>
  <cp:lastModifiedBy>a_czub</cp:lastModifiedBy>
  <cp:lastPrinted>2004-06-15T15:37:00Z</cp:lastPrinted>
  <dcterms:modified xsi:type="dcterms:W3CDTF">2004-06-15T13:37:00Z</dcterms:modified>
  <cp:revision>3</cp:revision>
  <dc:subject/>
  <dc:title>Poznań, 13 lipca 2001 r</dc:title>
</cp:coreProperties>
</file>