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1 czerw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  <w:t>Kancelaria Nie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kaz akcjonariuszy uprawnionych do udziału w Zwyczajnym Walnym Zgromadzeniu Spółki w dniu 15 czerwca 2004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aport poufny</w:t>
            </w:r>
          </w:p>
        </w:tc>
      </w:tr>
      <w:tr>
        <w:trPr>
          <w:trHeight w:val="1134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wiadomości Komisji Papierów Wartościowych i Giełd wykaz akcjonariuszy uprawnionych do udziału w Zwyczajnym Walnym Zgromadzeniu Spółki w dniu 15 czerwca 2004 roku 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6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440"/>
        <w:gridCol w:w="938"/>
        <w:gridCol w:w="937"/>
        <w:gridCol w:w="937"/>
        <w:gridCol w:w="937"/>
        <w:gridCol w:w="937"/>
        <w:gridCol w:w="937"/>
        <w:gridCol w:w="1036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 i F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G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ZWZ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ZWZ</w:t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-lejowa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35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drzej Głowacki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784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 262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022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28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36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 183 28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36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otr Koch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 83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6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6 67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,37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6 67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,37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a Szymańs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018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11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44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 6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,44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demar Przybył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19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52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4 546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18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4 5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18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weł Radziłowski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01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52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4 363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18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4 3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1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6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440"/>
        <w:gridCol w:w="938"/>
        <w:gridCol w:w="937"/>
        <w:gridCol w:w="937"/>
        <w:gridCol w:w="937"/>
        <w:gridCol w:w="937"/>
        <w:gridCol w:w="937"/>
        <w:gridCol w:w="1036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mię i nazwisko akcjonariusza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E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A-D i F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Serii G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Akcji ogółem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udział w kapitale zakładowym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iczba głosów na ZWZ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% głosów na ZWZ</w:t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ienne uprzywi-lejowane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wykłe na okaziciel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DGA0000035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OMMERCIAL UNION POLSKA - TOWARZYSTWO UBEZPIECZEŃ NA ŻYCIE S.A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33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33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OMMERCIAL UNION FUNDUSZ INWESTYCYJNY OTWARTY POLSKICH AKCJI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 00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88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 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88%</w:t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OMMERCIAL UNION SPECJALISTYCZNY FUNDUSZ INWESTYCYJNY OTWARTY STABILNEGO INWESTOWANI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66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66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cek Musia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0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6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 927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17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 9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17%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gmunt Jerzmanowski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414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 41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11%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 414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,1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41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 xml:space="preserve">Art. 148 ust 2 Ustawy Prawo o publicznym obrocie papierami wartościowymi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zes Zarządu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35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4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4:58:00Z</dcterms:created>
  <dc:creator>Agencja Reklamowa V&amp;P</dc:creator>
  <dc:description/>
  <dc:language>en-US</dc:language>
  <cp:lastModifiedBy>a_czub</cp:lastModifiedBy>
  <cp:lastPrinted>2004-06-01T15:23:00Z</cp:lastPrinted>
  <dcterms:modified xsi:type="dcterms:W3CDTF">2004-06-09T14:58:00Z</dcterms:modified>
  <cp:revision>2</cp:revision>
  <dc:subject/>
  <dc:title>Poznań, 13 lipca 2001 r</dc:title>
</cp:coreProperties>
</file>