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</w:rPr>
        <w:t>Poznań, 16 listopada 2004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zystąpienie do ESPI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62/2004</w:t>
            </w:r>
          </w:p>
        </w:tc>
      </w:tr>
      <w:tr>
        <w:trPr>
          <w:trHeight w:val="2253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godnie z § 26 Regulaminu korzystania z Elektronicznego Systemu Przekazywania Informacji (ESPI), Zarząd spółki Doradztwo Gospodarcze DGA S.A. informuje, iż Spółka przystąpiła do systemu ESPI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Termin rozpoczęcia przekazywania informacji z wykorzystaniem tego systemu został ustalony na 6 listopada 2004 r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Operatorem systemu ESPI jest Pani Alina Czub. </w:t>
            </w:r>
          </w:p>
          <w:p>
            <w:pPr>
              <w:pStyle w:val="Normal"/>
              <w:ind w:left="720" w:hanging="720"/>
              <w:jc w:val="both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§ 26 ust. 1 Regulaminu korzystania z ESPI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Jacek Musiał                                                        Waldemar Przybył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iceprezes Zarządu                                            Wiceprezes Zarządu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6:53:00Z</dcterms:created>
  <dc:creator>Arkadiusz Legon</dc:creator>
  <dc:description/>
  <dc:language>en-US</dc:language>
  <cp:lastModifiedBy>a_czub</cp:lastModifiedBy>
  <cp:lastPrinted>2004-11-16T13:14:00Z</cp:lastPrinted>
  <dcterms:modified xsi:type="dcterms:W3CDTF">2004-11-16T17:02:00Z</dcterms:modified>
  <cp:revision>3</cp:revision>
  <dc:subject/>
  <dc:title>Poznań, data</dc:title>
</cp:coreProperties>
</file>