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6 listopad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>Wygrany przetarg – Promocja zatrudnienia i rozwój zasobów ludzkich w województwie zachodniopomorskim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aport bieżący nr 60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Zarząd Doradztwa Gospodarczego DGA S.A. informuje, że w dniu 5 listopada br. uzyskał informację od Polskiej Agencji Rozwoju Przedsiębiorczości o wygraniu przez Konsorcjum, w którym Emitent jest członkiem przetargu na wdrożenie programu „PL2002/000-580-06.04.13 Promotion of employment and HRD – Zachodniopomorskie Region”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>Głównym założeniem realizowanego projektu jest rozwiązywanie problemów lokalnego rynku pracy poprzez wdrożenie szkoleń dla osób bezrobotnych w zakresie podnoszenia kwalifikacji, wsparcie przedsiębiorczości poprzez przygotowanie tych osób do zakładania własnej działalności gospodarczej, a także tworzenie lokalnych partnerstw na rzecz poprawy jakości szkolnictwa zawodowego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gram jest finansowany ze środków pochodzących z Unii Europejskiej (PHARE 2002) i w części z budżetu państwa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gólna wartość kontraktu wyniesie 1,03 mln euro.</w:t>
            </w:r>
          </w:p>
          <w:p>
            <w:pPr>
              <w:pStyle w:val="TextBody"/>
              <w:rPr/>
            </w:pPr>
            <w:r>
              <w:rPr/>
              <w:t>Szacowany udział DGA S.A. w przychodach Konsorcjum wyniesie około 30% wartości kontrakt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 jest kolejnym istotnym projektem wygranym przez Doradztwo Gospodarcze DGA S.A. w obszarze rozwoju zasobów ludzkich i zostanie zrealizowany w 2005 roku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48:00Z</dcterms:created>
  <dc:creator>Arkadiusz Legon</dc:creator>
  <dc:description/>
  <cp:keywords/>
  <dc:language>en-US</dc:language>
  <cp:lastModifiedBy>a_czub</cp:lastModifiedBy>
  <cp:lastPrinted>2004-11-06T08:59:00Z</cp:lastPrinted>
  <dcterms:modified xsi:type="dcterms:W3CDTF">2005-02-26T09:45:00Z</dcterms:modified>
  <cp:revision>10</cp:revision>
  <dc:subject/>
  <dc:title>Poznań, data</dc:title>
</cp:coreProperties>
</file>