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8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niosek Zarządu w sprawie podziału zysku za 2003 rok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2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28.05.2004 podjął uchwałę w sprawie przedłożenia Walnemu Zgromadzeniu Spółki wniosku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tycząceg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działu zysku za rok 2003 następującej treści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Zarząd Spółki w związku z wykazaniem w bilansie Spółki za rok obrotowy 2003 zysku neto w wysokości 2.126.019,02 (dwa miliony sto dwadzieścia sześć tysięcy dziewiętnaście złotych i dwa grosze) wnosi o dokonanie przez Walne Zgromadzenie Spółki podziału tego zysku w następujący sposób: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) kwotę 678 000,00 zł (sześciuset siedemdziesięciu ośmiu tysięcy złotych), tj. 0,30 zł (trzydziestu groszy) na jedną akcję, przeznaczyć na wypłatę dywidendy akcjonariuszom, </w:t>
            </w:r>
          </w:p>
          <w:p>
            <w:pPr>
              <w:pStyle w:val="TextBody"/>
              <w:spacing w:before="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 pozostałą kwotę 1 448 091,02 zł (jednego miliona czterystu czterdziestu ośmiu tysięcy dziewięćdziesięciu jeden złotych i dwóch groszy) przeznaczyć na kapitał zapasowy Spółki.”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2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6:29:00Z</dcterms:created>
  <dc:creator>Agencja Reklamowa V&amp;P</dc:creator>
  <dc:description/>
  <cp:keywords/>
  <dc:language>en-US</dc:language>
  <cp:lastModifiedBy>a_czub</cp:lastModifiedBy>
  <cp:lastPrinted>2004-05-17T15:58:00Z</cp:lastPrinted>
  <dcterms:modified xsi:type="dcterms:W3CDTF">2005-02-26T09:48:00Z</dcterms:modified>
  <cp:revision>4</cp:revision>
  <dc:subject/>
  <dc:title>Poznań, 13 lipca 2001 r</dc:title>
</cp:coreProperties>
</file>