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2 maj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wołanie Walnego Zgromadzenia Spółk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1/200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a Gospodarczego DGA S.A. z siedzibą w Poznaniu, zwołuje Zwyczajne Walne Zgromadzenie Spółki na dzień 15.06.2004 roku. Obrady Walnego Zgromadzenia rozpoczną się o godz. 9.00 w sali konferencyjnej w siedzibie Spółki w Poznaniu przy ul. Towarowej 35, (budynek DELTA) - z następującym porządkiem obrad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/>
            </w:pPr>
            <w:r>
              <w:rPr>
                <w:rFonts w:cs="Tahoma" w:ascii="Tahoma" w:hAnsi="Tahoma"/>
                <w:sz w:val="20"/>
              </w:rPr>
              <w:t>Otwarcie obrad Zgromadzen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bór Przewodniczącego Zgromadzenia oraz komisji skrutacyjn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enie porządku obrad oraz wybór komisji skrutacyjn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patrzenie sprawozdania Zarządu z działalności Spółki za rok obrotowy 2003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patrzenie sprawozdania Zarządu z działalności Grupy Kapitałowej za rok obrotowy 2003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patrzenie sprawozdania Rady Nadzorczej z działalności za rok obrotowy 2003 wraz ze sprawozdaniem Rady Nadzorczej dotyczącym oceny sprawozdań Zarządu oraz Finansowych za rok 2003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patrzenie sprawozdania finansowego Spółki za rok obrotowy 2003, wraz z opinią biegłego rewiden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patrzenie sprawozdania finansowego Grupy Kapitałowej za rok obrotowy 2003, wraz z opinią biegłego rewiden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patrzenie wniosku Zarządu wraz z opinią Rady Nadzorczej w sprawie podziału zysku Spółk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enie sprawozdania Zarządu z działalności za rok obrotowy 2003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enie sprawozdania finansowego Spółki za rok obrotowy 2003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/>
            </w:pPr>
            <w:r>
              <w:rPr>
                <w:rFonts w:cs="Tahoma" w:ascii="Tahoma" w:hAnsi="Tahoma"/>
                <w:sz w:val="20"/>
              </w:rPr>
              <w:t>Zatwierdzenie sprawozdania Zarządu z działalności Grupy Kapitałowej za rok obrotowy 2003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enie sprawozdania finansowego Grupy Kapitałowej za rok obrotowy 2003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enie sprawozdania Rady Nadzorczej z działalności za rok obrotowy 2003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dzielenie członkom Zarządu oraz członkom Rady Nadzorczej absolutorium z wykonania przez nich obowiązków w roku obrotowym 2003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jęcie uchwały w przedmiocie podziału zysku za rok obrotowy 2003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jęcie uchwał w przedmiocie zmiany Regulaminu Walnego Zgromadzenia i Regulaminu Rady Nadzorczej Spół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jęcie uchwały w przedmiocie liczebności Rady Nadzorcz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jęcie uchwały w przedmiocie zmian w składzie Rady Nadzorcz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993" w:hanging="7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mknięcie obrad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rząd Spółki uprzejmie informuje, że zgodnie z art. 406 i 407 ksh. właściciele akcji Spółki mają prawo uczestniczyć w Walnym Zgromadzeniu, osobiście lub przez pełnomocnika, jeżeli na przynajmniej tydzień przed terminem zgromadzenia, tj. do dnia 8 czerwca 2004 roku, do godz. 15.00 złożą w sekretariacie Zarządu Spółki przy ul. Towarowej 35 w Poznaniu imienne świadectwa depozytowe, które nie zostaną odebrane przed terminem Zgromadzeni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ełnomocnicy akcjonariuszy będący osobami prawnymi muszą przedstawić aktualny odpis z odpowiedniego rejestru, określający osoby uprawnione do reprezentacji tych podmiotów oraz odpowiednie pisemne pełnomocnictwo w oryginale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49 ust. 1 pkt 1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35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00-113 Warszawa, ul. 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2:19:00Z</dcterms:created>
  <dc:creator>Agencja Reklamowa V&amp;P</dc:creator>
  <dc:description/>
  <dc:language>en-US</dc:language>
  <cp:lastModifiedBy>a_czub</cp:lastModifiedBy>
  <cp:lastPrinted>2004-05-22T14:50:00Z</cp:lastPrinted>
  <dcterms:modified xsi:type="dcterms:W3CDTF">2004-05-22T13:10:00Z</dcterms:modified>
  <cp:revision>5</cp:revision>
  <dc:subject/>
  <dc:title>Poznań, 13 lipca 2001 r</dc:title>
</cp:coreProperties>
</file>