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1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niosek o rejestrację podwyższenia kapitału zakładowego 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3/2004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30 marca 2004 r. został złożony w Sądzie Rejonowym w Poznaniu XXI Wydział Krajowego Rejestru Sądowego wniosek o zarejestrowanie podwyższenia zakładowego Emiten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ie z uchwałami Walnego Zgromadzenia z 18.10.2003 r. nr 5, 6 (zmienioną uchwałą Walnego Zgromadzenia nr 2 z dnia 7.02.2004 r.) oraz uchwałą nr 7 został podwyższony kapitał zakładowy Spółki, poprzez zwiększenie wysokości kapitału zakładowego Spółki z kwoty 1.680.000, złotych do kwoty nie mniejszej niż 2.030.000,00  złotych i nie większej aniżeli 2.260.000,00 złotych. W związku z dokonaniem przydziału wszystkich akcji serii F i G oraz faktem, że w ramach dokonanego ww. podwyższenia kapitału zakładowego objęty został kapitał zakładowy w wysokości 580.000,00 złotych Zarząd w dniu 29.03.04 r. złożył oświadczenie doprecyzowujące wysokość kapitału zakładowego do kwoty 2.260.000,00 złotych.</w:t>
            </w:r>
          </w:p>
          <w:p>
            <w:pPr>
              <w:pStyle w:val="TextBody"/>
              <w:tabs>
                <w:tab w:val="clear" w:pos="708"/>
                <w:tab w:val="left" w:pos="8434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209053679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46:00Z</dcterms:created>
  <dc:creator>Marcin Mordas</dc:creator>
  <dc:description/>
  <dc:language>en-US</dc:language>
  <cp:lastModifiedBy>a_czub</cp:lastModifiedBy>
  <cp:lastPrinted>2004-03-29T19:17:00Z</cp:lastPrinted>
  <dcterms:modified xsi:type="dcterms:W3CDTF">2004-03-31T07:19:00Z</dcterms:modified>
  <cp:revision>3</cp:revision>
  <dc:subject/>
  <dc:title>Poznań, 19 lutego 2004 r</dc:title>
</cp:coreProperties>
</file>