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4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yjęcie akcji serii F i G do Krajowego Depozytu Papierów Wartościowych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30/2004</w:t>
            </w:r>
          </w:p>
        </w:tc>
      </w:tr>
      <w:tr>
        <w:trPr>
          <w:trHeight w:val="4049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otrzymał informację, że mocą uchwały Zarządu Krajowego Depozytu Papierów Wartościowych S.A. nr 146/04 z dnia 9 kwietnia 2004 roku Zarząd Krajowego Depozytu postanowił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zyjąć do Krajowego Depozytu Papierów Wartościowych następujące akcje Emitenta o wartości nominalnej 1,00 złoty każda,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0.000 akcji zwykłych na okaziciela serii F oraz oznaczyć je kodem PLDGA0000019,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000 akcji zwykłych na okaziciela serii G oraz oznaczyć je kodem PLDGA0000035.</w:t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KDPW stwierdził, że kodem PLDGA0000019 oznaczonych jest 1.120.000 akcji Emitenta.</w:t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żej opisane zmiany weszły w życie w dniu 9 kwietnia 2004 roku.</w:t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nadto Zarząd informuje, że został złożony wniosek do Zarządu Giełdy Papierów Wartościowych w Warszawie S.A. o wprowadzenie do obrotu giełdowego na rynku wolnym w systemie notowań ciągłych akcji zwykłych na okaziciela Emitenta serii A, B, C, D oraz F z propozycją daty pierwszego notowania akcji Emitenta na sesji giełdowej w dniu 20 kwietnia 2004 roku. 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ind w:left="720" w:hanging="7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3 pkt 1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86511911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56:00Z</dcterms:created>
  <dc:creator>Marcin Mordas</dc:creator>
  <dc:description/>
  <dc:language>en-US</dc:language>
  <cp:lastModifiedBy>a_czub</cp:lastModifiedBy>
  <cp:lastPrinted>2004-04-14T14:22:00Z</cp:lastPrinted>
  <dcterms:modified xsi:type="dcterms:W3CDTF">2004-04-14T12:31:00Z</dcterms:modified>
  <cp:revision>10</cp:revision>
  <dc:subject/>
  <dc:title>Poznań, 19 lutego 2004 r</dc:title>
</cp:coreProperties>
</file>