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6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jestracja podwyższenia kapitału zakładowego Emitent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7/2004</w:t>
            </w:r>
          </w:p>
        </w:tc>
      </w:tr>
      <w:tr>
        <w:trPr>
          <w:trHeight w:val="477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Spółka otrzymała w dniu dzisiejszym postanowienie Sądu Rejonowego w Poznaniu, XXI Wydział Gospodarczy Krajowego Rejestru Sądowego o dokonaniu, w dniu 5 kwietnia 2004 roku, rejestracji podwyższenia kapitału zakładowego Doradztwa Gospodarczego DGA S.A. o 560.000 akcji serii F oraz 20.000 akcji serii G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 dokonaniu rejestracji kapitał zakładowy Emitenta wynosi 2.260.000,00 złotych i dzieli się na 2.260.000 akcji, o wartości nominalnej 1,00 złoty każda, uprawniających do wykonywania 2.260.000 głosów na walnym zgromadzeni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ecna struktura kapitału zakładowego Spółki przedstawia się następująco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before="120" w:after="0"/>
              <w:ind w:left="2336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00.000 akcji zwykłych na okaziciela serii A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before="120" w:after="0"/>
              <w:ind w:left="2336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40.000 akcji zwykłych na okaziciela serii B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before="120" w:after="0"/>
              <w:ind w:left="2336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5.000 akcji zwykłych na okaziciela serii C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before="120" w:after="0"/>
              <w:ind w:left="2336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5.000 akcji zwykłych na okaziciela serii D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before="120" w:after="0"/>
              <w:ind w:left="2336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20.000 akcji imiennych uprzywilejowanych serii E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before="120" w:after="0"/>
              <w:ind w:left="2336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60.000 akcji zwykłych na okaziciela serii F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before="120" w:after="0"/>
              <w:ind w:left="2336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000 akcji zwykłych na okaziciela serii G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5 ust. 1 pkt 12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972077400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45:00Z</dcterms:created>
  <dc:creator>Marcin Mordas</dc:creator>
  <dc:description/>
  <dc:language>en-US</dc:language>
  <cp:lastModifiedBy>a_czub</cp:lastModifiedBy>
  <cp:lastPrinted>2004-02-28T16:32:00Z</cp:lastPrinted>
  <dcterms:modified xsi:type="dcterms:W3CDTF">2004-04-07T08:45:00Z</dcterms:modified>
  <cp:revision>2</cp:revision>
  <dc:subject/>
  <dc:title>Poznań, 19 lutego 2004 r</dc:title>
</cp:coreProperties>
</file>