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7 grudni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kredytacje Polskiej Agencji Rozwoju Przedsiębiorczości dla DGA w ramach nowego programu strukturalnego SPO WKP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70/2004</w:t>
            </w:r>
          </w:p>
        </w:tc>
      </w:tr>
      <w:tr>
        <w:trPr>
          <w:trHeight w:val="161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Zarząd Doradztwa Gospodarczego DGA S.A. informuje, że w dniu dzisiejszym otrzymał podpisaną w dniu 14 grudnia 2004r. umowę Spółki z Polską Agencją Rozwoju Przedsiębiorczości, której przedmiotem jest akredytacja udzielona przez PARP Emitentowi w zakresie świadczenia usług doradczych na rzecz beneficjentów </w:t>
            </w:r>
            <w:r>
              <w:rPr>
                <w:rFonts w:cs="Tahoma" w:ascii="Tahoma" w:hAnsi="Tahoma"/>
                <w:b/>
                <w:sz w:val="22"/>
              </w:rPr>
              <w:t>Działania 2.1. “Wzrost konkurencyjności małych i średnich przedsiębiorstw poprzez doradztwo” w ramach Sektorowego Programu Operacyjnego – Wzrost Konkurencyjności Przedsiębiorstw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lineRule="auto" w:line="36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22"/>
              </w:rPr>
              <w:t>Akredytacja udzielona DGA S.A. dotyczy następujących dziedzin specjalizacj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wadzenie przedsiębiorstwa na terytorium Unii Europejski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kość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nowacje i nowe technolog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Łączenie się przedsiębiorst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zyskiwanie zewnętrznego finansowania na rozwój działalności gospodarczej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Umowa została zawarta na okres do 31 grudnia 2013 roku.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33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ykuł 81 ust. 1 pkt 2 Ustawy Prawo o publicznym obrocie papierami wartościowymi.</w:t>
            </w:r>
          </w:p>
        </w:tc>
      </w:tr>
      <w:tr>
        <w:trPr>
          <w:trHeight w:val="35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76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3:10:00Z</dcterms:created>
  <dc:creator>Arkadiusz Legon</dc:creator>
  <dc:description/>
  <cp:keywords/>
  <dc:language>en-US</dc:language>
  <cp:lastModifiedBy>a_czub</cp:lastModifiedBy>
  <cp:lastPrinted>2004-12-13T18:20:00Z</cp:lastPrinted>
  <dcterms:modified xsi:type="dcterms:W3CDTF">2005-02-26T09:44:00Z</dcterms:modified>
  <cp:revision>16</cp:revision>
  <dc:subject/>
  <dc:title>Poznań, data</dc:title>
</cp:coreProperties>
</file>