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9 lip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kredytacje Polskiej Agencji Rozwoju Przedsiębiorczości dla DG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51/2004</w:t>
            </w:r>
          </w:p>
        </w:tc>
      </w:tr>
      <w:tr>
        <w:trPr>
          <w:trHeight w:val="1618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Doradztwa Gospodarczego DGA S.A. informuje, że został akredytowanym wykonawcą usług w ramach programów Unii Europejskiej Phare 2002 Fundusz Wsparcia na Doradztwo oraz Spójność Społeczno-Gospodarcza Przedsiębiorczość w Polsce – Regionalny Program Wsparcia dla MSP Program Rozwoju Przedsiębiorstw przez Polską Agencję Rozwoju Przedsiębiorczości, zgodnie z poniższym wykazem: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bCs/>
                <w:color w:val="104160"/>
                <w:sz w:val="22"/>
                <w:szCs w:val="22"/>
              </w:rPr>
              <w:t>W ramach Phare 2002 Sektorowy Program Rozwoju MSP i Innowacji Fundusz Wsparcia na Doradztwo: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360" w:hanging="0"/>
              <w:jc w:val="center"/>
              <w:rPr>
                <w:rFonts w:ascii="Tahoma" w:hAnsi="Tahoma" w:cs="Tahoma"/>
                <w:b/>
                <w:b/>
                <w:bCs/>
                <w:color w:val="10416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0416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120" w:after="0"/>
              <w:ind w:left="714" w:hanging="357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stęp do jakości Działanie 1 - Wdrażanie systemu zarządzania jakością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120" w:after="0"/>
              <w:ind w:left="714" w:hanging="357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Finansowanie dla wzrostu na Działanie 4 - Usługi związane z uzyskaniem finansowania z różnych źródeł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120" w:after="0"/>
              <w:ind w:left="714" w:hanging="357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ostęp do innowacyjnych usług doradczych Działanie 6 - Usługi zmierzające do podniesienia produktywności i jakości w firmie:</w:t>
            </w:r>
          </w:p>
          <w:p>
            <w:pPr>
              <w:pStyle w:val="Normal"/>
              <w:autoSpaceDE w:val="false"/>
              <w:spacing w:lineRule="atLeast" w:line="240" w:before="120" w:after="0"/>
              <w:ind w:left="851" w:hanging="142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-   Usługi wspierające wdrożenie systemu bezpieczeństwa informacji,</w:t>
            </w:r>
          </w:p>
          <w:p>
            <w:pPr>
              <w:pStyle w:val="Normal"/>
              <w:autoSpaceDE w:val="false"/>
              <w:spacing w:lineRule="atLeast" w:line="240" w:before="120" w:after="0"/>
              <w:ind w:left="851" w:hanging="142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- Usługi wspierające zmianę obowiązujących w firmie procedur z zastosowaniem zaawansowanych narzędzi.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rFonts w:ascii="Tahoma" w:hAnsi="Tahoma" w:cs="Tahoma"/>
                <w:b/>
                <w:b/>
                <w:bCs/>
                <w:color w:val="10416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04160"/>
                <w:sz w:val="22"/>
                <w:szCs w:val="22"/>
              </w:rPr>
              <w:t>W ramach Phare 2002 Spójność Społeczno-Gospodarcza Przedsiębiorczość w Polsce - Regionalny Program Wsparcia dla MSP Program Rozwoju Przedsiębiorstw: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rFonts w:ascii="Tahoma" w:hAnsi="Tahoma" w:cs="Tahoma"/>
                <w:b/>
                <w:b/>
                <w:bCs/>
                <w:color w:val="10416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0416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ziałanie 2 - Planowanie inwestycyjne: wniosek o finansowanie zewnętrzne i business plan inwesty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ind w:left="714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ziałanie 3 - Planowanie inwestycyjne: studium wykonalności inwestycj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. 1 pkt 2 Ustawy Prawo o publicznym obrocie papierami wartościowymi.</w:t>
            </w:r>
          </w:p>
        </w:tc>
      </w:tr>
      <w:tr>
        <w:trPr>
          <w:trHeight w:val="737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35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sz w:val="12"/>
        <w:szCs w:val="12"/>
      </w:rPr>
      <w:tab/>
      <w:tab/>
    </w:r>
    <w:r>
      <w:rPr>
        <w:sz w:val="12"/>
        <w:szCs w:val="12"/>
      </w:rPr>
      <w:drawing>
        <wp:inline distT="0" distB="0" distL="0" distR="0">
          <wp:extent cx="777240" cy="222885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2" r="-30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99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582"/>
      <w:gridCol w:w="3366"/>
    </w:tblGrid>
    <w:tr>
      <w:trPr>
        <w:trHeight w:val="1573" w:hRule="atLeast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szCs w:val="12"/>
            </w:rPr>
          </w:pPr>
          <w:r>
            <w:rPr>
              <w:rFonts w:cs="Arial" w:ascii="Arial" w:hAnsi="Arial"/>
              <w:b/>
              <w:bCs/>
              <w:sz w:val="16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8"/>
              <w:szCs w:val="12"/>
            </w:rPr>
          </w:pPr>
          <w:r>
            <w:rPr>
              <w:rFonts w:cs="Arial" w:ascii="Arial" w:hAnsi="Arial"/>
              <w:b/>
              <w:bCs/>
              <w:sz w:val="18"/>
              <w:szCs w:val="12"/>
            </w:rPr>
            <w:t>Doradztwo Gospodarcze DGA SA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Biurowiec „Delta”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61-896 Poznań, ul. Towarowa 35 p. V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tel.: 0 (61) 859 59 00 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fax: 0 (61) 859 59 01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e-mail: dgasa@dga.pl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</w:tc>
      <w:tc>
        <w:tcPr>
          <w:tcW w:w="3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416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3">
                    <wp:simplePos x="0" y="0"/>
                    <wp:positionH relativeFrom="column">
                      <wp:posOffset>755650</wp:posOffset>
                    </wp:positionH>
                    <wp:positionV relativeFrom="paragraph">
                      <wp:posOffset>91440</wp:posOffset>
                    </wp:positionV>
                    <wp:extent cx="67310" cy="99695"/>
                    <wp:effectExtent l="0" t="1270" r="635" b="0"/>
                    <wp:wrapNone/>
                    <wp:docPr id="3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57">
                                  <a:moveTo>
                                    <a:pt x="106" y="55"/>
                                  </a:moveTo>
                                  <a:lnTo>
                                    <a:pt x="104" y="4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106" y="55"/>
                                  </a:lnTo>
                                  <a:close/>
                                  <a:moveTo>
                                    <a:pt x="77" y="55"/>
                                  </a:moveTo>
                                  <a:lnTo>
                                    <a:pt x="77" y="63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t" style="position:absolute;margin-left:59.5pt;margin-top:7.2pt;width:5.25pt;height:7.8pt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16"/>
              <w:szCs w:val="12"/>
            </w:rPr>
            <w:t>Warszawskie Centrum Finansowe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00-113 Warszawa, ul. Emilii Plater 53 p. XIII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tel.: 0 (22) 520 62 00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fax: 0 (22) 520 62 01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e-mail: dgawawa@dga.pl</w:t>
          </w:r>
        </w:p>
      </w:tc>
      <w:tc>
        <w:tcPr>
          <w:tcW w:w="33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Heading1"/>
            <w:ind w:left="140" w:right="627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NIP: 781-10-10-013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S: 0000060682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Sąd Rejonowy w Poznaniu, 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XXI Wydział Gospodarczy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ajowego Rejestru Sądowego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wzór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0:57:00Z</dcterms:created>
  <dc:creator>Agencja Reklamowa V&amp;P</dc:creator>
  <dc:description/>
  <cp:keywords/>
  <dc:language>en-US</dc:language>
  <cp:lastModifiedBy>a_czub</cp:lastModifiedBy>
  <cp:lastPrinted>2004-07-09T12:42:00Z</cp:lastPrinted>
  <dcterms:modified xsi:type="dcterms:W3CDTF">2005-02-26T09:48:00Z</dcterms:modified>
  <cp:revision>5</cp:revision>
  <dc:subject/>
  <dc:title>Poznań, 13 lipca 2001 r</dc:title>
</cp:coreProperties>
</file>