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2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rekta prospektu emisyjnego</w:t>
            </w:r>
          </w:p>
        </w:tc>
      </w:tr>
      <w:tr>
        <w:trPr>
          <w:trHeight w:val="5390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7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przedstawia korektę prospektu emisyjnego Spółk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Rozdział IV str. 63 pkt 6.2. od drugiego akapitu zmienia się treść na następującą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Na dzień aktualizacji prospektu wartości poszczególnych kapitałów kształtują się następując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kapitał zakładowy </w:t>
              <w:tab/>
              <w:t>– 300 000,00 z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pitał zapasowy </w:t>
              <w:tab/>
              <w:t>-  147 475,32 z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kapitał rezerwowy </w:t>
              <w:tab/>
              <w:t>–      7 918,97z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Kapitał podstawowy Spółki Usługi Audytorskie DGA Sp. z o.o. zarejestrowany w Krajowym Rejestrze Sądowym wynosi 300 000 zł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 roku 2003 i 2004 Nadzwyczajne Zgromadzenie Wspólników podjęło dwie uchwały o podwyższeniu kapitału Spółki Usługi Audytorskie DGA Sp. z o.o.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 dniu 27.06.2003 roku o podwyższeniu kapitału podstawowego o 150.000 zł. do kwoty 200.000 zł oraz w dniu 28.02.2004 roku o podwyższeniu kapitału o 100.000 zł do kwoty 300.000 zł. Do dnia aktualizacji Prospektu nastąpiła wpłata obu podwyższeń (150.000 zł i  100.000 zł), przy czym ostatnia z powyższych zmian została zarejestrowana w KRS w dniu 15 marca 2004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pitał zapasowy Spółki powstał z wygenerowanych zysków lat ubiegłych (147 475,32 zł).”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1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037963495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0:49:00Z</dcterms:created>
  <dc:creator>Marcin Mordas</dc:creator>
  <dc:description/>
  <dc:language>en-US</dc:language>
  <cp:lastModifiedBy>a_czub</cp:lastModifiedBy>
  <cp:lastPrinted>2004-03-22T15:39:00Z</cp:lastPrinted>
  <dcterms:modified xsi:type="dcterms:W3CDTF">2004-03-22T15:27:00Z</dcterms:modified>
  <cp:revision>4</cp:revision>
  <dc:subject/>
  <dc:title>Poznań, 19 lutego 2004 r</dc:title>
</cp:coreProperties>
</file>