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6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pierwszego notowania akcji serii A, B, C, D oraz F – 20 kwietnia 2004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1/2004</w:t>
            </w:r>
          </w:p>
        </w:tc>
      </w:tr>
      <w:tr>
        <w:trPr>
          <w:trHeight w:val="315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zgodnie z uchwałą nr 91/2004 Zarządu Giełdy Papierów Wartościowych w Warszawie S.A. z dnia 16 kwietnia 2004 r. pierwsze notowanie akcji serii A, B, C, D i F zostało ustalone na dzień 20 kwietnia 2004 rok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cje spółki Doradztwo Gospodarcze DGA S.A. będą notowane w systemie notowań ciągłych pod nazwą skróconą "DGA" i z oznaczeniem "DGA".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ind w:left="720" w:hanging="7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  <w:tab/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3 pkt 4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41850412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17:00Z</dcterms:created>
  <dc:creator>Marcin Mordas</dc:creator>
  <dc:description/>
  <dc:language>en-US</dc:language>
  <cp:lastModifiedBy>a_czub</cp:lastModifiedBy>
  <cp:lastPrinted>2004-04-16T14:16:00Z</cp:lastPrinted>
  <dcterms:modified xsi:type="dcterms:W3CDTF">2004-04-16T12:59:00Z</dcterms:modified>
  <cp:revision>4</cp:revision>
  <dc:subject/>
  <dc:title>Poznań, 19 lutego 2004 r</dc:title>
</cp:coreProperties>
</file>