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oznań, 21 grudnia 2004 r.</w:t>
      </w:r>
    </w:p>
    <w:p>
      <w:pPr>
        <w:pStyle w:val="Normal"/>
        <w:rPr>
          <w:rFonts w:ascii="Tahoma" w:hAnsi="Tahoma" w:cs="Tahoma"/>
          <w:sz w:val="20"/>
          <w:szCs w:val="22"/>
        </w:rPr>
      </w:pPr>
      <w:r>
        <w:rPr>
          <w:rFonts w:cs="Tahoma" w:ascii="Tahoma" w:hAnsi="Tahoma"/>
          <w:sz w:val="20"/>
          <w:szCs w:val="22"/>
        </w:rPr>
      </w:r>
    </w:p>
    <w:tbl>
      <w:tblPr>
        <w:tblW w:w="9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"/>
        <w:gridCol w:w="8860"/>
      </w:tblGrid>
      <w:tr>
        <w:trPr>
          <w:trHeight w:val="851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Adresaci:</w:t>
            </w:r>
          </w:p>
        </w:tc>
        <w:tc>
          <w:tcPr>
            <w:tcW w:w="8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567"/>
              <w:rPr>
                <w:rFonts w:ascii="Tahoma" w:hAnsi="Tahoma" w:cs="Tahoma"/>
                <w:sz w:val="22"/>
                <w:szCs w:val="22"/>
                <w:lang w:val="en-US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w:t>Kancelaria Publiczna KPWiG</w:t>
            </w:r>
          </w:p>
          <w:p>
            <w:pPr>
              <w:pStyle w:val="Normal"/>
              <w:ind w:left="567" w:hanging="567"/>
              <w:rPr>
                <w:rFonts w:ascii="Tahoma" w:hAnsi="Tahoma" w:cs="Tahoma"/>
                <w:sz w:val="22"/>
                <w:szCs w:val="22"/>
                <w:lang w:val="en-US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w:t>Dział Emitentów GPW</w:t>
            </w:r>
          </w:p>
          <w:p>
            <w:pPr>
              <w:pStyle w:val="Normal"/>
              <w:ind w:left="567" w:hanging="567"/>
              <w:rPr>
                <w:rFonts w:ascii="Tahoma" w:hAnsi="Tahoma" w:cs="Tahoma"/>
                <w:sz w:val="22"/>
                <w:szCs w:val="22"/>
                <w:lang w:val="en-US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w:t>Dział Emitencki i Notowań PAP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en-US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84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Tytuł:</w:t>
            </w:r>
          </w:p>
        </w:tc>
        <w:tc>
          <w:tcPr>
            <w:tcW w:w="8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Zmiany w składzie Rady Nadzorczej Spółki</w:t>
            </w:r>
          </w:p>
        </w:tc>
      </w:tr>
      <w:tr>
        <w:trPr>
          <w:trHeight w:val="352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b/>
                <w:sz w:val="22"/>
                <w:szCs w:val="22"/>
              </w:rPr>
              <w:t>Raport bieżący nr 73/2004</w:t>
            </w:r>
            <w:r>
              <w:rPr>
                <w:rFonts w:cs="Tahoma" w:ascii="Tahoma" w:hAnsi="Tahoma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Zarząd Doradztwa Gospodarczego DGA S.A. informuje, że w dniu wczorajszym tj. 20 grudnia 2004 roku pani dr Krystyna Babiak, Zastępca Przewodniczącego Rady Nadzorczej poinformowała o rezygnacji w pełnionej funkcji w Radzie Nadzorczej Spółki z dniem 20 grudnia 2004r. Tego samego dnia rezygnację z pełnienia funkcji Sekretarza Rady Nadzorczej złożył pan Władysław Krokowicz. W związku z powyższym Nadzwyczajne Walne Zgromadzenie Spółki podjęło uchwały o odwołaniu pani dr Krystyny Babiak i pana Władysława Krokowicza z funkcji członka Rady Nadzorczej Emitenta. 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W dniu 21 grudnia 2004r. Nadzwyczajne Walne Zgromadzenie Emitenta powołało w skład Rady Nadzorczej panią Elżbietę Rapczyńską oraz pana Karola Działoszyńskiego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Elżbieta Rapczyńska,</w:t>
            </w:r>
            <w:r>
              <w:rPr>
                <w:rFonts w:cs="Tahoma" w:ascii="Tahoma" w:hAnsi="Tahoma"/>
                <w:sz w:val="22"/>
                <w:szCs w:val="22"/>
              </w:rPr>
              <w:t xml:space="preserve"> Członek Rady Nadzorczej, lat 32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Na podstawie złożonego przez panią Elżbietę Rapczyńską oświadczenia NWZ ustaliło, że jest ona Członkiem Niezależnym Rady Nadzorczej w rozumieniu § 15 ust. 2 pkt 1 Statutu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Wykształcenie wyższe – absolwent Akademii Ekonomicznej w Poznaniu, kierunek: Studia Europejskie – Międzynarodowe Stosunki Gospodarcze i Polityczne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osiada uprawnienia biegłego rewidenta na terenie Wielkiej Brytanii i Holandii. Jest biegłym rewidentem na terenie Rzeczypospolitej Polskiej, wpisanym na listę KIBR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rzebieg pracy zawodowej: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Od roku 1996 do 2004 była pracownikiem w spółce Ernst&amp;Young Audit Sp. z o.o. na następujących stanowiskach: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0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od 1996 do 1998 była zatrudniona jako konsultant 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od 1998 do 2001 zajmowała stanowisko kierownika projektu 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0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od 2002 do 2004 roku była zatrudniona jako menedżer – zarządzanie i przeprowadzanie projektów due dilligence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Elżbieta Rapczyńska nie prowadzi działalności konkurencyjnej w stosunku do Emitenta oraz nie jest wspólnikiem w konkurencyjnej spółce cywilnej lub spółce osobowej bądź członkiem organu spółki kapitałowej lub organu jakiejkolwiek innej konkurencyjnej osoby prawnej.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Elżbieta Rapczyńska nie figuruje w Rejestrze Dłużników Niewypłacalnych.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Elżbieta Rapczyńska nie pełni ani nie pełnił w przeszłości funkcji w organach zarządzających lub nadzorczych w jakimkolwiek podmiocie, który w okresie jego kadencji został postawiony w stan upadłości lub likwidacji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Karol Działoszyński,</w:t>
            </w:r>
            <w:r>
              <w:rPr>
                <w:rFonts w:cs="Tahoma" w:ascii="Tahoma" w:hAnsi="Tahoma"/>
                <w:sz w:val="22"/>
                <w:szCs w:val="22"/>
              </w:rPr>
              <w:t xml:space="preserve"> Członek Rady Nadzorczej, lat 48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Na podstawie złożonego przez pana Karola Działoszyńskiego oświadczenia NWZ ustaliło, że jest on Członkiem Niezależnym Rady Nadzorczej w rozumieniu § 15 ust. 2 pkt 1 Statutu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Wykształcenie wyższe – absolwent Akademii Wychowania Fizycznego w Poznaniu, kierunek: Turystyka i Rekreacja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rzebieg pracy zawodowej: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od 1990 do 1998 współwłaściciel spółki BHZ Inter Consult s.c. z Poznania,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od 1997 roku współwłaściciel spółki Inter Consult S.A., w której pełni także funkcję członka Rady Nadzorczej 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0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od 1992 do 1994 i od 1996 do 1997 zatrudniony jako Dyrektor spółki Pro Consult Sp. z o.o. w Poznaniu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w latach 1993-2001 był Posłem na Sejm II i III kadencji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0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w roku 1998 pełnił także funkcję Doradcy Zarządu ds. Strategicznych w spółce Inter Consult S.A.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0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od roku 2001 jest członkiem Rady Urzędu Regulacji Telekomunikacji i Poczty z siedzibą w Warszawie,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0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od 2003 roku pełni funkcję Prezesa Instytutu Otwartego Społeczeństwa Informacyjnego z siedzibą w Warszawie,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od lipca 2004 pełni funkcję członka Rady Nadzorczej spółki Exatel S.A. z siedzibą w Warszawie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Karol Działoszyński pełni funkcję członka Zarządu regionu Unii Wolności – regionu Wielkopolski.</w:t>
            </w:r>
          </w:p>
          <w:p>
            <w:pPr>
              <w:pStyle w:val="Normal"/>
              <w:spacing w:before="120" w:after="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Karol Działoszyński nie prowadzi działalności konkurencyjnej w stosunku do Emitenta oraz nie jest wspólnikiem w konkurencyjnej spółce cywilnej lub spółce osobowej bądź członkiem organu spółki kapitałowej lub organu jakiejkolwiek innej konkurencyjnej osoby prawnej.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Karol Działoszyński nie figuruje w Rejestrze Dłużników Niewypłacalnych.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Karol Działoszyński nie pełni ani nie pełnił w przeszłości funkcji w organach zarządzających lub nadzorczych w jakimkolwiek podmiocie, który w okresie jego kadencji został postawiony w stan upadłości lub likwidacji.</w:t>
            </w:r>
          </w:p>
          <w:p>
            <w:pPr>
              <w:pStyle w:val="Normal"/>
              <w:spacing w:before="120" w:after="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419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odstawa prawna:</w:t>
            </w:r>
          </w:p>
        </w:tc>
      </w:tr>
      <w:tr>
        <w:trPr>
          <w:trHeight w:val="470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iCs/>
                <w:sz w:val="22"/>
                <w:szCs w:val="22"/>
              </w:rPr>
              <w:t>§ 5 ust. 1 pkt 31 Rozporządzenia Rady Ministrów w sprawie informacji bieżących i okresowych przekazywanych przez emitentów papierów wartościowych</w:t>
            </w:r>
            <w:r>
              <w:rPr>
                <w:rFonts w:cs="Tahoma" w:ascii="Tahoma" w:hAnsi="Tahoma"/>
                <w:sz w:val="22"/>
                <w:szCs w:val="22"/>
              </w:rPr>
              <w:t>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429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odpis osoby upoważnionej do reprezentowania Emitenta:</w:t>
            </w:r>
          </w:p>
        </w:tc>
      </w:tr>
      <w:tr>
        <w:trPr>
          <w:trHeight w:val="231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Waldemar Przybyła                                              Paweł Radziłowski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876" w:leader="none"/>
              </w:tabs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Wiceprezes Zarządu                                             Wiceprezes Zarządu</w:t>
              <w:tab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62" w:right="1162" w:gutter="0" w:header="510" w:top="1418" w:footer="79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087110" cy="13627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6" r="-6" b="-26"/>
                  <a:stretch>
                    <a:fillRect/>
                  </a:stretch>
                </pic:blipFill>
                <pic:spPr bwMode="auto">
                  <a:xfrm>
                    <a:off x="0" y="0"/>
                    <a:ext cx="6087110" cy="13627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087110" cy="136525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6" r="-6" b="-26"/>
                  <a:stretch>
                    <a:fillRect/>
                  </a:stretch>
                </pic:blipFill>
                <pic:spPr bwMode="auto">
                  <a:xfrm>
                    <a:off x="0" y="0"/>
                    <a:ext cx="6087110" cy="1365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40"/>
        </w:tabs>
        <w:ind w:left="340" w:hanging="227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09" w:leader="none"/>
      </w:tabs>
      <w:jc w:val="center"/>
      <w:outlineLvl w:val="1"/>
    </w:pPr>
    <w:rPr>
      <w:rFonts w:ascii="Book Antiqua" w:hAnsi="Book Antiqua" w:cs="Book Antiqua"/>
      <w:b/>
      <w:sz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Postbody1">
    <w:name w:val="postbody1"/>
    <w:basedOn w:val="Domylnaczcionkaakapitu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jc w:val="both"/>
    </w:pPr>
    <w:rPr>
      <w:rFonts w:ascii="Tahoma" w:hAnsi="Tahoma" w:cs="Tahoma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100" w:after="100"/>
    </w:pPr>
    <w:rPr>
      <w:rFonts w:ascii="Verdana" w:hAnsi="Verdana" w:cs="Verdana"/>
      <w:sz w:val="17"/>
      <w:szCs w:val="17"/>
    </w:rPr>
  </w:style>
  <w:style w:type="paragraph" w:styleId="Podpisy2">
    <w:name w:val="Podpisy2"/>
    <w:basedOn w:val="Normal"/>
    <w:next w:val="Normal"/>
    <w:qFormat/>
    <w:pPr>
      <w:tabs>
        <w:tab w:val="clear" w:pos="708"/>
        <w:tab w:val="right" w:pos="9072" w:leader="none"/>
      </w:tabs>
      <w:suppressAutoHyphens w:val="true"/>
      <w:jc w:val="both"/>
    </w:pPr>
    <w:rPr>
      <w:spacing w:val="-3"/>
      <w:sz w:val="24"/>
      <w:lang w:val="en-US" w:eastAsia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5T11:59:00Z</dcterms:created>
  <dc:creator>Arkadiusz Legon</dc:creator>
  <dc:description/>
  <dc:language>en-US</dc:language>
  <cp:lastModifiedBy>a_czub</cp:lastModifiedBy>
  <cp:lastPrinted>2004-12-21T14:25:00Z</cp:lastPrinted>
  <dcterms:modified xsi:type="dcterms:W3CDTF">2004-12-21T14:22:00Z</dcterms:modified>
  <cp:revision>22</cp:revision>
  <dc:subject/>
  <dc:title>Poznań, data</dc:title>
</cp:coreProperties>
</file>