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y publikacji raportów okresowych w roku 2004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/2004</w:t>
            </w:r>
          </w:p>
        </w:tc>
      </w:tr>
      <w:tr>
        <w:trPr>
          <w:trHeight w:val="5099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daty publikacji raportów okresowych w 2004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 kw. 2003 r. – 01.03.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kw. 2004 r. – 14.05.2004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 kw. 2004 r. – 13.08.2004 r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I kw. 2004 r. – 15.11.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półroczny za I półrocze 2004 r. – 30.09.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y raport półroczny za I półrocze 2004r. – 02.11.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port roczny za 2003 r. – 10.05.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y raport roczny za 2003 r. – 31.05.2004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GA S.A. oświadcza, iż ma zamiar stałego przekazywania skonsolidowanych raportów kwartalnych zawierających skrócone kwartalne sprawozdania finansow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69 ust. 2 oraz § 58 ust. 1 Rozporządzenia Rady Ministrów z dnia 16 października 2001 roku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vanish/>
          <w:sz w:val="20"/>
          <w:lang w:val="en-US" w:eastAsia="en-US"/>
        </w:rPr>
        <w:t>Wpisać ręcznie (!) np. Z poważaniem</w:t>
      </w:r>
      <w:r/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rPr>
          <w:rFonts w:cs="Tahoma" w:ascii="Tahoma" w:hAnsi="Tahoma"/>
          <w:b/>
          <w:i/>
          <w:vanish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65963056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50:00Z</dcterms:created>
  <dc:creator>Agencja Reklamowa V&amp;P</dc:creator>
  <dc:description/>
  <dc:language>en-US</dc:language>
  <cp:lastModifiedBy>a_czub</cp:lastModifiedBy>
  <cp:lastPrinted>2004-02-16T17:58:00Z</cp:lastPrinted>
  <dcterms:modified xsi:type="dcterms:W3CDTF">2004-02-18T11:16:00Z</dcterms:modified>
  <cp:revision>3</cp:revision>
  <dc:subject/>
  <dc:title>Poznań, 13 lipca 2001 r</dc:title>
</cp:coreProperties>
</file>