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5 kwiet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Wyniki subskrypcji Akcji serii G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6/2004</w:t>
            </w:r>
          </w:p>
        </w:tc>
      </w:tr>
      <w:tr>
        <w:trPr>
          <w:trHeight w:val="262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 o wynikach przeprowadzonej subskrypcji Akcji serii G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Data rozpoczęcia i zakończenia subskrypcji Akcji serii G: 19-22 marca 2004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Data przydziału Akcji serii G: 23 marca 2004 rok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 Liczba Akcji serii G objętych subskrypcją: 20 000 akcj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 Do złożenia zapisów w publicznej subskrypcji Akcji serii G uprawnione były osoby wskazane w uchwale Zarządu nr 1/2004 z 26 stycznia 2004 roku zmienionej uchwałą Zarządu nr 4/2004 w dniu 18 marca 2004r. Liczba przydzielonych Akcji serii G była równa liczbie akcji, na które złożono zapisy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ramach oferty zamkniętej złożono 21 zapisów za łączną liczbę 20 000 Akcji serii G. 20 000 Akcji serii G przydzielono 21 osobom zgodnie ze złożonymi zapisa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. Cena po jakiej papiery wartościowe papiery były nabywane: 7,50 złoty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6.Akcje serii G nie zostały objęte przez subemitentów (nie było zawartych żadnych umów o subemisję)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7. Wartość przeprowadzonej subskrypcji, rozumiana jako iloczyn liczby papierów wartościowych objętych ofertą i ceny emisyjnej wynosi 150 000,00 (słownie: sto pięćdziesiąt tysięcy) złoty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8. Określenie wysokości kosztów, które zaliczone zostały do kosztów emisji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) przygotowanie i przeprowadzenie oferty – 502,70 złotych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) sporządzenie prospektu emisyjnego – 5 274,38 złotych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) </w:t>
            </w:r>
            <w:r>
              <w:rPr>
                <w:rFonts w:cs="Tahoma" w:ascii="Tahoma" w:hAnsi="Tahoma"/>
                <w:sz w:val="22"/>
              </w:rPr>
              <w:t>koszty wynagrodzenia subemitenta – 0,00 złotych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) promocja oferty – 2 709,92 złotych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szty emisji Akcji zostaną ujęte w bilansie w pełnej wysokości w zmniejszeniu kapitału zapasoweg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. Średni koszt przeprowadzenia subskrypcji przypadający na jedną Akcję serii G wyniósł 0,42 złotych. 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11. Rzeczywiste koszty emisji nie przekroczyły założeń przedstawionych w Prospekcie emisyjnym Spółki i  stanowiły 5,66% wartości wpływów z emisji Akcji serii G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42 Rozporządzenia Rady Ministrów w sprawie informacji bieżących i okresowych przekazywanych przez emitentów papierów wartości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638924384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3:31:00Z</dcterms:created>
  <dc:creator>Marcin Mordas</dc:creator>
  <dc:description/>
  <dc:language>en-US</dc:language>
  <cp:lastModifiedBy>a_czub</cp:lastModifiedBy>
  <cp:lastPrinted>2004-04-05T15:10:00Z</cp:lastPrinted>
  <dcterms:modified xsi:type="dcterms:W3CDTF">2004-04-05T13:10:00Z</dcterms:modified>
  <cp:revision>9</cp:revision>
  <dc:subject/>
  <dc:title>Poznań, 19 lutego 2004 r</dc:title>
</cp:coreProperties>
</file>