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13 grudni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jekty uchwał Nadzwyczajnego Walnego Zgromadzenia zwołanego na 21.12.2004r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69/2004</w:t>
            </w:r>
          </w:p>
        </w:tc>
      </w:tr>
      <w:tr>
        <w:trPr>
          <w:trHeight w:val="125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odaje do publicznej wiadomości projekty uchwał Nadzwyczajnego Walnego Zgromadzenia Spółki, zwołanego na dzień 21 grudnia 2004r.:</w:t>
            </w:r>
          </w:p>
          <w:p>
            <w:pPr>
              <w:pStyle w:val="NormalnyWeb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nyWeb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Uchwała nr … w sprawie wyboru Przewodniczącego Nadzwyczajnego Walnego Zgromadzenia </w:t>
            </w:r>
          </w:p>
          <w:p>
            <w:pPr>
              <w:pStyle w:val="NormalnyWeb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dzwyczajne Walne Zgromadzenie powołuje na Przewodniczącego dzisiejszych obrad .................................... </w:t>
            </w:r>
          </w:p>
          <w:p>
            <w:pPr>
              <w:pStyle w:val="NormalnyWeb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nyWeb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Uchwała nr … w sprawie wyboru Komisji Skrutacyjnej </w:t>
            </w:r>
          </w:p>
          <w:p>
            <w:pPr>
              <w:pStyle w:val="NormalnyWeb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dzwyczajne Walne Zgromadzenie powołuje Komisję Skrutacyjną w składzie …</w:t>
            </w:r>
          </w:p>
          <w:p>
            <w:pPr>
              <w:pStyle w:val="NormalnyWeb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nyWeb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Uchwała nr … w sprawie przyjęcia porządku obrad </w:t>
            </w:r>
          </w:p>
          <w:p>
            <w:pPr>
              <w:pStyle w:val="NormalnyWeb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dzwyczajne Walne Zgromadzenie przyjmuje porządek obrad w brzmieniu ogłoszonym w Monitorze Sądowym i Gospodarczym nr 232/2004 (2068) z dnia 29 listopada 2004r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nr … w sprawie sporządzania przez Spółkę i Grupę Kapitałową jednostkowych sprawozdań zgodnie z Międzynarodowymi Standardami Rachunkowośc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  <w:p>
            <w:pPr>
              <w:pStyle w:val="TextBody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Walne Zgromadzenie ustala, że Spółka oraz Grupa Kapitałowa począwszy od dnia 01.01.2005 roku sporządzać będzie jednostkowe sprawozdania zgodnie z Międzynarodowymi Standardami Rachunkowości, Międzynarodowymi Standardami Sprawozdawczości Finansowej oraz związanymi z nimi interpretacjami ogłoszonymi w formie rozporządzeń Komisji Europejskiej, zwanymi dalej „MSR”, o których mowa w art. 2 ust. 3 ustawy z dnia 29 wrzenia 1994r. o rachunkowości (z późniejszymi zmianami), a w zakresie nieuregulowanym przez MSR zgodnie z przepisami ustawy o rachunkowości oraz przepisami wykonawczymi wydanymi na jej podstawie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  <w:p>
            <w:pPr>
              <w:pStyle w:val="TextBody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nr … w sprawie liczebności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Na podstawie </w:t>
            </w:r>
            <w:r>
              <w:rPr>
                <w:rFonts w:eastAsia="Times New Roman" w:cs="Times New Roman"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sz w:val="22"/>
                <w:szCs w:val="22"/>
              </w:rPr>
              <w:t xml:space="preserve"> 15 ust. 1 Statutu Spółki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 postanowiono, co następuje: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  <w:p>
            <w:pPr>
              <w:pStyle w:val="TextBody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 xml:space="preserve">Walne Zgromadzenie ustala, że w skład Rady Nadzorczej Spółki wchodzić będzie </w:t>
              <w:br/>
              <w:t xml:space="preserve">………… (………..) osób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  <w:p>
            <w:pPr>
              <w:pStyle w:val="TextBody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nr … w sprawie odwołania członka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Na podstawie art. 385 § 1 Kodeksu spółek handlowych oraz </w:t>
            </w:r>
            <w:r>
              <w:rPr>
                <w:rFonts w:cs="Tahoma" w:ascii="Tahoma" w:hAnsi="Tahoma"/>
                <w:sz w:val="22"/>
                <w:szCs w:val="22"/>
              </w:rPr>
              <w:t xml:space="preserve">§ 15 ust. 6 Statutu 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>postanowiono, co następuje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lne Zgromadzenie odwołuje ze składu Rady Nadzorczej pana/panią …………….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bCs/>
                <w:szCs w:val="22"/>
              </w:rPr>
              <w:t>§</w:t>
            </w:r>
            <w:r>
              <w:rPr>
                <w:rFonts w:cs="Tahoma"/>
                <w:bCs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nr … w sprawie powołania członka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2"/>
                <w:szCs w:val="22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highlight w:val="red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 xml:space="preserve">Na podstawie art. 385 § 1 Kodeksu spółek handlowych oraz </w:t>
            </w:r>
            <w:r>
              <w:rPr>
                <w:rFonts w:cs="Tahoma" w:ascii="Tahoma" w:hAnsi="Tahoma"/>
                <w:sz w:val="22"/>
                <w:szCs w:val="22"/>
              </w:rPr>
              <w:t xml:space="preserve">§ 15 ust. 2 pkt 4 Statutu 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>postanowiono, co następuje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lne Zgromadzenie powołuje w skład Rady Nadzorczej pana/panią ……………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 podstawie złożonych przez pana/panią ……… oświadczenia ustala się, że jest on/ona Członkiem Niezależnymi Rady Nadzorczej w rozumieniu § 15 ust. 2 pkt 1 Statutu. 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bCs/>
                <w:szCs w:val="22"/>
              </w:rPr>
              <w:t>§</w:t>
            </w:r>
            <w:r>
              <w:rPr>
                <w:rFonts w:cs="Tahoma"/>
                <w:bCs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Uchwała nr … w sprawie zmiany zasad wynagrodzenia Przewodniczącego i członów Rady Nadzorczej Spółki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2"/>
                <w:szCs w:val="22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highlight w:val="red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pl-PL" w:eastAsia="pl-PL"/>
              </w:rPr>
              <w:t>Na podstawie art. 392 § 1 Kodeksu spółek handlowych postanowiono, co następuje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§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lne Zgromadzenie przyznaje osobom zasiadającym w Radzie nadzorczej następujące wynagrodzen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wodniczącemu Rady Nadzorczej w wysokości ………. (……….) złotych brutto za każde posiedzenie Rady Nadzorczej, na którym był obecny ora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łonkom Rady Nadzorczej w wysokości ……… (………..) złotych brutto za każde posiedzenie Rady Nadzorczej, na którym był obecny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bCs/>
                <w:szCs w:val="22"/>
              </w:rPr>
              <w:t>§</w:t>
            </w:r>
            <w:r>
              <w:rPr>
                <w:rFonts w:cs="Tahoma"/>
                <w:bCs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UZASADNIENIE PROJEKTÓW UCHWAŁ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przedstawia Nadzwyczajnemu Walnemu Zgromadzeniu projekty uchwał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wierają one podjęcie decyzji o sporządzaniu przez Spółkę oraz Grupę Kapitałową począwszy od dnia 01.01.2005 roku jednostkowych sprawozdań finansowych zgodnie z Międzynarodowymi Standardami Rachunkowości, Międzynarodowymi Standardami Sprawozdawczości Finansowej oraz związanymi z nimi interpretacjami ogłoszonymi w formie rozporządzeń Komisji Europejskiej, zwanymi dalej „MSR”, o których mowa w art. 2 ust. 3 ustawy z dnia 29 września 1994r. o rachunkowości (z późniejszymi zmianami), a w zakresie nieuregulowanym przez MSR zgodnie z przepisami ustawy o rachunkowości oraz przepisami wykonawczymi wydanymi na jej podstawi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stoi na stanowisku, że w związku z obowiązkiem sporządzania skonsolidowanych sprawozdań zgodnie z MSR dla ujednolicenia zasad rachunkowości i sprawozdawczości jednostkowe sprawozdania Spółki powinny także zostać przygotowane w oparciu o przepisy MS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kt porządku obrad Walnego Zgromadzenia zawiera także kwestię zmiany liczebności i składu Rady Nadzorczej. Umieszczenie ww. zagadnień nastąpiło na wniosek większościowego Akcjonariusza Spółki. Wnioskodawca uzasadnił swoją propozycję koniecznością dalszego dostosowania składu osobowego Rady Nadzorczej do dynamicznego rozwoju Spółki i jej obecności na Giełdzie Papierów Wartościowych w Warszawie S.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przygotował również projekty uchwał porządkowych, zgodnie z proponowanym porządkiem obrad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INIA RADY NADZORCZEJ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nadto Zarząd uprzejmie informuje, że w dniu 13 grudnia 2004 roku Rada Nadzorcza Spółki pozytywnie zaopiniowała wyżej przedstawione projekty uchwał Nadzwyczajnego Walnego Zgromadzen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49 ust. 1 pkt 3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0:48:00Z</dcterms:created>
  <dc:creator>Arkadiusz Legon</dc:creator>
  <dc:description/>
  <dc:language>en-US</dc:language>
  <cp:lastModifiedBy>a_czub</cp:lastModifiedBy>
  <cp:lastPrinted>2004-12-13T14:51:00Z</cp:lastPrinted>
  <dcterms:modified xsi:type="dcterms:W3CDTF">2004-12-13T13:54:00Z</dcterms:modified>
  <cp:revision>14</cp:revision>
  <dc:subject/>
  <dc:title>Poznań, data</dc:title>
</cp:coreProperties>
</file>