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</w:rPr>
        <w:t>Poznań, 13 grudnia 2004 roku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bór podmiotu uprawnionego do badania sprawozdań finansowyc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67/2004</w:t>
            </w:r>
          </w:p>
        </w:tc>
      </w:tr>
      <w:tr>
        <w:trPr>
          <w:trHeight w:val="125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półki Akcyjnej w Poznaniu informuje, że uzyskał informację o wyborze przez Radę Nadzorczą podmiotu do przeprowadzenia badania sprawozdań finansowych Spółki za rok 2004 i pierwsze półrocze 2005 ro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1. Badanie przeprowadzi Korycka, Budziak &amp; Audytorzy Sp. z o.o. z siedzibą w Warszawie (00-410) przy ul. Solec 22. Spółka wpisana jest na listę podmiotów uprawnionych do badania sprawozdań finansowych KRBR pod poz. 84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2. Data wyboru - 13 grudnia 2004 ro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3. Spółka korzystała wcześniej z usług Korycka, Budziak &amp; Audytorzy w następującym zakres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- badanie jednostkowego i skonsolidowanego sprawozdania finansowego Emitenta i Grupy Kapitałowej Emitenta za okres 01.01-02.07.2003r.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oradztwo w zakresie przygotowania części prospektu emisyjnego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badanie i przegląd jednostkowego i skonsolidowanego sprawozdania finansowego Spółki oraz Grupy Kapitałowej za okres 01.01-31.12.2003r. oraz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orządzonych na dzień 30.06.200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4. Wybór audytora, zgodnie z obowiązującymi przepisami i statutem Spółki, został dokonany przez Radę Nadzorczą po dokonanej wcześniej ocenie porównywalnych ofert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br/>
              <w:t>5. Zakres prac wykonywanych przez Korycka, Budziak &amp; Audytorzy Sp. z o.o. będzie obejmował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badanie jednostkowego i skonsolidowanego sprawozdania Spółki oraz Grupy Kapitałowej za okres 01.01-31.12.2004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rzegląd jednostkowego i skonsolidowanego sprawozdania Spółki oraz Grupy Kapitałowej sporządzonych na dzień 30.06.2005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28 Rozporządzenia Rady Ministr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0" w:header="51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6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17:00Z</dcterms:created>
  <dc:creator>Arkadiusz Legon</dc:creator>
  <dc:description/>
  <dc:language>en-US</dc:language>
  <cp:lastModifiedBy>a_czub</cp:lastModifiedBy>
  <cp:lastPrinted>2004-12-10T09:53:00Z</cp:lastPrinted>
  <dcterms:modified xsi:type="dcterms:W3CDTF">2004-12-10T08:53:00Z</dcterms:modified>
  <cp:revision>18</cp:revision>
  <dc:subject/>
  <dc:title>Poznań, data</dc:title>
</cp:coreProperties>
</file>