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6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ktualizacja prospektu emisyjnego – ustalenie Przedziału Cenow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1/2004</w:t>
            </w:r>
          </w:p>
        </w:tc>
      </w:tr>
      <w:tr>
        <w:trPr>
          <w:trHeight w:val="262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Przedział Cenowy – na potrzeby budowy księgi popytu (book building) na akcje serii F oferowane w Ofercie Otwartej został ustalony w przedziale od 23 do 30 złotych za każdą akcję (dotyczy pkt 3.8.2. Rozdziału III Prospektu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eklaracje zainteresowania nabyciem Akcji serii F mogą być składane przez inwestorów instytucjonalnych w dniach od 9 do 11 marca 2004 roku do godziny 16.00 w Punktach Obsługi Klienta Bankowego Domu Maklerskiego PKO BP S.A. wskazanych w Załączniku nr 10 do Prospekt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o Przedziale Cenowym zostanie opublikowana w Gazecie Giełdy „Parkiet” obejmującym wydanie 6-8 marca br. oraz w dzienniku „Puls Biznesu” w dniu 8 marca br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ykuł 81 ust. 1 pkt 1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367509429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12:00Z</dcterms:created>
  <dc:creator>Marcin Mordas</dc:creator>
  <dc:description/>
  <dc:language>en-US</dc:language>
  <cp:lastModifiedBy>a_czub</cp:lastModifiedBy>
  <cp:lastPrinted>2004-03-05T14:22:00Z</cp:lastPrinted>
  <dcterms:modified xsi:type="dcterms:W3CDTF">2004-03-05T14:38:00Z</dcterms:modified>
  <cp:revision>11</cp:revision>
  <dc:subject/>
  <dc:title>Poznań, 19 lutego 2004 r</dc:title>
</cp:coreProperties>
</file>