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22 listopad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alizacja znaczącej umowy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4/2004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uprzejmie informuje, że dobiegła końca realizacja znaczącej umowy z Kompanią Węglową S.A. z siedzibą w Katowicach. Emitent informował o ww. umowie w raporcie bieżącym nr 14/2004 z 12.03.04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Kompania Węglowa S.A. przeszła pomyślnie audyt certyfikujący Systemu Zarządzania Jakością zgodnie z normami serii PN-EN ISO 9001:2001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kontrahenta była do tej objęta tajemnicą na podstawie decyzji Komisji Papierów Wartościowych i Giełd z dnia 15 marca 2004r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 3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,</w:t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4:32:00Z</dcterms:created>
  <dc:creator>Arkadiusz Legon</dc:creator>
  <dc:description/>
  <dc:language>en-US</dc:language>
  <cp:lastModifiedBy>a_czub</cp:lastModifiedBy>
  <cp:lastPrinted>2004-11-22T15:51:00Z</cp:lastPrinted>
  <dcterms:modified xsi:type="dcterms:W3CDTF">2004-11-22T17:09:00Z</dcterms:modified>
  <cp:revision>4</cp:revision>
  <dc:subject/>
  <dc:title>Poznań, data</dc:title>
</cp:coreProperties>
</file>