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8 kwietni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bycie akcji Spółki przez osobę zarządzającą Emitent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9/2004</w:t>
            </w:r>
          </w:p>
        </w:tc>
      </w:tr>
      <w:tr>
        <w:trPr>
          <w:trHeight w:val="2432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dniu dzisiejszym do Spółki wpłynęła informacja, że pan Andrzej Głowacki, Prezes Zarządu Doradztwa Gospodarczego DGA S.A. nabył 172 akcje zwykłe na okaziciela serii F po cenie 27,50 złotych za akcję oraz 7 022 akcje zwykłe na okaziciela serii G po cenie 7,50 złotych za akcję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ydział akcji serii F i G miał miejsce w dniu 23 marca 2004 roku, a rejestracja podwyższenia kapitału zakładowego Emitenta dotycząca emisji serii F i G w Krajowym Rejestrze Sądowym w dniu 6 kwietnia 2004 roku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 1 pkt 7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583630827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0:39:00Z</dcterms:created>
  <dc:creator>Marcin Mordas</dc:creator>
  <dc:description/>
  <dc:language>en-US</dc:language>
  <cp:lastModifiedBy>a_czub</cp:lastModifiedBy>
  <cp:lastPrinted>2004-04-08T13:21:00Z</cp:lastPrinted>
  <dcterms:modified xsi:type="dcterms:W3CDTF">2004-04-08T11:25:00Z</dcterms:modified>
  <cp:revision>3</cp:revision>
  <dc:subject/>
  <dc:title>Poznań, 19 lutego 2004 r</dc:title>
</cp:coreProperties>
</file>