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CZĄCE ZDARZENIA 200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8204"/>
      </w:tblGrid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ta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darzenie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.01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Zawarcie z West Midlands Enterprise Limitem umowy „Promotion of SME Development-TA projekt, PL0106.09.02.03 – Poland (opis – prospekt str. 103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06.01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warcie wraz z Frąckowiak i Wspólnicy – Konsulting Sp. z o.o. umowy z Ośrodkiem Doskonalenia Zawodowego z Gostynia (opis – prospekt str 103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mowa kupna mieszkania w Warszawie przy ul. Marszałkowskiej 83/47 (opis – prospekt str. 116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0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Komisja Papierów Wartościowych i Giełd wyraziła zgodę na wprowadzenie do publicznego obrotu akcji serii A, B, C, D, E, F i G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.0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Rada Giełdy Papierów Wartościowych w Warszawie S.A. dopuściła do obrotu giełdowego akcje zwykłe na okaziciela serii A, B, C, D i F (raport nr 3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.0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ółka opublikowała prognozy wyników finansowych na lata 2003-2006 (raport nr 6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warcie z BOŚ umowy kredytu złotowego (raport nr 10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warcie z Kompanią Węglową S.A. znaczącej umowy (raport nr 14/2004) zrealizowanej w listopadzie 2004 r. (ujawnienie nazwy kontrahenta - rb nr 64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jestracja podwyższenia kapitału zakładowego spółki Usługi Audytorskie DGA SP. z o.o. (raport nr 16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konanie przydziału akcji serii F i G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Zawarcie z BOŚ znaczącej umowy kredytowej (raport nr 19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.03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Zmiana składu Rady Nadzorczej Spółki nowo powołany członek – pan Tomasz Sadowski, odwołani pan Piotr Voelkel, pan Jacek Nowak (raport nr 21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Zawarcie z SalesManager Software BV istotnej umowy (raport nr 24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jestracja w KRS podwyższenia kapitału zakładowego Spółki obejmująca emisję akcji serii F i G (raport nr 27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 kwietnia 2004 – Data pierwszego notowania akcji serii A, B, C ,D oraz F, Spółka nadanie Spółce godła Spółka Giełdowa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jęcie czynności formalno-prawnych związanych z powołaniem przedstawicielstwa w Moskwie (raport bieżący nr 32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wstępnych wyników Spółki za I kwartał 2004 roku (raport bieżący nr 33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.04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wiązanie spółki Doradztwo Podatkowe DGA &amp; SAJA Sp. z o.o. (raport bieżący nr 34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.05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warcie umowy z Zakładem Ubezpieczeń Społecznych (raport bieżący nr 35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05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jestracja spółki DGA &amp; SAJA Sp. z o.o. (raport bieżący nr 38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.05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anie do wiadomości informacji o zmianie adresu siedziby (zmiana nie zarejestrowana w KRS (rb nr 40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.05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wniosku Zarządu dot. podziału zysku Spółki za 2003 rok (rb nr 42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.05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opinii Rady Nadzorczej na temat sytuacji Spółki (rb nr 43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6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jestracja zmiany siedziby Spółki (rb nr 46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06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alne Zgromadzenie Spółki – powołanie pana Leona Komornickiego w skład Rady Nadzorczej Spółki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7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twarty Fundusz Emerytalny Allianz Polska dołącza do grona znacznych akcjonariuszy Spółki (rb nr 50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9.07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nowych akredytacji przyznanych przez PARP (rb nr 51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08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awarcie umowy z Ministrem Gospodarki i Pracy (wraz z firmą Meurs Polska Sp. z o.o.) na wykonanie testu dla potrzeb poradnictwa zawodowego w urzędach pracy w ramach projektu ogólnopolskiego łączne wynagrodzenie 439 tys. zł (rb nr 53/2004)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08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odpisanie porozumienia intencyjnego dotyczącego zakupu 84% udziałów w spółce Meurs Polska Sp. z o.o. (Rb nr 54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.08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kolejnych akredytacji przyznanych DGA przez Polską Agencję Rozwoju Przedsiębiorczości (rb nr 55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.08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pis Spółki przez Ministra Gospodarki i Pracy do rejestru agencji zatrudnienia jako agencji doradztwa personalnego i agencji pośrednictwa pracy (rb nr 56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.09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ublikowanie raportu za pierwsze półrocze 2004; SA-P 2004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7.10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granie przez DGA przetargu na wdrożenie programu „PL2002/000-580-06.04.04-01 Promotion of employment and HRD – Lubuskie Region” (wartość kontraktu wyniesie 862.852,00 euro) (rb nr 57/2004); umowa została zawarta 19.11.2004 (rb nr 63/2004);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.10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ublikowanie informacji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Uczestnictwem DGA w Europejskiego Panelu Testów Biznesowych (EBTP) powołanego prze Komisję Europejsk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Przedłużeniu negocjacji w sprawie Meurs Polska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Podtrzymaniu prognoz finansowych na 2004 rok (rb 57/2004)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.10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jestracja podwyższenia kapitału zakładowego spółki zależnej Usługi Audytorskie DGA Sp. z o.o. (Rb 58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10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jestracja Spółki w Rejestrze Handlowym Federacji Rosyjskiej, co jednocześnie oznacza otrzymanie akredytacji na działalność na całym terytorium Federacji w formie Przedstawicielstwa w Moskwie (Rb 61/2004);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.10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publikowanie informacji o realizacji w 2005 roku dot. wygranych przetargów, podtrzymanie prognozy finansowej na 2004 rok; (rb 59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.11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granie przez Konsorcjum w którym DGA jest członkiem przetargu na wdrożenie programu „PL2002/000-580-06.04.13 Promotion of employment and HRD – Zachodniopomorskie Region” (wartość kontraktu wyniesie 1,03 euro a szacowany udział DGA w przychodach Konsorcjum 30%) (rb nr 60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11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istotnej umowy z EnergiaPro Koncern Energetyczny SA na kwotę 1,56 mln złotych (rb nr 63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11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znaczącej umowy ubezpieczeniowej dot. prowadzenia działalności w Federacji Rosyjskiej; suma ubezpieczenia 701,4 tys. USD (rb nr 65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2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ółka zależna Usługi Audytorskie DGA Sp. z o.o. zmieniła nazwę na DGA Aduyt Sp. z o.o.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bór podmiotu uprawnionego do badanie sprawozdań finansowych – Korycka, Budziak &amp; Audytorzy Sp. z o.o. (rb nr 67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stalenie jednolitego tekstu Statutu – uchwała Rady Nadzorczej (rb nr 68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umowy z Polską Agencją Rozwoju Przedsiębiorczości dot. akredytacji w ramach nowego programu strukturalnego SPO WKP (rb nr 70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ycia akcji Polskiego Instytutu Kontroli Wewnętrznej S.A. (rb nr 71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orządzanie przez Spółkę i Grupę Kapitałową jednostkowych sprawozdań zgodnie z MR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dwołanie pani K.Babiak i p. W.Krokowicza z pełnienia funkcji członków Rady Nadzorczej, w związku z ich rezygnacj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powołanie p. E.Rapczyńskiej i K.Działoszyńskiego w skład R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miana zasad wynagrodzenia R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rb nr 72/2004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12.0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anie dwóch umów dot. zakupu udziałów w spółce Meurs Polska Sp. z o.o. (Rb nr 75/2004)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uro Zarządu, A.Czu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04.2005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27:00Z</dcterms:created>
  <dc:creator>a_czub</dc:creator>
  <dc:description/>
  <cp:keywords/>
  <dc:language>en-US</dc:language>
  <cp:lastModifiedBy>a_czub</cp:lastModifiedBy>
  <cp:lastPrinted>2005-04-12T16:59:00Z</cp:lastPrinted>
  <dcterms:modified xsi:type="dcterms:W3CDTF">2005-04-22T09:05:00Z</dcterms:modified>
  <cp:revision>26</cp:revision>
  <dc:subject/>
  <dc:title>ZNACZĄCE ZDARZENIA PO DACIE BILANSU 31</dc:title>
</cp:coreProperties>
</file>