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3 grudnia 2004 rok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bycie udziałów w Spółce Meurs Polska Sp. z o.o.</w:t>
            </w:r>
          </w:p>
        </w:tc>
      </w:tr>
      <w:tr>
        <w:trPr>
          <w:trHeight w:val="897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75 /2004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raportu bieżącego nr 54/2004 z 16.08.2004 Zarząd Doradztwa Gospodarczego DGA S.A. informuje, że w dniu 21 grudnia 2004 roku podpisał dwie umowy zakupu udziałów na mocy których Doradztwo Gospodarcze DGA S.A. nabędzie 100% udziałów w spółce Meurs Polska Sp. z o.o. z siedzibą w Warszaw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0 udziałów Meurs Polska Sp. z o.o. nabyto w ten sposób od spółki Meurs Groep BV i Meurs HRM BV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urs Polska Sp. z o.o. zajmuje się doradztwem w zakresie diagnozy i optymalizacji potencjału ludzkiego w organizacjach, tworzeniem i adaptacją narzędzi wspierających zarządzanie personelem. Nabywana Spółka posiada nowoczesne narzędzia do selekcji, rekrutacji, badania i oceny potencjału kadrowego. Meurs Polska Sp. z o.o. realizowała projekty m.in. na rzecz PZU S.A.. PLL LOT, Policji Polskiej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rdzo znaczącym atutem nabycia Spółki Meurs Polska Sp. z o.o. są jej zasoby unikalnych narzędzi informatycznych wykorzystywanych w ramach prowadzonej działalności. Wraz z zawarciem umów, na mocy których DGA SA stanie się 100 % udziałowcem Spółki, pomiędzy Meurs Polska Sp. z o.o. a Meurs Groep BV zawarta została umowa o przeniesienie praw autorskich do oprogramowania: „Narzędzia Doboru Kadr MBS”   oraz „M360 – feedback Wersja Polska”. Zastrzeżone w tej umowie pola eksploatacji, dały Meurs Polska Sp. z o.o. szerokie pole do wykorzystywania oprogramowania, nie tylko w działalności prowadzonej w Polsce, ale również w krajach rosyjskojęzycz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GA S.A. ocenił, że istotną korzyścią będzie synergia działań Spółki i nabywanego podmiotu, szczególnie w obszarze zasobów ludzkich. Meurs Polska Sp. z o.o. wzbogaca ofertę Grupy DGA m.in. poprzez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prowadzenie nowych produktów związanych z doradztwem personalnym, w tym programy informatyczne służące do opisów stanowisk pracy, tworzenia i optymalizacji struktur organizacyjnych, tworzenie systemu komunikacji wewnątrz firmy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uzupełnienie oferty DGA związanej z restrukturyzacją podmiotów o miękkie elementy tychże procesów – produkty komplementarne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możliwość rozwoju własnych narzędzi DGA także w kierunku zarządzania zasobami ludzki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inne działania, które obejmuje strategia biznesu jak executive coach – indywidualny rozwój ścieżek rozwoju managerów, system oceny pracowników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Emitent podjął współpracę z Meurs Polska w sierpniu 2004r., kiedy to dwie firmy zawarły umowę z Ministerstwem Gospodarki i Pracy na wykonanie testu do badania zainteresowań zawodowych dla potrzeb poradnictwa zawodowego w urzędach pracy w ramach projektu ogólnopolskiego. Spółka informowała o tym w raporcie bieżącym nr 53/200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yniki finansowe Meurs Polska Sp. z o.o. za lata 2001-2003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tbl>
            <w:tblPr>
              <w:tblW w:w="6804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 xml:space="preserve">2001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(w tys. z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 xml:space="preserve">200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(w tys. z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 xml:space="preserve">2003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(w tys. zł)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 xml:space="preserve">Przychody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right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798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right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446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right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581,6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Zysk brutt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right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25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right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-275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right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101,3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Zysk nett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right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9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right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-275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right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101,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przez zakup udziałów, Doradztwo Gospodarcze DGA S.A. poszerzy swoje kompetencje w sferze rozwoju zasobów ludzki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szczegół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br/>
              <w:t>1) Doradztwo Gospodarcze DGA S.A. nabędzie 670 udziałów spółki Meurs Sp. z o.o. o wartości nominalnej 100 złotych każdy udział za cenę 118 euro za każdy udzia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) Łączna wartość nominalna akcji w spółce Meurs Polska Sp. z o.o. obejmowanych przez DGA S.A. wyniesie 67.000 złotych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Inwestycja DGA S.A. w Meurs Polska Sp. z o.o. ma charakter długoterminowy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3) Raport zostaje przekazany do wiadomości publicznej gdyż nabyte aktywa będą stanowić co najmniej 20% kapitału zakładowego jednostki, której udziały stanowią przedmiot aktywów finansowych Doradztwa Gospodarczego DGA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4) Nabycie aktywów finansowane jest ze środków własnych Emitenta, zgodnie ze strategią przedstawioną w prospekcie emisyjnym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br/>
              <w:t>5) Nabywane aktywa zostaną wykazane w księgach rachunkowych po spełnieniu się warunków zastrzeżonych w treści umów, a także po otrzymaniu postanowienia sądu o rejestracji zmiany akcjonariatu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§ 5 ust. 1 pkt 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802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ezes Zarządu   </w:t>
            </w:r>
          </w:p>
        </w:tc>
      </w:tr>
      <w:tr>
        <w:trPr>
          <w:trHeight w:val="670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8:14:00Z</dcterms:created>
  <dc:creator>Arkadiusz Legon</dc:creator>
  <dc:description/>
  <dc:language>en-US</dc:language>
  <cp:lastModifiedBy>a_czub</cp:lastModifiedBy>
  <cp:lastPrinted>2004-12-23T09:14:00Z</cp:lastPrinted>
  <dcterms:modified xsi:type="dcterms:W3CDTF">2004-12-23T15:30:00Z</dcterms:modified>
  <cp:revision>8</cp:revision>
  <dc:subject/>
  <dc:title>Poznań, data</dc:title>
</cp:coreProperties>
</file>