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8 październik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jestracja podwyższenia kapitału zakładowego spółki zależnej</w:t>
            </w:r>
          </w:p>
        </w:tc>
      </w:tr>
      <w:tr>
        <w:trPr>
          <w:trHeight w:val="4671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8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informuje, że Spółka otrzymała postanowienie Sądu Rejonowego w Poznaniu, XXI Wydział Gospodarczy Krajowego Rejestru Sądowego o dokonaniu, w dniu 4 października 2004 roku, rejestracji podwyższenia kapitału zakładowego spółki zależnej Emitenta, tj. Usługi Audytorskie DGA Sp. z o.o. o 400 udziałów o łącznej wartości 200.000,00 złotych (wyemitowanych na podstawie uchwały nr 11 ZZW z dnia 08.05.2004 roku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o dokonaniu rejestracji kapitał zakładowy spółki Usługi Audytorskie DGA Sp. z o.o. wynosi 500.000,00 złotych i dzieli się na 1000 udziałów, o wartości nominalnej 500,00 złotych każdy, uprawniających do wykonywania 1000 głosów na zgromadzeniu wspólników. Ze względu na dokonane podwyższenie aktualnie Doradztwo Gospodarcze DGA S.A. posiada 999 udziałów w spółce Usługi Audytorskie Sp. z o.o. o łącznej wartości 499.500,00 złot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5 ust. 1 pkt 12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6:42:00Z</dcterms:created>
  <dc:creator>Arkadiusz Legon</dc:creator>
  <dc:description/>
  <dc:language>en-US</dc:language>
  <cp:lastModifiedBy>a_czub</cp:lastModifiedBy>
  <cp:lastPrinted>2004-10-08T08:52:00Z</cp:lastPrinted>
  <dcterms:modified xsi:type="dcterms:W3CDTF">2004-10-08T07:05:00Z</dcterms:modified>
  <cp:revision>11</cp:revision>
  <dc:subject/>
  <dc:title>Poznań, data</dc:title>
</cp:coreProperties>
</file>