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6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jestracja przedstawicielstwa w Moskwie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1/2004</w:t>
            </w:r>
          </w:p>
        </w:tc>
      </w:tr>
      <w:tr>
        <w:trPr>
          <w:trHeight w:val="225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" w:hAnsi="Helv" w:cs="Helv"/>
                <w:color w:val="000000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32/2004 z 19.04.2004 roku Zarząd Doradztwa Gospodarczego DGA S.A. uprzejmie informuje, że w dniu wczorajszym, tj. 15 listopada 2004 r. powziął informację o zarejestrowaniu Spółki w dniu 11 października br. w Rejestrze Handlowym Federacji Rosyjskiej.</w:t>
            </w:r>
            <w:r>
              <w:rPr>
                <w:rFonts w:cs="Helv" w:ascii="Helv" w:hAnsi="Helv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cyzja ta oznacza jednocześnie otrzymanie przez Emitenta akredytacji na działalność na całym terytorium Federacji w formie Przedstawicielstwa w Moskwie. Wraz z tym faktem zakończony został pierwszy etap strategii sprzedaży produktów DGA S.A. na Rynkach Wschodni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2:14:00Z</dcterms:created>
  <dc:creator>Arkadiusz Legon</dc:creator>
  <dc:description/>
  <cp:keywords/>
  <dc:language>en-US</dc:language>
  <cp:lastModifiedBy>a_czub</cp:lastModifiedBy>
  <cp:lastPrinted>2004-11-16T13:14:00Z</cp:lastPrinted>
  <dcterms:modified xsi:type="dcterms:W3CDTF">2005-02-26T09:45:00Z</dcterms:modified>
  <cp:revision>4</cp:revision>
  <dc:subject/>
  <dc:title>Poznań, data</dc:title>
</cp:coreProperties>
</file>