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9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Nad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2/2004</w:t>
            </w:r>
          </w:p>
        </w:tc>
      </w:tr>
      <w:tr>
        <w:trPr>
          <w:trHeight w:val="298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kazuje listę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kcjonariuszy posiadających co najmniej 5% ogólnej liczby głosów na Nadzwyczajnym Walnym Zgromadzeniu Doradztwa Gospodarczego DGA S.A. w dniu 29 marca 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ndrzej Głowacki - 1 176 000 głosów, co stanowi 70,00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iotr Koch - 165 000 głosów, co stanowi 9,82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nna Szymańska - 144 000 głosów, co stanowi 8,57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aldemar Przybyła - 93 000 głosów, co stanowi 5,54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weł Radziłowski - 93 000 głosów, co stanowi 5,54% ogólnej liczby głosów.</w:t>
            </w:r>
          </w:p>
          <w:p>
            <w:pPr>
              <w:pStyle w:val="TextBody"/>
              <w:tabs>
                <w:tab w:val="clear" w:pos="708"/>
                <w:tab w:val="left" w:pos="8434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148 ust. 3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370870073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04:00Z</dcterms:created>
  <dc:creator>Marcin Mordas</dc:creator>
  <dc:description/>
  <dc:language>en-US</dc:language>
  <cp:lastModifiedBy>a_czub</cp:lastModifiedBy>
  <cp:lastPrinted>2004-02-28T16:32:00Z</cp:lastPrinted>
  <dcterms:modified xsi:type="dcterms:W3CDTF">2004-03-29T18:04:00Z</dcterms:modified>
  <cp:revision>2</cp:revision>
  <dc:subject/>
  <dc:title>Poznań, 19 lutego 2004 r</dc:title>
</cp:coreProperties>
</file>