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5 czerw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7/2004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listę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kcjonariuszy posiadających co najmniej 5% ogólnej liczby głosów na Zwyczajnym Walnym Zgromadzeniu Doradztwa Gospodarczego DGA S.A. w dniu 15 czerwc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drzej Głowacki - 1 183 284 głosów, co stanowi 52,36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otr Koch - 166 671 głosów, co stanowi 7,37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a Szymańska - 145 629 głosów, co stanowi 6,44% ogólnej liczby głos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19:00Z</dcterms:created>
  <dc:creator>Agencja Reklamowa V&amp;P</dc:creator>
  <dc:description/>
  <dc:language>en-US</dc:language>
  <cp:lastModifiedBy>a_czub</cp:lastModifiedBy>
  <cp:lastPrinted>2004-06-15T15:22:00Z</cp:lastPrinted>
  <dcterms:modified xsi:type="dcterms:W3CDTF">2004-06-15T13:33:00Z</dcterms:modified>
  <cp:revision>7</cp:revision>
  <dc:subject/>
  <dc:title>Poznań, 13 lipca 2001 r</dc:title>
</cp:coreProperties>
</file>