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9 lutego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5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cyzja Rady Giełdy o dopuszczeniu akcji Doradztwa Gospodarczego DGA S.A. do obrotu giełdow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/2004</w:t>
            </w:r>
          </w:p>
        </w:tc>
      </w:tr>
      <w:tr>
        <w:trPr>
          <w:trHeight w:val="551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18 lutego 2004 r. Rada Giełdy postanowiła dopuścić do obrotu giełdowego następujące akcje spółki Doradztwo Gospodarcze DGA S.A., o wartości nominalnej 1 (jeden) złoty każd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100.000 (sto tysięcy) akcji zwykłych na okaziciela serii 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240.000 (dwieście czterdzieści tysięcy) akcji zwykłych na okaziciela serii B,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165.000 (sto sześćdziesiąt pięć tysięcy) akcji zwykłych na okaziciela serii C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55.000 (pięćdziesiąt pięć tysięcy) akcji zwykłych na okaziciela serii D,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do 560.000 (pięćset sześćdziesiąt tysięcy) akcji zwykłych na okaziciela serii F, pod warunkiem zarejestrowania podwyższenia kapitału zakładowego spółki w wyniku emisji akcji serii F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niosek o dopuszczenie akcji Spółki do obrotu giełdowego na rynku wolnym został złożony w dniu 6 lutego 2004 roku. Wraz z wnioskiem Zarząd Doradztwa Gospodarczego DGA S.A. złożył oświadczenie w sprawie ładu korporacyjnego, stanowiące załącznik do niniejszego raportu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oradztwo Gospodarcze DGA S.A., mając na względzie § 22a Regulaminu Giełdy deklaruje przestrzeganie w Spółce zasad ładu korporacyjnego, objętych dokumentem pt. Dobre Praktyki w Spółkach Publicznych w zakresie określonym w załączniku do niniejszego oświadczen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43 pkt 2) i 3) Rozporządzenia Rady Ministrów z dnia 16 października 2001 roku w sprawie informacji bieżących i okresowych przekazywanych przez emitentów papierów wartościowych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851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vanish/>
          <w:sz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i/>
          <w:b/>
          <w:vanish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vanish/>
          <w:sz w:val="20"/>
          <w:lang w:val="en-US" w:eastAsia="en-US"/>
        </w:rPr>
      </w:r>
      <w:r>
        <w:rPr>
          <w:sz w:val="20"/>
          <w:i/>
          <w:b/>
          <w:vanish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vanish/>
          <w:sz w:val="20"/>
          <w:lang w:val="en-US" w:eastAsia="en-US"/>
        </w:rPr>
        <w:t>Wpisać ręcznie (!) np. Z poważaniem</w:t>
      </w:r>
      <w:r/>
      <w:r>
        <w:rPr>
          <w:sz w:val="20"/>
          <w:i/>
          <w:b/>
          <w:vanish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i/>
          <w:vanish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i/>
          <w:i/>
          <w:vanish/>
          <w:sz w:val="20"/>
        </w:rPr>
      </w:pPr>
      <w:r>
        <w:rPr>
          <w:rFonts w:cs="Tahoma" w:ascii="Tahoma" w:hAnsi="Tahoma"/>
          <w:b/>
          <w:i/>
          <w:vanish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688597603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9:44:00Z</dcterms:created>
  <dc:creator>Agencja Reklamowa V&amp;P</dc:creator>
  <dc:description/>
  <dc:language>en-US</dc:language>
  <cp:lastModifiedBy>a_czub</cp:lastModifiedBy>
  <cp:lastPrinted>2004-02-19T11:14:00Z</cp:lastPrinted>
  <dcterms:modified xsi:type="dcterms:W3CDTF">2004-02-19T14:16:00Z</dcterms:modified>
  <cp:revision>6</cp:revision>
  <dc:subject/>
  <dc:title>Poznań, 13 lipca 2001 r</dc:title>
</cp:coreProperties>
</file>