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9 kwietni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stępne wyniki za I kwartał 2004 roku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3/2004</w:t>
            </w:r>
          </w:p>
        </w:tc>
      </w:tr>
      <w:tr>
        <w:trPr>
          <w:trHeight w:val="315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zamknięto księgi Spółki na dzień 31.03.04 i wstępne wyniki Spółki za I kwartał 2004 roku, zgodnie z deklaracją podatkową wynoszą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ychody ze sprzedaży w I kwartale br. wyniosły 6.216 tys. złotych, co stanowi 26,80% prognozowanej wartości przychodów na rok 2004 i daje dynamikę sprzedaży w stosunku do I kwartału 2003 roku w wysokości 237%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ysk netto w I kwartale br. wyniósł 1.076 tys. złotych, co stanowi 31,64% prognozowanej wartości zysku netto na rok 2004 i daje dynamikę zysku w stosunku do I kwartału 2003 roku w wysokości 174%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56899181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42:00Z</dcterms:created>
  <dc:creator>Marcin Mordas</dc:creator>
  <dc:description/>
  <dc:language>en-US</dc:language>
  <cp:lastModifiedBy>a_czub</cp:lastModifiedBy>
  <cp:lastPrinted>2004-04-19T16:02:00Z</cp:lastPrinted>
  <dcterms:modified xsi:type="dcterms:W3CDTF">2004-04-19T14:04:00Z</dcterms:modified>
  <cp:revision>8</cp:revision>
  <dc:subject/>
  <dc:title>Poznań, 19 lutego 2004 r</dc:title>
</cp:coreProperties>
</file>