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19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nacząca i istotna umow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3/2004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W nawiązaniu do raportu bieżącego nr 57/2004 z 08.10.04 Zarząd Doradztwa Gospodarczego DGA S.A. uprzejmie informuje, że w dniu 19 listopada 2004 r. zawarł z rządem Rzeczypospolitej Polskiej, reprezentowanym przez Ministra Gospodarki i Pracy reprezentowanym przez Polską Agencję Rozwoju Przedsiębiorczości umowę na wdrożenie programu „PL2002/000-580-06.04.04-01 Promotion of employment and HRD – Lubuskie Region”, w którym DGA S.A. jest liderem konsorcjum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Głównym założeniem realizowanego projektu jest rozwiązywanie problemów lokalnego rynku pracy poprzez wdrożenie szkoleń dla osób bezrobotnych w zakresie podnoszenia kwalifikacji a także  wsparcie przedsiębiorczości poprzez przygotowanie tych osób do zakładania własnej działalności gospodarczej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gram jest finansowany ze środków pochodzących z Unii Europejskiej  (PHARE 2002) i w części z budżetu państwa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zlecenia, odbiorcę usług, a także wartość środków zaangażowanych przy realizacji projektu, kontrakt ten należy określić nie tylko jako znaczący w skali działalności Emitenta, ale mający bardzo istotne znaczenie w skali regionu i kraju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alizacja nowego kontraktu rozpocznie się na przełomie roku 2004 i 2005, co oznacza, że przychody z nią związane będą dotyczyć roku 2005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ólna wartość kontraktu wyniesie 862.852,00 euro, i przekroczy 10% wartość kapitałów własnych Emitent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 Ponadto w ramach budowania portfelu zamówień na rok przyszły w dniu 19 listopada br. Emitent podpisał umowę ze spółką EnergiaPro Koncern Energetyczny S.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em umowy jest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Strategii EnergiaPr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drożenie Zintegrowanego Systemu Zarządzan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drożenie Systemu Zarządzania Bezpieczeństwem Informacji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 realizacji umowy ustalono na dzień 31 października 2005 rok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radztwo Gospodarcze DGA otrzyma za wykonanie przedmiotu umowy kwotę 1.560.500 złotych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acek Musiał               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 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30:00Z</dcterms:created>
  <dc:creator>Arkadiusz Legon</dc:creator>
  <dc:description/>
  <dc:language>en-US</dc:language>
  <cp:lastModifiedBy>a_czub</cp:lastModifiedBy>
  <cp:lastPrinted>2004-11-19T13:32:00Z</cp:lastPrinted>
  <dcterms:modified xsi:type="dcterms:W3CDTF">2004-11-19T12:44:00Z</dcterms:modified>
  <cp:revision>15</cp:revision>
  <dc:subject/>
  <dc:title>Poznań, data</dc:title>
</cp:coreProperties>
</file>