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25 listopada 2004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Termin, miejsce i porządek obrad Nadzwyczajnego Walnego Zgromadzenia Spółki.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66/2004</w:t>
            </w:r>
          </w:p>
        </w:tc>
      </w:tr>
      <w:tr>
        <w:trPr>
          <w:trHeight w:val="125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półki Akcyjnej w Poznaniu, działając na podstawie art. 399 § 1 Kodeksu spółek handlowych, zwołuje na dzień 21 grudnia 2004 roku, o godz. 9.00, w siedzibie Spółki, w Poznaniu przy ul. Towarowej 35, Nadzwyczajne Walne Zgromadzeni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rządek obrad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) Otwarcie obrad Zgromadzenia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) Wybór Przewodniczącego Zgromadzenia oraz komisji skrutacyjnej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) Zatwierdzenie porządku obrad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) Pojęcie uchwały w przedmiocie sporządzania przez Spółkę i Grupę Kapitałową sprawozdań jednostkowych i skonsolidowanych zgodnie z Międzynarodowymi Standardami Rachunkowości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) Podjęcie uchwały w przedmiocie liczebności Rady Nadzorczej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) Podjęcie uchwały w przedmiocie zmian w składzie Rady Nadzorczej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) Podjęcie uchwał w przedmiocie zmiany zasad wynagrodzenia Przewodniczącego i członków Rady Nadzorczej Spółk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) Zamknięcie obrad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Spółki uprzejmie informuje, że uprawnieni do udziału w Walnym Zgromadzeniu, osobiście lub przez pełnomocnika, będą akcjonariusze, którzy złożą imienne świadectwo depozytowe wystawione na potwierdzenie własności akcji Doradztwo Gospodarcze DGA S.A. przez podmiot prowadzący rachunek papierów wartościowych, zgodnie z przepisami o publicznym obrocie papierami wartościowym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Świadectwa depozytowe winny zawierać potwierdzone blokady akcji do dnia odbycia Walnego Zgromadzenia i nie mogą być odebrane przed jego zakończeniem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Świadectwa depozytowe, o których mowa powyżej, należy złożyć w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sekretariacie Zarządu Spółki przy ul. Towarowej 35 w Poznaniu</w:t>
            </w:r>
            <w:r>
              <w:rPr>
                <w:rFonts w:cs="Tahoma" w:ascii="Tahoma" w:hAnsi="Tahoma"/>
                <w:sz w:val="22"/>
                <w:szCs w:val="22"/>
              </w:rPr>
              <w:t xml:space="preserve"> przynajmniej na tydzień przed terminem Walnego Zgromadzenia, tj. do dnia 14 grudnia 2004 r., do godz. 15.00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ełnomocnicy akcjonariuszy będący osobami prawnymi muszą przedstawić aktualny odpis z odpowiedniego rejestru, określający osoby uprawnione do reprezentacji tych podmiotów oraz odpowiednie pisemne pełnomocnictwo w oryginale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§ 49 ust. 1 pkt 1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ostbody1">
    <w:name w:val="postbody1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5:00:00Z</dcterms:created>
  <dc:creator>Arkadiusz Legon</dc:creator>
  <dc:description/>
  <dc:language>en-US</dc:language>
  <cp:lastModifiedBy>a_czub</cp:lastModifiedBy>
  <cp:lastPrinted>2004-11-24T11:54:00Z</cp:lastPrinted>
  <dcterms:modified xsi:type="dcterms:W3CDTF">2004-11-24T10:54:00Z</dcterms:modified>
  <cp:revision>7</cp:revision>
  <dc:subject/>
  <dc:title>Poznań, data</dc:title>
</cp:coreProperties>
</file>