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5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znaczącej umowy ubezpieczeniowej dot. prowadzenia działalności w Federacji Rosyjski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5/2004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 związku z systematycznym rozszerzaniem zakresu terytorialnego świadczonych usług, a w szczególności ze względu na zintensyfikowanie usług konsultingowych na rynku wschodnim, Zarząd Spółki Doradztwo Gospodarcze DGA S.A. kierując się standardami w branży konsultingowej oraz zabezpieczając interesy swoich akcjonariuszy postanowił wprowadzić kolejne zabezpieczenie asekuracyjne dotyczące działalności prowadzonej na rynku Federacji Rosyjskiej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latego też w dniu 25 listopada 2004 r. Spółka Doradztwo Gospodarcze DGA S.A. zawarła umowę ubezpieczeniową Nr IN/PRZ/U/3/2004 z Korporacją Ubezpieczeń Kredytów Eksportowych S.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zedmiotem ochrony ubezpieczeniowej, objętym umową są uzasadnione koszty i wydatki poniesione w związku z wejściem Emitenta na zagraniczny rynek zbytu – Federację Rosyjską do wysokości sumy ubezpieczenia 701.400,00 USD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hrona ubezpieczeniowa dotyczy również kontraktów eksportowych z kontrahentami z Federacji Rosyjskiej obejmujących sprzedaż usług doradczych, które świadczone będą na rynku zbytu ubezpieczonym na mocy powyższej umow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hrona ubezpieczeniowa rozpoczyna się od 1 maja 2004r. i trwa do 30 kwietnia 2011r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52:00Z</dcterms:created>
  <dc:creator>Arkadiusz Legon</dc:creator>
  <dc:description/>
  <dc:language>en-US</dc:language>
  <cp:lastModifiedBy>a_czub</cp:lastModifiedBy>
  <cp:lastPrinted>2004-11-25T09:53:00Z</cp:lastPrinted>
  <dcterms:modified xsi:type="dcterms:W3CDTF">2004-11-25T09:03:00Z</dcterms:modified>
  <cp:revision>3</cp:revision>
  <dc:subject/>
  <dc:title>Poznań, data</dc:title>
</cp:coreProperties>
</file>