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8 lutego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kazanie uchwał podjętych przez Nadzwyczajne Walne Zgromadzenie obejmujących m.in. zmiany Statutu Emitent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7/2004</w:t>
            </w:r>
          </w:p>
        </w:tc>
      </w:tr>
      <w:tr>
        <w:trPr>
          <w:trHeight w:val="7549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informuje, że w dniu 28 lutego 2004 r. w siedzibie Spółki odbyło się spotkanie akcjonariuszy Spółki Doradztwo Gospodarcze DGA S.A., które w związku z reprezentowaniem 100% kapitału zakładowego oraz spełnieniem pozostałych warunków określonych art. 405 par. 1 ksh. pozwoliło odbyć Nadzwyczajne Walne Zgromadzenie Emitenta, na którym podjęto następujące uchwały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Uchwała nr 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>W § 5 ust. 1 punktowi 2 Statutu nadaje się brzmienie: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„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2) Kształcenie ustawiczne dorosłych i pozostałe formy kształcenia PKD nr 80.4;”.”</w:t>
            </w:r>
          </w:p>
          <w:p>
            <w:pPr>
              <w:pStyle w:val="Normal"/>
              <w:rPr>
                <w:rFonts w:ascii="Tahoma" w:hAnsi="Tahoma" w:cs="Tahoma"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formacja Emitenta: dotychczas obowiązująca treść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§ 5 ust. 1 punktu 2 Statutu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2) Pozaszkolne formy kształcenia, gdzie indziej nie sklasyfikowane PKD nr 84.42.Z:”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Uchwała nr 2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 xml:space="preserve">W § 5 ust. 1 w punkcie 19 Statutu kropkę zastępuje się średnikiem i dodaje się pkt 20 </w:t>
              <w:br/>
              <w:t>w brzmieniu: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„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20) Placówki kształcenia praktycznego dla młodzieży PKD nr 80.22.J.”.”</w:t>
            </w:r>
          </w:p>
          <w:p>
            <w:pPr>
              <w:pStyle w:val="Normal"/>
              <w:rPr>
                <w:rFonts w:ascii="Tahoma" w:hAnsi="Tahoma" w:cs="Tahoma"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formacja Emitenta: dotychczas obowiązująca treść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§ 5 ust. 1 punktu 20 Statutu</w:t>
            </w:r>
            <w:r>
              <w:rPr>
                <w:rFonts w:cs="Tahoma" w:ascii="Tahoma" w:hAnsi="Tahoma"/>
                <w:sz w:val="22"/>
                <w:szCs w:val="22"/>
              </w:rPr>
              <w:t>: brak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Uchwała nr 3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>W § 7 ust. 4 punktowi 1 Statutu nadaje się brzmienie: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1) Zarząd Spółki jest upoważniony do dnia 27 lipca 2006 roku do podwyższenia kapitału zakładowego o kwotę nie wyższą niż 100.000,00 (sto tysięcy) złotych;”.”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formacja Emitenta: dotychczas obowiązująca treść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§ 7 ust. 4 punktu 1 Statutu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1) Zarząd Spółki jest upoważniony do dnia 27 lipca 2006 roku do podwyższenia kapitału zakładowego o kwotę nie wyższą niż 300.000,00 (trzysta tysięcy) złotych;”</w:t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Uchwała nr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>W § 12 ust. 1 Statutu zmienia się punkty 4 i 5 oraz po pkt 5 dodaje się pkt 6 i nadaje im następujące brzmienie: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>„</w:t>
            </w: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 xml:space="preserve">4) emisja obligacji zamiennych lub z prawem pierwszeństwa i emisja warrantów subskrypcyjnych, o których mowa w art. 453 § 2 Kodeksu spółek handlowych, 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>5) nabycie własnych akcji w przypadku określonym w art. 362 § 1 pkt 2 Kodeksu spółek handlowych oraz upoważnienie do ich nabywania w przypadku określonym w art. 362 § 1 pkt 8 Kodeksu spółek handlowych,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>6) zawarcie umowy, o której mowa w art. 7 Kodeksu spółek handlowych.”.”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formacja Emitenta: dotychczas obowiązująca treść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§ 12 ust. 1 punktów 4 i 5 Statutu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7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4) emisja obligacji zamiennych lub z prawem pierwszeńst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7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) nabycie własnych akcji w przypadku określonym w art. 362 § 1 pkt 2 Kodeksu spółek handlowych.”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Uchwała nr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>W § 12 ustępowi 2 Statutu nadaje się brzmienie: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 xml:space="preserve">2. Nabycie i zbycie nieruchomości, użytkowania wieczystego lub udziału w nieruchomości lub użytkowaniu wieczystym nie wymaga uchwały Walnego Zgromadzenia.”.”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formacja Emitenta: dotychczas obowiązująca treść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§ 12 ust. 2 Statutu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2. Nabycie i zbycie nieruchomości lub udziału w nieruchomości nie wymaga uchwały Walnego Zgromadzenia.”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Uchwała nr 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>W § 15 ust. 2 w punkcie 2 literze b Statutu nadaje się brzmienie: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b) kandydatów, spośród których powinni zostać powołani pozostali członkowie Rady Nadzorczej, może zgłaszać każdy akcjonariusz, który na ostatnim Walnym Zgromadzeniu przed zgłoszeniem kandydatury udokumentował prawo do nie mniej niż 4% ogółu głosów w Spółce i posiada w chwili zgłoszenia kandydatury nie mniej niż 4% kapitału zakładowego Spółki, z tym, że dla skutecznego zgłoszenia kandydata wymagane jest, aby zgłaszający go akcjonariusz potwierdził swoje prawo do 4% głosów w Walnym Zgromadzeniu, na którym będą przeprowadzane wybory z udziałem tego kandydata. Postanowienie zdania poprzedzającego stosuje się odpowiednio do akcjonariuszy, którzy działając wspólnie spełniają określone w nim kryteria;”.”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formacja Emitenta: dotychczas obowiązująca treść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§ 15 ust. 2 punktu 2 litery b Statutu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b) kandydatów, spośród których powinni zostać powołani pozostali członkowie Rady Nadzorczej, mogą zgłaszać wszyscy akcjonariusze, którzy na ostatnim Walnym Zgromadzeniu przed zgłoszeniem kandydatury udokumentowali prawo do nie mniej niż 5% ogółu głosów w Spółce i posiadają w chwili zgłoszenia kandydatury nie mniej niż 5% kapitału zakładowego Spółki, z tym, że dla skutecznego zgłoszenia kandydata wymagane jest, aby zgłaszający go akcjonariusz potwierdził swoje prawo do 5% głosów w Walnym Zgromadzeniu, na którym będą przeprowadzane wybory z udziałem tego kandydata;”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Uchwała nr 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>W § 29 ustępowi 1 Statutu nadaje się brzmienie: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Akcjonariusze mają prawo do zysku wynikającego z bilansu Spółki w części przeznaczonej przez Walne Zgromadzenie do podziału.”.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formacja Emitenta: dotychczas obowiązująca treść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§ 29 ust. 1 Statutu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Akcjonariusze mają prawo do czystego zysku wynikającego z bilansu Spółki za ostatni rok obrotowy w części przeznaczonej przez Walne Zgromadzenie do podziału.”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Uchwała nr 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lne Zgromadzenie,</w:t>
            </w: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 xml:space="preserve"> działając na podstawie art. 430 § 5 kodeksu spółek handlowych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, w</w:t>
            </w: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 xml:space="preserve"> związku z podjęciem przez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dzwyczajne Walne Zgromadzenie Spółki w dniach 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osiemnastego października dwutysięcznego trzeciego (18.10.2003), siódmego lutego dwutysięcznego czwartego (07.02.2004) roku oraz w dniu dzisiejszym </w:t>
            </w:r>
            <w:r>
              <w:rPr>
                <w:rFonts w:cs="Tahoma" w:ascii="Tahoma" w:hAnsi="Tahoma"/>
                <w:sz w:val="22"/>
                <w:szCs w:val="22"/>
              </w:rPr>
              <w:t>uchwał zmieniających Statut</w:t>
            </w: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 xml:space="preserve">, upoważnia Radę Nadzorczą do ustalenia tekstu jednolitego Statutu Spółki. </w:t>
            </w:r>
            <w:r>
              <w:rPr>
                <w:rFonts w:cs="Tahoma" w:ascii="Tahoma" w:hAnsi="Tahoma"/>
                <w:sz w:val="22"/>
                <w:szCs w:val="22"/>
              </w:rPr>
              <w:t xml:space="preserve">Mając na uwadze fakt, że </w:t>
            </w: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 xml:space="preserve">uchwały podjęte przez </w:t>
            </w:r>
            <w:r>
              <w:rPr>
                <w:rFonts w:cs="Tahoma" w:ascii="Tahoma" w:hAnsi="Tahoma"/>
                <w:sz w:val="22"/>
                <w:szCs w:val="22"/>
              </w:rPr>
              <w:t>Walne Zgromadzenie Spółki mogą być zgłaszane w różnych terminach do sądu rejestrowego w celu ich wpisu do rejestru (obejmują podwyższenie kapitału zakładowego i inne zmiany Statutu),</w:t>
            </w: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  <w:t xml:space="preserve"> upoważnienie to rozciąga się na sporządzenie wszystkich tekstów jednolitych, które będą sporządzane na podstawie uchwał Walnych Zgromadzeń podjętych do dnia dwudziestego ósmego lutego 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dwutysięcznego czwartego (</w:t>
            </w:r>
            <w:r>
              <w:rPr>
                <w:rFonts w:cs="Tahoma" w:ascii="Tahoma" w:hAnsi="Tahoma"/>
                <w:sz w:val="22"/>
                <w:szCs w:val="22"/>
              </w:rPr>
              <w:t>28.02.2004) roku.”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Uchwała nr 9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alne Zgromadzenie postanawia: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zyjąć do stosowania w Spółce zasady ładu korporacyjnego zawarte w "Dobrych praktykach w spółkach publicznych w 2002" zgodnie z oświadczeniem Zarządu Spółki w przedmiocie stosowania zasad ładu korporacyjnego zawartym w uchwale Zarządu z dnia 31.01.2004 r. nr 3/2004.”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434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cześnie Zarząd Doradztwa Gospodarczego DGA S.A. informuje, że podczas obrad Nadzwyczajnego Walnego Zgromadzenia nie zostały zgłoszone do protokołu żadne sprzeciwy do uchwał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49 ust. 1 pkt 2 oraz pkt 5 Rozporządzenia Rady Ministrów z dnia 16 października 2001 roku w sprawie informacji bieżących i okresowych przekazywanych przez emitentów papierów wartościowych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85152383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00" w:hanging="340"/>
      </w:pPr>
      <w:rPr>
        <w:sz w:val="22"/>
        <w:i w:val="false"/>
        <w:b w:val="false"/>
        <w:szCs w:val="22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3:57:00Z</dcterms:created>
  <dc:creator>Marcin Mordas</dc:creator>
  <dc:description/>
  <dc:language>en-US</dc:language>
  <cp:lastModifiedBy>a_czub</cp:lastModifiedBy>
  <cp:lastPrinted>2004-02-28T16:32:00Z</cp:lastPrinted>
  <dcterms:modified xsi:type="dcterms:W3CDTF">2004-02-28T15:58:00Z</dcterms:modified>
  <cp:revision>11</cp:revision>
  <dc:subject/>
  <dc:title>Poznań, 19 lutego 2004 r</dc:title>
</cp:coreProperties>
</file>