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yjęcie akcji do Krajowego Depozytu Papierów Wartościowych, uzyskanie statusu uczestnika KDPW</w:t>
            </w:r>
          </w:p>
        </w:tc>
      </w:tr>
      <w:tr>
        <w:trPr>
          <w:trHeight w:val="467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5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, że mocą uchwały Zarządu Krajowego Depozytu Papierów Wartościowych SA nr 102/04 z dnia 12 marca 2004 roku Zarząd Krajowego Depozytu postanowił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przyznać spółce Doradztwo Gospodarcze DGA S.A. status uczestnika Krajowego Depozytu Papierów Wartościowych w typie EMITEN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przyjąć do Krajowego Depozytu Papierów Wartościowych następujące akcje Emitenta o wartości nominalnej 1,00 złoty każda, w łącznej liczbie 560.000 (pięćset sześćdziesiąt tysięcy) akcji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.000 akcji zwykłych na okaziciela serii A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.000 akcji zwykłych na okaziciela serii B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.000 akcji zwykłych na okaziciela serii C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.000 akcji zwykłych na okaziciela serii D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oznaczyć je kodem PLDGA0000019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3) przyjąć do Krajowego Depozytu Papierów Wartościowych 1.120.000 (jeden milion sto dwadzieścia tysięcy) akcji imiennych uprzywilejowanych serii E o wartości nominalnej 1,00 złoty każda i oznaczyć je kodem PLDGA0000027.</w:t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żej opisane zmiany weszły w życie w dniu 12 marca 2004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3 pkt 1 Rozporządzenia Rady Ministrów w sprawie informacji bieżących i okresowych przekazywanych przez emitentów papierów wartości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983625775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31:00Z</dcterms:created>
  <dc:creator>Marcin Mordas</dc:creator>
  <dc:description/>
  <dc:language>en-US</dc:language>
  <cp:lastModifiedBy>a_czub</cp:lastModifiedBy>
  <cp:lastPrinted>2004-03-12T17:46:00Z</cp:lastPrinted>
  <dcterms:modified xsi:type="dcterms:W3CDTF">2004-03-12T16:47:00Z</dcterms:modified>
  <cp:revision>3</cp:revision>
  <dc:subject/>
  <dc:title>Poznań, 19 lutego 2004 r</dc:title>
</cp:coreProperties>
</file>