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 lip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kroczenie progu 5% udziału w kapitale zakładowym Emitenta przez Otwarty Fundusz Emerytalny Allianz Polsk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50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 lipca 2004 r. otrzymał informację od Zarządu Otwartego Funduszu Emerytalnego Allianz Polska z siedzibą w Warszawie z 29 czerwca 2004r., iż w związku z nabyciem akcji spółki Doradztwo Gospodarcze DGA S.A. Otwarty Fundusz Emerytalny Allianz Polska przekroczył 5% ogólnej liczby głosów na Walnym Zgromadzeniu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twarty Fundusz Emerytalny Allianz Polska posiada obecnie 113.990 sztuk akcji serii F Spółki Doradztwo Gospodarcze DGA S.A., co stanowi 5,04% udziału w kapitale zakładowym Spółki i daje prawo do wykonywania 113.990 głosów na Walnym Zgromadzeniu, czyli 5,04% ogólnej liczby głosów na Walnym Zgromadzeni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§ 5 ust. 1 pkt 21 Rozporządzenia Rady Ministrów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weł Radziłowski                                                  Jacek Musia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   Wice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2:34:00Z</dcterms:created>
  <dc:creator>Agencja Reklamowa V&amp;P</dc:creator>
  <dc:description/>
  <dc:language>en-US</dc:language>
  <cp:lastModifiedBy>a_czub</cp:lastModifiedBy>
  <cp:lastPrinted>2004-07-02T15:56:00Z</cp:lastPrinted>
  <dcterms:modified xsi:type="dcterms:W3CDTF">2004-07-02T13:56:00Z</dcterms:modified>
  <cp:revision>4</cp:revision>
  <dc:subject/>
  <dc:title>Poznań, 13 lipca 2001 r</dc:title>
</cp:coreProperties>
</file>