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1 grudnia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kazanie uchwał podjętych przez Nadzwyczajne Walne Zgromadzenie 21.12.2004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72/2004</w:t>
            </w:r>
          </w:p>
        </w:tc>
      </w:tr>
      <w:tr>
        <w:trPr>
          <w:trHeight w:val="73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nyWeb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Doradztwa Gospodarczego DGA S.A. informuje, że w dniu 21 grudnia 2004 r. w siedzibie Spółki odbyło się Nadzwyczajne Walne Zgromadzenie Spółki, na którym podjęto następujące uchwały: </w:t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chwały porządkowe:</w:t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chwała w sprawie wyboru Przewodniczącego Nadzwyczajnego Walnego Zgromadzenia </w:t>
            </w:r>
          </w:p>
          <w:p>
            <w:pPr>
              <w:pStyle w:val="NormalnyWeb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dzwyczajne Walne Zgromadzenie powołuje na Przewodniczącego dzisiejszych obrad pana Radomira Srokę. 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chwała w sprawie wyboru Komisji Skrutacyjnej </w:t>
            </w:r>
          </w:p>
          <w:p>
            <w:pPr>
              <w:pStyle w:val="NormalnyWeb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dzwyczajne Walne Zgromadzenie powołuje Komisję Skrutacyjną w składzie:</w:t>
            </w:r>
          </w:p>
          <w:p>
            <w:pPr>
              <w:pStyle w:val="NormalnyWeb"/>
              <w:tabs>
                <w:tab w:val="clear" w:pos="708"/>
                <w:tab w:val="left" w:pos="1860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an Waldemar Przybyła,</w:t>
            </w:r>
          </w:p>
          <w:p>
            <w:pPr>
              <w:pStyle w:val="NormalnyWeb"/>
              <w:tabs>
                <w:tab w:val="clear" w:pos="708"/>
                <w:tab w:val="left" w:pos="1860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an Paweł Radziłowski,</w:t>
            </w:r>
          </w:p>
          <w:p>
            <w:pPr>
              <w:pStyle w:val="NormalnyWeb"/>
              <w:tabs>
                <w:tab w:val="clear" w:pos="708"/>
                <w:tab w:val="left" w:pos="1860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an Andrzej Głowacki.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chwała w sprawie przyjęcia porządku obrad </w:t>
            </w:r>
          </w:p>
          <w:p>
            <w:pPr>
              <w:pStyle w:val="NormalnyWeb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dzwyczajne Walne Zgromadzenie przyjmuje porządek obrad w brzmieniu ogłoszonym w Monitorze Sądowym i Gospodarczym nr 232/2004, pozycja 12.428 z dnia 29 listopada 2004r. zmieniając treść punktu nr 4 na następującą:</w:t>
            </w:r>
          </w:p>
          <w:p>
            <w:pPr>
              <w:pStyle w:val="NormalnyWeb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4. Podjęcie uchwały w przedmiocie sporządzania przez Spółkę i Grupę Kapitałową sprawozdań jednostkowych zgodnie z Międzynarodowymi Standardami Rachunkowości,”</w:t>
            </w:r>
          </w:p>
          <w:p>
            <w:pPr>
              <w:pStyle w:val="NormalnyWeb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z wykreślając z porządku obrad punkt nr 5 „Podjęcie uchwały w przedmiocie liczebności Rady Nadzorczej”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 xml:space="preserve">Uchwała nr 1 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w sprawie sporządzania jednostkowych sprawozdań zgodnie z Międzynarodowymi Standardami Rachunkow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dzwyczajne Walne Zgromadzenie ustala, że Spółka oraz Grupa Kapitałowa począwszy od dnia 1 stycznia 2005 roku sporządzać będzie jednostkowe sprawozdania zgodnie z Międzynarodowymi Standardami Rachunkowości, Międzynarodowymi Standardami Sprawozdawczości Finansowej oraz związanymi z nimi interpretacjami ogłoszonymi w formie rozporządzeń Komisji Europejskiej, zwanymi dalej „MSR”, o których mowa w art. 2 ust. 3 ustawy z dnia 29 wrzenia 1994r. o rachunkowości (z późniejszymi zmianami), a w zakresie nieuregulowanym przez MSR zgodnie z przepisami ustawy o rachunkowości oraz przepisami wykonawczymi wydanymi na jej podstawie.</w:t>
            </w:r>
          </w:p>
          <w:p>
            <w:pPr>
              <w:pStyle w:val="TextBody"/>
              <w:rPr>
                <w:rFonts w:eastAsia="Tahoma" w:cs="Tahoma"/>
                <w:szCs w:val="22"/>
              </w:rPr>
            </w:pPr>
            <w:r>
              <w:rPr>
                <w:rFonts w:eastAsia="Tahoma" w:cs="Tahoma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  <w:p>
            <w:pPr>
              <w:pStyle w:val="TextBody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 w:val="22"/>
                <w:szCs w:val="22"/>
              </w:rPr>
              <w:t>W związku ze złożeniem w dniu 20 grudnia 2004 r. rezygnacji z funkcji członka Rady Nadzorczej przez panią dr Krystynę Babiak i Pana Władysława Krokowicza NWZ podjęło uchwały nr 2 i 3 następującej treści: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Uchwała nr 2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w sprawie odwołania pani dr Krystyny Babiak z funkcji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2"/>
                <w:szCs w:val="22"/>
                <w:highlight w:val="red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dzwyczajne Walne Zgromadzenie postanawia odwołać z funkcji Członka Rady Nadzorczej panią dr Krystynę Babiak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Uchwała nr 3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w sprawie odwołania pana Władysława Krokowicza z funkcji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2"/>
                <w:szCs w:val="22"/>
                <w:highlight w:val="red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dzwyczajne Walne Zgromadzenie postanawia odwołać z funkcji Członka Rady Nadzorczej pana Władysława Krokowicza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Uchwała nr 4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w sprawie powołania pani Elżbiety Rapczyńskiej n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2"/>
                <w:szCs w:val="22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2"/>
                <w:szCs w:val="22"/>
              </w:rPr>
              <w:t xml:space="preserve">§ 15 ust. 2 pkt 4 Statutu, na skutek kandydatury zgłoszonej przez Pana Andrzeja Głowackiego, uprawnionego w tym zakresie, 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powołuje w skład Rady Nadzorczej panią Elżbietę Rapczyńską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 podstawie złożonego przez panią Elżbietę Rapczyńską oświadczenia ustala się, że jest ona Członkiem Niezależnymi Rady Nadzorczej w rozumieniu § 15 ust. 2 pkt 1 Statutu.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Uchwała nr 5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w sprawie powołania pana Karola Działoszyńskiego n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2"/>
                <w:szCs w:val="22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2"/>
                <w:szCs w:val="22"/>
              </w:rPr>
              <w:t xml:space="preserve">§ 15 ust. 2 pkt 4 Statutu, na skutek kandydatury zgłoszonej przez Pana Andrzeja Głowackiego, uprawnionego w tym zakresie, 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powołuje w skład Rady Nadzorczej pana Karola Działoszyński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 podstawie złożonego przez pana Karola Działoszyńskiego oświadczenia ustala się, że jest on Członkiem Niezależnymi Rady Nadzorczej w rozumieniu § 15 ust. 2 pkt 1 Statutu.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 xml:space="preserve">Uchwała nr 6 </w:t>
            </w:r>
          </w:p>
          <w:p>
            <w:pPr>
              <w:pStyle w:val="Heading2"/>
              <w:jc w:val="both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w sprawie zmiany zasad wynagrodzenia Przewodniczącego i członków Rady Nadzorczej Spółki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2"/>
                <w:szCs w:val="22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Na podstawie art. 392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przyznaje osobom zasiadającym w Radzie nadzorczej następujące wynagrodze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wodniczącemu Rady Nadzorczej w wysokości 2.500 (dwa tysiące pięćset) złotych brutto za każde posiedzenie Rady Nadzorczej, na którym był obecny ora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łonkom Rady Nadzorczej w wysokości 2.000 (dwa tysiące) złotych brutto za każde posiedzenie Rady Nadzorczej, na którym był obecny.</w:t>
            </w:r>
          </w:p>
          <w:p>
            <w:pPr>
              <w:pStyle w:val="TextBody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Zarząd Doradztwa Gospodarczego DGA S.A. informuje, że podczas obrad Zwyczajnego Walnego Zgromadzenia nie odstąpiono od rozpatrzenia żadnego z punktów porządku obrad, ani nie zostały zgłoszone do protokołu żadne sprzeciwy do uchwał.</w:t>
            </w:r>
          </w:p>
          <w:p>
            <w:pPr>
              <w:pStyle w:val="TextBody"/>
              <w:tabs>
                <w:tab w:val="clear" w:pos="708"/>
                <w:tab w:val="left" w:pos="8434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§ 49 ust. 1 pkt 5 Rozporządzenia Rady Ministrów w sprawie informacji bieżących i okresowych przekazywanych przez emitentów papierów wartościowych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ldemar Przybyła                                              Paweł Radzi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iceprezes Zarządu                                             Wiceprezes Zarządu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1:38:00Z</dcterms:created>
  <dc:creator>Arkadiusz Legon</dc:creator>
  <dc:description/>
  <dc:language>en-US</dc:language>
  <cp:lastModifiedBy>a_czub</cp:lastModifiedBy>
  <cp:lastPrinted>2004-12-20T16:55:00Z</cp:lastPrinted>
  <dcterms:modified xsi:type="dcterms:W3CDTF">2004-12-21T12:41:00Z</dcterms:modified>
  <cp:revision>7</cp:revision>
  <dc:subject/>
  <dc:title>Poznań, data</dc:title>
</cp:coreProperties>
</file>