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13 grudni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stalenie jednolitego tekstu Statutu – uchwała Rady Nadzorcz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8/2004</w:t>
            </w:r>
          </w:p>
        </w:tc>
      </w:tr>
      <w:tr>
        <w:trPr>
          <w:trHeight w:val="125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półki Akcyjnej w Poznaniu informuje, że w dniu 13 grudnia 2004r. Rada Nadzorcza Spółki podjęła uchwałę w sprawie ustalenia jednolitego tekstu Statutu Spółki uwzględniającego zmiany Statutu wynikające z uchwał Walnego Zgromadzenia Spółki z 18.10.2003r., 07.02.2004r. oraz 28.02.2004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dstawą dla powyższej uchwały jest upoważnienie udzielone w uchwale nr 4 Nadzwyczajnego Walnego Zgromadzenia podjętej w dniu 29 marca 2004r. w oparciu o art. 430 § 5 Kodeksu spółek handlow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49 ust. 1 pkt 2 b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8:31:00Z</dcterms:created>
  <dc:creator>Arkadiusz Legon</dc:creator>
  <dc:description/>
  <dc:language>en-US</dc:language>
  <cp:lastModifiedBy>a_czub</cp:lastModifiedBy>
  <cp:lastPrinted>2004-12-10T09:53:00Z</cp:lastPrinted>
  <dcterms:modified xsi:type="dcterms:W3CDTF">2004-12-13T09:21:00Z</dcterms:modified>
  <cp:revision>5</cp:revision>
  <dc:subject/>
  <dc:title>Poznań, data</dc:title>
</cp:coreProperties>
</file>