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 kwiet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mowa istotn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4/2004</w:t>
            </w:r>
          </w:p>
        </w:tc>
      </w:tr>
      <w:tr>
        <w:trPr>
          <w:trHeight w:val="477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w dniu wczorajszym zawarł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z holenderską firmą SalesManager Software BV z siedzibą w Amsterdamie umowę partnerską na dystrybucję na terytorium Polski oprogramowania klasy CRM (Customer Relationship Management)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mowa weszła w życie dni 2 kwietnia 2004 roku i została zawarta na okres 5 lat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mowa gwarantuje wyłączność DGA na terytorium Polski w zakresie przedmiotu umowy. Zarząd Produkt będzie oferowany na polskim rynku pod marką DGA CRM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warcie umowy jest zgodne ze strategią przedstawioną w prospekcie emisyjnym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owy za istotną był fakt rozszerzenia oferty produktowej  Emitenta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5 ust. 1 pkt 12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84157876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35:00Z</dcterms:created>
  <dc:creator>Marcin Mordas</dc:creator>
  <dc:description/>
  <dc:language>en-US</dc:language>
  <cp:lastModifiedBy>a_czub</cp:lastModifiedBy>
  <cp:lastPrinted>2004-04-03T12:56:00Z</cp:lastPrinted>
  <dcterms:modified xsi:type="dcterms:W3CDTF">2004-04-05T06:35:00Z</dcterms:modified>
  <cp:revision>2</cp:revision>
  <dc:subject/>
  <dc:title>Poznań, 19 lutego 2004 r</dc:title>
</cp:coreProperties>
</file>