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7 maj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miana adresu siedziby Spółk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40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od dnia 17.05.2004 uległ zmianie adres siedziby Spółki. Nowy adres siedziby Spółki jest następujący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urowiec „Delta”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Towarowa 35, V piętro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1-896 Poznań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. 0(prefix)61 859 59 0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x 0(prefix)61 959 59 0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cześnie informujemy, że Zarząd Spółki zgłosił wniosek o zarejestrowanie zmiany adresu siedziby w Krajowym Rejestrze Sądowym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Art. 81 ust Ustawy Prawo o publicznym obrocie papierami wartościowymi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44:00Z</dcterms:created>
  <dc:creator>Agencja Reklamowa V&amp;P</dc:creator>
  <dc:description/>
  <dc:language>en-US</dc:language>
  <cp:lastModifiedBy>a_czub</cp:lastModifiedBy>
  <cp:lastPrinted>2004-05-17T15:58:00Z</cp:lastPrinted>
  <dcterms:modified xsi:type="dcterms:W3CDTF">2004-05-17T14:39:00Z</dcterms:modified>
  <cp:revision>5</cp:revision>
  <dc:subject/>
  <dc:title>Poznań, 13 lipca 2001 r</dc:title>
</cp:coreProperties>
</file>