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6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iązanie spółki Doradztwo Podatkowe DGA &amp; SAJA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4/200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 zawiązaniu w dniu 26 kwietnia 2004 r. przez Spółkę i panią Magdalenę Saja - spółki z ograniczoną odpowiedzialnością pod firmą Doradztwo Podatkowe DGA &amp; SAJA (DGA &amp; SAJA Sp. z o.o.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Przedmiotem działalności DGA &amp; SAJA Sp. z o.o. będzie prowadzenie działalności usługowej w dziedzinie doradztwa rachunkowo-księgowego, działalności wydawniczej, kształcenia ustawicznego dorosłych i pozostałych form kształcenia oraz doradztwa w zakresie prowadzenia działalności gospodarczej i zarządz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Do Zarządu DGA &amp; SAJA Sp. z o.o. na stanowisko Prezesa Zarządu powołano panią Magdalenę Saja. Pani Magdalena Saja jest radcą prawnym i doradcą podatkowym. Od roku 1993 była związana z firmą Ernst&amp;Young. Od 01.07.2000 do 31.01.2004 była udziałowcem i akcjonariuszem w grupie spółek Ernst&amp;Young w Polsce i partnerem w spółce doradztwa podatkowego Ernst&amp;Young oraz pełniła funkcję dyrektora biura Ernst&amp;Young w Poznani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br/>
              <w:t>Informacje dodatk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1) Początkowy kapitał zakładowy DGA &amp; SAJA Sp. z o.o. wyniesie 100.000 złotych i będzie dzielił się na 100 równych i niepodzielnych udziałów po 1.000 złotych każdy. Doradztwo Gospodarcze DGA S.A. obejmie 60 udziałów stanowiących 60% kapitału zakładowego DGA &amp; SAJA i uprawniających do wykonywania 60 głosów (tj. 42,86% ogólnej liczby głosów) na Zgromadzeniu Wspólników spółki. </w:t>
              <w:br/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) Na każdy udział Wspólnika przypada jeden głos, jednakże 40 udziałów objętych przez Panią Magdalenę Saja są udziałami uprzywilejowanymi, co do głosu w wymiarze dwóch głosów na jeden udział. Konieczność uprzywilejowania wynika z artykułu 4 ust. 1 pkt 3 b Ustawy „o doradztwie podatkowym” z dnia 5 lipca 1996 rok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) Łączna wartość nominalna udziałów w spółce DGA &amp; SAJA Sp. z o.o. objętych przez DGA S.A.  wyniosła 60.000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westycja DGA S.A. w DGA &amp; SAJA Sp. z o.o. ma charakter długoterminowy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) Raport zostaje przekazany do wiadomości publicznej gdyż nabyte aktywa stanowią co najmniej 20% kapitału zakładowego jednostki, której udziały stanowią przedmiot aktywów finansowych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) Nabycie aktywów finansowane jest ze środków własnych emitenta, zgodnie ze strategią przedstawioną w prospekcie emisyjnym. Spółka Doradztwo Gospodarcze DGA S.A. wniosła wkład w gotówc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6) Nabyte aktywa zostaną wykazane w księgach rachunkowych DGA S.A. po otrzymaniu postanowienia sądu o rejestracji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20085002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6:53:00Z</dcterms:created>
  <dc:creator>Marcin Mordas</dc:creator>
  <dc:description/>
  <dc:language>en-US</dc:language>
  <cp:lastModifiedBy>a_czub</cp:lastModifiedBy>
  <cp:lastPrinted>2004-04-26T10:57:00Z</cp:lastPrinted>
  <dcterms:modified xsi:type="dcterms:W3CDTF">2004-04-26T09:13:00Z</dcterms:modified>
  <cp:revision>11</cp:revision>
  <dc:subject/>
  <dc:title>Poznań, 19 lutego 2004 r</dc:title>
</cp:coreProperties>
</file>