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8 czerw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jestracja zmiany adresu siedziby Spółk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6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8 czerwca 2004 r. otrzymał zaświadczenie o dokonaniu w dniu 2 czerwca 2004 roku wpisu do Rejestru Przedsiębiorców postanowienia Sądu Rejonowego w Poznaniu XXI Wydział Gospodarczy Krajowego Rejestru Sądowego dotyczącego rejestracji zmiany adresu siedziby Spółk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wy adres siedziby Spółki jest następujący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Towarowa 35, V piętro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1-896 Poznań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. 0(prefix)61 859 59 0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x 0(prefix)61 959 59 01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weł Radzi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Wice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4:26:00Z</dcterms:created>
  <dc:creator>Agencja Reklamowa V&amp;P</dc:creator>
  <dc:description/>
  <cp:keywords/>
  <dc:language>en-US</dc:language>
  <cp:lastModifiedBy>a_czub</cp:lastModifiedBy>
  <cp:lastPrinted>2004-06-08T15:52:00Z</cp:lastPrinted>
  <dcterms:modified xsi:type="dcterms:W3CDTF">2005-02-26T09:48:00Z</dcterms:modified>
  <cp:revision>5</cp:revision>
  <dc:subject/>
  <dc:title>Poznań, 13 lipca 2001 r</dc:title>
</cp:coreProperties>
</file>