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nań, 4 sierpnia 2004 rok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miana terminu publikacji raportu za II kwartał 2004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SA-QSr II/2004.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52/2004</w:t>
            </w:r>
          </w:p>
        </w:tc>
      </w:tr>
      <w:tr>
        <w:trPr>
          <w:trHeight w:val="1618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informuje o zmianie terminu przekazania rozszerzonego skonsolidowanego raportu kwartalnego za II kwartał 2004 r. SA-QSr II/2004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br/>
              <w:t>Nowy termin przekazania raportu do wiadomości publicznej - 10 sierpnia 2004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 terminach publikacji raportów okresowych Spółka informowała w raporcie bieżącym nr 2/2004 z dnia 19 lutego 2004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§ 69 ust. 1 Rozporządzenia Rady Ministrów z dnia 16 października 2001 w sprawie informacji bieżących i okresowych przekazywanych przez emitentów papierów wartościowych.</w:t>
            </w:r>
          </w:p>
        </w:tc>
      </w:tr>
      <w:tr>
        <w:trPr>
          <w:trHeight w:val="737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958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76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tabs>
                <w:tab w:val="clear" w:pos="708"/>
                <w:tab w:val="center" w:pos="4876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876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08:58:00Z</dcterms:created>
  <dc:creator>Arkadiusz Legon</dc:creator>
  <dc:description/>
  <dc:language>en-US</dc:language>
  <cp:lastModifiedBy>a_czub</cp:lastModifiedBy>
  <cp:lastPrinted>2004-08-03T10:54:00Z</cp:lastPrinted>
  <dcterms:modified xsi:type="dcterms:W3CDTF">2004-08-03T08:58:00Z</dcterms:modified>
  <cp:revision>2</cp:revision>
  <dc:subject/>
  <dc:title>Poznań, data</dc:title>
</cp:coreProperties>
</file>