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oznań, 29 marca 2004 r.</w:t>
      </w:r>
    </w:p>
    <w:p>
      <w:pPr>
        <w:pStyle w:val="Normal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</w:r>
    </w:p>
    <w:tbl>
      <w:tblPr>
        <w:tblW w:w="9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8860"/>
      </w:tblGrid>
      <w:tr>
        <w:trPr>
          <w:trHeight w:val="851" w:hRule="atLeast"/>
        </w:trPr>
        <w:tc>
          <w:tcPr>
            <w:tcW w:w="1108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dresaci:</w:t>
            </w:r>
          </w:p>
        </w:tc>
        <w:tc>
          <w:tcPr>
            <w:tcW w:w="8860" w:type="dxa"/>
            <w:tcBorders/>
          </w:tcPr>
          <w:p>
            <w:pPr>
              <w:pStyle w:val="Normal"/>
              <w:ind w:left="567" w:hanging="567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Kancelaria Publiczna KPWiG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Dział Emitentów GPW</w:t>
            </w:r>
          </w:p>
          <w:p>
            <w:pPr>
              <w:pStyle w:val="Normal"/>
              <w:ind w:left="567" w:hanging="567"/>
              <w:rPr/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Dział Emitencki i Notowań PAP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38" w:hRule="atLeast"/>
        </w:trPr>
        <w:tc>
          <w:tcPr>
            <w:tcW w:w="11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88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11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ytuł:</w:t>
            </w:r>
          </w:p>
        </w:tc>
        <w:tc>
          <w:tcPr>
            <w:tcW w:w="88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 xml:space="preserve">Przekazanie uchwał podjętych przez Nadzwyczajne Walne Zgromadzenie </w:t>
            </w:r>
          </w:p>
        </w:tc>
      </w:tr>
      <w:tr>
        <w:trPr>
          <w:trHeight w:val="424" w:hRule="atLeast"/>
        </w:trPr>
        <w:tc>
          <w:tcPr>
            <w:tcW w:w="996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2"/>
                <w:szCs w:val="22"/>
              </w:rPr>
              <w:t>Raport bieżący nr 20/2004</w:t>
            </w:r>
          </w:p>
        </w:tc>
      </w:tr>
      <w:tr>
        <w:trPr>
          <w:trHeight w:val="1618" w:hRule="atLeast"/>
        </w:trPr>
        <w:tc>
          <w:tcPr>
            <w:tcW w:w="996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Zarząd Doradztwa Gospodarczego DGA S.A. informuje, że w dniu 29 marca 2004 r. w siedzibie Spółki odbyło się spotkanie akcjonariuszy Spółki Doradztwo Gospodarcze DGA S.A., które w związku z reprezentowaniem 100% kapitału zakładowego oraz spełnieniem pozostałych warunków określonych art. 405 par. 1 ksh. pozwoliło odbyć Nadzwyczajne Walne Zgromadzenie Emitenta, na którym podjęto następujące uchwały: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„</w:t>
            </w:r>
            <w:r>
              <w:rPr>
                <w:rFonts w:cs="Tahoma" w:ascii="Tahoma" w:hAnsi="Tahoma"/>
                <w:b/>
                <w:sz w:val="22"/>
                <w:szCs w:val="22"/>
              </w:rPr>
              <w:t>Uchwała nr 1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Walne Zgromadzenie dziękuje członkom Rady Nadzorczej za sprawowanie funkcji i odwołuje Radę Nadzorczą w obecnym składzie.”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  <w:sz w:val="22"/>
                <w:szCs w:val="22"/>
              </w:rPr>
              <w:t>„</w:t>
            </w:r>
            <w:r>
              <w:rPr>
                <w:rFonts w:cs="Tahoma" w:ascii="Tahoma" w:hAnsi="Tahoma"/>
                <w:b/>
                <w:sz w:val="22"/>
                <w:szCs w:val="22"/>
              </w:rPr>
              <w:t>Uchwała nr 2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Walne Zgromadzenie ustala, że w skład Rady Nadzorczej Spółki wchodzić będzie </w:t>
              <w:br/>
              <w:t xml:space="preserve">5 (pięć) osób.” 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  <w:sz w:val="22"/>
                <w:szCs w:val="22"/>
              </w:rPr>
              <w:t>„</w:t>
            </w:r>
            <w:r>
              <w:rPr>
                <w:rFonts w:cs="Tahoma" w:ascii="Tahoma" w:hAnsi="Tahoma"/>
                <w:b/>
                <w:sz w:val="22"/>
                <w:szCs w:val="22"/>
              </w:rPr>
              <w:t>Uchwała nr 3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Walne Zgromadzenie na podstawie § 15 ust. 2 pkt 4 Statut powołuje Radę Nadzorczą, na kolejną, trzyletnią wspólną kadencję, w składzie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iotr Gosieniecki – przewodniczący Rady Nadzorczej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Krystyna Babiak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Romuald Szperliński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Władysław Krokowicz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omasz Sadowski.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Na podstawie złożonych przez panią Krystynę Babiak, panów Romualda Szperlińskiego, Władysława Krokowicza i Tomasza Sadowskiego oświadczeń ustala się, że są oni Członkami Niezależnymi Rady Nadzorczej w rozumieniu § 15 ust. 2 pkt 1 Statutu.” 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8434" w:leader="none"/>
              </w:tabs>
              <w:spacing w:before="120" w:after="120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Jednocześnie Zarząd Doradztwa Gospodarczego DGA S.A. informuje, że podczas obrad Nadzwyczajnego Walnego Zgromadzenia nie zostały zgłoszone do protokołu żadne sprzeciwy do uchwał.</w:t>
            </w:r>
          </w:p>
        </w:tc>
      </w:tr>
      <w:tr>
        <w:trPr>
          <w:trHeight w:val="419" w:hRule="atLeast"/>
        </w:trPr>
        <w:tc>
          <w:tcPr>
            <w:tcW w:w="996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odstawa prawna:</w:t>
            </w:r>
          </w:p>
        </w:tc>
      </w:tr>
      <w:tr>
        <w:trPr>
          <w:trHeight w:val="707" w:hRule="atLeast"/>
        </w:trPr>
        <w:tc>
          <w:tcPr>
            <w:tcW w:w="996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§ 49 ust. 1 pkt 5 Rozporządzenia Rady Ministrów w sprawie informacji bieżących i okresowych przekazywanych przez emitentów papierów wartościowych.</w:t>
            </w:r>
          </w:p>
        </w:tc>
      </w:tr>
      <w:tr>
        <w:trPr>
          <w:trHeight w:val="429" w:hRule="atLeast"/>
        </w:trPr>
        <w:tc>
          <w:tcPr>
            <w:tcW w:w="996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odpis osoby upoważnionej do reprezentowania Emitenta:</w:t>
            </w:r>
          </w:p>
        </w:tc>
      </w:tr>
      <w:tr>
        <w:trPr>
          <w:trHeight w:val="958" w:hRule="atLeast"/>
        </w:trPr>
        <w:tc>
          <w:tcPr>
            <w:tcW w:w="9968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Andrzej Głowacki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876" w:leader="none"/>
              </w:tabs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Prezes Zarządu</w:t>
              <w:tab/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021" w:gutter="0" w:header="709" w:top="2835" w:footer="0" w:bottom="28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80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5471795</wp:posOffset>
              </wp:positionH>
              <wp:positionV relativeFrom="paragraph">
                <wp:posOffset>-170815</wp:posOffset>
              </wp:positionV>
              <wp:extent cx="99695" cy="73660"/>
              <wp:effectExtent l="635" t="635" r="0" b="635"/>
              <wp:wrapNone/>
              <wp:docPr id="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720" cy="738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57" h="116">
                            <a:moveTo>
                              <a:pt x="157" y="7"/>
                            </a:moveTo>
                            <a:lnTo>
                              <a:pt x="135" y="7"/>
                            </a:lnTo>
                            <a:lnTo>
                              <a:pt x="109" y="70"/>
                            </a:lnTo>
                            <a:lnTo>
                              <a:pt x="84" y="0"/>
                            </a:lnTo>
                            <a:lnTo>
                              <a:pt x="80" y="0"/>
                            </a:lnTo>
                            <a:lnTo>
                              <a:pt x="51" y="70"/>
                            </a:lnTo>
                            <a:lnTo>
                              <a:pt x="26" y="7"/>
                            </a:lnTo>
                            <a:lnTo>
                              <a:pt x="0" y="7"/>
                            </a:lnTo>
                            <a:lnTo>
                              <a:pt x="46" y="116"/>
                            </a:lnTo>
                            <a:lnTo>
                              <a:pt x="48" y="116"/>
                            </a:lnTo>
                            <a:lnTo>
                              <a:pt x="77" y="51"/>
                            </a:lnTo>
                            <a:lnTo>
                              <a:pt x="104" y="116"/>
                            </a:lnTo>
                            <a:lnTo>
                              <a:pt x="106" y="116"/>
                            </a:lnTo>
                            <a:lnTo>
                              <a:pt x="157" y="7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57,116" path="m157,7l135,7l109,70l84,0l80,0l51,70l26,7l0,7l46,116l48,116l77,51l104,116l106,116l157,7xe" fillcolor="white" stroked="f" o:allowincell="f" style="position:absolute;margin-left:430.85pt;margin-top:-13.45pt;width:7.8pt;height:5.7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5572760</wp:posOffset>
              </wp:positionH>
              <wp:positionV relativeFrom="paragraph">
                <wp:posOffset>-170815</wp:posOffset>
              </wp:positionV>
              <wp:extent cx="101600" cy="73660"/>
              <wp:effectExtent l="635" t="635" r="635" b="635"/>
              <wp:wrapNone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1520" cy="738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60" h="116">
                            <a:moveTo>
                              <a:pt x="160" y="7"/>
                            </a:moveTo>
                            <a:lnTo>
                              <a:pt x="135" y="7"/>
                            </a:lnTo>
                            <a:lnTo>
                              <a:pt x="109" y="70"/>
                            </a:lnTo>
                            <a:lnTo>
                              <a:pt x="85" y="0"/>
                            </a:lnTo>
                            <a:lnTo>
                              <a:pt x="80" y="0"/>
                            </a:lnTo>
                            <a:lnTo>
                              <a:pt x="51" y="70"/>
                            </a:lnTo>
                            <a:lnTo>
                              <a:pt x="29" y="7"/>
                            </a:lnTo>
                            <a:lnTo>
                              <a:pt x="0" y="7"/>
                            </a:lnTo>
                            <a:lnTo>
                              <a:pt x="46" y="116"/>
                            </a:lnTo>
                            <a:lnTo>
                              <a:pt x="51" y="116"/>
                            </a:lnTo>
                            <a:lnTo>
                              <a:pt x="80" y="51"/>
                            </a:lnTo>
                            <a:lnTo>
                              <a:pt x="104" y="116"/>
                            </a:lnTo>
                            <a:lnTo>
                              <a:pt x="106" y="116"/>
                            </a:lnTo>
                            <a:lnTo>
                              <a:pt x="160" y="7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60,116" path="m160,7l135,7l109,70l85,0l80,0l51,70l29,7l0,7l46,116l51,116l80,51l104,116l106,116l160,7xe" fillcolor="white" stroked="f" o:allowincell="f" style="position:absolute;margin-left:438.8pt;margin-top:-13.45pt;width:7.95pt;height:5.7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5675630</wp:posOffset>
              </wp:positionH>
              <wp:positionV relativeFrom="paragraph">
                <wp:posOffset>-170815</wp:posOffset>
              </wp:positionV>
              <wp:extent cx="99695" cy="73660"/>
              <wp:effectExtent l="635" t="635" r="0" b="635"/>
              <wp:wrapNone/>
              <wp:docPr id="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720" cy="738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57" h="116">
                            <a:moveTo>
                              <a:pt x="157" y="7"/>
                            </a:moveTo>
                            <a:lnTo>
                              <a:pt x="133" y="7"/>
                            </a:lnTo>
                            <a:lnTo>
                              <a:pt x="106" y="70"/>
                            </a:lnTo>
                            <a:lnTo>
                              <a:pt x="82" y="0"/>
                            </a:lnTo>
                            <a:lnTo>
                              <a:pt x="80" y="0"/>
                            </a:lnTo>
                            <a:lnTo>
                              <a:pt x="51" y="70"/>
                            </a:lnTo>
                            <a:lnTo>
                              <a:pt x="27" y="7"/>
                            </a:lnTo>
                            <a:lnTo>
                              <a:pt x="0" y="7"/>
                            </a:lnTo>
                            <a:lnTo>
                              <a:pt x="46" y="116"/>
                            </a:lnTo>
                            <a:lnTo>
                              <a:pt x="48" y="116"/>
                            </a:lnTo>
                            <a:lnTo>
                              <a:pt x="77" y="51"/>
                            </a:lnTo>
                            <a:lnTo>
                              <a:pt x="101" y="116"/>
                            </a:lnTo>
                            <a:lnTo>
                              <a:pt x="106" y="116"/>
                            </a:lnTo>
                            <a:lnTo>
                              <a:pt x="157" y="7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57,116" path="m157,7l133,7l106,70l82,0l80,0l51,70l27,7l0,7l46,116l48,116l77,51l101,116l106,116l157,7xe" fillcolor="white" stroked="f" o:allowincell="f" style="position:absolute;margin-left:446.9pt;margin-top:-13.45pt;width:7.8pt;height:5.7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5776595</wp:posOffset>
              </wp:positionH>
              <wp:positionV relativeFrom="paragraph">
                <wp:posOffset>-118745</wp:posOffset>
              </wp:positionV>
              <wp:extent cx="18415" cy="19050"/>
              <wp:effectExtent l="635" t="0" r="0" b="635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36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9" h="30">
                            <a:moveTo>
                              <a:pt x="29" y="15"/>
                            </a:moveTo>
                            <a:lnTo>
                              <a:pt x="29" y="10"/>
                            </a:lnTo>
                            <a:lnTo>
                              <a:pt x="24" y="5"/>
                            </a:lnTo>
                            <a:lnTo>
                              <a:pt x="20" y="3"/>
                            </a:lnTo>
                            <a:lnTo>
                              <a:pt x="15" y="0"/>
                            </a:lnTo>
                            <a:lnTo>
                              <a:pt x="10" y="3"/>
                            </a:lnTo>
                            <a:lnTo>
                              <a:pt x="5" y="5"/>
                            </a:lnTo>
                            <a:lnTo>
                              <a:pt x="0" y="10"/>
                            </a:lnTo>
                            <a:lnTo>
                              <a:pt x="0" y="15"/>
                            </a:lnTo>
                            <a:lnTo>
                              <a:pt x="0" y="22"/>
                            </a:lnTo>
                            <a:lnTo>
                              <a:pt x="5" y="27"/>
                            </a:lnTo>
                            <a:lnTo>
                              <a:pt x="10" y="30"/>
                            </a:lnTo>
                            <a:lnTo>
                              <a:pt x="15" y="30"/>
                            </a:lnTo>
                            <a:lnTo>
                              <a:pt x="20" y="30"/>
                            </a:lnTo>
                            <a:lnTo>
                              <a:pt x="24" y="27"/>
                            </a:lnTo>
                            <a:lnTo>
                              <a:pt x="29" y="22"/>
                            </a:lnTo>
                            <a:lnTo>
                              <a:pt x="29" y="15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9,30" path="m29,15l29,10l24,5l20,3l15,0l10,3l5,5l0,10l0,15l0,22l5,27l10,30l15,30l20,30l24,27l29,22l29,15xe" fillcolor="white" stroked="f" o:allowincell="f" style="position:absolute;margin-left:454.85pt;margin-top:-9.35pt;width:1.4pt;height:1.4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5812155</wp:posOffset>
              </wp:positionH>
              <wp:positionV relativeFrom="paragraph">
                <wp:posOffset>-207645</wp:posOffset>
              </wp:positionV>
              <wp:extent cx="66040" cy="109220"/>
              <wp:effectExtent l="0" t="0" r="635" b="635"/>
              <wp:wrapNone/>
              <wp:docPr id="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80" cy="10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04" h="172">
                            <a:moveTo>
                              <a:pt x="104" y="167"/>
                            </a:moveTo>
                            <a:lnTo>
                              <a:pt x="104" y="0"/>
                            </a:lnTo>
                            <a:lnTo>
                              <a:pt x="77" y="5"/>
                            </a:lnTo>
                            <a:lnTo>
                              <a:pt x="77" y="65"/>
                            </a:lnTo>
                            <a:lnTo>
                              <a:pt x="67" y="63"/>
                            </a:lnTo>
                            <a:lnTo>
                              <a:pt x="55" y="61"/>
                            </a:lnTo>
                            <a:lnTo>
                              <a:pt x="43" y="63"/>
                            </a:lnTo>
                            <a:lnTo>
                              <a:pt x="34" y="65"/>
                            </a:lnTo>
                            <a:lnTo>
                              <a:pt x="24" y="70"/>
                            </a:lnTo>
                            <a:lnTo>
                              <a:pt x="14" y="78"/>
                            </a:lnTo>
                            <a:lnTo>
                              <a:pt x="10" y="85"/>
                            </a:lnTo>
                            <a:lnTo>
                              <a:pt x="5" y="94"/>
                            </a:lnTo>
                            <a:lnTo>
                              <a:pt x="0" y="107"/>
                            </a:lnTo>
                            <a:lnTo>
                              <a:pt x="0" y="119"/>
                            </a:lnTo>
                            <a:lnTo>
                              <a:pt x="0" y="128"/>
                            </a:lnTo>
                            <a:lnTo>
                              <a:pt x="5" y="140"/>
                            </a:lnTo>
                            <a:lnTo>
                              <a:pt x="7" y="150"/>
                            </a:lnTo>
                            <a:lnTo>
                              <a:pt x="14" y="157"/>
                            </a:lnTo>
                            <a:lnTo>
                              <a:pt x="22" y="165"/>
                            </a:lnTo>
                            <a:lnTo>
                              <a:pt x="31" y="170"/>
                            </a:lnTo>
                            <a:lnTo>
                              <a:pt x="39" y="172"/>
                            </a:lnTo>
                            <a:lnTo>
                              <a:pt x="51" y="172"/>
                            </a:lnTo>
                            <a:lnTo>
                              <a:pt x="58" y="172"/>
                            </a:lnTo>
                            <a:lnTo>
                              <a:pt x="65" y="170"/>
                            </a:lnTo>
                            <a:lnTo>
                              <a:pt x="72" y="167"/>
                            </a:lnTo>
                            <a:lnTo>
                              <a:pt x="82" y="165"/>
                            </a:lnTo>
                            <a:lnTo>
                              <a:pt x="82" y="172"/>
                            </a:lnTo>
                            <a:lnTo>
                              <a:pt x="104" y="167"/>
                            </a:lnTo>
                            <a:close/>
                            <a:moveTo>
                              <a:pt x="77" y="145"/>
                            </a:moveTo>
                            <a:lnTo>
                              <a:pt x="65" y="150"/>
                            </a:lnTo>
                            <a:lnTo>
                              <a:pt x="55" y="150"/>
                            </a:lnTo>
                            <a:lnTo>
                              <a:pt x="48" y="150"/>
                            </a:lnTo>
                            <a:lnTo>
                              <a:pt x="43" y="150"/>
                            </a:lnTo>
                            <a:lnTo>
                              <a:pt x="39" y="145"/>
                            </a:lnTo>
                            <a:lnTo>
                              <a:pt x="34" y="143"/>
                            </a:lnTo>
                            <a:lnTo>
                              <a:pt x="31" y="138"/>
                            </a:lnTo>
                            <a:lnTo>
                              <a:pt x="29" y="133"/>
                            </a:lnTo>
                            <a:lnTo>
                              <a:pt x="29" y="126"/>
                            </a:lnTo>
                            <a:lnTo>
                              <a:pt x="26" y="119"/>
                            </a:lnTo>
                            <a:lnTo>
                              <a:pt x="29" y="111"/>
                            </a:lnTo>
                            <a:lnTo>
                              <a:pt x="29" y="104"/>
                            </a:lnTo>
                            <a:lnTo>
                              <a:pt x="31" y="97"/>
                            </a:lnTo>
                            <a:lnTo>
                              <a:pt x="36" y="92"/>
                            </a:lnTo>
                            <a:lnTo>
                              <a:pt x="41" y="87"/>
                            </a:lnTo>
                            <a:lnTo>
                              <a:pt x="46" y="85"/>
                            </a:lnTo>
                            <a:lnTo>
                              <a:pt x="53" y="82"/>
                            </a:lnTo>
                            <a:lnTo>
                              <a:pt x="60" y="80"/>
                            </a:lnTo>
                            <a:lnTo>
                              <a:pt x="70" y="82"/>
                            </a:lnTo>
                            <a:lnTo>
                              <a:pt x="77" y="85"/>
                            </a:lnTo>
                            <a:lnTo>
                              <a:pt x="77" y="145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04,172" path="m104,167l104,0l77,5l77,65l67,63l55,61l43,63l34,65l24,70l14,78l10,85l5,94l0,107l0,119l0,128l5,140l7,150l14,157l22,165l31,170l39,172l51,172l58,172l65,170l72,167l82,165l82,172l104,167xm77,145l65,150l55,150l48,150l43,150l39,145l34,143l31,138l29,133l29,126l26,119l29,111l29,104l31,97l36,92l41,87l46,85l53,82l60,80l70,82l77,85l77,145xe" fillcolor="white" stroked="f" o:allowincell="f" style="position:absolute;margin-left:457.65pt;margin-top:-16.35pt;width:5.15pt;height:8.5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5893435</wp:posOffset>
              </wp:positionH>
              <wp:positionV relativeFrom="paragraph">
                <wp:posOffset>-168910</wp:posOffset>
              </wp:positionV>
              <wp:extent cx="66040" cy="99695"/>
              <wp:effectExtent l="0" t="0" r="635" b="635"/>
              <wp:wrapNone/>
              <wp:docPr id="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80" cy="997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04" h="157">
                            <a:moveTo>
                              <a:pt x="104" y="101"/>
                            </a:moveTo>
                            <a:lnTo>
                              <a:pt x="104" y="4"/>
                            </a:lnTo>
                            <a:lnTo>
                              <a:pt x="80" y="7"/>
                            </a:lnTo>
                            <a:lnTo>
                              <a:pt x="65" y="2"/>
                            </a:lnTo>
                            <a:lnTo>
                              <a:pt x="53" y="0"/>
                            </a:lnTo>
                            <a:lnTo>
                              <a:pt x="43" y="2"/>
                            </a:lnTo>
                            <a:lnTo>
                              <a:pt x="31" y="4"/>
                            </a:lnTo>
                            <a:lnTo>
                              <a:pt x="24" y="9"/>
                            </a:lnTo>
                            <a:lnTo>
                              <a:pt x="14" y="17"/>
                            </a:lnTo>
                            <a:lnTo>
                              <a:pt x="10" y="24"/>
                            </a:lnTo>
                            <a:lnTo>
                              <a:pt x="5" y="33"/>
                            </a:lnTo>
                            <a:lnTo>
                              <a:pt x="0" y="46"/>
                            </a:lnTo>
                            <a:lnTo>
                              <a:pt x="0" y="58"/>
                            </a:lnTo>
                            <a:lnTo>
                              <a:pt x="0" y="70"/>
                            </a:lnTo>
                            <a:lnTo>
                              <a:pt x="2" y="79"/>
                            </a:lnTo>
                            <a:lnTo>
                              <a:pt x="7" y="89"/>
                            </a:lnTo>
                            <a:lnTo>
                              <a:pt x="14" y="96"/>
                            </a:lnTo>
                            <a:lnTo>
                              <a:pt x="22" y="104"/>
                            </a:lnTo>
                            <a:lnTo>
                              <a:pt x="31" y="109"/>
                            </a:lnTo>
                            <a:lnTo>
                              <a:pt x="41" y="111"/>
                            </a:lnTo>
                            <a:lnTo>
                              <a:pt x="51" y="111"/>
                            </a:lnTo>
                            <a:lnTo>
                              <a:pt x="65" y="109"/>
                            </a:lnTo>
                            <a:lnTo>
                              <a:pt x="80" y="104"/>
                            </a:lnTo>
                            <a:lnTo>
                              <a:pt x="80" y="111"/>
                            </a:lnTo>
                            <a:lnTo>
                              <a:pt x="80" y="116"/>
                            </a:lnTo>
                            <a:lnTo>
                              <a:pt x="77" y="121"/>
                            </a:lnTo>
                            <a:lnTo>
                              <a:pt x="75" y="126"/>
                            </a:lnTo>
                            <a:lnTo>
                              <a:pt x="72" y="128"/>
                            </a:lnTo>
                            <a:lnTo>
                              <a:pt x="63" y="133"/>
                            </a:lnTo>
                            <a:lnTo>
                              <a:pt x="58" y="133"/>
                            </a:lnTo>
                            <a:lnTo>
                              <a:pt x="53" y="135"/>
                            </a:lnTo>
                            <a:lnTo>
                              <a:pt x="41" y="133"/>
                            </a:lnTo>
                            <a:lnTo>
                              <a:pt x="31" y="130"/>
                            </a:lnTo>
                            <a:lnTo>
                              <a:pt x="19" y="128"/>
                            </a:lnTo>
                            <a:lnTo>
                              <a:pt x="7" y="123"/>
                            </a:lnTo>
                            <a:lnTo>
                              <a:pt x="10" y="147"/>
                            </a:lnTo>
                            <a:lnTo>
                              <a:pt x="19" y="152"/>
                            </a:lnTo>
                            <a:lnTo>
                              <a:pt x="29" y="155"/>
                            </a:lnTo>
                            <a:lnTo>
                              <a:pt x="38" y="155"/>
                            </a:lnTo>
                            <a:lnTo>
                              <a:pt x="48" y="157"/>
                            </a:lnTo>
                            <a:lnTo>
                              <a:pt x="65" y="155"/>
                            </a:lnTo>
                            <a:lnTo>
                              <a:pt x="80" y="150"/>
                            </a:lnTo>
                            <a:lnTo>
                              <a:pt x="89" y="142"/>
                            </a:lnTo>
                            <a:lnTo>
                              <a:pt x="94" y="140"/>
                            </a:lnTo>
                            <a:lnTo>
                              <a:pt x="96" y="135"/>
                            </a:lnTo>
                            <a:lnTo>
                              <a:pt x="101" y="128"/>
                            </a:lnTo>
                            <a:lnTo>
                              <a:pt x="104" y="118"/>
                            </a:lnTo>
                            <a:lnTo>
                              <a:pt x="104" y="101"/>
                            </a:lnTo>
                            <a:close/>
                            <a:moveTo>
                              <a:pt x="80" y="84"/>
                            </a:moveTo>
                            <a:lnTo>
                              <a:pt x="67" y="89"/>
                            </a:lnTo>
                            <a:lnTo>
                              <a:pt x="55" y="92"/>
                            </a:lnTo>
                            <a:lnTo>
                              <a:pt x="48" y="89"/>
                            </a:lnTo>
                            <a:lnTo>
                              <a:pt x="46" y="89"/>
                            </a:lnTo>
                            <a:lnTo>
                              <a:pt x="43" y="89"/>
                            </a:lnTo>
                            <a:lnTo>
                              <a:pt x="38" y="87"/>
                            </a:lnTo>
                            <a:lnTo>
                              <a:pt x="34" y="82"/>
                            </a:lnTo>
                            <a:lnTo>
                              <a:pt x="31" y="77"/>
                            </a:lnTo>
                            <a:lnTo>
                              <a:pt x="29" y="72"/>
                            </a:lnTo>
                            <a:lnTo>
                              <a:pt x="26" y="65"/>
                            </a:lnTo>
                            <a:lnTo>
                              <a:pt x="26" y="58"/>
                            </a:lnTo>
                            <a:lnTo>
                              <a:pt x="26" y="50"/>
                            </a:lnTo>
                            <a:lnTo>
                              <a:pt x="29" y="43"/>
                            </a:lnTo>
                            <a:lnTo>
                              <a:pt x="31" y="36"/>
                            </a:lnTo>
                            <a:lnTo>
                              <a:pt x="36" y="31"/>
                            </a:lnTo>
                            <a:lnTo>
                              <a:pt x="41" y="26"/>
                            </a:lnTo>
                            <a:lnTo>
                              <a:pt x="46" y="24"/>
                            </a:lnTo>
                            <a:lnTo>
                              <a:pt x="51" y="21"/>
                            </a:lnTo>
                            <a:lnTo>
                              <a:pt x="58" y="21"/>
                            </a:lnTo>
                            <a:lnTo>
                              <a:pt x="70" y="21"/>
                            </a:lnTo>
                            <a:lnTo>
                              <a:pt x="80" y="26"/>
                            </a:lnTo>
                            <a:lnTo>
                              <a:pt x="80" y="8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04,157" path="m104,101l104,4l80,7l65,2l53,0l43,2l31,4l24,9l14,17l10,24l5,33l0,46l0,58l0,70l2,79l7,89l14,96l22,104l31,109l41,111l51,111l65,109l80,104l80,111l80,116l77,121l75,126l72,128l63,133l58,133l53,135l41,133l31,130l19,128l7,123l10,147l19,152l29,155l38,155l48,157l65,155l80,150l89,142l94,140l96,135l101,128l104,118l104,101xm80,84l67,89l55,92l48,89l46,89l43,89l38,87l34,82l31,77l29,72l26,65l26,58l26,50l29,43l31,36l36,31l41,26l46,24l51,21l58,21l70,21l80,26l80,84xe" fillcolor="white" stroked="f" o:allowincell="f" style="position:absolute;margin-left:464.05pt;margin-top:-13.3pt;width:5.15pt;height:7.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column">
                <wp:posOffset>5974715</wp:posOffset>
              </wp:positionH>
              <wp:positionV relativeFrom="paragraph">
                <wp:posOffset>-168910</wp:posOffset>
              </wp:positionV>
              <wp:extent cx="67310" cy="70485"/>
              <wp:effectExtent l="0" t="0" r="635" b="0"/>
              <wp:wrapNone/>
              <wp:docPr id="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320" cy="705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06" h="111">
                            <a:moveTo>
                              <a:pt x="106" y="106"/>
                            </a:moveTo>
                            <a:lnTo>
                              <a:pt x="104" y="92"/>
                            </a:lnTo>
                            <a:lnTo>
                              <a:pt x="104" y="75"/>
                            </a:lnTo>
                            <a:lnTo>
                              <a:pt x="104" y="4"/>
                            </a:lnTo>
                            <a:lnTo>
                              <a:pt x="80" y="7"/>
                            </a:lnTo>
                            <a:lnTo>
                              <a:pt x="65" y="2"/>
                            </a:lnTo>
                            <a:lnTo>
                              <a:pt x="53" y="0"/>
                            </a:lnTo>
                            <a:lnTo>
                              <a:pt x="41" y="2"/>
                            </a:lnTo>
                            <a:lnTo>
                              <a:pt x="31" y="4"/>
                            </a:lnTo>
                            <a:lnTo>
                              <a:pt x="24" y="9"/>
                            </a:lnTo>
                            <a:lnTo>
                              <a:pt x="14" y="17"/>
                            </a:lnTo>
                            <a:lnTo>
                              <a:pt x="9" y="24"/>
                            </a:lnTo>
                            <a:lnTo>
                              <a:pt x="2" y="33"/>
                            </a:lnTo>
                            <a:lnTo>
                              <a:pt x="0" y="46"/>
                            </a:lnTo>
                            <a:lnTo>
                              <a:pt x="0" y="58"/>
                            </a:lnTo>
                            <a:lnTo>
                              <a:pt x="0" y="70"/>
                            </a:lnTo>
                            <a:lnTo>
                              <a:pt x="2" y="79"/>
                            </a:lnTo>
                            <a:lnTo>
                              <a:pt x="7" y="89"/>
                            </a:lnTo>
                            <a:lnTo>
                              <a:pt x="14" y="96"/>
                            </a:lnTo>
                            <a:lnTo>
                              <a:pt x="22" y="104"/>
                            </a:lnTo>
                            <a:lnTo>
                              <a:pt x="29" y="109"/>
                            </a:lnTo>
                            <a:lnTo>
                              <a:pt x="41" y="111"/>
                            </a:lnTo>
                            <a:lnTo>
                              <a:pt x="51" y="111"/>
                            </a:lnTo>
                            <a:lnTo>
                              <a:pt x="65" y="109"/>
                            </a:lnTo>
                            <a:lnTo>
                              <a:pt x="82" y="104"/>
                            </a:lnTo>
                            <a:lnTo>
                              <a:pt x="82" y="111"/>
                            </a:lnTo>
                            <a:lnTo>
                              <a:pt x="106" y="106"/>
                            </a:lnTo>
                            <a:close/>
                            <a:moveTo>
                              <a:pt x="77" y="84"/>
                            </a:moveTo>
                            <a:lnTo>
                              <a:pt x="65" y="89"/>
                            </a:lnTo>
                            <a:lnTo>
                              <a:pt x="55" y="92"/>
                            </a:lnTo>
                            <a:lnTo>
                              <a:pt x="48" y="89"/>
                            </a:lnTo>
                            <a:lnTo>
                              <a:pt x="46" y="89"/>
                            </a:lnTo>
                            <a:lnTo>
                              <a:pt x="43" y="89"/>
                            </a:lnTo>
                            <a:lnTo>
                              <a:pt x="38" y="87"/>
                            </a:lnTo>
                            <a:lnTo>
                              <a:pt x="34" y="82"/>
                            </a:lnTo>
                            <a:lnTo>
                              <a:pt x="31" y="77"/>
                            </a:lnTo>
                            <a:lnTo>
                              <a:pt x="29" y="72"/>
                            </a:lnTo>
                            <a:lnTo>
                              <a:pt x="26" y="65"/>
                            </a:lnTo>
                            <a:lnTo>
                              <a:pt x="26" y="58"/>
                            </a:lnTo>
                            <a:lnTo>
                              <a:pt x="26" y="50"/>
                            </a:lnTo>
                            <a:lnTo>
                              <a:pt x="29" y="43"/>
                            </a:lnTo>
                            <a:lnTo>
                              <a:pt x="31" y="36"/>
                            </a:lnTo>
                            <a:lnTo>
                              <a:pt x="36" y="31"/>
                            </a:lnTo>
                            <a:lnTo>
                              <a:pt x="41" y="26"/>
                            </a:lnTo>
                            <a:lnTo>
                              <a:pt x="46" y="24"/>
                            </a:lnTo>
                            <a:lnTo>
                              <a:pt x="51" y="21"/>
                            </a:lnTo>
                            <a:lnTo>
                              <a:pt x="58" y="21"/>
                            </a:lnTo>
                            <a:lnTo>
                              <a:pt x="67" y="21"/>
                            </a:lnTo>
                            <a:lnTo>
                              <a:pt x="77" y="26"/>
                            </a:lnTo>
                            <a:lnTo>
                              <a:pt x="77" y="8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06,111" path="m106,106l104,92l104,75l104,4l80,7l65,2l53,0l41,2l31,4l24,9l14,17l9,24l2,33l0,46l0,58l0,70l2,79l7,89l14,96l22,104l29,109l41,111l51,111l65,109l82,104l82,111l106,106xm77,84l65,89l55,92l48,89l46,89l43,89l38,87l34,82l31,77l29,72l26,65l26,58l26,50l29,43l31,36l36,31l41,26l46,24l51,21l58,21l67,21l77,26l77,84xe" fillcolor="white" stroked="f" o:allowincell="f" style="position:absolute;margin-left:470.45pt;margin-top:-13.3pt;width:5.25pt;height:5.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column">
                <wp:posOffset>6061710</wp:posOffset>
              </wp:positionH>
              <wp:positionV relativeFrom="paragraph">
                <wp:posOffset>-118745</wp:posOffset>
              </wp:positionV>
              <wp:extent cx="18415" cy="19050"/>
              <wp:effectExtent l="635" t="0" r="0" b="635"/>
              <wp:wrapNone/>
              <wp:docPr id="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36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9" h="30">
                            <a:moveTo>
                              <a:pt x="29" y="15"/>
                            </a:moveTo>
                            <a:lnTo>
                              <a:pt x="29" y="10"/>
                            </a:lnTo>
                            <a:lnTo>
                              <a:pt x="25" y="5"/>
                            </a:lnTo>
                            <a:lnTo>
                              <a:pt x="20" y="3"/>
                            </a:lnTo>
                            <a:lnTo>
                              <a:pt x="15" y="0"/>
                            </a:lnTo>
                            <a:lnTo>
                              <a:pt x="10" y="3"/>
                            </a:lnTo>
                            <a:lnTo>
                              <a:pt x="5" y="5"/>
                            </a:lnTo>
                            <a:lnTo>
                              <a:pt x="3" y="10"/>
                            </a:lnTo>
                            <a:lnTo>
                              <a:pt x="0" y="15"/>
                            </a:lnTo>
                            <a:lnTo>
                              <a:pt x="3" y="22"/>
                            </a:lnTo>
                            <a:lnTo>
                              <a:pt x="5" y="27"/>
                            </a:lnTo>
                            <a:lnTo>
                              <a:pt x="10" y="30"/>
                            </a:lnTo>
                            <a:lnTo>
                              <a:pt x="15" y="30"/>
                            </a:lnTo>
                            <a:lnTo>
                              <a:pt x="20" y="30"/>
                            </a:lnTo>
                            <a:lnTo>
                              <a:pt x="25" y="27"/>
                            </a:lnTo>
                            <a:lnTo>
                              <a:pt x="29" y="22"/>
                            </a:lnTo>
                            <a:lnTo>
                              <a:pt x="29" y="15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9,30" path="m29,15l29,10l25,5l20,3l15,0l10,3l5,5l3,10l0,15l3,22l5,27l10,30l15,30l20,30l25,27l29,22l29,15xe" fillcolor="white" stroked="f" o:allowincell="f" style="position:absolute;margin-left:477.3pt;margin-top:-9.35pt;width:1.4pt;height:1.4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column">
                <wp:posOffset>6101715</wp:posOffset>
              </wp:positionH>
              <wp:positionV relativeFrom="paragraph">
                <wp:posOffset>-168910</wp:posOffset>
              </wp:positionV>
              <wp:extent cx="67310" cy="99695"/>
              <wp:effectExtent l="0" t="0" r="635" b="635"/>
              <wp:wrapNone/>
              <wp:docPr id="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320" cy="997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06" h="157">
                            <a:moveTo>
                              <a:pt x="106" y="55"/>
                            </a:moveTo>
                            <a:lnTo>
                              <a:pt x="104" y="43"/>
                            </a:lnTo>
                            <a:lnTo>
                              <a:pt x="102" y="33"/>
                            </a:lnTo>
                            <a:lnTo>
                              <a:pt x="97" y="24"/>
                            </a:lnTo>
                            <a:lnTo>
                              <a:pt x="90" y="17"/>
                            </a:lnTo>
                            <a:lnTo>
                              <a:pt x="82" y="9"/>
                            </a:lnTo>
                            <a:lnTo>
                              <a:pt x="73" y="4"/>
                            </a:lnTo>
                            <a:lnTo>
                              <a:pt x="63" y="2"/>
                            </a:lnTo>
                            <a:lnTo>
                              <a:pt x="51" y="0"/>
                            </a:lnTo>
                            <a:lnTo>
                              <a:pt x="39" y="2"/>
                            </a:lnTo>
                            <a:lnTo>
                              <a:pt x="27" y="4"/>
                            </a:lnTo>
                            <a:lnTo>
                              <a:pt x="0" y="4"/>
                            </a:lnTo>
                            <a:lnTo>
                              <a:pt x="0" y="157"/>
                            </a:lnTo>
                            <a:lnTo>
                              <a:pt x="27" y="150"/>
                            </a:lnTo>
                            <a:lnTo>
                              <a:pt x="27" y="109"/>
                            </a:lnTo>
                            <a:lnTo>
                              <a:pt x="46" y="111"/>
                            </a:lnTo>
                            <a:lnTo>
                              <a:pt x="58" y="111"/>
                            </a:lnTo>
                            <a:lnTo>
                              <a:pt x="70" y="109"/>
                            </a:lnTo>
                            <a:lnTo>
                              <a:pt x="80" y="104"/>
                            </a:lnTo>
                            <a:lnTo>
                              <a:pt x="90" y="96"/>
                            </a:lnTo>
                            <a:lnTo>
                              <a:pt x="97" y="87"/>
                            </a:lnTo>
                            <a:lnTo>
                              <a:pt x="102" y="79"/>
                            </a:lnTo>
                            <a:lnTo>
                              <a:pt x="104" y="67"/>
                            </a:lnTo>
                            <a:lnTo>
                              <a:pt x="106" y="55"/>
                            </a:lnTo>
                            <a:close/>
                            <a:moveTo>
                              <a:pt x="77" y="55"/>
                            </a:moveTo>
                            <a:lnTo>
                              <a:pt x="77" y="63"/>
                            </a:lnTo>
                            <a:lnTo>
                              <a:pt x="75" y="70"/>
                            </a:lnTo>
                            <a:lnTo>
                              <a:pt x="73" y="77"/>
                            </a:lnTo>
                            <a:lnTo>
                              <a:pt x="68" y="82"/>
                            </a:lnTo>
                            <a:lnTo>
                              <a:pt x="63" y="87"/>
                            </a:lnTo>
                            <a:lnTo>
                              <a:pt x="58" y="89"/>
                            </a:lnTo>
                            <a:lnTo>
                              <a:pt x="51" y="92"/>
                            </a:lnTo>
                            <a:lnTo>
                              <a:pt x="44" y="92"/>
                            </a:lnTo>
                            <a:lnTo>
                              <a:pt x="36" y="92"/>
                            </a:lnTo>
                            <a:lnTo>
                              <a:pt x="27" y="89"/>
                            </a:lnTo>
                            <a:lnTo>
                              <a:pt x="27" y="24"/>
                            </a:lnTo>
                            <a:lnTo>
                              <a:pt x="36" y="21"/>
                            </a:lnTo>
                            <a:lnTo>
                              <a:pt x="46" y="21"/>
                            </a:lnTo>
                            <a:lnTo>
                              <a:pt x="53" y="21"/>
                            </a:lnTo>
                            <a:lnTo>
                              <a:pt x="58" y="24"/>
                            </a:lnTo>
                            <a:lnTo>
                              <a:pt x="65" y="26"/>
                            </a:lnTo>
                            <a:lnTo>
                              <a:pt x="68" y="29"/>
                            </a:lnTo>
                            <a:lnTo>
                              <a:pt x="73" y="33"/>
                            </a:lnTo>
                            <a:lnTo>
                              <a:pt x="75" y="41"/>
                            </a:lnTo>
                            <a:lnTo>
                              <a:pt x="77" y="48"/>
                            </a:lnTo>
                            <a:lnTo>
                              <a:pt x="77" y="55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06,157" path="m106,55l104,43l102,33l97,24l90,17l82,9l73,4l63,2l51,0l39,2l27,4l0,4l0,157l27,150l27,109l46,111l58,111l70,109l80,104l90,96l97,87l102,79l104,67l106,55xm77,55l77,63l75,70l73,77l68,82l63,87l58,89l51,92l44,92l36,92l27,89l27,24l36,21l46,21l53,21l58,24l65,26l68,29l73,33l75,41l77,48l77,55xe" fillcolor="white" stroked="f" o:allowincell="f" style="position:absolute;margin-left:480.45pt;margin-top:-13.3pt;width:5.25pt;height:7.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column">
                <wp:posOffset>6182995</wp:posOffset>
              </wp:positionH>
              <wp:positionV relativeFrom="paragraph">
                <wp:posOffset>-207645</wp:posOffset>
              </wp:positionV>
              <wp:extent cx="17145" cy="106045"/>
              <wp:effectExtent l="635" t="0" r="0" b="635"/>
              <wp:wrapNone/>
              <wp:docPr id="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280" cy="1062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7" h="167">
                            <a:moveTo>
                              <a:pt x="27" y="167"/>
                            </a:moveTo>
                            <a:lnTo>
                              <a:pt x="27" y="0"/>
                            </a:lnTo>
                            <a:lnTo>
                              <a:pt x="0" y="5"/>
                            </a:lnTo>
                            <a:lnTo>
                              <a:pt x="0" y="167"/>
                            </a:lnTo>
                            <a:lnTo>
                              <a:pt x="27" y="167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7,167" path="m27,167l27,0l0,5l0,167l27,167xe" fillcolor="white" stroked="f" o:allowincell="f" style="position:absolute;margin-left:486.85pt;margin-top:-16.35pt;width:1.3pt;height:8.3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w:object w:dxaOrig="10835" w:dyaOrig="204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96.2pt;height:100.45pt" filled="f" o:ole="">
          <v:imagedata r:id="rId2" o:title=""/>
        </v:shape>
        <o:OLEObject Type="Embed" ProgID="" ShapeID="ole_rId1" DrawAspect="Content" ObjectID="_1668122223" r:id="rId1"/>
      </w:objec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80010</wp:posOffset>
          </wp:positionH>
          <wp:positionV relativeFrom="paragraph">
            <wp:posOffset>620395</wp:posOffset>
          </wp:positionV>
          <wp:extent cx="6557645" cy="834771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6557645" cy="83477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75970</wp:posOffset>
              </wp:positionH>
              <wp:positionV relativeFrom="paragraph">
                <wp:posOffset>-2540</wp:posOffset>
              </wp:positionV>
              <wp:extent cx="905510" cy="483235"/>
              <wp:effectExtent l="0" t="635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05400" cy="4831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26" h="761">
                            <a:moveTo>
                              <a:pt x="1225" y="382"/>
                            </a:moveTo>
                            <a:lnTo>
                              <a:pt x="1230" y="404"/>
                            </a:lnTo>
                            <a:lnTo>
                              <a:pt x="1232" y="424"/>
                            </a:lnTo>
                            <a:lnTo>
                              <a:pt x="1235" y="449"/>
                            </a:lnTo>
                            <a:lnTo>
                              <a:pt x="1235" y="471"/>
                            </a:lnTo>
                            <a:lnTo>
                              <a:pt x="1232" y="494"/>
                            </a:lnTo>
                            <a:lnTo>
                              <a:pt x="1230" y="518"/>
                            </a:lnTo>
                            <a:lnTo>
                              <a:pt x="1225" y="541"/>
                            </a:lnTo>
                            <a:lnTo>
                              <a:pt x="1218" y="565"/>
                            </a:lnTo>
                            <a:lnTo>
                              <a:pt x="1208" y="590"/>
                            </a:lnTo>
                            <a:lnTo>
                              <a:pt x="1195" y="613"/>
                            </a:lnTo>
                            <a:lnTo>
                              <a:pt x="1183" y="637"/>
                            </a:lnTo>
                            <a:lnTo>
                              <a:pt x="1170" y="662"/>
                            </a:lnTo>
                            <a:lnTo>
                              <a:pt x="1153" y="687"/>
                            </a:lnTo>
                            <a:lnTo>
                              <a:pt x="1136" y="712"/>
                            </a:lnTo>
                            <a:lnTo>
                              <a:pt x="1116" y="736"/>
                            </a:lnTo>
                            <a:lnTo>
                              <a:pt x="1096" y="761"/>
                            </a:lnTo>
                            <a:lnTo>
                              <a:pt x="1141" y="722"/>
                            </a:lnTo>
                            <a:lnTo>
                              <a:pt x="1183" y="682"/>
                            </a:lnTo>
                            <a:lnTo>
                              <a:pt x="1222" y="642"/>
                            </a:lnTo>
                            <a:lnTo>
                              <a:pt x="1260" y="605"/>
                            </a:lnTo>
                            <a:lnTo>
                              <a:pt x="1292" y="565"/>
                            </a:lnTo>
                            <a:lnTo>
                              <a:pt x="1322" y="528"/>
                            </a:lnTo>
                            <a:lnTo>
                              <a:pt x="1349" y="489"/>
                            </a:lnTo>
                            <a:lnTo>
                              <a:pt x="1371" y="451"/>
                            </a:lnTo>
                            <a:lnTo>
                              <a:pt x="1389" y="417"/>
                            </a:lnTo>
                            <a:lnTo>
                              <a:pt x="1406" y="379"/>
                            </a:lnTo>
                            <a:lnTo>
                              <a:pt x="1416" y="345"/>
                            </a:lnTo>
                            <a:lnTo>
                              <a:pt x="1423" y="313"/>
                            </a:lnTo>
                            <a:lnTo>
                              <a:pt x="1426" y="295"/>
                            </a:lnTo>
                            <a:lnTo>
                              <a:pt x="1426" y="280"/>
                            </a:lnTo>
                            <a:lnTo>
                              <a:pt x="1426" y="263"/>
                            </a:lnTo>
                            <a:lnTo>
                              <a:pt x="1426" y="248"/>
                            </a:lnTo>
                            <a:lnTo>
                              <a:pt x="1423" y="233"/>
                            </a:lnTo>
                            <a:lnTo>
                              <a:pt x="1421" y="218"/>
                            </a:lnTo>
                            <a:lnTo>
                              <a:pt x="1411" y="189"/>
                            </a:lnTo>
                            <a:lnTo>
                              <a:pt x="1406" y="176"/>
                            </a:lnTo>
                            <a:lnTo>
                              <a:pt x="1398" y="166"/>
                            </a:lnTo>
                            <a:lnTo>
                              <a:pt x="1386" y="144"/>
                            </a:lnTo>
                            <a:lnTo>
                              <a:pt x="1376" y="134"/>
                            </a:lnTo>
                            <a:lnTo>
                              <a:pt x="1369" y="124"/>
                            </a:lnTo>
                            <a:lnTo>
                              <a:pt x="1349" y="107"/>
                            </a:lnTo>
                            <a:lnTo>
                              <a:pt x="1337" y="97"/>
                            </a:lnTo>
                            <a:lnTo>
                              <a:pt x="1327" y="89"/>
                            </a:lnTo>
                            <a:lnTo>
                              <a:pt x="1302" y="72"/>
                            </a:lnTo>
                            <a:lnTo>
                              <a:pt x="1272" y="60"/>
                            </a:lnTo>
                            <a:lnTo>
                              <a:pt x="1242" y="47"/>
                            </a:lnTo>
                            <a:lnTo>
                              <a:pt x="1210" y="35"/>
                            </a:lnTo>
                            <a:lnTo>
                              <a:pt x="1175" y="27"/>
                            </a:lnTo>
                            <a:lnTo>
                              <a:pt x="1141" y="18"/>
                            </a:lnTo>
                            <a:lnTo>
                              <a:pt x="1101" y="13"/>
                            </a:lnTo>
                            <a:lnTo>
                              <a:pt x="1059" y="8"/>
                            </a:lnTo>
                            <a:lnTo>
                              <a:pt x="1017" y="3"/>
                            </a:lnTo>
                            <a:lnTo>
                              <a:pt x="972" y="3"/>
                            </a:lnTo>
                            <a:lnTo>
                              <a:pt x="925" y="0"/>
                            </a:lnTo>
                            <a:lnTo>
                              <a:pt x="878" y="3"/>
                            </a:lnTo>
                            <a:lnTo>
                              <a:pt x="828" y="5"/>
                            </a:lnTo>
                            <a:lnTo>
                              <a:pt x="776" y="8"/>
                            </a:lnTo>
                            <a:lnTo>
                              <a:pt x="724" y="15"/>
                            </a:lnTo>
                            <a:lnTo>
                              <a:pt x="670" y="20"/>
                            </a:lnTo>
                            <a:lnTo>
                              <a:pt x="613" y="30"/>
                            </a:lnTo>
                            <a:lnTo>
                              <a:pt x="556" y="40"/>
                            </a:lnTo>
                            <a:lnTo>
                              <a:pt x="499" y="50"/>
                            </a:lnTo>
                            <a:lnTo>
                              <a:pt x="439" y="62"/>
                            </a:lnTo>
                            <a:lnTo>
                              <a:pt x="380" y="77"/>
                            </a:lnTo>
                            <a:lnTo>
                              <a:pt x="318" y="92"/>
                            </a:lnTo>
                            <a:lnTo>
                              <a:pt x="256" y="109"/>
                            </a:lnTo>
                            <a:lnTo>
                              <a:pt x="194" y="129"/>
                            </a:lnTo>
                            <a:lnTo>
                              <a:pt x="129" y="149"/>
                            </a:lnTo>
                            <a:lnTo>
                              <a:pt x="65" y="169"/>
                            </a:lnTo>
                            <a:lnTo>
                              <a:pt x="0" y="194"/>
                            </a:lnTo>
                            <a:lnTo>
                              <a:pt x="57" y="179"/>
                            </a:lnTo>
                            <a:lnTo>
                              <a:pt x="114" y="166"/>
                            </a:lnTo>
                            <a:lnTo>
                              <a:pt x="169" y="154"/>
                            </a:lnTo>
                            <a:lnTo>
                              <a:pt x="224" y="144"/>
                            </a:lnTo>
                            <a:lnTo>
                              <a:pt x="278" y="137"/>
                            </a:lnTo>
                            <a:lnTo>
                              <a:pt x="333" y="129"/>
                            </a:lnTo>
                            <a:lnTo>
                              <a:pt x="385" y="122"/>
                            </a:lnTo>
                            <a:lnTo>
                              <a:pt x="434" y="117"/>
                            </a:lnTo>
                            <a:lnTo>
                              <a:pt x="536" y="112"/>
                            </a:lnTo>
                            <a:lnTo>
                              <a:pt x="583" y="112"/>
                            </a:lnTo>
                            <a:lnTo>
                              <a:pt x="633" y="112"/>
                            </a:lnTo>
                            <a:lnTo>
                              <a:pt x="677" y="114"/>
                            </a:lnTo>
                            <a:lnTo>
                              <a:pt x="722" y="117"/>
                            </a:lnTo>
                            <a:lnTo>
                              <a:pt x="766" y="122"/>
                            </a:lnTo>
                            <a:lnTo>
                              <a:pt x="806" y="127"/>
                            </a:lnTo>
                            <a:lnTo>
                              <a:pt x="848" y="134"/>
                            </a:lnTo>
                            <a:lnTo>
                              <a:pt x="885" y="141"/>
                            </a:lnTo>
                            <a:lnTo>
                              <a:pt x="923" y="151"/>
                            </a:lnTo>
                            <a:lnTo>
                              <a:pt x="960" y="161"/>
                            </a:lnTo>
                            <a:lnTo>
                              <a:pt x="992" y="174"/>
                            </a:lnTo>
                            <a:lnTo>
                              <a:pt x="1024" y="186"/>
                            </a:lnTo>
                            <a:lnTo>
                              <a:pt x="1054" y="201"/>
                            </a:lnTo>
                            <a:lnTo>
                              <a:pt x="1081" y="216"/>
                            </a:lnTo>
                            <a:lnTo>
                              <a:pt x="1108" y="233"/>
                            </a:lnTo>
                            <a:lnTo>
                              <a:pt x="1131" y="251"/>
                            </a:lnTo>
                            <a:lnTo>
                              <a:pt x="1153" y="268"/>
                            </a:lnTo>
                            <a:lnTo>
                              <a:pt x="1170" y="290"/>
                            </a:lnTo>
                            <a:lnTo>
                              <a:pt x="1188" y="310"/>
                            </a:lnTo>
                            <a:lnTo>
                              <a:pt x="1203" y="332"/>
                            </a:lnTo>
                            <a:lnTo>
                              <a:pt x="1215" y="357"/>
                            </a:lnTo>
                            <a:lnTo>
                              <a:pt x="1220" y="370"/>
                            </a:lnTo>
                            <a:lnTo>
                              <a:pt x="1225" y="382"/>
                            </a:lnTo>
                            <a:close/>
                          </a:path>
                        </a:pathLst>
                      </a:custGeom>
                      <a:solidFill>
                        <a:srgbClr val="fe802c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26,761" path="m1225,382l1230,404l1232,424l1235,449l1235,471l1232,494l1230,518l1225,541l1218,565l1208,590l1195,613l1183,637l1170,662l1153,687l1136,712l1116,736l1096,761l1141,722l1183,682l1222,642l1260,605l1292,565l1322,528l1349,489l1371,451l1389,417l1406,379l1416,345l1423,313l1426,295l1426,280l1426,263l1426,248l1423,233l1421,218l1411,189l1406,176l1398,166l1386,144l1376,134l1369,124l1349,107l1337,97l1327,89l1302,72l1272,60l1242,47l1210,35l1175,27l1141,18l1101,13l1059,8l1017,3l972,3l925,0l878,3l828,5l776,8l724,15l670,20l613,30l556,40l499,50l439,62l380,77l318,92l256,109l194,129l129,149l65,169l0,194l57,179l114,166l169,154l224,144l278,137l333,129l385,122l434,117l536,112l583,112l633,112l677,114l722,117l766,122l806,127l848,134l885,141l923,151l960,161l992,174l1024,186l1054,201l1081,216l1108,233l1131,251l1153,268l1170,290l1188,310l1203,332l1215,357l1220,370l1225,382xe" fillcolor="#fe802c" stroked="f" o:allowincell="f" style="position:absolute;margin-left:61.1pt;margin-top:-0.2pt;width:71.25pt;height:38pt;mso-wrap-style:none;v-text-anchor:middle">
              <v:fill o:detectmouseclick="t" type="solid" color2="#017fd3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86360</wp:posOffset>
              </wp:positionH>
              <wp:positionV relativeFrom="paragraph">
                <wp:posOffset>518795</wp:posOffset>
              </wp:positionV>
              <wp:extent cx="913130" cy="443865"/>
              <wp:effectExtent l="0" t="635" r="63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2960" cy="4438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38" h="699">
                            <a:moveTo>
                              <a:pt x="15" y="510"/>
                            </a:moveTo>
                            <a:lnTo>
                              <a:pt x="22" y="523"/>
                            </a:lnTo>
                            <a:lnTo>
                              <a:pt x="27" y="535"/>
                            </a:lnTo>
                            <a:lnTo>
                              <a:pt x="42" y="555"/>
                            </a:lnTo>
                            <a:lnTo>
                              <a:pt x="60" y="575"/>
                            </a:lnTo>
                            <a:lnTo>
                              <a:pt x="79" y="595"/>
                            </a:lnTo>
                            <a:lnTo>
                              <a:pt x="89" y="605"/>
                            </a:lnTo>
                            <a:lnTo>
                              <a:pt x="102" y="612"/>
                            </a:lnTo>
                            <a:lnTo>
                              <a:pt x="126" y="627"/>
                            </a:lnTo>
                            <a:lnTo>
                              <a:pt x="154" y="642"/>
                            </a:lnTo>
                            <a:lnTo>
                              <a:pt x="186" y="654"/>
                            </a:lnTo>
                            <a:lnTo>
                              <a:pt x="218" y="664"/>
                            </a:lnTo>
                            <a:lnTo>
                              <a:pt x="253" y="674"/>
                            </a:lnTo>
                            <a:lnTo>
                              <a:pt x="290" y="682"/>
                            </a:lnTo>
                            <a:lnTo>
                              <a:pt x="330" y="689"/>
                            </a:lnTo>
                            <a:lnTo>
                              <a:pt x="369" y="694"/>
                            </a:lnTo>
                            <a:lnTo>
                              <a:pt x="414" y="696"/>
                            </a:lnTo>
                            <a:lnTo>
                              <a:pt x="459" y="699"/>
                            </a:lnTo>
                            <a:lnTo>
                              <a:pt x="506" y="699"/>
                            </a:lnTo>
                            <a:lnTo>
                              <a:pt x="555" y="699"/>
                            </a:lnTo>
                            <a:lnTo>
                              <a:pt x="605" y="694"/>
                            </a:lnTo>
                            <a:lnTo>
                              <a:pt x="657" y="691"/>
                            </a:lnTo>
                            <a:lnTo>
                              <a:pt x="709" y="684"/>
                            </a:lnTo>
                            <a:lnTo>
                              <a:pt x="764" y="679"/>
                            </a:lnTo>
                            <a:lnTo>
                              <a:pt x="821" y="669"/>
                            </a:lnTo>
                            <a:lnTo>
                              <a:pt x="878" y="659"/>
                            </a:lnTo>
                            <a:lnTo>
                              <a:pt x="937" y="647"/>
                            </a:lnTo>
                            <a:lnTo>
                              <a:pt x="997" y="634"/>
                            </a:lnTo>
                            <a:lnTo>
                              <a:pt x="1056" y="620"/>
                            </a:lnTo>
                            <a:lnTo>
                              <a:pt x="1118" y="605"/>
                            </a:lnTo>
                            <a:lnTo>
                              <a:pt x="1180" y="587"/>
                            </a:lnTo>
                            <a:lnTo>
                              <a:pt x="1309" y="548"/>
                            </a:lnTo>
                            <a:lnTo>
                              <a:pt x="1373" y="525"/>
                            </a:lnTo>
                            <a:lnTo>
                              <a:pt x="1438" y="503"/>
                            </a:lnTo>
                            <a:lnTo>
                              <a:pt x="1381" y="518"/>
                            </a:lnTo>
                            <a:lnTo>
                              <a:pt x="1321" y="533"/>
                            </a:lnTo>
                            <a:lnTo>
                              <a:pt x="1264" y="545"/>
                            </a:lnTo>
                            <a:lnTo>
                              <a:pt x="1210" y="555"/>
                            </a:lnTo>
                            <a:lnTo>
                              <a:pt x="1153" y="565"/>
                            </a:lnTo>
                            <a:lnTo>
                              <a:pt x="1098" y="572"/>
                            </a:lnTo>
                            <a:lnTo>
                              <a:pt x="1044" y="580"/>
                            </a:lnTo>
                            <a:lnTo>
                              <a:pt x="992" y="585"/>
                            </a:lnTo>
                            <a:lnTo>
                              <a:pt x="940" y="590"/>
                            </a:lnTo>
                            <a:lnTo>
                              <a:pt x="887" y="592"/>
                            </a:lnTo>
                            <a:lnTo>
                              <a:pt x="838" y="595"/>
                            </a:lnTo>
                            <a:lnTo>
                              <a:pt x="791" y="595"/>
                            </a:lnTo>
                            <a:lnTo>
                              <a:pt x="741" y="592"/>
                            </a:lnTo>
                            <a:lnTo>
                              <a:pt x="697" y="590"/>
                            </a:lnTo>
                            <a:lnTo>
                              <a:pt x="652" y="585"/>
                            </a:lnTo>
                            <a:lnTo>
                              <a:pt x="607" y="580"/>
                            </a:lnTo>
                            <a:lnTo>
                              <a:pt x="568" y="575"/>
                            </a:lnTo>
                            <a:lnTo>
                              <a:pt x="526" y="567"/>
                            </a:lnTo>
                            <a:lnTo>
                              <a:pt x="488" y="558"/>
                            </a:lnTo>
                            <a:lnTo>
                              <a:pt x="451" y="548"/>
                            </a:lnTo>
                            <a:lnTo>
                              <a:pt x="416" y="535"/>
                            </a:lnTo>
                            <a:lnTo>
                              <a:pt x="384" y="523"/>
                            </a:lnTo>
                            <a:lnTo>
                              <a:pt x="355" y="508"/>
                            </a:lnTo>
                            <a:lnTo>
                              <a:pt x="325" y="493"/>
                            </a:lnTo>
                            <a:lnTo>
                              <a:pt x="297" y="476"/>
                            </a:lnTo>
                            <a:lnTo>
                              <a:pt x="285" y="466"/>
                            </a:lnTo>
                            <a:lnTo>
                              <a:pt x="273" y="458"/>
                            </a:lnTo>
                            <a:lnTo>
                              <a:pt x="253" y="439"/>
                            </a:lnTo>
                            <a:lnTo>
                              <a:pt x="233" y="419"/>
                            </a:lnTo>
                            <a:lnTo>
                              <a:pt x="216" y="396"/>
                            </a:lnTo>
                            <a:lnTo>
                              <a:pt x="208" y="384"/>
                            </a:lnTo>
                            <a:lnTo>
                              <a:pt x="201" y="374"/>
                            </a:lnTo>
                            <a:lnTo>
                              <a:pt x="188" y="349"/>
                            </a:lnTo>
                            <a:lnTo>
                              <a:pt x="183" y="337"/>
                            </a:lnTo>
                            <a:lnTo>
                              <a:pt x="179" y="325"/>
                            </a:lnTo>
                            <a:lnTo>
                              <a:pt x="174" y="305"/>
                            </a:lnTo>
                            <a:lnTo>
                              <a:pt x="169" y="287"/>
                            </a:lnTo>
                            <a:lnTo>
                              <a:pt x="166" y="267"/>
                            </a:lnTo>
                            <a:lnTo>
                              <a:pt x="166" y="248"/>
                            </a:lnTo>
                            <a:lnTo>
                              <a:pt x="166" y="228"/>
                            </a:lnTo>
                            <a:lnTo>
                              <a:pt x="169" y="208"/>
                            </a:lnTo>
                            <a:lnTo>
                              <a:pt x="174" y="188"/>
                            </a:lnTo>
                            <a:lnTo>
                              <a:pt x="176" y="168"/>
                            </a:lnTo>
                            <a:lnTo>
                              <a:pt x="183" y="146"/>
                            </a:lnTo>
                            <a:lnTo>
                              <a:pt x="191" y="126"/>
                            </a:lnTo>
                            <a:lnTo>
                              <a:pt x="208" y="84"/>
                            </a:lnTo>
                            <a:lnTo>
                              <a:pt x="221" y="64"/>
                            </a:lnTo>
                            <a:lnTo>
                              <a:pt x="233" y="42"/>
                            </a:lnTo>
                            <a:lnTo>
                              <a:pt x="245" y="22"/>
                            </a:lnTo>
                            <a:lnTo>
                              <a:pt x="260" y="0"/>
                            </a:lnTo>
                            <a:lnTo>
                              <a:pt x="226" y="37"/>
                            </a:lnTo>
                            <a:lnTo>
                              <a:pt x="191" y="72"/>
                            </a:lnTo>
                            <a:lnTo>
                              <a:pt x="159" y="106"/>
                            </a:lnTo>
                            <a:lnTo>
                              <a:pt x="129" y="141"/>
                            </a:lnTo>
                            <a:lnTo>
                              <a:pt x="102" y="176"/>
                            </a:lnTo>
                            <a:lnTo>
                              <a:pt x="79" y="210"/>
                            </a:lnTo>
                            <a:lnTo>
                              <a:pt x="60" y="243"/>
                            </a:lnTo>
                            <a:lnTo>
                              <a:pt x="42" y="275"/>
                            </a:lnTo>
                            <a:lnTo>
                              <a:pt x="27" y="310"/>
                            </a:lnTo>
                            <a:lnTo>
                              <a:pt x="15" y="339"/>
                            </a:lnTo>
                            <a:lnTo>
                              <a:pt x="10" y="354"/>
                            </a:lnTo>
                            <a:lnTo>
                              <a:pt x="7" y="372"/>
                            </a:lnTo>
                            <a:lnTo>
                              <a:pt x="5" y="386"/>
                            </a:lnTo>
                            <a:lnTo>
                              <a:pt x="3" y="401"/>
                            </a:lnTo>
                            <a:lnTo>
                              <a:pt x="0" y="429"/>
                            </a:lnTo>
                            <a:lnTo>
                              <a:pt x="0" y="444"/>
                            </a:lnTo>
                            <a:lnTo>
                              <a:pt x="3" y="458"/>
                            </a:lnTo>
                            <a:lnTo>
                              <a:pt x="7" y="486"/>
                            </a:lnTo>
                            <a:lnTo>
                              <a:pt x="12" y="498"/>
                            </a:lnTo>
                            <a:lnTo>
                              <a:pt x="15" y="510"/>
                            </a:lnTo>
                            <a:close/>
                          </a:path>
                        </a:pathLst>
                      </a:custGeom>
                      <a:solidFill>
                        <a:srgbClr val="fe802c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38,699" path="m15,510l22,523l27,535l42,555l60,575l79,595l89,605l102,612l126,627l154,642l186,654l218,664l253,674l290,682l330,689l369,694l414,696l459,699l506,699l555,699l605,694l657,691l709,684l764,679l821,669l878,659l937,647l997,634l1056,620l1118,605l1180,587l1309,548l1373,525l1438,503l1381,518l1321,533l1264,545l1210,555l1153,565l1098,572l1044,580l992,585l940,590l887,592l838,595l791,595l741,592l697,590l652,585l607,580l568,575l526,567l488,558l451,548l416,535l384,523l355,508l325,493l297,476l285,466l273,458l253,439l233,419l216,396l208,384l201,374l188,349l183,337l179,325l174,305l169,287l166,267l166,248l166,228l169,208l174,188l176,168l183,146l191,126l208,84l221,64l233,42l245,22l260,0l226,37l191,72l159,106l129,141l102,176l79,210l60,243l42,275l27,310l15,339l10,354l7,372l5,386l3,401l0,429l0,444l3,458l7,486l12,498l15,510xe" fillcolor="#fe802c" stroked="f" o:allowincell="f" style="position:absolute;margin-left:-6.8pt;margin-top:40.85pt;width:71.85pt;height:34.9pt;mso-wrap-style:none;v-text-anchor:middle">
              <v:fill o:detectmouseclick="t" type="solid" color2="#017fd3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16840</wp:posOffset>
              </wp:positionH>
              <wp:positionV relativeFrom="paragraph">
                <wp:posOffset>240030</wp:posOffset>
              </wp:positionV>
              <wp:extent cx="1351915" cy="490855"/>
              <wp:effectExtent l="635" t="635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51800" cy="4906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129" h="773">
                            <a:moveTo>
                              <a:pt x="1990" y="7"/>
                            </a:moveTo>
                            <a:lnTo>
                              <a:pt x="1742" y="7"/>
                            </a:lnTo>
                            <a:lnTo>
                              <a:pt x="1542" y="364"/>
                            </a:lnTo>
                            <a:lnTo>
                              <a:pt x="1175" y="364"/>
                            </a:lnTo>
                            <a:lnTo>
                              <a:pt x="1150" y="498"/>
                            </a:lnTo>
                            <a:lnTo>
                              <a:pt x="1271" y="498"/>
                            </a:lnTo>
                            <a:lnTo>
                              <a:pt x="1262" y="521"/>
                            </a:lnTo>
                            <a:lnTo>
                              <a:pt x="1257" y="530"/>
                            </a:lnTo>
                            <a:lnTo>
                              <a:pt x="1252" y="540"/>
                            </a:lnTo>
                            <a:lnTo>
                              <a:pt x="1244" y="550"/>
                            </a:lnTo>
                            <a:lnTo>
                              <a:pt x="1237" y="560"/>
                            </a:lnTo>
                            <a:lnTo>
                              <a:pt x="1227" y="570"/>
                            </a:lnTo>
                            <a:lnTo>
                              <a:pt x="1217" y="578"/>
                            </a:lnTo>
                            <a:lnTo>
                              <a:pt x="1207" y="585"/>
                            </a:lnTo>
                            <a:lnTo>
                              <a:pt x="1195" y="592"/>
                            </a:lnTo>
                            <a:lnTo>
                              <a:pt x="1182" y="600"/>
                            </a:lnTo>
                            <a:lnTo>
                              <a:pt x="1170" y="605"/>
                            </a:lnTo>
                            <a:lnTo>
                              <a:pt x="1147" y="612"/>
                            </a:lnTo>
                            <a:lnTo>
                              <a:pt x="1135" y="615"/>
                            </a:lnTo>
                            <a:lnTo>
                              <a:pt x="1123" y="617"/>
                            </a:lnTo>
                            <a:lnTo>
                              <a:pt x="1095" y="620"/>
                            </a:lnTo>
                            <a:lnTo>
                              <a:pt x="1076" y="617"/>
                            </a:lnTo>
                            <a:lnTo>
                              <a:pt x="1058" y="617"/>
                            </a:lnTo>
                            <a:lnTo>
                              <a:pt x="1041" y="612"/>
                            </a:lnTo>
                            <a:lnTo>
                              <a:pt x="1026" y="607"/>
                            </a:lnTo>
                            <a:lnTo>
                              <a:pt x="1011" y="600"/>
                            </a:lnTo>
                            <a:lnTo>
                              <a:pt x="999" y="592"/>
                            </a:lnTo>
                            <a:lnTo>
                              <a:pt x="986" y="583"/>
                            </a:lnTo>
                            <a:lnTo>
                              <a:pt x="981" y="578"/>
                            </a:lnTo>
                            <a:lnTo>
                              <a:pt x="976" y="573"/>
                            </a:lnTo>
                            <a:lnTo>
                              <a:pt x="969" y="563"/>
                            </a:lnTo>
                            <a:lnTo>
                              <a:pt x="962" y="550"/>
                            </a:lnTo>
                            <a:lnTo>
                              <a:pt x="957" y="538"/>
                            </a:lnTo>
                            <a:lnTo>
                              <a:pt x="952" y="526"/>
                            </a:lnTo>
                            <a:lnTo>
                              <a:pt x="947" y="511"/>
                            </a:lnTo>
                            <a:lnTo>
                              <a:pt x="944" y="496"/>
                            </a:lnTo>
                            <a:lnTo>
                              <a:pt x="942" y="478"/>
                            </a:lnTo>
                            <a:lnTo>
                              <a:pt x="942" y="464"/>
                            </a:lnTo>
                            <a:lnTo>
                              <a:pt x="942" y="446"/>
                            </a:lnTo>
                            <a:lnTo>
                              <a:pt x="944" y="429"/>
                            </a:lnTo>
                            <a:lnTo>
                              <a:pt x="949" y="392"/>
                            </a:lnTo>
                            <a:lnTo>
                              <a:pt x="954" y="364"/>
                            </a:lnTo>
                            <a:lnTo>
                              <a:pt x="962" y="340"/>
                            </a:lnTo>
                            <a:lnTo>
                              <a:pt x="972" y="315"/>
                            </a:lnTo>
                            <a:lnTo>
                              <a:pt x="979" y="292"/>
                            </a:lnTo>
                            <a:lnTo>
                              <a:pt x="989" y="270"/>
                            </a:lnTo>
                            <a:lnTo>
                              <a:pt x="1001" y="250"/>
                            </a:lnTo>
                            <a:lnTo>
                              <a:pt x="1014" y="233"/>
                            </a:lnTo>
                            <a:lnTo>
                              <a:pt x="1026" y="218"/>
                            </a:lnTo>
                            <a:lnTo>
                              <a:pt x="1038" y="203"/>
                            </a:lnTo>
                            <a:lnTo>
                              <a:pt x="1056" y="191"/>
                            </a:lnTo>
                            <a:lnTo>
                              <a:pt x="1071" y="178"/>
                            </a:lnTo>
                            <a:lnTo>
                              <a:pt x="1088" y="171"/>
                            </a:lnTo>
                            <a:lnTo>
                              <a:pt x="1103" y="164"/>
                            </a:lnTo>
                            <a:lnTo>
                              <a:pt x="1123" y="159"/>
                            </a:lnTo>
                            <a:lnTo>
                              <a:pt x="1140" y="156"/>
                            </a:lnTo>
                            <a:lnTo>
                              <a:pt x="1160" y="156"/>
                            </a:lnTo>
                            <a:lnTo>
                              <a:pt x="1175" y="156"/>
                            </a:lnTo>
                            <a:lnTo>
                              <a:pt x="1190" y="156"/>
                            </a:lnTo>
                            <a:lnTo>
                              <a:pt x="1202" y="159"/>
                            </a:lnTo>
                            <a:lnTo>
                              <a:pt x="1217" y="164"/>
                            </a:lnTo>
                            <a:lnTo>
                              <a:pt x="1229" y="169"/>
                            </a:lnTo>
                            <a:lnTo>
                              <a:pt x="1239" y="173"/>
                            </a:lnTo>
                            <a:lnTo>
                              <a:pt x="1249" y="181"/>
                            </a:lnTo>
                            <a:lnTo>
                              <a:pt x="1259" y="188"/>
                            </a:lnTo>
                            <a:lnTo>
                              <a:pt x="1266" y="196"/>
                            </a:lnTo>
                            <a:lnTo>
                              <a:pt x="1271" y="203"/>
                            </a:lnTo>
                            <a:lnTo>
                              <a:pt x="1281" y="218"/>
                            </a:lnTo>
                            <a:lnTo>
                              <a:pt x="1289" y="233"/>
                            </a:lnTo>
                            <a:lnTo>
                              <a:pt x="1291" y="250"/>
                            </a:lnTo>
                            <a:lnTo>
                              <a:pt x="1514" y="250"/>
                            </a:lnTo>
                            <a:lnTo>
                              <a:pt x="1512" y="223"/>
                            </a:lnTo>
                            <a:lnTo>
                              <a:pt x="1507" y="196"/>
                            </a:lnTo>
                            <a:lnTo>
                              <a:pt x="1499" y="171"/>
                            </a:lnTo>
                            <a:lnTo>
                              <a:pt x="1492" y="149"/>
                            </a:lnTo>
                            <a:lnTo>
                              <a:pt x="1485" y="136"/>
                            </a:lnTo>
                            <a:lnTo>
                              <a:pt x="1480" y="126"/>
                            </a:lnTo>
                            <a:lnTo>
                              <a:pt x="1467" y="107"/>
                            </a:lnTo>
                            <a:lnTo>
                              <a:pt x="1450" y="87"/>
                            </a:lnTo>
                            <a:lnTo>
                              <a:pt x="1442" y="79"/>
                            </a:lnTo>
                            <a:lnTo>
                              <a:pt x="1433" y="69"/>
                            </a:lnTo>
                            <a:lnTo>
                              <a:pt x="1410" y="54"/>
                            </a:lnTo>
                            <a:lnTo>
                              <a:pt x="1385" y="40"/>
                            </a:lnTo>
                            <a:lnTo>
                              <a:pt x="1361" y="27"/>
                            </a:lnTo>
                            <a:lnTo>
                              <a:pt x="1333" y="17"/>
                            </a:lnTo>
                            <a:lnTo>
                              <a:pt x="1319" y="15"/>
                            </a:lnTo>
                            <a:lnTo>
                              <a:pt x="1301" y="10"/>
                            </a:lnTo>
                            <a:lnTo>
                              <a:pt x="1269" y="5"/>
                            </a:lnTo>
                            <a:lnTo>
                              <a:pt x="1237" y="2"/>
                            </a:lnTo>
                            <a:lnTo>
                              <a:pt x="1200" y="0"/>
                            </a:lnTo>
                            <a:lnTo>
                              <a:pt x="1150" y="2"/>
                            </a:lnTo>
                            <a:lnTo>
                              <a:pt x="1128" y="5"/>
                            </a:lnTo>
                            <a:lnTo>
                              <a:pt x="1103" y="7"/>
                            </a:lnTo>
                            <a:lnTo>
                              <a:pt x="1081" y="12"/>
                            </a:lnTo>
                            <a:lnTo>
                              <a:pt x="1058" y="17"/>
                            </a:lnTo>
                            <a:lnTo>
                              <a:pt x="1036" y="25"/>
                            </a:lnTo>
                            <a:lnTo>
                              <a:pt x="1016" y="30"/>
                            </a:lnTo>
                            <a:lnTo>
                              <a:pt x="996" y="40"/>
                            </a:lnTo>
                            <a:lnTo>
                              <a:pt x="976" y="47"/>
                            </a:lnTo>
                            <a:lnTo>
                              <a:pt x="957" y="57"/>
                            </a:lnTo>
                            <a:lnTo>
                              <a:pt x="937" y="69"/>
                            </a:lnTo>
                            <a:lnTo>
                              <a:pt x="919" y="79"/>
                            </a:lnTo>
                            <a:lnTo>
                              <a:pt x="902" y="92"/>
                            </a:lnTo>
                            <a:lnTo>
                              <a:pt x="885" y="107"/>
                            </a:lnTo>
                            <a:lnTo>
                              <a:pt x="867" y="121"/>
                            </a:lnTo>
                            <a:lnTo>
                              <a:pt x="850" y="139"/>
                            </a:lnTo>
                            <a:lnTo>
                              <a:pt x="830" y="159"/>
                            </a:lnTo>
                            <a:lnTo>
                              <a:pt x="815" y="176"/>
                            </a:lnTo>
                            <a:lnTo>
                              <a:pt x="803" y="154"/>
                            </a:lnTo>
                            <a:lnTo>
                              <a:pt x="798" y="141"/>
                            </a:lnTo>
                            <a:lnTo>
                              <a:pt x="791" y="129"/>
                            </a:lnTo>
                            <a:lnTo>
                              <a:pt x="783" y="116"/>
                            </a:lnTo>
                            <a:lnTo>
                              <a:pt x="773" y="107"/>
                            </a:lnTo>
                            <a:lnTo>
                              <a:pt x="763" y="97"/>
                            </a:lnTo>
                            <a:lnTo>
                              <a:pt x="753" y="87"/>
                            </a:lnTo>
                            <a:lnTo>
                              <a:pt x="731" y="69"/>
                            </a:lnTo>
                            <a:lnTo>
                              <a:pt x="709" y="54"/>
                            </a:lnTo>
                            <a:lnTo>
                              <a:pt x="681" y="42"/>
                            </a:lnTo>
                            <a:lnTo>
                              <a:pt x="652" y="32"/>
                            </a:lnTo>
                            <a:lnTo>
                              <a:pt x="622" y="22"/>
                            </a:lnTo>
                            <a:lnTo>
                              <a:pt x="587" y="17"/>
                            </a:lnTo>
                            <a:lnTo>
                              <a:pt x="553" y="12"/>
                            </a:lnTo>
                            <a:lnTo>
                              <a:pt x="513" y="10"/>
                            </a:lnTo>
                            <a:lnTo>
                              <a:pt x="471" y="7"/>
                            </a:lnTo>
                            <a:lnTo>
                              <a:pt x="136" y="7"/>
                            </a:lnTo>
                            <a:lnTo>
                              <a:pt x="0" y="741"/>
                            </a:lnTo>
                            <a:lnTo>
                              <a:pt x="327" y="741"/>
                            </a:lnTo>
                            <a:lnTo>
                              <a:pt x="377" y="739"/>
                            </a:lnTo>
                            <a:lnTo>
                              <a:pt x="399" y="736"/>
                            </a:lnTo>
                            <a:lnTo>
                              <a:pt x="421" y="734"/>
                            </a:lnTo>
                            <a:lnTo>
                              <a:pt x="466" y="729"/>
                            </a:lnTo>
                            <a:lnTo>
                              <a:pt x="488" y="724"/>
                            </a:lnTo>
                            <a:lnTo>
                              <a:pt x="508" y="719"/>
                            </a:lnTo>
                            <a:lnTo>
                              <a:pt x="528" y="714"/>
                            </a:lnTo>
                            <a:lnTo>
                              <a:pt x="548" y="706"/>
                            </a:lnTo>
                            <a:lnTo>
                              <a:pt x="565" y="699"/>
                            </a:lnTo>
                            <a:lnTo>
                              <a:pt x="582" y="692"/>
                            </a:lnTo>
                            <a:lnTo>
                              <a:pt x="617" y="674"/>
                            </a:lnTo>
                            <a:lnTo>
                              <a:pt x="647" y="654"/>
                            </a:lnTo>
                            <a:lnTo>
                              <a:pt x="662" y="642"/>
                            </a:lnTo>
                            <a:lnTo>
                              <a:pt x="677" y="632"/>
                            </a:lnTo>
                            <a:lnTo>
                              <a:pt x="689" y="617"/>
                            </a:lnTo>
                            <a:lnTo>
                              <a:pt x="704" y="605"/>
                            </a:lnTo>
                            <a:lnTo>
                              <a:pt x="721" y="585"/>
                            </a:lnTo>
                            <a:lnTo>
                              <a:pt x="729" y="610"/>
                            </a:lnTo>
                            <a:lnTo>
                              <a:pt x="741" y="632"/>
                            </a:lnTo>
                            <a:lnTo>
                              <a:pt x="746" y="645"/>
                            </a:lnTo>
                            <a:lnTo>
                              <a:pt x="753" y="654"/>
                            </a:lnTo>
                            <a:lnTo>
                              <a:pt x="761" y="664"/>
                            </a:lnTo>
                            <a:lnTo>
                              <a:pt x="768" y="674"/>
                            </a:lnTo>
                            <a:lnTo>
                              <a:pt x="786" y="692"/>
                            </a:lnTo>
                            <a:lnTo>
                              <a:pt x="805" y="711"/>
                            </a:lnTo>
                            <a:lnTo>
                              <a:pt x="818" y="721"/>
                            </a:lnTo>
                            <a:lnTo>
                              <a:pt x="830" y="729"/>
                            </a:lnTo>
                            <a:lnTo>
                              <a:pt x="857" y="741"/>
                            </a:lnTo>
                            <a:lnTo>
                              <a:pt x="870" y="749"/>
                            </a:lnTo>
                            <a:lnTo>
                              <a:pt x="885" y="754"/>
                            </a:lnTo>
                            <a:lnTo>
                              <a:pt x="917" y="764"/>
                            </a:lnTo>
                            <a:lnTo>
                              <a:pt x="932" y="766"/>
                            </a:lnTo>
                            <a:lnTo>
                              <a:pt x="949" y="768"/>
                            </a:lnTo>
                            <a:lnTo>
                              <a:pt x="967" y="771"/>
                            </a:lnTo>
                            <a:lnTo>
                              <a:pt x="984" y="773"/>
                            </a:lnTo>
                            <a:lnTo>
                              <a:pt x="1021" y="773"/>
                            </a:lnTo>
                            <a:lnTo>
                              <a:pt x="1063" y="771"/>
                            </a:lnTo>
                            <a:lnTo>
                              <a:pt x="1086" y="768"/>
                            </a:lnTo>
                            <a:lnTo>
                              <a:pt x="1105" y="766"/>
                            </a:lnTo>
                            <a:lnTo>
                              <a:pt x="1125" y="761"/>
                            </a:lnTo>
                            <a:lnTo>
                              <a:pt x="1145" y="756"/>
                            </a:lnTo>
                            <a:lnTo>
                              <a:pt x="1162" y="749"/>
                            </a:lnTo>
                            <a:lnTo>
                              <a:pt x="1182" y="741"/>
                            </a:lnTo>
                            <a:lnTo>
                              <a:pt x="1205" y="729"/>
                            </a:lnTo>
                            <a:lnTo>
                              <a:pt x="1227" y="716"/>
                            </a:lnTo>
                            <a:lnTo>
                              <a:pt x="1249" y="702"/>
                            </a:lnTo>
                            <a:lnTo>
                              <a:pt x="1259" y="694"/>
                            </a:lnTo>
                            <a:lnTo>
                              <a:pt x="1269" y="684"/>
                            </a:lnTo>
                            <a:lnTo>
                              <a:pt x="1296" y="659"/>
                            </a:lnTo>
                            <a:lnTo>
                              <a:pt x="1294" y="739"/>
                            </a:lnTo>
                            <a:lnTo>
                              <a:pt x="1549" y="739"/>
                            </a:lnTo>
                            <a:lnTo>
                              <a:pt x="1599" y="637"/>
                            </a:lnTo>
                            <a:lnTo>
                              <a:pt x="1886" y="637"/>
                            </a:lnTo>
                            <a:lnTo>
                              <a:pt x="1901" y="739"/>
                            </a:lnTo>
                            <a:lnTo>
                              <a:pt x="2129" y="739"/>
                            </a:lnTo>
                            <a:lnTo>
                              <a:pt x="1990" y="7"/>
                            </a:lnTo>
                            <a:close/>
                            <a:moveTo>
                              <a:pt x="582" y="369"/>
                            </a:moveTo>
                            <a:lnTo>
                              <a:pt x="575" y="397"/>
                            </a:lnTo>
                            <a:lnTo>
                              <a:pt x="567" y="424"/>
                            </a:lnTo>
                            <a:lnTo>
                              <a:pt x="560" y="449"/>
                            </a:lnTo>
                            <a:lnTo>
                              <a:pt x="548" y="471"/>
                            </a:lnTo>
                            <a:lnTo>
                              <a:pt x="538" y="493"/>
                            </a:lnTo>
                            <a:lnTo>
                              <a:pt x="525" y="511"/>
                            </a:lnTo>
                            <a:lnTo>
                              <a:pt x="510" y="528"/>
                            </a:lnTo>
                            <a:lnTo>
                              <a:pt x="496" y="543"/>
                            </a:lnTo>
                            <a:lnTo>
                              <a:pt x="481" y="555"/>
                            </a:lnTo>
                            <a:lnTo>
                              <a:pt x="463" y="565"/>
                            </a:lnTo>
                            <a:lnTo>
                              <a:pt x="446" y="573"/>
                            </a:lnTo>
                            <a:lnTo>
                              <a:pt x="426" y="580"/>
                            </a:lnTo>
                            <a:lnTo>
                              <a:pt x="416" y="585"/>
                            </a:lnTo>
                            <a:lnTo>
                              <a:pt x="406" y="587"/>
                            </a:lnTo>
                            <a:lnTo>
                              <a:pt x="386" y="590"/>
                            </a:lnTo>
                            <a:lnTo>
                              <a:pt x="364" y="592"/>
                            </a:lnTo>
                            <a:lnTo>
                              <a:pt x="339" y="595"/>
                            </a:lnTo>
                            <a:lnTo>
                              <a:pt x="260" y="595"/>
                            </a:lnTo>
                            <a:lnTo>
                              <a:pt x="342" y="154"/>
                            </a:lnTo>
                            <a:lnTo>
                              <a:pt x="357" y="154"/>
                            </a:lnTo>
                            <a:lnTo>
                              <a:pt x="401" y="154"/>
                            </a:lnTo>
                            <a:lnTo>
                              <a:pt x="426" y="154"/>
                            </a:lnTo>
                            <a:lnTo>
                              <a:pt x="448" y="156"/>
                            </a:lnTo>
                            <a:lnTo>
                              <a:pt x="468" y="159"/>
                            </a:lnTo>
                            <a:lnTo>
                              <a:pt x="488" y="161"/>
                            </a:lnTo>
                            <a:lnTo>
                              <a:pt x="505" y="166"/>
                            </a:lnTo>
                            <a:lnTo>
                              <a:pt x="520" y="171"/>
                            </a:lnTo>
                            <a:lnTo>
                              <a:pt x="533" y="178"/>
                            </a:lnTo>
                            <a:lnTo>
                              <a:pt x="545" y="183"/>
                            </a:lnTo>
                            <a:lnTo>
                              <a:pt x="555" y="193"/>
                            </a:lnTo>
                            <a:lnTo>
                              <a:pt x="565" y="203"/>
                            </a:lnTo>
                            <a:lnTo>
                              <a:pt x="572" y="213"/>
                            </a:lnTo>
                            <a:lnTo>
                              <a:pt x="577" y="226"/>
                            </a:lnTo>
                            <a:lnTo>
                              <a:pt x="582" y="240"/>
                            </a:lnTo>
                            <a:lnTo>
                              <a:pt x="587" y="255"/>
                            </a:lnTo>
                            <a:lnTo>
                              <a:pt x="587" y="265"/>
                            </a:lnTo>
                            <a:lnTo>
                              <a:pt x="590" y="273"/>
                            </a:lnTo>
                            <a:lnTo>
                              <a:pt x="590" y="290"/>
                            </a:lnTo>
                            <a:lnTo>
                              <a:pt x="587" y="327"/>
                            </a:lnTo>
                            <a:lnTo>
                              <a:pt x="585" y="347"/>
                            </a:lnTo>
                            <a:lnTo>
                              <a:pt x="582" y="369"/>
                            </a:lnTo>
                            <a:close/>
                            <a:moveTo>
                              <a:pt x="1663" y="511"/>
                            </a:moveTo>
                            <a:lnTo>
                              <a:pt x="1807" y="213"/>
                            </a:lnTo>
                            <a:lnTo>
                              <a:pt x="1832" y="166"/>
                            </a:lnTo>
                            <a:lnTo>
                              <a:pt x="1874" y="511"/>
                            </a:lnTo>
                            <a:lnTo>
                              <a:pt x="1663" y="511"/>
                            </a:lnTo>
                            <a:close/>
                          </a:path>
                        </a:pathLst>
                      </a:custGeom>
                      <a:solidFill>
                        <a:srgbClr val="002e5c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129,773" path="m1990,7l1742,7l1542,364l1175,364l1150,498l1271,498l1262,521l1257,530l1252,540l1244,550l1237,560l1227,570l1217,578l1207,585l1195,592l1182,600l1170,605l1147,612l1135,615l1123,617l1095,620l1076,617l1058,617l1041,612l1026,607l1011,600l999,592l986,583l981,578l976,573l969,563l962,550l957,538l952,526l947,511l944,496l942,478l942,464l942,446l944,429l949,392l954,364l962,340l972,315l979,292l989,270l1001,250l1014,233l1026,218l1038,203l1056,191l1071,178l1088,171l1103,164l1123,159l1140,156l1160,156l1175,156l1190,156l1202,159l1217,164l1229,169l1239,173l1249,181l1259,188l1266,196l1271,203l1281,218l1289,233l1291,250l1514,250l1512,223l1507,196l1499,171l1492,149l1485,136l1480,126l1467,107l1450,87l1442,79l1433,69l1410,54l1385,40l1361,27l1333,17l1319,15l1301,10l1269,5l1237,2l1200,0l1150,2l1128,5l1103,7l1081,12l1058,17l1036,25l1016,30l996,40l976,47l957,57l937,69l919,79l902,92l885,107l867,121l850,139l830,159l815,176l803,154l798,141l791,129l783,116l773,107l763,97l753,87l731,69l709,54l681,42l652,32l622,22l587,17l553,12l513,10l471,7l136,7l0,741l327,741l377,739l399,736l421,734l466,729l488,724l508,719l528,714l548,706l565,699l582,692l617,674l647,654l662,642l677,632l689,617l704,605l721,585l729,610l741,632l746,645l753,654l761,664l768,674l786,692l805,711l818,721l830,729l857,741l870,749l885,754l917,764l932,766l949,768l967,771l984,773l1021,773l1063,771l1086,768l1105,766l1125,761l1145,756l1162,749l1182,741l1205,729l1227,716l1249,702l1259,694l1269,684l1296,659l1294,739l1549,739l1599,637l1886,637l1901,739l2129,739l1990,7xm582,369l575,397l567,424l560,449l548,471l538,493l525,511l510,528l496,543l481,555l463,565l446,573l426,580l416,585l406,587l386,590l364,592l339,595l260,595l342,154l357,154l401,154l426,154l448,156l468,159l488,161l505,166l520,171l533,178l545,183l555,193l565,203l572,213l577,226l582,240l587,255l587,265l590,273l590,290l587,327l585,347l582,369xm1663,511l1807,213l1832,166l1874,511l1663,511xe" fillcolor="#002e5c" stroked="f" o:allowincell="f" style="position:absolute;margin-left:9.2pt;margin-top:18.9pt;width:106.4pt;height:38.6pt;mso-wrap-style:none;v-text-anchor:middle">
              <v:fill o:detectmouseclick="t" type="solid" color2="#ffd1a3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3864610</wp:posOffset>
              </wp:positionH>
              <wp:positionV relativeFrom="paragraph">
                <wp:posOffset>701040</wp:posOffset>
              </wp:positionV>
              <wp:extent cx="2677160" cy="294640"/>
              <wp:effectExtent l="0" t="0" r="635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77320" cy="2944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216" h="464">
                            <a:moveTo>
                              <a:pt x="134" y="464"/>
                            </a:moveTo>
                            <a:lnTo>
                              <a:pt x="2107" y="464"/>
                            </a:lnTo>
                            <a:lnTo>
                              <a:pt x="4083" y="464"/>
                            </a:lnTo>
                            <a:lnTo>
                              <a:pt x="4095" y="464"/>
                            </a:lnTo>
                            <a:lnTo>
                              <a:pt x="4110" y="461"/>
                            </a:lnTo>
                            <a:lnTo>
                              <a:pt x="4122" y="459"/>
                            </a:lnTo>
                            <a:lnTo>
                              <a:pt x="4135" y="454"/>
                            </a:lnTo>
                            <a:lnTo>
                              <a:pt x="4147" y="447"/>
                            </a:lnTo>
                            <a:lnTo>
                              <a:pt x="4157" y="442"/>
                            </a:lnTo>
                            <a:lnTo>
                              <a:pt x="4167" y="432"/>
                            </a:lnTo>
                            <a:lnTo>
                              <a:pt x="4177" y="422"/>
                            </a:lnTo>
                            <a:lnTo>
                              <a:pt x="4187" y="412"/>
                            </a:lnTo>
                            <a:lnTo>
                              <a:pt x="4194" y="402"/>
                            </a:lnTo>
                            <a:lnTo>
                              <a:pt x="4199" y="390"/>
                            </a:lnTo>
                            <a:lnTo>
                              <a:pt x="4206" y="377"/>
                            </a:lnTo>
                            <a:lnTo>
                              <a:pt x="4211" y="365"/>
                            </a:lnTo>
                            <a:lnTo>
                              <a:pt x="4214" y="350"/>
                            </a:lnTo>
                            <a:lnTo>
                              <a:pt x="4216" y="337"/>
                            </a:lnTo>
                            <a:lnTo>
                              <a:pt x="4216" y="323"/>
                            </a:lnTo>
                            <a:lnTo>
                              <a:pt x="4216" y="0"/>
                            </a:lnTo>
                            <a:lnTo>
                              <a:pt x="3160" y="0"/>
                            </a:lnTo>
                            <a:lnTo>
                              <a:pt x="2107" y="0"/>
                            </a:lnTo>
                            <a:lnTo>
                              <a:pt x="1053" y="0"/>
                            </a:lnTo>
                            <a:lnTo>
                              <a:pt x="0" y="0"/>
                            </a:lnTo>
                            <a:lnTo>
                              <a:pt x="0" y="323"/>
                            </a:lnTo>
                            <a:lnTo>
                              <a:pt x="0" y="337"/>
                            </a:lnTo>
                            <a:lnTo>
                              <a:pt x="2" y="350"/>
                            </a:lnTo>
                            <a:lnTo>
                              <a:pt x="7" y="365"/>
                            </a:lnTo>
                            <a:lnTo>
                              <a:pt x="10" y="377"/>
                            </a:lnTo>
                            <a:lnTo>
                              <a:pt x="17" y="390"/>
                            </a:lnTo>
                            <a:lnTo>
                              <a:pt x="22" y="402"/>
                            </a:lnTo>
                            <a:lnTo>
                              <a:pt x="32" y="412"/>
                            </a:lnTo>
                            <a:lnTo>
                              <a:pt x="40" y="422"/>
                            </a:lnTo>
                            <a:lnTo>
                              <a:pt x="49" y="432"/>
                            </a:lnTo>
                            <a:lnTo>
                              <a:pt x="59" y="442"/>
                            </a:lnTo>
                            <a:lnTo>
                              <a:pt x="72" y="447"/>
                            </a:lnTo>
                            <a:lnTo>
                              <a:pt x="82" y="454"/>
                            </a:lnTo>
                            <a:lnTo>
                              <a:pt x="94" y="459"/>
                            </a:lnTo>
                            <a:lnTo>
                              <a:pt x="106" y="461"/>
                            </a:lnTo>
                            <a:lnTo>
                              <a:pt x="121" y="464"/>
                            </a:lnTo>
                            <a:lnTo>
                              <a:pt x="134" y="464"/>
                            </a:lnTo>
                            <a:close/>
                          </a:path>
                        </a:pathLst>
                      </a:custGeom>
                      <a:solidFill>
                        <a:srgbClr val="002e5c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216,464" path="m134,464l2107,464l4083,464l4095,464l4110,461l4122,459l4135,454l4147,447l4157,442l4167,432l4177,422l4187,412l4194,402l4199,390l4206,377l4211,365l4214,350l4216,337l4216,323l4216,0l3160,0l2107,0l1053,0l0,0l0,323l0,337l2,350l7,365l10,377l17,390l22,402l32,412l40,422l49,432l59,442l72,447l82,454l94,459l106,461l121,464l134,464xe" fillcolor="#002e5c" stroked="f" o:allowincell="f" style="position:absolute;margin-left:304.3pt;margin-top:55.2pt;width:210.75pt;height:23.15pt;mso-wrap-style:none;v-text-anchor:middle">
              <v:fill o:detectmouseclick="t" type="solid" color2="#ffd1a3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985895</wp:posOffset>
              </wp:positionH>
              <wp:positionV relativeFrom="paragraph">
                <wp:posOffset>830580</wp:posOffset>
              </wp:positionV>
              <wp:extent cx="80010" cy="95885"/>
              <wp:effectExtent l="0" t="635" r="635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920" cy="95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26" h="151">
                            <a:moveTo>
                              <a:pt x="126" y="74"/>
                            </a:moveTo>
                            <a:lnTo>
                              <a:pt x="124" y="59"/>
                            </a:lnTo>
                            <a:lnTo>
                              <a:pt x="121" y="44"/>
                            </a:lnTo>
                            <a:lnTo>
                              <a:pt x="114" y="32"/>
                            </a:lnTo>
                            <a:lnTo>
                              <a:pt x="104" y="22"/>
                            </a:lnTo>
                            <a:lnTo>
                              <a:pt x="91" y="12"/>
                            </a:lnTo>
                            <a:lnTo>
                              <a:pt x="84" y="10"/>
                            </a:lnTo>
                            <a:lnTo>
                              <a:pt x="74" y="5"/>
                            </a:lnTo>
                            <a:lnTo>
                              <a:pt x="67" y="2"/>
                            </a:lnTo>
                            <a:lnTo>
                              <a:pt x="57" y="2"/>
                            </a:lnTo>
                            <a:lnTo>
                              <a:pt x="37" y="0"/>
                            </a:lnTo>
                            <a:lnTo>
                              <a:pt x="0" y="0"/>
                            </a:lnTo>
                            <a:lnTo>
                              <a:pt x="0" y="151"/>
                            </a:lnTo>
                            <a:lnTo>
                              <a:pt x="37" y="151"/>
                            </a:lnTo>
                            <a:lnTo>
                              <a:pt x="52" y="148"/>
                            </a:lnTo>
                            <a:lnTo>
                              <a:pt x="64" y="148"/>
                            </a:lnTo>
                            <a:lnTo>
                              <a:pt x="72" y="146"/>
                            </a:lnTo>
                            <a:lnTo>
                              <a:pt x="77" y="143"/>
                            </a:lnTo>
                            <a:lnTo>
                              <a:pt x="89" y="138"/>
                            </a:lnTo>
                            <a:lnTo>
                              <a:pt x="106" y="126"/>
                            </a:lnTo>
                            <a:lnTo>
                              <a:pt x="111" y="119"/>
                            </a:lnTo>
                            <a:lnTo>
                              <a:pt x="116" y="111"/>
                            </a:lnTo>
                            <a:lnTo>
                              <a:pt x="121" y="104"/>
                            </a:lnTo>
                            <a:lnTo>
                              <a:pt x="124" y="94"/>
                            </a:lnTo>
                            <a:lnTo>
                              <a:pt x="126" y="84"/>
                            </a:lnTo>
                            <a:lnTo>
                              <a:pt x="126" y="74"/>
                            </a:lnTo>
                            <a:close/>
                            <a:moveTo>
                              <a:pt x="99" y="74"/>
                            </a:moveTo>
                            <a:lnTo>
                              <a:pt x="99" y="86"/>
                            </a:lnTo>
                            <a:lnTo>
                              <a:pt x="96" y="96"/>
                            </a:lnTo>
                            <a:lnTo>
                              <a:pt x="91" y="104"/>
                            </a:lnTo>
                            <a:lnTo>
                              <a:pt x="84" y="111"/>
                            </a:lnTo>
                            <a:lnTo>
                              <a:pt x="77" y="119"/>
                            </a:lnTo>
                            <a:lnTo>
                              <a:pt x="64" y="121"/>
                            </a:lnTo>
                            <a:lnTo>
                              <a:pt x="54" y="126"/>
                            </a:lnTo>
                            <a:lnTo>
                              <a:pt x="39" y="126"/>
                            </a:lnTo>
                            <a:lnTo>
                              <a:pt x="27" y="126"/>
                            </a:lnTo>
                            <a:lnTo>
                              <a:pt x="27" y="24"/>
                            </a:lnTo>
                            <a:lnTo>
                              <a:pt x="39" y="24"/>
                            </a:lnTo>
                            <a:lnTo>
                              <a:pt x="54" y="24"/>
                            </a:lnTo>
                            <a:lnTo>
                              <a:pt x="64" y="27"/>
                            </a:lnTo>
                            <a:lnTo>
                              <a:pt x="77" y="32"/>
                            </a:lnTo>
                            <a:lnTo>
                              <a:pt x="84" y="37"/>
                            </a:lnTo>
                            <a:lnTo>
                              <a:pt x="91" y="44"/>
                            </a:lnTo>
                            <a:lnTo>
                              <a:pt x="96" y="54"/>
                            </a:lnTo>
                            <a:lnTo>
                              <a:pt x="99" y="64"/>
                            </a:lnTo>
                            <a:lnTo>
                              <a:pt x="99" y="7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26,151" path="m126,74l124,59l121,44l114,32l104,22l91,12l84,10l74,5l67,2l57,2l37,0l0,0l0,151l37,151l52,148l64,148l72,146l77,143l89,138l106,126l111,119l116,111l121,104l124,94l126,84l126,74xm99,74l99,86l96,96l91,104l84,111l77,119l64,121l54,126l39,126l27,126l27,24l39,24l54,24l64,27l77,32l84,37l91,44l96,54l99,64l99,74xe" fillcolor="white" stroked="f" o:allowincell="f" style="position:absolute;margin-left:313.85pt;margin-top:65.4pt;width:6.25pt;height:7.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077335</wp:posOffset>
              </wp:positionH>
              <wp:positionV relativeFrom="paragraph">
                <wp:posOffset>827405</wp:posOffset>
              </wp:positionV>
              <wp:extent cx="93980" cy="102235"/>
              <wp:effectExtent l="635" t="1270" r="635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396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8" h="161">
                            <a:moveTo>
                              <a:pt x="148" y="79"/>
                            </a:moveTo>
                            <a:lnTo>
                              <a:pt x="146" y="64"/>
                            </a:lnTo>
                            <a:lnTo>
                              <a:pt x="143" y="49"/>
                            </a:lnTo>
                            <a:lnTo>
                              <a:pt x="136" y="34"/>
                            </a:lnTo>
                            <a:lnTo>
                              <a:pt x="126" y="22"/>
                            </a:lnTo>
                            <a:lnTo>
                              <a:pt x="114" y="12"/>
                            </a:lnTo>
                            <a:lnTo>
                              <a:pt x="101" y="7"/>
                            </a:lnTo>
                            <a:lnTo>
                              <a:pt x="89" y="2"/>
                            </a:lnTo>
                            <a:lnTo>
                              <a:pt x="81" y="0"/>
                            </a:lnTo>
                            <a:lnTo>
                              <a:pt x="74" y="0"/>
                            </a:lnTo>
                            <a:lnTo>
                              <a:pt x="57" y="2"/>
                            </a:lnTo>
                            <a:lnTo>
                              <a:pt x="49" y="5"/>
                            </a:lnTo>
                            <a:lnTo>
                              <a:pt x="42" y="7"/>
                            </a:lnTo>
                            <a:lnTo>
                              <a:pt x="34" y="12"/>
                            </a:lnTo>
                            <a:lnTo>
                              <a:pt x="27" y="17"/>
                            </a:lnTo>
                            <a:lnTo>
                              <a:pt x="19" y="24"/>
                            </a:lnTo>
                            <a:lnTo>
                              <a:pt x="14" y="32"/>
                            </a:lnTo>
                            <a:lnTo>
                              <a:pt x="7" y="42"/>
                            </a:lnTo>
                            <a:lnTo>
                              <a:pt x="2" y="54"/>
                            </a:lnTo>
                            <a:lnTo>
                              <a:pt x="0" y="67"/>
                            </a:lnTo>
                            <a:lnTo>
                              <a:pt x="0" y="79"/>
                            </a:lnTo>
                            <a:lnTo>
                              <a:pt x="0" y="96"/>
                            </a:lnTo>
                            <a:lnTo>
                              <a:pt x="4" y="111"/>
                            </a:lnTo>
                            <a:lnTo>
                              <a:pt x="12" y="124"/>
                            </a:lnTo>
                            <a:lnTo>
                              <a:pt x="17" y="131"/>
                            </a:lnTo>
                            <a:lnTo>
                              <a:pt x="22" y="136"/>
                            </a:lnTo>
                            <a:lnTo>
                              <a:pt x="32" y="146"/>
                            </a:lnTo>
                            <a:lnTo>
                              <a:pt x="44" y="153"/>
                            </a:lnTo>
                            <a:lnTo>
                              <a:pt x="59" y="158"/>
                            </a:lnTo>
                            <a:lnTo>
                              <a:pt x="66" y="158"/>
                            </a:lnTo>
                            <a:lnTo>
                              <a:pt x="74" y="161"/>
                            </a:lnTo>
                            <a:lnTo>
                              <a:pt x="89" y="158"/>
                            </a:lnTo>
                            <a:lnTo>
                              <a:pt x="101" y="153"/>
                            </a:lnTo>
                            <a:lnTo>
                              <a:pt x="114" y="146"/>
                            </a:lnTo>
                            <a:lnTo>
                              <a:pt x="121" y="141"/>
                            </a:lnTo>
                            <a:lnTo>
                              <a:pt x="126" y="136"/>
                            </a:lnTo>
                            <a:lnTo>
                              <a:pt x="131" y="131"/>
                            </a:lnTo>
                            <a:lnTo>
                              <a:pt x="136" y="124"/>
                            </a:lnTo>
                            <a:lnTo>
                              <a:pt x="143" y="111"/>
                            </a:lnTo>
                            <a:lnTo>
                              <a:pt x="146" y="96"/>
                            </a:lnTo>
                            <a:lnTo>
                              <a:pt x="148" y="89"/>
                            </a:lnTo>
                            <a:lnTo>
                              <a:pt x="148" y="79"/>
                            </a:lnTo>
                            <a:close/>
                            <a:moveTo>
                              <a:pt x="121" y="79"/>
                            </a:moveTo>
                            <a:lnTo>
                              <a:pt x="121" y="91"/>
                            </a:lnTo>
                            <a:lnTo>
                              <a:pt x="116" y="101"/>
                            </a:lnTo>
                            <a:lnTo>
                              <a:pt x="114" y="111"/>
                            </a:lnTo>
                            <a:lnTo>
                              <a:pt x="106" y="119"/>
                            </a:lnTo>
                            <a:lnTo>
                              <a:pt x="101" y="126"/>
                            </a:lnTo>
                            <a:lnTo>
                              <a:pt x="91" y="131"/>
                            </a:lnTo>
                            <a:lnTo>
                              <a:pt x="84" y="134"/>
                            </a:lnTo>
                            <a:lnTo>
                              <a:pt x="74" y="134"/>
                            </a:lnTo>
                            <a:lnTo>
                              <a:pt x="64" y="134"/>
                            </a:lnTo>
                            <a:lnTo>
                              <a:pt x="54" y="131"/>
                            </a:lnTo>
                            <a:lnTo>
                              <a:pt x="47" y="126"/>
                            </a:lnTo>
                            <a:lnTo>
                              <a:pt x="39" y="119"/>
                            </a:lnTo>
                            <a:lnTo>
                              <a:pt x="37" y="116"/>
                            </a:lnTo>
                            <a:lnTo>
                              <a:pt x="34" y="111"/>
                            </a:lnTo>
                            <a:lnTo>
                              <a:pt x="29" y="101"/>
                            </a:lnTo>
                            <a:lnTo>
                              <a:pt x="27" y="91"/>
                            </a:lnTo>
                            <a:lnTo>
                              <a:pt x="27" y="79"/>
                            </a:lnTo>
                            <a:lnTo>
                              <a:pt x="27" y="69"/>
                            </a:lnTo>
                            <a:lnTo>
                              <a:pt x="29" y="59"/>
                            </a:lnTo>
                            <a:lnTo>
                              <a:pt x="34" y="49"/>
                            </a:lnTo>
                            <a:lnTo>
                              <a:pt x="39" y="42"/>
                            </a:lnTo>
                            <a:lnTo>
                              <a:pt x="47" y="34"/>
                            </a:lnTo>
                            <a:lnTo>
                              <a:pt x="54" y="29"/>
                            </a:lnTo>
                            <a:lnTo>
                              <a:pt x="64" y="27"/>
                            </a:lnTo>
                            <a:lnTo>
                              <a:pt x="74" y="24"/>
                            </a:lnTo>
                            <a:lnTo>
                              <a:pt x="84" y="27"/>
                            </a:lnTo>
                            <a:lnTo>
                              <a:pt x="91" y="29"/>
                            </a:lnTo>
                            <a:lnTo>
                              <a:pt x="101" y="34"/>
                            </a:lnTo>
                            <a:lnTo>
                              <a:pt x="106" y="42"/>
                            </a:lnTo>
                            <a:lnTo>
                              <a:pt x="111" y="44"/>
                            </a:lnTo>
                            <a:lnTo>
                              <a:pt x="114" y="49"/>
                            </a:lnTo>
                            <a:lnTo>
                              <a:pt x="116" y="59"/>
                            </a:lnTo>
                            <a:lnTo>
                              <a:pt x="121" y="69"/>
                            </a:lnTo>
                            <a:lnTo>
                              <a:pt x="121" y="79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8,161" path="m148,79l146,64l143,49l136,34l126,22l114,12l101,7l89,2l81,0l74,0l57,2l49,5l42,7l34,12l27,17l19,24l14,32l7,42l2,54l0,67l0,79l0,96l4,111l12,124l17,131l22,136l32,146l44,153l59,158l66,158l74,161l89,158l101,153l114,146l121,141l126,136l131,131l136,124l143,111l146,96l148,89l148,79xm121,79l121,91l116,101l114,111l106,119l101,126l91,131l84,134l74,134l64,134l54,131l47,126l39,119l37,116l34,111l29,101l27,91l27,79l27,69l29,59l34,49l39,42l47,34l54,29l64,27l74,24l84,27l91,29l101,34l106,42l111,44l114,49l116,59l121,69l121,79xe" fillcolor="white" stroked="f" o:allowincell="f" style="position:absolute;margin-left:321.05pt;margin-top:65.15pt;width:7.35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189095</wp:posOffset>
              </wp:positionH>
              <wp:positionV relativeFrom="paragraph">
                <wp:posOffset>830580</wp:posOffset>
              </wp:positionV>
              <wp:extent cx="72390" cy="95885"/>
              <wp:effectExtent l="0" t="635" r="635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360" cy="95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14" h="151">
                            <a:moveTo>
                              <a:pt x="114" y="151"/>
                            </a:moveTo>
                            <a:lnTo>
                              <a:pt x="64" y="84"/>
                            </a:lnTo>
                            <a:lnTo>
                              <a:pt x="71" y="81"/>
                            </a:lnTo>
                            <a:lnTo>
                              <a:pt x="79" y="76"/>
                            </a:lnTo>
                            <a:lnTo>
                              <a:pt x="84" y="74"/>
                            </a:lnTo>
                            <a:lnTo>
                              <a:pt x="89" y="69"/>
                            </a:lnTo>
                            <a:lnTo>
                              <a:pt x="94" y="62"/>
                            </a:lnTo>
                            <a:lnTo>
                              <a:pt x="96" y="57"/>
                            </a:lnTo>
                            <a:lnTo>
                              <a:pt x="96" y="49"/>
                            </a:lnTo>
                            <a:lnTo>
                              <a:pt x="99" y="42"/>
                            </a:lnTo>
                            <a:lnTo>
                              <a:pt x="96" y="34"/>
                            </a:lnTo>
                            <a:lnTo>
                              <a:pt x="94" y="24"/>
                            </a:lnTo>
                            <a:lnTo>
                              <a:pt x="91" y="22"/>
                            </a:lnTo>
                            <a:lnTo>
                              <a:pt x="89" y="17"/>
                            </a:lnTo>
                            <a:lnTo>
                              <a:pt x="79" y="10"/>
                            </a:lnTo>
                            <a:lnTo>
                              <a:pt x="69" y="5"/>
                            </a:lnTo>
                            <a:lnTo>
                              <a:pt x="59" y="2"/>
                            </a:lnTo>
                            <a:lnTo>
                              <a:pt x="47" y="0"/>
                            </a:lnTo>
                            <a:lnTo>
                              <a:pt x="34" y="0"/>
                            </a:lnTo>
                            <a:lnTo>
                              <a:pt x="0" y="0"/>
                            </a:lnTo>
                            <a:lnTo>
                              <a:pt x="0" y="151"/>
                            </a:lnTo>
                            <a:lnTo>
                              <a:pt x="24" y="151"/>
                            </a:lnTo>
                            <a:lnTo>
                              <a:pt x="24" y="89"/>
                            </a:lnTo>
                            <a:lnTo>
                              <a:pt x="37" y="89"/>
                            </a:lnTo>
                            <a:lnTo>
                              <a:pt x="84" y="151"/>
                            </a:lnTo>
                            <a:lnTo>
                              <a:pt x="114" y="151"/>
                            </a:lnTo>
                            <a:close/>
                            <a:moveTo>
                              <a:pt x="71" y="44"/>
                            </a:moveTo>
                            <a:lnTo>
                              <a:pt x="71" y="49"/>
                            </a:lnTo>
                            <a:lnTo>
                              <a:pt x="69" y="54"/>
                            </a:lnTo>
                            <a:lnTo>
                              <a:pt x="66" y="59"/>
                            </a:lnTo>
                            <a:lnTo>
                              <a:pt x="61" y="62"/>
                            </a:lnTo>
                            <a:lnTo>
                              <a:pt x="57" y="64"/>
                            </a:lnTo>
                            <a:lnTo>
                              <a:pt x="52" y="67"/>
                            </a:lnTo>
                            <a:lnTo>
                              <a:pt x="44" y="69"/>
                            </a:lnTo>
                            <a:lnTo>
                              <a:pt x="37" y="69"/>
                            </a:lnTo>
                            <a:lnTo>
                              <a:pt x="24" y="69"/>
                            </a:lnTo>
                            <a:lnTo>
                              <a:pt x="24" y="22"/>
                            </a:lnTo>
                            <a:lnTo>
                              <a:pt x="34" y="22"/>
                            </a:lnTo>
                            <a:lnTo>
                              <a:pt x="52" y="22"/>
                            </a:lnTo>
                            <a:lnTo>
                              <a:pt x="57" y="24"/>
                            </a:lnTo>
                            <a:lnTo>
                              <a:pt x="61" y="27"/>
                            </a:lnTo>
                            <a:lnTo>
                              <a:pt x="66" y="29"/>
                            </a:lnTo>
                            <a:lnTo>
                              <a:pt x="69" y="34"/>
                            </a:lnTo>
                            <a:lnTo>
                              <a:pt x="71" y="39"/>
                            </a:lnTo>
                            <a:lnTo>
                              <a:pt x="71" y="4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14,151" path="m114,151l64,84l71,81l79,76l84,74l89,69l94,62l96,57l96,49l99,42l96,34l94,24l91,22l89,17l79,10l69,5l59,2l47,0l34,0l0,0l0,151l24,151l24,89l37,89l84,151l114,151xm71,44l71,49l69,54l66,59l61,62l57,64l52,67l44,69l37,69l24,69l24,22l34,22l52,22l57,24l61,27l66,29l69,34l71,39l71,44xe" fillcolor="white" stroked="f" o:allowincell="f" style="position:absolute;margin-left:329.85pt;margin-top:65.4pt;width:5.65pt;height:7.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4258310</wp:posOffset>
              </wp:positionH>
              <wp:positionV relativeFrom="paragraph">
                <wp:posOffset>827405</wp:posOffset>
              </wp:positionV>
              <wp:extent cx="93980" cy="97155"/>
              <wp:effectExtent l="635" t="635" r="635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3960" cy="972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8" h="153">
                            <a:moveTo>
                              <a:pt x="148" y="153"/>
                            </a:moveTo>
                            <a:lnTo>
                              <a:pt x="76" y="0"/>
                            </a:lnTo>
                            <a:lnTo>
                              <a:pt x="74" y="0"/>
                            </a:lnTo>
                            <a:lnTo>
                              <a:pt x="0" y="153"/>
                            </a:lnTo>
                            <a:lnTo>
                              <a:pt x="27" y="153"/>
                            </a:lnTo>
                            <a:lnTo>
                              <a:pt x="39" y="129"/>
                            </a:lnTo>
                            <a:lnTo>
                              <a:pt x="109" y="129"/>
                            </a:lnTo>
                            <a:lnTo>
                              <a:pt x="121" y="153"/>
                            </a:lnTo>
                            <a:lnTo>
                              <a:pt x="148" y="153"/>
                            </a:lnTo>
                            <a:close/>
                            <a:moveTo>
                              <a:pt x="99" y="106"/>
                            </a:moveTo>
                            <a:lnTo>
                              <a:pt x="49" y="106"/>
                            </a:lnTo>
                            <a:lnTo>
                              <a:pt x="74" y="52"/>
                            </a:lnTo>
                            <a:lnTo>
                              <a:pt x="99" y="106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8,153" path="m148,153l76,0l74,0l0,153l27,153l39,129l109,129l121,153l148,153xm99,106l49,106l74,52l99,106xe" fillcolor="white" stroked="f" o:allowincell="f" style="position:absolute;margin-left:335.3pt;margin-top:65.15pt;width:7.35pt;height:7.6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4361815</wp:posOffset>
              </wp:positionH>
              <wp:positionV relativeFrom="paragraph">
                <wp:posOffset>830580</wp:posOffset>
              </wp:positionV>
              <wp:extent cx="80645" cy="95885"/>
              <wp:effectExtent l="635" t="635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640" cy="95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27" h="151">
                            <a:moveTo>
                              <a:pt x="127" y="74"/>
                            </a:moveTo>
                            <a:lnTo>
                              <a:pt x="124" y="59"/>
                            </a:lnTo>
                            <a:lnTo>
                              <a:pt x="119" y="44"/>
                            </a:lnTo>
                            <a:lnTo>
                              <a:pt x="112" y="32"/>
                            </a:lnTo>
                            <a:lnTo>
                              <a:pt x="102" y="22"/>
                            </a:lnTo>
                            <a:lnTo>
                              <a:pt x="89" y="12"/>
                            </a:lnTo>
                            <a:lnTo>
                              <a:pt x="82" y="10"/>
                            </a:lnTo>
                            <a:lnTo>
                              <a:pt x="75" y="5"/>
                            </a:lnTo>
                            <a:lnTo>
                              <a:pt x="65" y="2"/>
                            </a:lnTo>
                            <a:lnTo>
                              <a:pt x="57" y="2"/>
                            </a:lnTo>
                            <a:lnTo>
                              <a:pt x="35" y="0"/>
                            </a:lnTo>
                            <a:lnTo>
                              <a:pt x="0" y="0"/>
                            </a:lnTo>
                            <a:lnTo>
                              <a:pt x="0" y="151"/>
                            </a:lnTo>
                            <a:lnTo>
                              <a:pt x="35" y="151"/>
                            </a:lnTo>
                            <a:lnTo>
                              <a:pt x="50" y="148"/>
                            </a:lnTo>
                            <a:lnTo>
                              <a:pt x="65" y="148"/>
                            </a:lnTo>
                            <a:lnTo>
                              <a:pt x="70" y="146"/>
                            </a:lnTo>
                            <a:lnTo>
                              <a:pt x="77" y="143"/>
                            </a:lnTo>
                            <a:lnTo>
                              <a:pt x="89" y="138"/>
                            </a:lnTo>
                            <a:lnTo>
                              <a:pt x="104" y="126"/>
                            </a:lnTo>
                            <a:lnTo>
                              <a:pt x="112" y="119"/>
                            </a:lnTo>
                            <a:lnTo>
                              <a:pt x="117" y="111"/>
                            </a:lnTo>
                            <a:lnTo>
                              <a:pt x="119" y="104"/>
                            </a:lnTo>
                            <a:lnTo>
                              <a:pt x="124" y="94"/>
                            </a:lnTo>
                            <a:lnTo>
                              <a:pt x="124" y="84"/>
                            </a:lnTo>
                            <a:lnTo>
                              <a:pt x="127" y="74"/>
                            </a:lnTo>
                            <a:close/>
                            <a:moveTo>
                              <a:pt x="99" y="74"/>
                            </a:moveTo>
                            <a:lnTo>
                              <a:pt x="97" y="86"/>
                            </a:lnTo>
                            <a:lnTo>
                              <a:pt x="94" y="96"/>
                            </a:lnTo>
                            <a:lnTo>
                              <a:pt x="89" y="104"/>
                            </a:lnTo>
                            <a:lnTo>
                              <a:pt x="84" y="111"/>
                            </a:lnTo>
                            <a:lnTo>
                              <a:pt x="75" y="119"/>
                            </a:lnTo>
                            <a:lnTo>
                              <a:pt x="65" y="121"/>
                            </a:lnTo>
                            <a:lnTo>
                              <a:pt x="52" y="126"/>
                            </a:lnTo>
                            <a:lnTo>
                              <a:pt x="40" y="126"/>
                            </a:lnTo>
                            <a:lnTo>
                              <a:pt x="25" y="126"/>
                            </a:lnTo>
                            <a:lnTo>
                              <a:pt x="25" y="24"/>
                            </a:lnTo>
                            <a:lnTo>
                              <a:pt x="40" y="24"/>
                            </a:lnTo>
                            <a:lnTo>
                              <a:pt x="52" y="24"/>
                            </a:lnTo>
                            <a:lnTo>
                              <a:pt x="65" y="27"/>
                            </a:lnTo>
                            <a:lnTo>
                              <a:pt x="75" y="32"/>
                            </a:lnTo>
                            <a:lnTo>
                              <a:pt x="84" y="37"/>
                            </a:lnTo>
                            <a:lnTo>
                              <a:pt x="89" y="44"/>
                            </a:lnTo>
                            <a:lnTo>
                              <a:pt x="94" y="54"/>
                            </a:lnTo>
                            <a:lnTo>
                              <a:pt x="97" y="64"/>
                            </a:lnTo>
                            <a:lnTo>
                              <a:pt x="99" y="7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27,151" path="m127,74l124,59l119,44l112,32l102,22l89,12l82,10l75,5l65,2l57,2l35,0l0,0l0,151l35,151l50,148l65,148l70,146l77,143l89,138l104,126l112,119l117,111l119,104l124,94l124,84l127,74xm99,74l97,86l94,96l89,104l84,111l75,119l65,121l52,126l40,126l25,126l25,24l40,24l52,24l65,27l75,32l84,37l89,44l94,54l97,64l99,74xe" fillcolor="white" stroked="f" o:allowincell="f" style="position:absolute;margin-left:343.45pt;margin-top:65.4pt;width:6.3pt;height:7.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4450080</wp:posOffset>
              </wp:positionH>
              <wp:positionV relativeFrom="paragraph">
                <wp:posOffset>830580</wp:posOffset>
              </wp:positionV>
              <wp:extent cx="80010" cy="93980"/>
              <wp:effectExtent l="0" t="0" r="635" b="63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920" cy="939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26" h="148">
                            <a:moveTo>
                              <a:pt x="126" y="0"/>
                            </a:moveTo>
                            <a:lnTo>
                              <a:pt x="15" y="0"/>
                            </a:lnTo>
                            <a:lnTo>
                              <a:pt x="12" y="22"/>
                            </a:lnTo>
                            <a:lnTo>
                              <a:pt x="84" y="22"/>
                            </a:lnTo>
                            <a:lnTo>
                              <a:pt x="0" y="148"/>
                            </a:lnTo>
                            <a:lnTo>
                              <a:pt x="121" y="148"/>
                            </a:lnTo>
                            <a:lnTo>
                              <a:pt x="126" y="126"/>
                            </a:lnTo>
                            <a:lnTo>
                              <a:pt x="45" y="126"/>
                            </a:lnTo>
                            <a:lnTo>
                              <a:pt x="126" y="0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26,148" path="m126,0l15,0l12,22l84,22l0,148l121,148l126,126l45,126l126,0xe" fillcolor="white" stroked="f" o:allowincell="f" style="position:absolute;margin-left:350.4pt;margin-top:65.4pt;width:6.25pt;height:7.3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4535170</wp:posOffset>
              </wp:positionH>
              <wp:positionV relativeFrom="paragraph">
                <wp:posOffset>830580</wp:posOffset>
              </wp:positionV>
              <wp:extent cx="81915" cy="93980"/>
              <wp:effectExtent l="635" t="0" r="635" b="635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2080" cy="939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29" h="148">
                            <a:moveTo>
                              <a:pt x="129" y="22"/>
                            </a:moveTo>
                            <a:lnTo>
                              <a:pt x="129" y="0"/>
                            </a:lnTo>
                            <a:lnTo>
                              <a:pt x="0" y="0"/>
                            </a:lnTo>
                            <a:lnTo>
                              <a:pt x="0" y="22"/>
                            </a:lnTo>
                            <a:lnTo>
                              <a:pt x="52" y="22"/>
                            </a:lnTo>
                            <a:lnTo>
                              <a:pt x="52" y="148"/>
                            </a:lnTo>
                            <a:lnTo>
                              <a:pt x="77" y="148"/>
                            </a:lnTo>
                            <a:lnTo>
                              <a:pt x="77" y="22"/>
                            </a:lnTo>
                            <a:lnTo>
                              <a:pt x="129" y="22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29,148" path="m129,22l129,0l0,0l0,22l52,22l52,148l77,148l77,22l129,22xe" fillcolor="white" stroked="f" o:allowincell="f" style="position:absolute;margin-left:357.1pt;margin-top:65.4pt;width:6.4pt;height:7.3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4617085</wp:posOffset>
              </wp:positionH>
              <wp:positionV relativeFrom="paragraph">
                <wp:posOffset>827405</wp:posOffset>
              </wp:positionV>
              <wp:extent cx="119380" cy="102235"/>
              <wp:effectExtent l="0" t="1270" r="635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952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88" h="161">
                            <a:moveTo>
                              <a:pt x="188" y="5"/>
                            </a:moveTo>
                            <a:lnTo>
                              <a:pt x="163" y="5"/>
                            </a:lnTo>
                            <a:lnTo>
                              <a:pt x="131" y="96"/>
                            </a:lnTo>
                            <a:lnTo>
                              <a:pt x="96" y="0"/>
                            </a:lnTo>
                            <a:lnTo>
                              <a:pt x="94" y="0"/>
                            </a:lnTo>
                            <a:lnTo>
                              <a:pt x="59" y="96"/>
                            </a:lnTo>
                            <a:lnTo>
                              <a:pt x="27" y="5"/>
                            </a:lnTo>
                            <a:lnTo>
                              <a:pt x="0" y="5"/>
                            </a:lnTo>
                            <a:lnTo>
                              <a:pt x="57" y="161"/>
                            </a:lnTo>
                            <a:lnTo>
                              <a:pt x="59" y="161"/>
                            </a:lnTo>
                            <a:lnTo>
                              <a:pt x="94" y="67"/>
                            </a:lnTo>
                            <a:lnTo>
                              <a:pt x="129" y="161"/>
                            </a:lnTo>
                            <a:lnTo>
                              <a:pt x="131" y="161"/>
                            </a:lnTo>
                            <a:lnTo>
                              <a:pt x="188" y="5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88,161" path="m188,5l163,5l131,96l96,0l94,0l59,96l27,5l0,5l57,161l59,161l94,67l129,161l131,161l188,5xe" fillcolor="white" stroked="f" o:allowincell="f" style="position:absolute;margin-left:363.55pt;margin-top:65.15pt;width:9.35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4741545</wp:posOffset>
              </wp:positionH>
              <wp:positionV relativeFrom="paragraph">
                <wp:posOffset>827405</wp:posOffset>
              </wp:positionV>
              <wp:extent cx="95885" cy="102235"/>
              <wp:effectExtent l="1270" t="1270" r="0" b="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576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51" h="161">
                            <a:moveTo>
                              <a:pt x="151" y="79"/>
                            </a:moveTo>
                            <a:lnTo>
                              <a:pt x="148" y="64"/>
                            </a:lnTo>
                            <a:lnTo>
                              <a:pt x="143" y="49"/>
                            </a:lnTo>
                            <a:lnTo>
                              <a:pt x="138" y="34"/>
                            </a:lnTo>
                            <a:lnTo>
                              <a:pt x="128" y="22"/>
                            </a:lnTo>
                            <a:lnTo>
                              <a:pt x="116" y="12"/>
                            </a:lnTo>
                            <a:lnTo>
                              <a:pt x="104" y="7"/>
                            </a:lnTo>
                            <a:lnTo>
                              <a:pt x="89" y="2"/>
                            </a:lnTo>
                            <a:lnTo>
                              <a:pt x="81" y="0"/>
                            </a:lnTo>
                            <a:lnTo>
                              <a:pt x="76" y="0"/>
                            </a:lnTo>
                            <a:lnTo>
                              <a:pt x="59" y="2"/>
                            </a:lnTo>
                            <a:lnTo>
                              <a:pt x="49" y="5"/>
                            </a:lnTo>
                            <a:lnTo>
                              <a:pt x="42" y="7"/>
                            </a:lnTo>
                            <a:lnTo>
                              <a:pt x="34" y="12"/>
                            </a:lnTo>
                            <a:lnTo>
                              <a:pt x="29" y="17"/>
                            </a:lnTo>
                            <a:lnTo>
                              <a:pt x="22" y="24"/>
                            </a:lnTo>
                            <a:lnTo>
                              <a:pt x="17" y="32"/>
                            </a:lnTo>
                            <a:lnTo>
                              <a:pt x="10" y="42"/>
                            </a:lnTo>
                            <a:lnTo>
                              <a:pt x="5" y="54"/>
                            </a:lnTo>
                            <a:lnTo>
                              <a:pt x="2" y="67"/>
                            </a:lnTo>
                            <a:lnTo>
                              <a:pt x="0" y="79"/>
                            </a:lnTo>
                            <a:lnTo>
                              <a:pt x="2" y="96"/>
                            </a:lnTo>
                            <a:lnTo>
                              <a:pt x="7" y="111"/>
                            </a:lnTo>
                            <a:lnTo>
                              <a:pt x="14" y="124"/>
                            </a:lnTo>
                            <a:lnTo>
                              <a:pt x="17" y="131"/>
                            </a:lnTo>
                            <a:lnTo>
                              <a:pt x="22" y="136"/>
                            </a:lnTo>
                            <a:lnTo>
                              <a:pt x="34" y="146"/>
                            </a:lnTo>
                            <a:lnTo>
                              <a:pt x="47" y="153"/>
                            </a:lnTo>
                            <a:lnTo>
                              <a:pt x="62" y="158"/>
                            </a:lnTo>
                            <a:lnTo>
                              <a:pt x="69" y="158"/>
                            </a:lnTo>
                            <a:lnTo>
                              <a:pt x="76" y="161"/>
                            </a:lnTo>
                            <a:lnTo>
                              <a:pt x="89" y="158"/>
                            </a:lnTo>
                            <a:lnTo>
                              <a:pt x="104" y="153"/>
                            </a:lnTo>
                            <a:lnTo>
                              <a:pt x="116" y="146"/>
                            </a:lnTo>
                            <a:lnTo>
                              <a:pt x="124" y="141"/>
                            </a:lnTo>
                            <a:lnTo>
                              <a:pt x="128" y="136"/>
                            </a:lnTo>
                            <a:lnTo>
                              <a:pt x="133" y="131"/>
                            </a:lnTo>
                            <a:lnTo>
                              <a:pt x="138" y="124"/>
                            </a:lnTo>
                            <a:lnTo>
                              <a:pt x="143" y="111"/>
                            </a:lnTo>
                            <a:lnTo>
                              <a:pt x="148" y="96"/>
                            </a:lnTo>
                            <a:lnTo>
                              <a:pt x="148" y="89"/>
                            </a:lnTo>
                            <a:lnTo>
                              <a:pt x="151" y="79"/>
                            </a:lnTo>
                            <a:close/>
                            <a:moveTo>
                              <a:pt x="124" y="79"/>
                            </a:moveTo>
                            <a:lnTo>
                              <a:pt x="121" y="91"/>
                            </a:lnTo>
                            <a:lnTo>
                              <a:pt x="119" y="101"/>
                            </a:lnTo>
                            <a:lnTo>
                              <a:pt x="114" y="111"/>
                            </a:lnTo>
                            <a:lnTo>
                              <a:pt x="109" y="119"/>
                            </a:lnTo>
                            <a:lnTo>
                              <a:pt x="101" y="126"/>
                            </a:lnTo>
                            <a:lnTo>
                              <a:pt x="94" y="131"/>
                            </a:lnTo>
                            <a:lnTo>
                              <a:pt x="84" y="134"/>
                            </a:lnTo>
                            <a:lnTo>
                              <a:pt x="76" y="134"/>
                            </a:lnTo>
                            <a:lnTo>
                              <a:pt x="67" y="134"/>
                            </a:lnTo>
                            <a:lnTo>
                              <a:pt x="57" y="131"/>
                            </a:lnTo>
                            <a:lnTo>
                              <a:pt x="49" y="126"/>
                            </a:lnTo>
                            <a:lnTo>
                              <a:pt x="42" y="119"/>
                            </a:lnTo>
                            <a:lnTo>
                              <a:pt x="39" y="116"/>
                            </a:lnTo>
                            <a:lnTo>
                              <a:pt x="37" y="111"/>
                            </a:lnTo>
                            <a:lnTo>
                              <a:pt x="32" y="101"/>
                            </a:lnTo>
                            <a:lnTo>
                              <a:pt x="29" y="91"/>
                            </a:lnTo>
                            <a:lnTo>
                              <a:pt x="27" y="79"/>
                            </a:lnTo>
                            <a:lnTo>
                              <a:pt x="29" y="69"/>
                            </a:lnTo>
                            <a:lnTo>
                              <a:pt x="32" y="59"/>
                            </a:lnTo>
                            <a:lnTo>
                              <a:pt x="37" y="49"/>
                            </a:lnTo>
                            <a:lnTo>
                              <a:pt x="42" y="42"/>
                            </a:lnTo>
                            <a:lnTo>
                              <a:pt x="49" y="34"/>
                            </a:lnTo>
                            <a:lnTo>
                              <a:pt x="57" y="29"/>
                            </a:lnTo>
                            <a:lnTo>
                              <a:pt x="67" y="27"/>
                            </a:lnTo>
                            <a:lnTo>
                              <a:pt x="76" y="24"/>
                            </a:lnTo>
                            <a:lnTo>
                              <a:pt x="84" y="27"/>
                            </a:lnTo>
                            <a:lnTo>
                              <a:pt x="94" y="29"/>
                            </a:lnTo>
                            <a:lnTo>
                              <a:pt x="101" y="34"/>
                            </a:lnTo>
                            <a:lnTo>
                              <a:pt x="109" y="42"/>
                            </a:lnTo>
                            <a:lnTo>
                              <a:pt x="111" y="44"/>
                            </a:lnTo>
                            <a:lnTo>
                              <a:pt x="114" y="49"/>
                            </a:lnTo>
                            <a:lnTo>
                              <a:pt x="119" y="59"/>
                            </a:lnTo>
                            <a:lnTo>
                              <a:pt x="121" y="69"/>
                            </a:lnTo>
                            <a:lnTo>
                              <a:pt x="124" y="79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51,161" path="m151,79l148,64l143,49l138,34l128,22l116,12l104,7l89,2l81,0l76,0l59,2l49,5l42,7l34,12l29,17l22,24l17,32l10,42l5,54l2,67l0,79l2,96l7,111l14,124l17,131l22,136l34,146l47,153l62,158l69,158l76,161l89,158l104,153l116,146l124,141l128,136l133,131l138,124l143,111l148,96l148,89l151,79xm124,79l121,91l119,101l114,111l109,119l101,126l94,131l84,134l76,134l67,134l57,131l49,126l42,119l39,116l37,111l32,101l29,91l27,79l29,69l32,59l37,49l42,42l49,34l57,29l67,27l76,24l84,27l94,29l101,34l109,42l111,44l114,49l119,59l121,69l124,79xe" fillcolor="white" stroked="f" o:allowincell="f" style="position:absolute;margin-left:373.35pt;margin-top:65.15pt;width:7.5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4886325</wp:posOffset>
              </wp:positionH>
              <wp:positionV relativeFrom="paragraph">
                <wp:posOffset>827405</wp:posOffset>
              </wp:positionV>
              <wp:extent cx="85090" cy="102235"/>
              <wp:effectExtent l="0" t="1270" r="635" b="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496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34" h="161">
                            <a:moveTo>
                              <a:pt x="134" y="146"/>
                            </a:moveTo>
                            <a:lnTo>
                              <a:pt x="134" y="74"/>
                            </a:lnTo>
                            <a:lnTo>
                              <a:pt x="72" y="74"/>
                            </a:lnTo>
                            <a:lnTo>
                              <a:pt x="72" y="96"/>
                            </a:lnTo>
                            <a:lnTo>
                              <a:pt x="109" y="96"/>
                            </a:lnTo>
                            <a:lnTo>
                              <a:pt x="109" y="129"/>
                            </a:lnTo>
                            <a:lnTo>
                              <a:pt x="94" y="134"/>
                            </a:lnTo>
                            <a:lnTo>
                              <a:pt x="79" y="134"/>
                            </a:lnTo>
                            <a:lnTo>
                              <a:pt x="67" y="134"/>
                            </a:lnTo>
                            <a:lnTo>
                              <a:pt x="57" y="131"/>
                            </a:lnTo>
                            <a:lnTo>
                              <a:pt x="49" y="126"/>
                            </a:lnTo>
                            <a:lnTo>
                              <a:pt x="39" y="119"/>
                            </a:lnTo>
                            <a:lnTo>
                              <a:pt x="34" y="111"/>
                            </a:lnTo>
                            <a:lnTo>
                              <a:pt x="29" y="101"/>
                            </a:lnTo>
                            <a:lnTo>
                              <a:pt x="27" y="91"/>
                            </a:lnTo>
                            <a:lnTo>
                              <a:pt x="27" y="79"/>
                            </a:lnTo>
                            <a:lnTo>
                              <a:pt x="27" y="67"/>
                            </a:lnTo>
                            <a:lnTo>
                              <a:pt x="29" y="57"/>
                            </a:lnTo>
                            <a:lnTo>
                              <a:pt x="34" y="47"/>
                            </a:lnTo>
                            <a:lnTo>
                              <a:pt x="42" y="39"/>
                            </a:lnTo>
                            <a:lnTo>
                              <a:pt x="49" y="32"/>
                            </a:lnTo>
                            <a:lnTo>
                              <a:pt x="57" y="27"/>
                            </a:lnTo>
                            <a:lnTo>
                              <a:pt x="67" y="24"/>
                            </a:lnTo>
                            <a:lnTo>
                              <a:pt x="79" y="24"/>
                            </a:lnTo>
                            <a:lnTo>
                              <a:pt x="91" y="24"/>
                            </a:lnTo>
                            <a:lnTo>
                              <a:pt x="101" y="29"/>
                            </a:lnTo>
                            <a:lnTo>
                              <a:pt x="114" y="34"/>
                            </a:lnTo>
                            <a:lnTo>
                              <a:pt x="124" y="44"/>
                            </a:lnTo>
                            <a:lnTo>
                              <a:pt x="126" y="12"/>
                            </a:lnTo>
                            <a:lnTo>
                              <a:pt x="114" y="7"/>
                            </a:lnTo>
                            <a:lnTo>
                              <a:pt x="109" y="5"/>
                            </a:lnTo>
                            <a:lnTo>
                              <a:pt x="104" y="2"/>
                            </a:lnTo>
                            <a:lnTo>
                              <a:pt x="91" y="0"/>
                            </a:lnTo>
                            <a:lnTo>
                              <a:pt x="79" y="0"/>
                            </a:lnTo>
                            <a:lnTo>
                              <a:pt x="62" y="2"/>
                            </a:lnTo>
                            <a:lnTo>
                              <a:pt x="47" y="5"/>
                            </a:lnTo>
                            <a:lnTo>
                              <a:pt x="32" y="12"/>
                            </a:lnTo>
                            <a:lnTo>
                              <a:pt x="27" y="17"/>
                            </a:lnTo>
                            <a:lnTo>
                              <a:pt x="22" y="22"/>
                            </a:lnTo>
                            <a:lnTo>
                              <a:pt x="17" y="27"/>
                            </a:lnTo>
                            <a:lnTo>
                              <a:pt x="12" y="34"/>
                            </a:lnTo>
                            <a:lnTo>
                              <a:pt x="5" y="47"/>
                            </a:lnTo>
                            <a:lnTo>
                              <a:pt x="0" y="64"/>
                            </a:lnTo>
                            <a:lnTo>
                              <a:pt x="0" y="72"/>
                            </a:lnTo>
                            <a:lnTo>
                              <a:pt x="0" y="79"/>
                            </a:lnTo>
                            <a:lnTo>
                              <a:pt x="0" y="96"/>
                            </a:lnTo>
                            <a:lnTo>
                              <a:pt x="5" y="111"/>
                            </a:lnTo>
                            <a:lnTo>
                              <a:pt x="12" y="126"/>
                            </a:lnTo>
                            <a:lnTo>
                              <a:pt x="17" y="131"/>
                            </a:lnTo>
                            <a:lnTo>
                              <a:pt x="22" y="138"/>
                            </a:lnTo>
                            <a:lnTo>
                              <a:pt x="27" y="143"/>
                            </a:lnTo>
                            <a:lnTo>
                              <a:pt x="32" y="146"/>
                            </a:lnTo>
                            <a:lnTo>
                              <a:pt x="47" y="153"/>
                            </a:lnTo>
                            <a:lnTo>
                              <a:pt x="54" y="156"/>
                            </a:lnTo>
                            <a:lnTo>
                              <a:pt x="62" y="158"/>
                            </a:lnTo>
                            <a:lnTo>
                              <a:pt x="69" y="158"/>
                            </a:lnTo>
                            <a:lnTo>
                              <a:pt x="79" y="161"/>
                            </a:lnTo>
                            <a:lnTo>
                              <a:pt x="94" y="158"/>
                            </a:lnTo>
                            <a:lnTo>
                              <a:pt x="106" y="156"/>
                            </a:lnTo>
                            <a:lnTo>
                              <a:pt x="121" y="151"/>
                            </a:lnTo>
                            <a:lnTo>
                              <a:pt x="134" y="146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34,161" path="m134,146l134,74l72,74l72,96l109,96l109,129l94,134l79,134l67,134l57,131l49,126l39,119l34,111l29,101l27,91l27,79l27,67l29,57l34,47l42,39l49,32l57,27l67,24l79,24l91,24l101,29l114,34l124,44l126,12l114,7l109,5l104,2l91,0l79,0l62,2l47,5l32,12l27,17l22,22l17,27l12,34l5,47l0,64l0,72l0,79l0,96l5,111l12,126l17,131l22,138l27,143l32,146l47,153l54,156l62,158l69,158l79,161l94,158l106,156l121,151l134,146xe" fillcolor="white" stroked="f" o:allowincell="f" style="position:absolute;margin-left:384.75pt;margin-top:65.15pt;width:6.65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4983480</wp:posOffset>
              </wp:positionH>
              <wp:positionV relativeFrom="paragraph">
                <wp:posOffset>827405</wp:posOffset>
              </wp:positionV>
              <wp:extent cx="96520" cy="102235"/>
              <wp:effectExtent l="0" t="1270" r="635" b="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648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52" h="161">
                            <a:moveTo>
                              <a:pt x="152" y="79"/>
                            </a:moveTo>
                            <a:lnTo>
                              <a:pt x="149" y="64"/>
                            </a:lnTo>
                            <a:lnTo>
                              <a:pt x="144" y="49"/>
                            </a:lnTo>
                            <a:lnTo>
                              <a:pt x="139" y="34"/>
                            </a:lnTo>
                            <a:lnTo>
                              <a:pt x="129" y="22"/>
                            </a:lnTo>
                            <a:lnTo>
                              <a:pt x="117" y="12"/>
                            </a:lnTo>
                            <a:lnTo>
                              <a:pt x="104" y="7"/>
                            </a:lnTo>
                            <a:lnTo>
                              <a:pt x="90" y="2"/>
                            </a:lnTo>
                            <a:lnTo>
                              <a:pt x="82" y="0"/>
                            </a:lnTo>
                            <a:lnTo>
                              <a:pt x="77" y="0"/>
                            </a:lnTo>
                            <a:lnTo>
                              <a:pt x="60" y="2"/>
                            </a:lnTo>
                            <a:lnTo>
                              <a:pt x="50" y="5"/>
                            </a:lnTo>
                            <a:lnTo>
                              <a:pt x="42" y="7"/>
                            </a:lnTo>
                            <a:lnTo>
                              <a:pt x="35" y="12"/>
                            </a:lnTo>
                            <a:lnTo>
                              <a:pt x="30" y="17"/>
                            </a:lnTo>
                            <a:lnTo>
                              <a:pt x="23" y="24"/>
                            </a:lnTo>
                            <a:lnTo>
                              <a:pt x="18" y="32"/>
                            </a:lnTo>
                            <a:lnTo>
                              <a:pt x="10" y="42"/>
                            </a:lnTo>
                            <a:lnTo>
                              <a:pt x="5" y="54"/>
                            </a:lnTo>
                            <a:lnTo>
                              <a:pt x="3" y="67"/>
                            </a:lnTo>
                            <a:lnTo>
                              <a:pt x="0" y="79"/>
                            </a:lnTo>
                            <a:lnTo>
                              <a:pt x="3" y="96"/>
                            </a:lnTo>
                            <a:lnTo>
                              <a:pt x="8" y="111"/>
                            </a:lnTo>
                            <a:lnTo>
                              <a:pt x="15" y="124"/>
                            </a:lnTo>
                            <a:lnTo>
                              <a:pt x="18" y="131"/>
                            </a:lnTo>
                            <a:lnTo>
                              <a:pt x="23" y="136"/>
                            </a:lnTo>
                            <a:lnTo>
                              <a:pt x="35" y="146"/>
                            </a:lnTo>
                            <a:lnTo>
                              <a:pt x="47" y="153"/>
                            </a:lnTo>
                            <a:lnTo>
                              <a:pt x="62" y="158"/>
                            </a:lnTo>
                            <a:lnTo>
                              <a:pt x="70" y="158"/>
                            </a:lnTo>
                            <a:lnTo>
                              <a:pt x="77" y="161"/>
                            </a:lnTo>
                            <a:lnTo>
                              <a:pt x="90" y="158"/>
                            </a:lnTo>
                            <a:lnTo>
                              <a:pt x="104" y="153"/>
                            </a:lnTo>
                            <a:lnTo>
                              <a:pt x="117" y="146"/>
                            </a:lnTo>
                            <a:lnTo>
                              <a:pt x="124" y="141"/>
                            </a:lnTo>
                            <a:lnTo>
                              <a:pt x="129" y="136"/>
                            </a:lnTo>
                            <a:lnTo>
                              <a:pt x="134" y="131"/>
                            </a:lnTo>
                            <a:lnTo>
                              <a:pt x="139" y="124"/>
                            </a:lnTo>
                            <a:lnTo>
                              <a:pt x="144" y="111"/>
                            </a:lnTo>
                            <a:lnTo>
                              <a:pt x="149" y="96"/>
                            </a:lnTo>
                            <a:lnTo>
                              <a:pt x="149" y="89"/>
                            </a:lnTo>
                            <a:lnTo>
                              <a:pt x="152" y="79"/>
                            </a:lnTo>
                            <a:close/>
                            <a:moveTo>
                              <a:pt x="124" y="79"/>
                            </a:moveTo>
                            <a:lnTo>
                              <a:pt x="122" y="91"/>
                            </a:lnTo>
                            <a:lnTo>
                              <a:pt x="119" y="101"/>
                            </a:lnTo>
                            <a:lnTo>
                              <a:pt x="114" y="111"/>
                            </a:lnTo>
                            <a:lnTo>
                              <a:pt x="109" y="119"/>
                            </a:lnTo>
                            <a:lnTo>
                              <a:pt x="102" y="126"/>
                            </a:lnTo>
                            <a:lnTo>
                              <a:pt x="95" y="131"/>
                            </a:lnTo>
                            <a:lnTo>
                              <a:pt x="85" y="134"/>
                            </a:lnTo>
                            <a:lnTo>
                              <a:pt x="77" y="134"/>
                            </a:lnTo>
                            <a:lnTo>
                              <a:pt x="67" y="134"/>
                            </a:lnTo>
                            <a:lnTo>
                              <a:pt x="57" y="131"/>
                            </a:lnTo>
                            <a:lnTo>
                              <a:pt x="50" y="126"/>
                            </a:lnTo>
                            <a:lnTo>
                              <a:pt x="42" y="119"/>
                            </a:lnTo>
                            <a:lnTo>
                              <a:pt x="40" y="116"/>
                            </a:lnTo>
                            <a:lnTo>
                              <a:pt x="38" y="111"/>
                            </a:lnTo>
                            <a:lnTo>
                              <a:pt x="33" y="101"/>
                            </a:lnTo>
                            <a:lnTo>
                              <a:pt x="30" y="91"/>
                            </a:lnTo>
                            <a:lnTo>
                              <a:pt x="28" y="79"/>
                            </a:lnTo>
                            <a:lnTo>
                              <a:pt x="30" y="69"/>
                            </a:lnTo>
                            <a:lnTo>
                              <a:pt x="33" y="59"/>
                            </a:lnTo>
                            <a:lnTo>
                              <a:pt x="38" y="49"/>
                            </a:lnTo>
                            <a:lnTo>
                              <a:pt x="42" y="42"/>
                            </a:lnTo>
                            <a:lnTo>
                              <a:pt x="50" y="34"/>
                            </a:lnTo>
                            <a:lnTo>
                              <a:pt x="57" y="29"/>
                            </a:lnTo>
                            <a:lnTo>
                              <a:pt x="67" y="27"/>
                            </a:lnTo>
                            <a:lnTo>
                              <a:pt x="77" y="24"/>
                            </a:lnTo>
                            <a:lnTo>
                              <a:pt x="85" y="27"/>
                            </a:lnTo>
                            <a:lnTo>
                              <a:pt x="95" y="29"/>
                            </a:lnTo>
                            <a:lnTo>
                              <a:pt x="102" y="34"/>
                            </a:lnTo>
                            <a:lnTo>
                              <a:pt x="109" y="42"/>
                            </a:lnTo>
                            <a:lnTo>
                              <a:pt x="112" y="44"/>
                            </a:lnTo>
                            <a:lnTo>
                              <a:pt x="114" y="49"/>
                            </a:lnTo>
                            <a:lnTo>
                              <a:pt x="119" y="59"/>
                            </a:lnTo>
                            <a:lnTo>
                              <a:pt x="122" y="69"/>
                            </a:lnTo>
                            <a:lnTo>
                              <a:pt x="124" y="79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52,161" path="m152,79l149,64l144,49l139,34l129,22l117,12l104,7l90,2l82,0l77,0l60,2l50,5l42,7l35,12l30,17l23,24l18,32l10,42l5,54l3,67l0,79l3,96l8,111l15,124l18,131l23,136l35,146l47,153l62,158l70,158l77,161l90,158l104,153l117,146l124,141l129,136l134,131l139,124l144,111l149,96l149,89l152,79xm124,79l122,91l119,101l114,111l109,119l102,126l95,131l85,134l77,134l67,134l57,131l50,126l42,119l40,116l38,111l33,101l30,91l28,79l30,69l33,59l38,49l42,42l50,34l57,29l67,27l77,24l85,27l95,29l102,34l109,42l112,44l114,49l119,59l122,69l124,79xe" fillcolor="white" stroked="f" o:allowincell="f" style="position:absolute;margin-left:392.4pt;margin-top:65.15pt;width:7.55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5090795</wp:posOffset>
              </wp:positionH>
              <wp:positionV relativeFrom="paragraph">
                <wp:posOffset>827405</wp:posOffset>
              </wp:positionV>
              <wp:extent cx="59690" cy="102235"/>
              <wp:effectExtent l="0" t="1270" r="635" b="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4" h="161">
                            <a:moveTo>
                              <a:pt x="94" y="116"/>
                            </a:moveTo>
                            <a:lnTo>
                              <a:pt x="94" y="109"/>
                            </a:lnTo>
                            <a:lnTo>
                              <a:pt x="92" y="101"/>
                            </a:lnTo>
                            <a:lnTo>
                              <a:pt x="89" y="94"/>
                            </a:lnTo>
                            <a:lnTo>
                              <a:pt x="87" y="89"/>
                            </a:lnTo>
                            <a:lnTo>
                              <a:pt x="82" y="84"/>
                            </a:lnTo>
                            <a:lnTo>
                              <a:pt x="74" y="79"/>
                            </a:lnTo>
                            <a:lnTo>
                              <a:pt x="59" y="69"/>
                            </a:lnTo>
                            <a:lnTo>
                              <a:pt x="49" y="62"/>
                            </a:lnTo>
                            <a:lnTo>
                              <a:pt x="40" y="57"/>
                            </a:lnTo>
                            <a:lnTo>
                              <a:pt x="32" y="49"/>
                            </a:lnTo>
                            <a:lnTo>
                              <a:pt x="30" y="44"/>
                            </a:lnTo>
                            <a:lnTo>
                              <a:pt x="27" y="39"/>
                            </a:lnTo>
                            <a:lnTo>
                              <a:pt x="30" y="32"/>
                            </a:lnTo>
                            <a:lnTo>
                              <a:pt x="35" y="27"/>
                            </a:lnTo>
                            <a:lnTo>
                              <a:pt x="42" y="22"/>
                            </a:lnTo>
                            <a:lnTo>
                              <a:pt x="49" y="22"/>
                            </a:lnTo>
                            <a:lnTo>
                              <a:pt x="57" y="22"/>
                            </a:lnTo>
                            <a:lnTo>
                              <a:pt x="67" y="24"/>
                            </a:lnTo>
                            <a:lnTo>
                              <a:pt x="84" y="32"/>
                            </a:lnTo>
                            <a:lnTo>
                              <a:pt x="87" y="10"/>
                            </a:lnTo>
                            <a:lnTo>
                              <a:pt x="77" y="5"/>
                            </a:lnTo>
                            <a:lnTo>
                              <a:pt x="67" y="2"/>
                            </a:lnTo>
                            <a:lnTo>
                              <a:pt x="59" y="0"/>
                            </a:lnTo>
                            <a:lnTo>
                              <a:pt x="49" y="0"/>
                            </a:lnTo>
                            <a:lnTo>
                              <a:pt x="40" y="0"/>
                            </a:lnTo>
                            <a:lnTo>
                              <a:pt x="30" y="2"/>
                            </a:lnTo>
                            <a:lnTo>
                              <a:pt x="22" y="7"/>
                            </a:lnTo>
                            <a:lnTo>
                              <a:pt x="15" y="12"/>
                            </a:lnTo>
                            <a:lnTo>
                              <a:pt x="10" y="17"/>
                            </a:lnTo>
                            <a:lnTo>
                              <a:pt x="7" y="24"/>
                            </a:lnTo>
                            <a:lnTo>
                              <a:pt x="5" y="32"/>
                            </a:lnTo>
                            <a:lnTo>
                              <a:pt x="2" y="39"/>
                            </a:lnTo>
                            <a:lnTo>
                              <a:pt x="2" y="47"/>
                            </a:lnTo>
                            <a:lnTo>
                              <a:pt x="5" y="52"/>
                            </a:lnTo>
                            <a:lnTo>
                              <a:pt x="7" y="57"/>
                            </a:lnTo>
                            <a:lnTo>
                              <a:pt x="12" y="64"/>
                            </a:lnTo>
                            <a:lnTo>
                              <a:pt x="22" y="72"/>
                            </a:lnTo>
                            <a:lnTo>
                              <a:pt x="35" y="81"/>
                            </a:lnTo>
                            <a:lnTo>
                              <a:pt x="47" y="89"/>
                            </a:lnTo>
                            <a:lnTo>
                              <a:pt x="54" y="96"/>
                            </a:lnTo>
                            <a:lnTo>
                              <a:pt x="62" y="101"/>
                            </a:lnTo>
                            <a:lnTo>
                              <a:pt x="67" y="109"/>
                            </a:lnTo>
                            <a:lnTo>
                              <a:pt x="67" y="116"/>
                            </a:lnTo>
                            <a:lnTo>
                              <a:pt x="67" y="121"/>
                            </a:lnTo>
                            <a:lnTo>
                              <a:pt x="67" y="124"/>
                            </a:lnTo>
                            <a:lnTo>
                              <a:pt x="64" y="129"/>
                            </a:lnTo>
                            <a:lnTo>
                              <a:pt x="62" y="131"/>
                            </a:lnTo>
                            <a:lnTo>
                              <a:pt x="52" y="136"/>
                            </a:lnTo>
                            <a:lnTo>
                              <a:pt x="47" y="136"/>
                            </a:lnTo>
                            <a:lnTo>
                              <a:pt x="42" y="136"/>
                            </a:lnTo>
                            <a:lnTo>
                              <a:pt x="32" y="136"/>
                            </a:lnTo>
                            <a:lnTo>
                              <a:pt x="22" y="134"/>
                            </a:lnTo>
                            <a:lnTo>
                              <a:pt x="12" y="129"/>
                            </a:lnTo>
                            <a:lnTo>
                              <a:pt x="0" y="121"/>
                            </a:lnTo>
                            <a:lnTo>
                              <a:pt x="2" y="151"/>
                            </a:lnTo>
                            <a:lnTo>
                              <a:pt x="12" y="156"/>
                            </a:lnTo>
                            <a:lnTo>
                              <a:pt x="22" y="158"/>
                            </a:lnTo>
                            <a:lnTo>
                              <a:pt x="32" y="158"/>
                            </a:lnTo>
                            <a:lnTo>
                              <a:pt x="42" y="161"/>
                            </a:lnTo>
                            <a:lnTo>
                              <a:pt x="54" y="158"/>
                            </a:lnTo>
                            <a:lnTo>
                              <a:pt x="64" y="156"/>
                            </a:lnTo>
                            <a:lnTo>
                              <a:pt x="74" y="153"/>
                            </a:lnTo>
                            <a:lnTo>
                              <a:pt x="82" y="148"/>
                            </a:lnTo>
                            <a:lnTo>
                              <a:pt x="87" y="141"/>
                            </a:lnTo>
                            <a:lnTo>
                              <a:pt x="92" y="134"/>
                            </a:lnTo>
                            <a:lnTo>
                              <a:pt x="94" y="124"/>
                            </a:lnTo>
                            <a:lnTo>
                              <a:pt x="94" y="116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94,161" path="m94,116l94,109l92,101l89,94l87,89l82,84l74,79l59,69l49,62l40,57l32,49l30,44l27,39l30,32l35,27l42,22l49,22l57,22l67,24l84,32l87,10l77,5l67,2l59,0l49,0l40,0l30,2l22,7l15,12l10,17l7,24l5,32l2,39l2,47l5,52l7,57l12,64l22,72l35,81l47,89l54,96l62,101l67,109l67,116l67,121l67,124l64,129l62,131l52,136l47,136l42,136l32,136l22,134l12,129l0,121l2,151l12,156l22,158l32,158l42,161l54,158l64,156l74,153l82,148l87,141l92,134l94,124l94,116xe" fillcolor="white" stroked="f" o:allowincell="f" style="position:absolute;margin-left:400.85pt;margin-top:65.15pt;width:4.65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5169535</wp:posOffset>
              </wp:positionH>
              <wp:positionV relativeFrom="paragraph">
                <wp:posOffset>830580</wp:posOffset>
              </wp:positionV>
              <wp:extent cx="62865" cy="95885"/>
              <wp:effectExtent l="635" t="635" r="0" b="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000" cy="95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9" h="151">
                            <a:moveTo>
                              <a:pt x="99" y="44"/>
                            </a:moveTo>
                            <a:lnTo>
                              <a:pt x="97" y="34"/>
                            </a:lnTo>
                            <a:lnTo>
                              <a:pt x="94" y="27"/>
                            </a:lnTo>
                            <a:lnTo>
                              <a:pt x="92" y="22"/>
                            </a:lnTo>
                            <a:lnTo>
                              <a:pt x="89" y="17"/>
                            </a:lnTo>
                            <a:lnTo>
                              <a:pt x="82" y="12"/>
                            </a:lnTo>
                            <a:lnTo>
                              <a:pt x="77" y="7"/>
                            </a:lnTo>
                            <a:lnTo>
                              <a:pt x="72" y="5"/>
                            </a:lnTo>
                            <a:lnTo>
                              <a:pt x="59" y="2"/>
                            </a:lnTo>
                            <a:lnTo>
                              <a:pt x="47" y="0"/>
                            </a:lnTo>
                            <a:lnTo>
                              <a:pt x="35" y="0"/>
                            </a:lnTo>
                            <a:lnTo>
                              <a:pt x="0" y="0"/>
                            </a:lnTo>
                            <a:lnTo>
                              <a:pt x="0" y="151"/>
                            </a:lnTo>
                            <a:lnTo>
                              <a:pt x="25" y="151"/>
                            </a:lnTo>
                            <a:lnTo>
                              <a:pt x="25" y="91"/>
                            </a:lnTo>
                            <a:lnTo>
                              <a:pt x="37" y="91"/>
                            </a:lnTo>
                            <a:lnTo>
                              <a:pt x="49" y="91"/>
                            </a:lnTo>
                            <a:lnTo>
                              <a:pt x="62" y="89"/>
                            </a:lnTo>
                            <a:lnTo>
                              <a:pt x="74" y="84"/>
                            </a:lnTo>
                            <a:lnTo>
                              <a:pt x="77" y="81"/>
                            </a:lnTo>
                            <a:lnTo>
                              <a:pt x="82" y="79"/>
                            </a:lnTo>
                            <a:lnTo>
                              <a:pt x="89" y="72"/>
                            </a:lnTo>
                            <a:lnTo>
                              <a:pt x="94" y="64"/>
                            </a:lnTo>
                            <a:lnTo>
                              <a:pt x="97" y="54"/>
                            </a:lnTo>
                            <a:lnTo>
                              <a:pt x="99" y="44"/>
                            </a:lnTo>
                            <a:close/>
                            <a:moveTo>
                              <a:pt x="72" y="44"/>
                            </a:moveTo>
                            <a:lnTo>
                              <a:pt x="72" y="52"/>
                            </a:lnTo>
                            <a:lnTo>
                              <a:pt x="69" y="57"/>
                            </a:lnTo>
                            <a:lnTo>
                              <a:pt x="67" y="59"/>
                            </a:lnTo>
                            <a:lnTo>
                              <a:pt x="64" y="64"/>
                            </a:lnTo>
                            <a:lnTo>
                              <a:pt x="59" y="67"/>
                            </a:lnTo>
                            <a:lnTo>
                              <a:pt x="52" y="67"/>
                            </a:lnTo>
                            <a:lnTo>
                              <a:pt x="44" y="69"/>
                            </a:lnTo>
                            <a:lnTo>
                              <a:pt x="37" y="69"/>
                            </a:lnTo>
                            <a:lnTo>
                              <a:pt x="25" y="69"/>
                            </a:lnTo>
                            <a:lnTo>
                              <a:pt x="25" y="22"/>
                            </a:lnTo>
                            <a:lnTo>
                              <a:pt x="35" y="22"/>
                            </a:lnTo>
                            <a:lnTo>
                              <a:pt x="52" y="24"/>
                            </a:lnTo>
                            <a:lnTo>
                              <a:pt x="57" y="24"/>
                            </a:lnTo>
                            <a:lnTo>
                              <a:pt x="62" y="27"/>
                            </a:lnTo>
                            <a:lnTo>
                              <a:pt x="67" y="32"/>
                            </a:lnTo>
                            <a:lnTo>
                              <a:pt x="69" y="34"/>
                            </a:lnTo>
                            <a:lnTo>
                              <a:pt x="72" y="39"/>
                            </a:lnTo>
                            <a:lnTo>
                              <a:pt x="72" y="4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99,151" path="m99,44l97,34l94,27l92,22l89,17l82,12l77,7l72,5l59,2l47,0l35,0l0,0l0,151l25,151l25,91l37,91l49,91l62,89l74,84l77,81l82,79l89,72l94,64l97,54l99,44xm72,44l72,52l69,57l67,59l64,64l59,67l52,67l44,69l37,69l25,69l25,22l35,22l52,24l57,24l62,27l67,32l69,34l72,39l72,44xe" fillcolor="white" stroked="f" o:allowincell="f" style="position:absolute;margin-left:407.05pt;margin-top:65.4pt;width:4.9pt;height:7.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5240020</wp:posOffset>
              </wp:positionH>
              <wp:positionV relativeFrom="paragraph">
                <wp:posOffset>827405</wp:posOffset>
              </wp:positionV>
              <wp:extent cx="94615" cy="102235"/>
              <wp:effectExtent l="635" t="1270" r="0" b="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468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9" h="161">
                            <a:moveTo>
                              <a:pt x="149" y="79"/>
                            </a:moveTo>
                            <a:lnTo>
                              <a:pt x="149" y="64"/>
                            </a:lnTo>
                            <a:lnTo>
                              <a:pt x="144" y="49"/>
                            </a:lnTo>
                            <a:lnTo>
                              <a:pt x="137" y="34"/>
                            </a:lnTo>
                            <a:lnTo>
                              <a:pt x="127" y="22"/>
                            </a:lnTo>
                            <a:lnTo>
                              <a:pt x="117" y="12"/>
                            </a:lnTo>
                            <a:lnTo>
                              <a:pt x="104" y="7"/>
                            </a:lnTo>
                            <a:lnTo>
                              <a:pt x="90" y="2"/>
                            </a:lnTo>
                            <a:lnTo>
                              <a:pt x="82" y="0"/>
                            </a:lnTo>
                            <a:lnTo>
                              <a:pt x="75" y="0"/>
                            </a:lnTo>
                            <a:lnTo>
                              <a:pt x="57" y="2"/>
                            </a:lnTo>
                            <a:lnTo>
                              <a:pt x="50" y="5"/>
                            </a:lnTo>
                            <a:lnTo>
                              <a:pt x="43" y="7"/>
                            </a:lnTo>
                            <a:lnTo>
                              <a:pt x="35" y="12"/>
                            </a:lnTo>
                            <a:lnTo>
                              <a:pt x="28" y="17"/>
                            </a:lnTo>
                            <a:lnTo>
                              <a:pt x="23" y="24"/>
                            </a:lnTo>
                            <a:lnTo>
                              <a:pt x="15" y="32"/>
                            </a:lnTo>
                            <a:lnTo>
                              <a:pt x="10" y="42"/>
                            </a:lnTo>
                            <a:lnTo>
                              <a:pt x="5" y="54"/>
                            </a:lnTo>
                            <a:lnTo>
                              <a:pt x="0" y="67"/>
                            </a:lnTo>
                            <a:lnTo>
                              <a:pt x="0" y="79"/>
                            </a:lnTo>
                            <a:lnTo>
                              <a:pt x="3" y="96"/>
                            </a:lnTo>
                            <a:lnTo>
                              <a:pt x="5" y="111"/>
                            </a:lnTo>
                            <a:lnTo>
                              <a:pt x="13" y="124"/>
                            </a:lnTo>
                            <a:lnTo>
                              <a:pt x="18" y="131"/>
                            </a:lnTo>
                            <a:lnTo>
                              <a:pt x="23" y="136"/>
                            </a:lnTo>
                            <a:lnTo>
                              <a:pt x="35" y="146"/>
                            </a:lnTo>
                            <a:lnTo>
                              <a:pt x="47" y="153"/>
                            </a:lnTo>
                            <a:lnTo>
                              <a:pt x="60" y="158"/>
                            </a:lnTo>
                            <a:lnTo>
                              <a:pt x="67" y="158"/>
                            </a:lnTo>
                            <a:lnTo>
                              <a:pt x="75" y="161"/>
                            </a:lnTo>
                            <a:lnTo>
                              <a:pt x="90" y="158"/>
                            </a:lnTo>
                            <a:lnTo>
                              <a:pt x="104" y="153"/>
                            </a:lnTo>
                            <a:lnTo>
                              <a:pt x="117" y="146"/>
                            </a:lnTo>
                            <a:lnTo>
                              <a:pt x="122" y="141"/>
                            </a:lnTo>
                            <a:lnTo>
                              <a:pt x="127" y="136"/>
                            </a:lnTo>
                            <a:lnTo>
                              <a:pt x="132" y="131"/>
                            </a:lnTo>
                            <a:lnTo>
                              <a:pt x="137" y="124"/>
                            </a:lnTo>
                            <a:lnTo>
                              <a:pt x="144" y="111"/>
                            </a:lnTo>
                            <a:lnTo>
                              <a:pt x="149" y="96"/>
                            </a:lnTo>
                            <a:lnTo>
                              <a:pt x="149" y="89"/>
                            </a:lnTo>
                            <a:lnTo>
                              <a:pt x="149" y="79"/>
                            </a:lnTo>
                            <a:close/>
                            <a:moveTo>
                              <a:pt x="122" y="79"/>
                            </a:moveTo>
                            <a:lnTo>
                              <a:pt x="122" y="91"/>
                            </a:lnTo>
                            <a:lnTo>
                              <a:pt x="119" y="101"/>
                            </a:lnTo>
                            <a:lnTo>
                              <a:pt x="114" y="111"/>
                            </a:lnTo>
                            <a:lnTo>
                              <a:pt x="109" y="119"/>
                            </a:lnTo>
                            <a:lnTo>
                              <a:pt x="102" y="126"/>
                            </a:lnTo>
                            <a:lnTo>
                              <a:pt x="95" y="131"/>
                            </a:lnTo>
                            <a:lnTo>
                              <a:pt x="85" y="134"/>
                            </a:lnTo>
                            <a:lnTo>
                              <a:pt x="75" y="134"/>
                            </a:lnTo>
                            <a:lnTo>
                              <a:pt x="65" y="134"/>
                            </a:lnTo>
                            <a:lnTo>
                              <a:pt x="57" y="131"/>
                            </a:lnTo>
                            <a:lnTo>
                              <a:pt x="47" y="126"/>
                            </a:lnTo>
                            <a:lnTo>
                              <a:pt x="43" y="119"/>
                            </a:lnTo>
                            <a:lnTo>
                              <a:pt x="38" y="116"/>
                            </a:lnTo>
                            <a:lnTo>
                              <a:pt x="35" y="111"/>
                            </a:lnTo>
                            <a:lnTo>
                              <a:pt x="30" y="101"/>
                            </a:lnTo>
                            <a:lnTo>
                              <a:pt x="28" y="91"/>
                            </a:lnTo>
                            <a:lnTo>
                              <a:pt x="28" y="79"/>
                            </a:lnTo>
                            <a:lnTo>
                              <a:pt x="28" y="69"/>
                            </a:lnTo>
                            <a:lnTo>
                              <a:pt x="30" y="59"/>
                            </a:lnTo>
                            <a:lnTo>
                              <a:pt x="35" y="49"/>
                            </a:lnTo>
                            <a:lnTo>
                              <a:pt x="43" y="42"/>
                            </a:lnTo>
                            <a:lnTo>
                              <a:pt x="47" y="34"/>
                            </a:lnTo>
                            <a:lnTo>
                              <a:pt x="57" y="29"/>
                            </a:lnTo>
                            <a:lnTo>
                              <a:pt x="65" y="27"/>
                            </a:lnTo>
                            <a:lnTo>
                              <a:pt x="75" y="24"/>
                            </a:lnTo>
                            <a:lnTo>
                              <a:pt x="85" y="27"/>
                            </a:lnTo>
                            <a:lnTo>
                              <a:pt x="95" y="29"/>
                            </a:lnTo>
                            <a:lnTo>
                              <a:pt x="102" y="34"/>
                            </a:lnTo>
                            <a:lnTo>
                              <a:pt x="109" y="42"/>
                            </a:lnTo>
                            <a:lnTo>
                              <a:pt x="112" y="44"/>
                            </a:lnTo>
                            <a:lnTo>
                              <a:pt x="114" y="49"/>
                            </a:lnTo>
                            <a:lnTo>
                              <a:pt x="119" y="59"/>
                            </a:lnTo>
                            <a:lnTo>
                              <a:pt x="122" y="69"/>
                            </a:lnTo>
                            <a:lnTo>
                              <a:pt x="122" y="79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9,161" path="m149,79l149,64l144,49l137,34l127,22l117,12l104,7l90,2l82,0l75,0l57,2l50,5l43,7l35,12l28,17l23,24l15,32l10,42l5,54l0,67l0,79l3,96l5,111l13,124l18,131l23,136l35,146l47,153l60,158l67,158l75,161l90,158l104,153l117,146l122,141l127,136l132,131l137,124l144,111l149,96l149,89l149,79xm122,79l122,91l119,101l114,111l109,119l102,126l95,131l85,134l75,134l65,134l57,131l47,126l43,119l38,116l35,111l30,101l28,91l28,79l28,69l30,59l35,49l43,42l47,34l57,29l65,27l75,24l85,27l95,29l102,34l109,42l112,44l114,49l119,59l122,69l122,79xe" fillcolor="white" stroked="f" o:allowincell="f" style="position:absolute;margin-left:412.6pt;margin-top:65.15pt;width:7.4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5351780</wp:posOffset>
              </wp:positionH>
              <wp:positionV relativeFrom="paragraph">
                <wp:posOffset>830580</wp:posOffset>
              </wp:positionV>
              <wp:extent cx="80645" cy="95885"/>
              <wp:effectExtent l="635" t="635" r="0" b="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640" cy="95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27" h="151">
                            <a:moveTo>
                              <a:pt x="127" y="74"/>
                            </a:moveTo>
                            <a:lnTo>
                              <a:pt x="124" y="59"/>
                            </a:lnTo>
                            <a:lnTo>
                              <a:pt x="119" y="44"/>
                            </a:lnTo>
                            <a:lnTo>
                              <a:pt x="112" y="32"/>
                            </a:lnTo>
                            <a:lnTo>
                              <a:pt x="102" y="22"/>
                            </a:lnTo>
                            <a:lnTo>
                              <a:pt x="90" y="12"/>
                            </a:lnTo>
                            <a:lnTo>
                              <a:pt x="82" y="10"/>
                            </a:lnTo>
                            <a:lnTo>
                              <a:pt x="75" y="5"/>
                            </a:lnTo>
                            <a:lnTo>
                              <a:pt x="67" y="2"/>
                            </a:lnTo>
                            <a:lnTo>
                              <a:pt x="57" y="2"/>
                            </a:lnTo>
                            <a:lnTo>
                              <a:pt x="38" y="0"/>
                            </a:lnTo>
                            <a:lnTo>
                              <a:pt x="0" y="0"/>
                            </a:lnTo>
                            <a:lnTo>
                              <a:pt x="0" y="151"/>
                            </a:lnTo>
                            <a:lnTo>
                              <a:pt x="38" y="151"/>
                            </a:lnTo>
                            <a:lnTo>
                              <a:pt x="50" y="148"/>
                            </a:lnTo>
                            <a:lnTo>
                              <a:pt x="65" y="148"/>
                            </a:lnTo>
                            <a:lnTo>
                              <a:pt x="70" y="146"/>
                            </a:lnTo>
                            <a:lnTo>
                              <a:pt x="77" y="143"/>
                            </a:lnTo>
                            <a:lnTo>
                              <a:pt x="90" y="138"/>
                            </a:lnTo>
                            <a:lnTo>
                              <a:pt x="104" y="126"/>
                            </a:lnTo>
                            <a:lnTo>
                              <a:pt x="112" y="119"/>
                            </a:lnTo>
                            <a:lnTo>
                              <a:pt x="117" y="111"/>
                            </a:lnTo>
                            <a:lnTo>
                              <a:pt x="122" y="104"/>
                            </a:lnTo>
                            <a:lnTo>
                              <a:pt x="124" y="94"/>
                            </a:lnTo>
                            <a:lnTo>
                              <a:pt x="127" y="84"/>
                            </a:lnTo>
                            <a:lnTo>
                              <a:pt x="127" y="74"/>
                            </a:lnTo>
                            <a:close/>
                            <a:moveTo>
                              <a:pt x="100" y="74"/>
                            </a:moveTo>
                            <a:lnTo>
                              <a:pt x="100" y="86"/>
                            </a:lnTo>
                            <a:lnTo>
                              <a:pt x="95" y="96"/>
                            </a:lnTo>
                            <a:lnTo>
                              <a:pt x="90" y="104"/>
                            </a:lnTo>
                            <a:lnTo>
                              <a:pt x="85" y="111"/>
                            </a:lnTo>
                            <a:lnTo>
                              <a:pt x="75" y="119"/>
                            </a:lnTo>
                            <a:lnTo>
                              <a:pt x="65" y="121"/>
                            </a:lnTo>
                            <a:lnTo>
                              <a:pt x="52" y="126"/>
                            </a:lnTo>
                            <a:lnTo>
                              <a:pt x="40" y="126"/>
                            </a:lnTo>
                            <a:lnTo>
                              <a:pt x="25" y="126"/>
                            </a:lnTo>
                            <a:lnTo>
                              <a:pt x="25" y="24"/>
                            </a:lnTo>
                            <a:lnTo>
                              <a:pt x="40" y="24"/>
                            </a:lnTo>
                            <a:lnTo>
                              <a:pt x="52" y="24"/>
                            </a:lnTo>
                            <a:lnTo>
                              <a:pt x="65" y="27"/>
                            </a:lnTo>
                            <a:lnTo>
                              <a:pt x="75" y="32"/>
                            </a:lnTo>
                            <a:lnTo>
                              <a:pt x="85" y="37"/>
                            </a:lnTo>
                            <a:lnTo>
                              <a:pt x="90" y="44"/>
                            </a:lnTo>
                            <a:lnTo>
                              <a:pt x="95" y="54"/>
                            </a:lnTo>
                            <a:lnTo>
                              <a:pt x="100" y="64"/>
                            </a:lnTo>
                            <a:lnTo>
                              <a:pt x="100" y="7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27,151" path="m127,74l124,59l119,44l112,32l102,22l90,12l82,10l75,5l67,2l57,2l38,0l0,0l0,151l38,151l50,148l65,148l70,146l77,143l90,138l104,126l112,119l117,111l122,104l124,94l127,84l127,74xm100,74l100,86l95,96l90,104l85,111l75,119l65,121l52,126l40,126l25,126l25,24l40,24l52,24l65,27l75,32l85,37l90,44l95,54l100,64l100,74xe" fillcolor="white" stroked="f" o:allowincell="f" style="position:absolute;margin-left:421.4pt;margin-top:65.4pt;width:6.3pt;height:7.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5432425</wp:posOffset>
              </wp:positionH>
              <wp:positionV relativeFrom="paragraph">
                <wp:posOffset>827405</wp:posOffset>
              </wp:positionV>
              <wp:extent cx="92710" cy="97155"/>
              <wp:effectExtent l="0" t="635" r="635" b="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2880" cy="972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6" h="153">
                            <a:moveTo>
                              <a:pt x="146" y="153"/>
                            </a:moveTo>
                            <a:lnTo>
                              <a:pt x="74" y="0"/>
                            </a:lnTo>
                            <a:lnTo>
                              <a:pt x="72" y="0"/>
                            </a:lnTo>
                            <a:lnTo>
                              <a:pt x="0" y="153"/>
                            </a:lnTo>
                            <a:lnTo>
                              <a:pt x="27" y="153"/>
                            </a:lnTo>
                            <a:lnTo>
                              <a:pt x="37" y="129"/>
                            </a:lnTo>
                            <a:lnTo>
                              <a:pt x="106" y="129"/>
                            </a:lnTo>
                            <a:lnTo>
                              <a:pt x="119" y="153"/>
                            </a:lnTo>
                            <a:lnTo>
                              <a:pt x="146" y="153"/>
                            </a:lnTo>
                            <a:close/>
                            <a:moveTo>
                              <a:pt x="96" y="106"/>
                            </a:moveTo>
                            <a:lnTo>
                              <a:pt x="47" y="106"/>
                            </a:lnTo>
                            <a:lnTo>
                              <a:pt x="72" y="52"/>
                            </a:lnTo>
                            <a:lnTo>
                              <a:pt x="96" y="106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6,153" path="m146,153l74,0l72,0l0,153l27,153l37,129l106,129l119,153l146,153xm96,106l47,106l72,52l96,106xe" fillcolor="white" stroked="f" o:allowincell="f" style="position:absolute;margin-left:427.75pt;margin-top:65.15pt;width:7.25pt;height:7.6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5534660</wp:posOffset>
              </wp:positionH>
              <wp:positionV relativeFrom="paragraph">
                <wp:posOffset>830580</wp:posOffset>
              </wp:positionV>
              <wp:extent cx="72390" cy="95885"/>
              <wp:effectExtent l="0" t="635" r="635" b="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360" cy="95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14" h="151">
                            <a:moveTo>
                              <a:pt x="114" y="151"/>
                            </a:moveTo>
                            <a:lnTo>
                              <a:pt x="67" y="84"/>
                            </a:lnTo>
                            <a:lnTo>
                              <a:pt x="74" y="81"/>
                            </a:lnTo>
                            <a:lnTo>
                              <a:pt x="79" y="76"/>
                            </a:lnTo>
                            <a:lnTo>
                              <a:pt x="87" y="74"/>
                            </a:lnTo>
                            <a:lnTo>
                              <a:pt x="92" y="69"/>
                            </a:lnTo>
                            <a:lnTo>
                              <a:pt x="94" y="62"/>
                            </a:lnTo>
                            <a:lnTo>
                              <a:pt x="97" y="57"/>
                            </a:lnTo>
                            <a:lnTo>
                              <a:pt x="99" y="49"/>
                            </a:lnTo>
                            <a:lnTo>
                              <a:pt x="99" y="42"/>
                            </a:lnTo>
                            <a:lnTo>
                              <a:pt x="99" y="34"/>
                            </a:lnTo>
                            <a:lnTo>
                              <a:pt x="94" y="24"/>
                            </a:lnTo>
                            <a:lnTo>
                              <a:pt x="92" y="22"/>
                            </a:lnTo>
                            <a:lnTo>
                              <a:pt x="89" y="17"/>
                            </a:lnTo>
                            <a:lnTo>
                              <a:pt x="82" y="10"/>
                            </a:lnTo>
                            <a:lnTo>
                              <a:pt x="72" y="5"/>
                            </a:lnTo>
                            <a:lnTo>
                              <a:pt x="59" y="2"/>
                            </a:lnTo>
                            <a:lnTo>
                              <a:pt x="50" y="0"/>
                            </a:lnTo>
                            <a:lnTo>
                              <a:pt x="35" y="0"/>
                            </a:lnTo>
                            <a:lnTo>
                              <a:pt x="0" y="0"/>
                            </a:lnTo>
                            <a:lnTo>
                              <a:pt x="0" y="151"/>
                            </a:lnTo>
                            <a:lnTo>
                              <a:pt x="25" y="151"/>
                            </a:lnTo>
                            <a:lnTo>
                              <a:pt x="25" y="89"/>
                            </a:lnTo>
                            <a:lnTo>
                              <a:pt x="40" y="89"/>
                            </a:lnTo>
                            <a:lnTo>
                              <a:pt x="84" y="151"/>
                            </a:lnTo>
                            <a:lnTo>
                              <a:pt x="114" y="151"/>
                            </a:lnTo>
                            <a:close/>
                            <a:moveTo>
                              <a:pt x="72" y="44"/>
                            </a:moveTo>
                            <a:lnTo>
                              <a:pt x="72" y="49"/>
                            </a:lnTo>
                            <a:lnTo>
                              <a:pt x="72" y="54"/>
                            </a:lnTo>
                            <a:lnTo>
                              <a:pt x="67" y="59"/>
                            </a:lnTo>
                            <a:lnTo>
                              <a:pt x="64" y="62"/>
                            </a:lnTo>
                            <a:lnTo>
                              <a:pt x="59" y="64"/>
                            </a:lnTo>
                            <a:lnTo>
                              <a:pt x="54" y="67"/>
                            </a:lnTo>
                            <a:lnTo>
                              <a:pt x="47" y="69"/>
                            </a:lnTo>
                            <a:lnTo>
                              <a:pt x="37" y="69"/>
                            </a:lnTo>
                            <a:lnTo>
                              <a:pt x="25" y="69"/>
                            </a:lnTo>
                            <a:lnTo>
                              <a:pt x="25" y="22"/>
                            </a:lnTo>
                            <a:lnTo>
                              <a:pt x="35" y="22"/>
                            </a:lnTo>
                            <a:lnTo>
                              <a:pt x="52" y="22"/>
                            </a:lnTo>
                            <a:lnTo>
                              <a:pt x="59" y="24"/>
                            </a:lnTo>
                            <a:lnTo>
                              <a:pt x="64" y="27"/>
                            </a:lnTo>
                            <a:lnTo>
                              <a:pt x="67" y="29"/>
                            </a:lnTo>
                            <a:lnTo>
                              <a:pt x="69" y="34"/>
                            </a:lnTo>
                            <a:lnTo>
                              <a:pt x="72" y="39"/>
                            </a:lnTo>
                            <a:lnTo>
                              <a:pt x="72" y="4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14,151" path="m114,151l67,84l74,81l79,76l87,74l92,69l94,62l97,57l99,49l99,42l99,34l94,24l92,22l89,17l82,10l72,5l59,2l50,0l35,0l0,0l0,151l25,151l25,89l40,89l84,151l114,151xm72,44l72,49l72,54l67,59l64,62l59,64l54,67l47,69l37,69l25,69l25,22l35,22l52,22l59,24l64,27l67,29l69,34l72,39l72,44xe" fillcolor="white" stroked="f" o:allowincell="f" style="position:absolute;margin-left:435.8pt;margin-top:65.4pt;width:5.65pt;height:7.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5613400</wp:posOffset>
              </wp:positionH>
              <wp:positionV relativeFrom="paragraph">
                <wp:posOffset>827405</wp:posOffset>
              </wp:positionV>
              <wp:extent cx="76835" cy="102235"/>
              <wp:effectExtent l="635" t="1270" r="0" b="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668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21" h="161">
                            <a:moveTo>
                              <a:pt x="121" y="111"/>
                            </a:moveTo>
                            <a:lnTo>
                              <a:pt x="111" y="121"/>
                            </a:lnTo>
                            <a:lnTo>
                              <a:pt x="99" y="129"/>
                            </a:lnTo>
                            <a:lnTo>
                              <a:pt x="89" y="134"/>
                            </a:lnTo>
                            <a:lnTo>
                              <a:pt x="77" y="134"/>
                            </a:lnTo>
                            <a:lnTo>
                              <a:pt x="67" y="134"/>
                            </a:lnTo>
                            <a:lnTo>
                              <a:pt x="57" y="131"/>
                            </a:lnTo>
                            <a:lnTo>
                              <a:pt x="47" y="126"/>
                            </a:lnTo>
                            <a:lnTo>
                              <a:pt x="42" y="119"/>
                            </a:lnTo>
                            <a:lnTo>
                              <a:pt x="37" y="116"/>
                            </a:lnTo>
                            <a:lnTo>
                              <a:pt x="35" y="111"/>
                            </a:lnTo>
                            <a:lnTo>
                              <a:pt x="30" y="101"/>
                            </a:lnTo>
                            <a:lnTo>
                              <a:pt x="27" y="91"/>
                            </a:lnTo>
                            <a:lnTo>
                              <a:pt x="27" y="79"/>
                            </a:lnTo>
                            <a:lnTo>
                              <a:pt x="27" y="69"/>
                            </a:lnTo>
                            <a:lnTo>
                              <a:pt x="30" y="57"/>
                            </a:lnTo>
                            <a:lnTo>
                              <a:pt x="35" y="47"/>
                            </a:lnTo>
                            <a:lnTo>
                              <a:pt x="42" y="39"/>
                            </a:lnTo>
                            <a:lnTo>
                              <a:pt x="49" y="34"/>
                            </a:lnTo>
                            <a:lnTo>
                              <a:pt x="57" y="29"/>
                            </a:lnTo>
                            <a:lnTo>
                              <a:pt x="67" y="24"/>
                            </a:lnTo>
                            <a:lnTo>
                              <a:pt x="77" y="24"/>
                            </a:lnTo>
                            <a:lnTo>
                              <a:pt x="89" y="24"/>
                            </a:lnTo>
                            <a:lnTo>
                              <a:pt x="94" y="27"/>
                            </a:lnTo>
                            <a:lnTo>
                              <a:pt x="99" y="29"/>
                            </a:lnTo>
                            <a:lnTo>
                              <a:pt x="109" y="34"/>
                            </a:lnTo>
                            <a:lnTo>
                              <a:pt x="116" y="44"/>
                            </a:lnTo>
                            <a:lnTo>
                              <a:pt x="119" y="15"/>
                            </a:lnTo>
                            <a:lnTo>
                              <a:pt x="109" y="7"/>
                            </a:lnTo>
                            <a:lnTo>
                              <a:pt x="99" y="5"/>
                            </a:lnTo>
                            <a:lnTo>
                              <a:pt x="87" y="0"/>
                            </a:lnTo>
                            <a:lnTo>
                              <a:pt x="77" y="0"/>
                            </a:lnTo>
                            <a:lnTo>
                              <a:pt x="59" y="2"/>
                            </a:lnTo>
                            <a:lnTo>
                              <a:pt x="47" y="7"/>
                            </a:lnTo>
                            <a:lnTo>
                              <a:pt x="32" y="12"/>
                            </a:lnTo>
                            <a:lnTo>
                              <a:pt x="22" y="22"/>
                            </a:lnTo>
                            <a:lnTo>
                              <a:pt x="12" y="34"/>
                            </a:lnTo>
                            <a:lnTo>
                              <a:pt x="5" y="49"/>
                            </a:lnTo>
                            <a:lnTo>
                              <a:pt x="2" y="64"/>
                            </a:lnTo>
                            <a:lnTo>
                              <a:pt x="0" y="72"/>
                            </a:lnTo>
                            <a:lnTo>
                              <a:pt x="0" y="79"/>
                            </a:lnTo>
                            <a:lnTo>
                              <a:pt x="0" y="89"/>
                            </a:lnTo>
                            <a:lnTo>
                              <a:pt x="2" y="99"/>
                            </a:lnTo>
                            <a:lnTo>
                              <a:pt x="5" y="109"/>
                            </a:lnTo>
                            <a:lnTo>
                              <a:pt x="7" y="116"/>
                            </a:lnTo>
                            <a:lnTo>
                              <a:pt x="12" y="124"/>
                            </a:lnTo>
                            <a:lnTo>
                              <a:pt x="17" y="131"/>
                            </a:lnTo>
                            <a:lnTo>
                              <a:pt x="22" y="138"/>
                            </a:lnTo>
                            <a:lnTo>
                              <a:pt x="30" y="143"/>
                            </a:lnTo>
                            <a:lnTo>
                              <a:pt x="40" y="151"/>
                            </a:lnTo>
                            <a:lnTo>
                              <a:pt x="49" y="156"/>
                            </a:lnTo>
                            <a:lnTo>
                              <a:pt x="62" y="158"/>
                            </a:lnTo>
                            <a:lnTo>
                              <a:pt x="74" y="161"/>
                            </a:lnTo>
                            <a:lnTo>
                              <a:pt x="87" y="158"/>
                            </a:lnTo>
                            <a:lnTo>
                              <a:pt x="99" y="156"/>
                            </a:lnTo>
                            <a:lnTo>
                              <a:pt x="109" y="151"/>
                            </a:lnTo>
                            <a:lnTo>
                              <a:pt x="121" y="146"/>
                            </a:lnTo>
                            <a:lnTo>
                              <a:pt x="121" y="111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21,161" path="m121,111l111,121l99,129l89,134l77,134l67,134l57,131l47,126l42,119l37,116l35,111l30,101l27,91l27,79l27,69l30,57l35,47l42,39l49,34l57,29l67,24l77,24l89,24l94,27l99,29l109,34l116,44l119,15l109,7l99,5l87,0l77,0l59,2l47,7l32,12l22,22l12,34l5,49l2,64l0,72l0,79l0,89l2,99l5,109l7,116l12,124l17,131l22,138l30,143l40,151l49,156l62,158l74,161l87,158l99,156l109,151l121,146l121,111xe" fillcolor="white" stroked="f" o:allowincell="f" style="position:absolute;margin-left:442pt;margin-top:65.15pt;width:6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5699760</wp:posOffset>
              </wp:positionH>
              <wp:positionV relativeFrom="paragraph">
                <wp:posOffset>830580</wp:posOffset>
              </wp:positionV>
              <wp:extent cx="80645" cy="93980"/>
              <wp:effectExtent l="635" t="0" r="0" b="635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640" cy="939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27" h="148">
                            <a:moveTo>
                              <a:pt x="127" y="0"/>
                            </a:moveTo>
                            <a:lnTo>
                              <a:pt x="13" y="0"/>
                            </a:lnTo>
                            <a:lnTo>
                              <a:pt x="10" y="22"/>
                            </a:lnTo>
                            <a:lnTo>
                              <a:pt x="82" y="22"/>
                            </a:lnTo>
                            <a:lnTo>
                              <a:pt x="0" y="148"/>
                            </a:lnTo>
                            <a:lnTo>
                              <a:pt x="119" y="148"/>
                            </a:lnTo>
                            <a:lnTo>
                              <a:pt x="124" y="126"/>
                            </a:lnTo>
                            <a:lnTo>
                              <a:pt x="42" y="126"/>
                            </a:lnTo>
                            <a:lnTo>
                              <a:pt x="127" y="0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27,148" path="m127,0l13,0l10,22l82,22l0,148l119,148l124,126l42,126l127,0xe" fillcolor="white" stroked="f" o:allowincell="f" style="position:absolute;margin-left:448.8pt;margin-top:65.4pt;width:6.3pt;height:7.3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5795645</wp:posOffset>
              </wp:positionH>
              <wp:positionV relativeFrom="paragraph">
                <wp:posOffset>830580</wp:posOffset>
              </wp:positionV>
              <wp:extent cx="55245" cy="93980"/>
              <wp:effectExtent l="635" t="0" r="0" b="635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080" cy="939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87" h="148">
                            <a:moveTo>
                              <a:pt x="87" y="148"/>
                            </a:moveTo>
                            <a:lnTo>
                              <a:pt x="87" y="126"/>
                            </a:lnTo>
                            <a:lnTo>
                              <a:pt x="25" y="126"/>
                            </a:lnTo>
                            <a:lnTo>
                              <a:pt x="25" y="81"/>
                            </a:lnTo>
                            <a:lnTo>
                              <a:pt x="80" y="81"/>
                            </a:lnTo>
                            <a:lnTo>
                              <a:pt x="80" y="59"/>
                            </a:lnTo>
                            <a:lnTo>
                              <a:pt x="25" y="59"/>
                            </a:lnTo>
                            <a:lnTo>
                              <a:pt x="25" y="22"/>
                            </a:lnTo>
                            <a:lnTo>
                              <a:pt x="87" y="22"/>
                            </a:lnTo>
                            <a:lnTo>
                              <a:pt x="87" y="0"/>
                            </a:lnTo>
                            <a:lnTo>
                              <a:pt x="0" y="0"/>
                            </a:lnTo>
                            <a:lnTo>
                              <a:pt x="0" y="148"/>
                            </a:lnTo>
                            <a:lnTo>
                              <a:pt x="87" y="148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87,148" path="m87,148l87,126l25,126l25,81l80,81l80,59l25,59l25,22l87,22l87,0l0,0l0,148l87,148xe" fillcolor="white" stroked="f" o:allowincell="f" style="position:absolute;margin-left:456.35pt;margin-top:65.4pt;width:4.3pt;height:7.3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5909310</wp:posOffset>
              </wp:positionH>
              <wp:positionV relativeFrom="paragraph">
                <wp:posOffset>830580</wp:posOffset>
              </wp:positionV>
              <wp:extent cx="80010" cy="95885"/>
              <wp:effectExtent l="0" t="635" r="635" b="0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920" cy="95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26" h="151">
                            <a:moveTo>
                              <a:pt x="126" y="74"/>
                            </a:moveTo>
                            <a:lnTo>
                              <a:pt x="124" y="59"/>
                            </a:lnTo>
                            <a:lnTo>
                              <a:pt x="121" y="44"/>
                            </a:lnTo>
                            <a:lnTo>
                              <a:pt x="114" y="32"/>
                            </a:lnTo>
                            <a:lnTo>
                              <a:pt x="104" y="22"/>
                            </a:lnTo>
                            <a:lnTo>
                              <a:pt x="92" y="12"/>
                            </a:lnTo>
                            <a:lnTo>
                              <a:pt x="84" y="10"/>
                            </a:lnTo>
                            <a:lnTo>
                              <a:pt x="74" y="5"/>
                            </a:lnTo>
                            <a:lnTo>
                              <a:pt x="67" y="2"/>
                            </a:lnTo>
                            <a:lnTo>
                              <a:pt x="57" y="2"/>
                            </a:lnTo>
                            <a:lnTo>
                              <a:pt x="37" y="0"/>
                            </a:lnTo>
                            <a:lnTo>
                              <a:pt x="0" y="0"/>
                            </a:lnTo>
                            <a:lnTo>
                              <a:pt x="0" y="151"/>
                            </a:lnTo>
                            <a:lnTo>
                              <a:pt x="37" y="151"/>
                            </a:lnTo>
                            <a:lnTo>
                              <a:pt x="52" y="148"/>
                            </a:lnTo>
                            <a:lnTo>
                              <a:pt x="64" y="148"/>
                            </a:lnTo>
                            <a:lnTo>
                              <a:pt x="72" y="146"/>
                            </a:lnTo>
                            <a:lnTo>
                              <a:pt x="77" y="143"/>
                            </a:lnTo>
                            <a:lnTo>
                              <a:pt x="89" y="138"/>
                            </a:lnTo>
                            <a:lnTo>
                              <a:pt x="106" y="126"/>
                            </a:lnTo>
                            <a:lnTo>
                              <a:pt x="111" y="119"/>
                            </a:lnTo>
                            <a:lnTo>
                              <a:pt x="116" y="111"/>
                            </a:lnTo>
                            <a:lnTo>
                              <a:pt x="121" y="104"/>
                            </a:lnTo>
                            <a:lnTo>
                              <a:pt x="124" y="94"/>
                            </a:lnTo>
                            <a:lnTo>
                              <a:pt x="126" y="84"/>
                            </a:lnTo>
                            <a:lnTo>
                              <a:pt x="126" y="74"/>
                            </a:lnTo>
                            <a:close/>
                            <a:moveTo>
                              <a:pt x="99" y="74"/>
                            </a:moveTo>
                            <a:lnTo>
                              <a:pt x="99" y="86"/>
                            </a:lnTo>
                            <a:lnTo>
                              <a:pt x="97" y="96"/>
                            </a:lnTo>
                            <a:lnTo>
                              <a:pt x="92" y="104"/>
                            </a:lnTo>
                            <a:lnTo>
                              <a:pt x="84" y="111"/>
                            </a:lnTo>
                            <a:lnTo>
                              <a:pt x="77" y="119"/>
                            </a:lnTo>
                            <a:lnTo>
                              <a:pt x="64" y="121"/>
                            </a:lnTo>
                            <a:lnTo>
                              <a:pt x="54" y="126"/>
                            </a:lnTo>
                            <a:lnTo>
                              <a:pt x="40" y="126"/>
                            </a:lnTo>
                            <a:lnTo>
                              <a:pt x="27" y="126"/>
                            </a:lnTo>
                            <a:lnTo>
                              <a:pt x="27" y="24"/>
                            </a:lnTo>
                            <a:lnTo>
                              <a:pt x="40" y="24"/>
                            </a:lnTo>
                            <a:lnTo>
                              <a:pt x="54" y="24"/>
                            </a:lnTo>
                            <a:lnTo>
                              <a:pt x="64" y="27"/>
                            </a:lnTo>
                            <a:lnTo>
                              <a:pt x="77" y="32"/>
                            </a:lnTo>
                            <a:lnTo>
                              <a:pt x="84" y="37"/>
                            </a:lnTo>
                            <a:lnTo>
                              <a:pt x="92" y="44"/>
                            </a:lnTo>
                            <a:lnTo>
                              <a:pt x="97" y="54"/>
                            </a:lnTo>
                            <a:lnTo>
                              <a:pt x="99" y="64"/>
                            </a:lnTo>
                            <a:lnTo>
                              <a:pt x="99" y="7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26,151" path="m126,74l124,59l121,44l114,32l104,22l92,12l84,10l74,5l67,2l57,2l37,0l0,0l0,151l37,151l52,148l64,148l72,146l77,143l89,138l106,126l111,119l116,111l121,104l124,94l126,84l126,74xm99,74l99,86l97,96l92,104l84,111l77,119l64,121l54,126l40,126l27,126l27,24l40,24l54,24l64,27l77,32l84,37l92,44l97,54l99,64l99,74xe" fillcolor="white" stroked="f" o:allowincell="f" style="position:absolute;margin-left:465.3pt;margin-top:65.4pt;width:6.25pt;height:7.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6000750</wp:posOffset>
              </wp:positionH>
              <wp:positionV relativeFrom="paragraph">
                <wp:posOffset>827405</wp:posOffset>
              </wp:positionV>
              <wp:extent cx="85090" cy="102235"/>
              <wp:effectExtent l="0" t="1270" r="635" b="0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496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34" h="161">
                            <a:moveTo>
                              <a:pt x="134" y="146"/>
                            </a:moveTo>
                            <a:lnTo>
                              <a:pt x="134" y="74"/>
                            </a:lnTo>
                            <a:lnTo>
                              <a:pt x="72" y="74"/>
                            </a:lnTo>
                            <a:lnTo>
                              <a:pt x="72" y="96"/>
                            </a:lnTo>
                            <a:lnTo>
                              <a:pt x="109" y="96"/>
                            </a:lnTo>
                            <a:lnTo>
                              <a:pt x="109" y="129"/>
                            </a:lnTo>
                            <a:lnTo>
                              <a:pt x="94" y="134"/>
                            </a:lnTo>
                            <a:lnTo>
                              <a:pt x="79" y="134"/>
                            </a:lnTo>
                            <a:lnTo>
                              <a:pt x="67" y="134"/>
                            </a:lnTo>
                            <a:lnTo>
                              <a:pt x="57" y="131"/>
                            </a:lnTo>
                            <a:lnTo>
                              <a:pt x="49" y="126"/>
                            </a:lnTo>
                            <a:lnTo>
                              <a:pt x="39" y="119"/>
                            </a:lnTo>
                            <a:lnTo>
                              <a:pt x="34" y="111"/>
                            </a:lnTo>
                            <a:lnTo>
                              <a:pt x="29" y="101"/>
                            </a:lnTo>
                            <a:lnTo>
                              <a:pt x="27" y="91"/>
                            </a:lnTo>
                            <a:lnTo>
                              <a:pt x="27" y="79"/>
                            </a:lnTo>
                            <a:lnTo>
                              <a:pt x="27" y="67"/>
                            </a:lnTo>
                            <a:lnTo>
                              <a:pt x="29" y="57"/>
                            </a:lnTo>
                            <a:lnTo>
                              <a:pt x="34" y="47"/>
                            </a:lnTo>
                            <a:lnTo>
                              <a:pt x="42" y="39"/>
                            </a:lnTo>
                            <a:lnTo>
                              <a:pt x="49" y="32"/>
                            </a:lnTo>
                            <a:lnTo>
                              <a:pt x="57" y="27"/>
                            </a:lnTo>
                            <a:lnTo>
                              <a:pt x="67" y="24"/>
                            </a:lnTo>
                            <a:lnTo>
                              <a:pt x="79" y="24"/>
                            </a:lnTo>
                            <a:lnTo>
                              <a:pt x="91" y="24"/>
                            </a:lnTo>
                            <a:lnTo>
                              <a:pt x="101" y="29"/>
                            </a:lnTo>
                            <a:lnTo>
                              <a:pt x="114" y="34"/>
                            </a:lnTo>
                            <a:lnTo>
                              <a:pt x="124" y="44"/>
                            </a:lnTo>
                            <a:lnTo>
                              <a:pt x="126" y="12"/>
                            </a:lnTo>
                            <a:lnTo>
                              <a:pt x="114" y="7"/>
                            </a:lnTo>
                            <a:lnTo>
                              <a:pt x="109" y="5"/>
                            </a:lnTo>
                            <a:lnTo>
                              <a:pt x="104" y="2"/>
                            </a:lnTo>
                            <a:lnTo>
                              <a:pt x="91" y="0"/>
                            </a:lnTo>
                            <a:lnTo>
                              <a:pt x="79" y="0"/>
                            </a:lnTo>
                            <a:lnTo>
                              <a:pt x="62" y="2"/>
                            </a:lnTo>
                            <a:lnTo>
                              <a:pt x="47" y="5"/>
                            </a:lnTo>
                            <a:lnTo>
                              <a:pt x="32" y="12"/>
                            </a:lnTo>
                            <a:lnTo>
                              <a:pt x="27" y="17"/>
                            </a:lnTo>
                            <a:lnTo>
                              <a:pt x="22" y="22"/>
                            </a:lnTo>
                            <a:lnTo>
                              <a:pt x="17" y="27"/>
                            </a:lnTo>
                            <a:lnTo>
                              <a:pt x="12" y="34"/>
                            </a:lnTo>
                            <a:lnTo>
                              <a:pt x="5" y="47"/>
                            </a:lnTo>
                            <a:lnTo>
                              <a:pt x="0" y="64"/>
                            </a:lnTo>
                            <a:lnTo>
                              <a:pt x="0" y="72"/>
                            </a:lnTo>
                            <a:lnTo>
                              <a:pt x="0" y="79"/>
                            </a:lnTo>
                            <a:lnTo>
                              <a:pt x="0" y="96"/>
                            </a:lnTo>
                            <a:lnTo>
                              <a:pt x="5" y="111"/>
                            </a:lnTo>
                            <a:lnTo>
                              <a:pt x="12" y="126"/>
                            </a:lnTo>
                            <a:lnTo>
                              <a:pt x="17" y="131"/>
                            </a:lnTo>
                            <a:lnTo>
                              <a:pt x="22" y="138"/>
                            </a:lnTo>
                            <a:lnTo>
                              <a:pt x="27" y="143"/>
                            </a:lnTo>
                            <a:lnTo>
                              <a:pt x="32" y="146"/>
                            </a:lnTo>
                            <a:lnTo>
                              <a:pt x="47" y="153"/>
                            </a:lnTo>
                            <a:lnTo>
                              <a:pt x="54" y="156"/>
                            </a:lnTo>
                            <a:lnTo>
                              <a:pt x="62" y="158"/>
                            </a:lnTo>
                            <a:lnTo>
                              <a:pt x="69" y="158"/>
                            </a:lnTo>
                            <a:lnTo>
                              <a:pt x="79" y="161"/>
                            </a:lnTo>
                            <a:lnTo>
                              <a:pt x="94" y="158"/>
                            </a:lnTo>
                            <a:lnTo>
                              <a:pt x="106" y="156"/>
                            </a:lnTo>
                            <a:lnTo>
                              <a:pt x="121" y="151"/>
                            </a:lnTo>
                            <a:lnTo>
                              <a:pt x="134" y="146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34,161" path="m134,146l134,74l72,74l72,96l109,96l109,129l94,134l79,134l67,134l57,131l49,126l39,119l34,111l29,101l27,91l27,79l27,67l29,57l34,47l42,39l49,32l57,27l67,24l79,24l91,24l101,29l114,34l124,44l126,12l114,7l109,5l104,2l91,0l79,0l62,2l47,5l32,12l27,17l22,22l17,27l12,34l5,47l0,64l0,72l0,79l0,96l5,111l12,126l17,131l22,138l27,143l32,146l47,153l54,156l62,158l69,158l79,161l94,158l106,156l121,151l134,146xe" fillcolor="white" stroked="f" o:allowincell="f" style="position:absolute;margin-left:472.5pt;margin-top:65.15pt;width:6.65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6090285</wp:posOffset>
              </wp:positionH>
              <wp:positionV relativeFrom="paragraph">
                <wp:posOffset>827405</wp:posOffset>
              </wp:positionV>
              <wp:extent cx="94615" cy="97155"/>
              <wp:effectExtent l="635" t="635" r="635" b="0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4680" cy="972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9" h="153">
                            <a:moveTo>
                              <a:pt x="149" y="153"/>
                            </a:moveTo>
                            <a:lnTo>
                              <a:pt x="77" y="0"/>
                            </a:lnTo>
                            <a:lnTo>
                              <a:pt x="74" y="0"/>
                            </a:lnTo>
                            <a:lnTo>
                              <a:pt x="0" y="153"/>
                            </a:lnTo>
                            <a:lnTo>
                              <a:pt x="27" y="153"/>
                            </a:lnTo>
                            <a:lnTo>
                              <a:pt x="40" y="129"/>
                            </a:lnTo>
                            <a:lnTo>
                              <a:pt x="109" y="129"/>
                            </a:lnTo>
                            <a:lnTo>
                              <a:pt x="119" y="153"/>
                            </a:lnTo>
                            <a:lnTo>
                              <a:pt x="149" y="153"/>
                            </a:lnTo>
                            <a:close/>
                            <a:moveTo>
                              <a:pt x="99" y="106"/>
                            </a:moveTo>
                            <a:lnTo>
                              <a:pt x="50" y="106"/>
                            </a:lnTo>
                            <a:lnTo>
                              <a:pt x="74" y="52"/>
                            </a:lnTo>
                            <a:lnTo>
                              <a:pt x="99" y="106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9,153" path="m149,153l77,0l74,0l0,153l27,153l40,129l109,129l119,153l149,153xm99,106l50,106l74,52l99,106xe" fillcolor="white" stroked="f" o:allowincell="f" style="position:absolute;margin-left:479.55pt;margin-top:65.15pt;width:7.4pt;height:7.6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6227445</wp:posOffset>
              </wp:positionH>
              <wp:positionV relativeFrom="paragraph">
                <wp:posOffset>827405</wp:posOffset>
              </wp:positionV>
              <wp:extent cx="59690" cy="102235"/>
              <wp:effectExtent l="0" t="1270" r="635" b="0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4" h="161">
                            <a:moveTo>
                              <a:pt x="94" y="116"/>
                            </a:moveTo>
                            <a:lnTo>
                              <a:pt x="94" y="109"/>
                            </a:lnTo>
                            <a:lnTo>
                              <a:pt x="91" y="101"/>
                            </a:lnTo>
                            <a:lnTo>
                              <a:pt x="89" y="94"/>
                            </a:lnTo>
                            <a:lnTo>
                              <a:pt x="84" y="89"/>
                            </a:lnTo>
                            <a:lnTo>
                              <a:pt x="79" y="84"/>
                            </a:lnTo>
                            <a:lnTo>
                              <a:pt x="74" y="79"/>
                            </a:lnTo>
                            <a:lnTo>
                              <a:pt x="59" y="69"/>
                            </a:lnTo>
                            <a:lnTo>
                              <a:pt x="49" y="62"/>
                            </a:lnTo>
                            <a:lnTo>
                              <a:pt x="39" y="57"/>
                            </a:lnTo>
                            <a:lnTo>
                              <a:pt x="32" y="49"/>
                            </a:lnTo>
                            <a:lnTo>
                              <a:pt x="29" y="44"/>
                            </a:lnTo>
                            <a:lnTo>
                              <a:pt x="27" y="39"/>
                            </a:lnTo>
                            <a:lnTo>
                              <a:pt x="29" y="32"/>
                            </a:lnTo>
                            <a:lnTo>
                              <a:pt x="34" y="27"/>
                            </a:lnTo>
                            <a:lnTo>
                              <a:pt x="39" y="22"/>
                            </a:lnTo>
                            <a:lnTo>
                              <a:pt x="49" y="22"/>
                            </a:lnTo>
                            <a:lnTo>
                              <a:pt x="57" y="22"/>
                            </a:lnTo>
                            <a:lnTo>
                              <a:pt x="67" y="24"/>
                            </a:lnTo>
                            <a:lnTo>
                              <a:pt x="84" y="32"/>
                            </a:lnTo>
                            <a:lnTo>
                              <a:pt x="86" y="10"/>
                            </a:lnTo>
                            <a:lnTo>
                              <a:pt x="76" y="5"/>
                            </a:lnTo>
                            <a:lnTo>
                              <a:pt x="67" y="2"/>
                            </a:lnTo>
                            <a:lnTo>
                              <a:pt x="57" y="0"/>
                            </a:lnTo>
                            <a:lnTo>
                              <a:pt x="47" y="0"/>
                            </a:lnTo>
                            <a:lnTo>
                              <a:pt x="37" y="0"/>
                            </a:lnTo>
                            <a:lnTo>
                              <a:pt x="29" y="2"/>
                            </a:lnTo>
                            <a:lnTo>
                              <a:pt x="22" y="7"/>
                            </a:lnTo>
                            <a:lnTo>
                              <a:pt x="14" y="12"/>
                            </a:lnTo>
                            <a:lnTo>
                              <a:pt x="10" y="17"/>
                            </a:lnTo>
                            <a:lnTo>
                              <a:pt x="5" y="24"/>
                            </a:lnTo>
                            <a:lnTo>
                              <a:pt x="2" y="32"/>
                            </a:lnTo>
                            <a:lnTo>
                              <a:pt x="2" y="39"/>
                            </a:lnTo>
                            <a:lnTo>
                              <a:pt x="2" y="47"/>
                            </a:lnTo>
                            <a:lnTo>
                              <a:pt x="5" y="52"/>
                            </a:lnTo>
                            <a:lnTo>
                              <a:pt x="7" y="57"/>
                            </a:lnTo>
                            <a:lnTo>
                              <a:pt x="10" y="64"/>
                            </a:lnTo>
                            <a:lnTo>
                              <a:pt x="19" y="72"/>
                            </a:lnTo>
                            <a:lnTo>
                              <a:pt x="34" y="81"/>
                            </a:lnTo>
                            <a:lnTo>
                              <a:pt x="44" y="89"/>
                            </a:lnTo>
                            <a:lnTo>
                              <a:pt x="54" y="96"/>
                            </a:lnTo>
                            <a:lnTo>
                              <a:pt x="62" y="101"/>
                            </a:lnTo>
                            <a:lnTo>
                              <a:pt x="67" y="109"/>
                            </a:lnTo>
                            <a:lnTo>
                              <a:pt x="67" y="116"/>
                            </a:lnTo>
                            <a:lnTo>
                              <a:pt x="67" y="121"/>
                            </a:lnTo>
                            <a:lnTo>
                              <a:pt x="64" y="124"/>
                            </a:lnTo>
                            <a:lnTo>
                              <a:pt x="64" y="129"/>
                            </a:lnTo>
                            <a:lnTo>
                              <a:pt x="59" y="131"/>
                            </a:lnTo>
                            <a:lnTo>
                              <a:pt x="52" y="136"/>
                            </a:lnTo>
                            <a:lnTo>
                              <a:pt x="47" y="136"/>
                            </a:lnTo>
                            <a:lnTo>
                              <a:pt x="42" y="136"/>
                            </a:lnTo>
                            <a:lnTo>
                              <a:pt x="32" y="136"/>
                            </a:lnTo>
                            <a:lnTo>
                              <a:pt x="22" y="134"/>
                            </a:lnTo>
                            <a:lnTo>
                              <a:pt x="10" y="129"/>
                            </a:lnTo>
                            <a:lnTo>
                              <a:pt x="0" y="121"/>
                            </a:lnTo>
                            <a:lnTo>
                              <a:pt x="2" y="151"/>
                            </a:lnTo>
                            <a:lnTo>
                              <a:pt x="12" y="156"/>
                            </a:lnTo>
                            <a:lnTo>
                              <a:pt x="22" y="158"/>
                            </a:lnTo>
                            <a:lnTo>
                              <a:pt x="32" y="158"/>
                            </a:lnTo>
                            <a:lnTo>
                              <a:pt x="42" y="161"/>
                            </a:lnTo>
                            <a:lnTo>
                              <a:pt x="54" y="158"/>
                            </a:lnTo>
                            <a:lnTo>
                              <a:pt x="64" y="156"/>
                            </a:lnTo>
                            <a:lnTo>
                              <a:pt x="71" y="153"/>
                            </a:lnTo>
                            <a:lnTo>
                              <a:pt x="79" y="148"/>
                            </a:lnTo>
                            <a:lnTo>
                              <a:pt x="86" y="141"/>
                            </a:lnTo>
                            <a:lnTo>
                              <a:pt x="89" y="134"/>
                            </a:lnTo>
                            <a:lnTo>
                              <a:pt x="91" y="124"/>
                            </a:lnTo>
                            <a:lnTo>
                              <a:pt x="94" y="116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94,161" path="m94,116l94,109l91,101l89,94l84,89l79,84l74,79l59,69l49,62l39,57l32,49l29,44l27,39l29,32l34,27l39,22l49,22l57,22l67,24l84,32l86,10l76,5l67,2l57,0l47,0l37,0l29,2l22,7l14,12l10,17l5,24l2,32l2,39l2,47l5,52l7,57l10,64l19,72l34,81l44,89l54,96l62,101l67,109l67,116l67,121l64,124l64,129l59,131l52,136l47,136l42,136l32,136l22,134l10,129l0,121l2,151l12,156l22,158l32,158l42,161l54,158l64,156l71,153l79,148l86,141l89,134l91,124l94,116xe" fillcolor="white" stroked="f" o:allowincell="f" style="position:absolute;margin-left:490.35pt;margin-top:65.15pt;width:4.65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6304280</wp:posOffset>
              </wp:positionH>
              <wp:positionV relativeFrom="paragraph">
                <wp:posOffset>910590</wp:posOffset>
              </wp:positionV>
              <wp:extent cx="17145" cy="17145"/>
              <wp:effectExtent l="635" t="1270" r="0" b="0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280" cy="172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7" h="27">
                            <a:moveTo>
                              <a:pt x="27" y="12"/>
                            </a:moveTo>
                            <a:lnTo>
                              <a:pt x="25" y="7"/>
                            </a:lnTo>
                            <a:lnTo>
                              <a:pt x="22" y="3"/>
                            </a:lnTo>
                            <a:lnTo>
                              <a:pt x="17" y="0"/>
                            </a:lnTo>
                            <a:lnTo>
                              <a:pt x="12" y="0"/>
                            </a:lnTo>
                            <a:lnTo>
                              <a:pt x="8" y="0"/>
                            </a:lnTo>
                            <a:lnTo>
                              <a:pt x="3" y="3"/>
                            </a:lnTo>
                            <a:lnTo>
                              <a:pt x="0" y="7"/>
                            </a:lnTo>
                            <a:lnTo>
                              <a:pt x="0" y="12"/>
                            </a:lnTo>
                            <a:lnTo>
                              <a:pt x="0" y="17"/>
                            </a:lnTo>
                            <a:lnTo>
                              <a:pt x="3" y="22"/>
                            </a:lnTo>
                            <a:lnTo>
                              <a:pt x="8" y="25"/>
                            </a:lnTo>
                            <a:lnTo>
                              <a:pt x="12" y="27"/>
                            </a:lnTo>
                            <a:lnTo>
                              <a:pt x="17" y="25"/>
                            </a:lnTo>
                            <a:lnTo>
                              <a:pt x="22" y="22"/>
                            </a:lnTo>
                            <a:lnTo>
                              <a:pt x="25" y="17"/>
                            </a:lnTo>
                            <a:lnTo>
                              <a:pt x="27" y="12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7,27" path="m27,12l25,7l22,3l17,0l12,0l8,0l3,3l0,7l0,12l0,17l3,22l8,25l12,27l17,25l22,22l25,17l27,12xe" fillcolor="white" stroked="f" o:allowincell="f" style="position:absolute;margin-left:496.4pt;margin-top:71.7pt;width:1.3pt;height:1.3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6329680</wp:posOffset>
              </wp:positionH>
              <wp:positionV relativeFrom="paragraph">
                <wp:posOffset>827405</wp:posOffset>
              </wp:positionV>
              <wp:extent cx="92710" cy="97155"/>
              <wp:effectExtent l="0" t="635" r="635" b="0"/>
              <wp:wrapNone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2880" cy="972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6" h="153">
                            <a:moveTo>
                              <a:pt x="146" y="153"/>
                            </a:moveTo>
                            <a:lnTo>
                              <a:pt x="74" y="0"/>
                            </a:lnTo>
                            <a:lnTo>
                              <a:pt x="72" y="0"/>
                            </a:lnTo>
                            <a:lnTo>
                              <a:pt x="0" y="153"/>
                            </a:lnTo>
                            <a:lnTo>
                              <a:pt x="25" y="153"/>
                            </a:lnTo>
                            <a:lnTo>
                              <a:pt x="37" y="129"/>
                            </a:lnTo>
                            <a:lnTo>
                              <a:pt x="106" y="129"/>
                            </a:lnTo>
                            <a:lnTo>
                              <a:pt x="119" y="153"/>
                            </a:lnTo>
                            <a:lnTo>
                              <a:pt x="146" y="153"/>
                            </a:lnTo>
                            <a:close/>
                            <a:moveTo>
                              <a:pt x="96" y="106"/>
                            </a:moveTo>
                            <a:lnTo>
                              <a:pt x="47" y="106"/>
                            </a:lnTo>
                            <a:lnTo>
                              <a:pt x="72" y="52"/>
                            </a:lnTo>
                            <a:lnTo>
                              <a:pt x="96" y="106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6,153" path="m146,153l74,0l72,0l0,153l25,153l37,129l106,129l119,153l146,153xm96,106l47,106l72,52l96,106xe" fillcolor="white" stroked="f" o:allowincell="f" style="position:absolute;margin-left:498.4pt;margin-top:65.15pt;width:7.25pt;height:7.6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6430010</wp:posOffset>
              </wp:positionH>
              <wp:positionV relativeFrom="paragraph">
                <wp:posOffset>910590</wp:posOffset>
              </wp:positionV>
              <wp:extent cx="17780" cy="17145"/>
              <wp:effectExtent l="0" t="1270" r="635" b="0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640" cy="172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8" h="27">
                            <a:moveTo>
                              <a:pt x="28" y="12"/>
                            </a:moveTo>
                            <a:lnTo>
                              <a:pt x="28" y="7"/>
                            </a:lnTo>
                            <a:lnTo>
                              <a:pt x="25" y="3"/>
                            </a:lnTo>
                            <a:lnTo>
                              <a:pt x="20" y="0"/>
                            </a:lnTo>
                            <a:lnTo>
                              <a:pt x="15" y="0"/>
                            </a:lnTo>
                            <a:lnTo>
                              <a:pt x="10" y="0"/>
                            </a:lnTo>
                            <a:lnTo>
                              <a:pt x="5" y="3"/>
                            </a:lnTo>
                            <a:lnTo>
                              <a:pt x="3" y="7"/>
                            </a:lnTo>
                            <a:lnTo>
                              <a:pt x="0" y="12"/>
                            </a:lnTo>
                            <a:lnTo>
                              <a:pt x="3" y="17"/>
                            </a:lnTo>
                            <a:lnTo>
                              <a:pt x="5" y="22"/>
                            </a:lnTo>
                            <a:lnTo>
                              <a:pt x="10" y="25"/>
                            </a:lnTo>
                            <a:lnTo>
                              <a:pt x="15" y="27"/>
                            </a:lnTo>
                            <a:lnTo>
                              <a:pt x="20" y="25"/>
                            </a:lnTo>
                            <a:lnTo>
                              <a:pt x="25" y="22"/>
                            </a:lnTo>
                            <a:lnTo>
                              <a:pt x="28" y="17"/>
                            </a:lnTo>
                            <a:lnTo>
                              <a:pt x="28" y="12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8,27" path="m28,12l28,7l25,3l20,0l15,0l10,0l5,3l3,7l0,12l3,17l5,22l10,25l15,27l20,25l25,22l28,17l28,12xe" fillcolor="white" stroked="f" o:allowincell="f" style="position:absolute;margin-left:506.3pt;margin-top:71.7pt;width:1.35pt;height:1.3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jc w:val="center"/>
      <w:outlineLvl w:val="1"/>
    </w:pPr>
    <w:rPr>
      <w:rFonts w:ascii="Book Antiqua" w:hAnsi="Book Antiqua" w:cs="Book Antiqua"/>
      <w:b/>
      <w:sz w:val="26"/>
    </w:rPr>
  </w:style>
  <w:style w:type="character" w:styleId="WW8Num1z0">
    <w:name w:val="WW8Num1z0"/>
    <w:qFormat/>
    <w:rPr>
      <w:rFonts w:ascii="Tahoma" w:hAnsi="Tahoma" w:cs="Tahoma"/>
      <w:b w:val="false"/>
      <w:i w:val="false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3">
    <w:name w:val="WW8Num4z3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pisy2">
    <w:name w:val="Podpisy2"/>
    <w:basedOn w:val="Normal"/>
    <w:next w:val="Normal"/>
    <w:qFormat/>
    <w:pPr>
      <w:tabs>
        <w:tab w:val="clear" w:pos="708"/>
        <w:tab w:val="right" w:pos="9072" w:leader="none"/>
      </w:tabs>
      <w:suppressAutoHyphens w:val="true"/>
      <w:jc w:val="both"/>
    </w:pPr>
    <w:rPr>
      <w:spacing w:val="-3"/>
      <w:sz w:val="24"/>
      <w:lang w:val="en-US" w:eastAsia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6T15:39:00Z</dcterms:created>
  <dc:creator>Marcin Mordas</dc:creator>
  <dc:description/>
  <dc:language>en-US</dc:language>
  <cp:lastModifiedBy>a_czub</cp:lastModifiedBy>
  <cp:lastPrinted>2004-03-29T19:17:00Z</cp:lastPrinted>
  <dcterms:modified xsi:type="dcterms:W3CDTF">2004-03-29T17:58:00Z</dcterms:modified>
  <cp:revision>5</cp:revision>
  <dc:subject/>
  <dc:title>Poznań, 19 lutego 2004 r</dc:title>
</cp:coreProperties>
</file>