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oznań, 18 października 2004 roku</w:t>
      </w:r>
    </w:p>
    <w:p>
      <w:pPr>
        <w:pStyle w:val="Normal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8860"/>
      </w:tblGrid>
      <w:tr>
        <w:trPr>
          <w:trHeight w:val="851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dresaci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Kancelaria Publiczna KPWiG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Dział Emitentów GPW</w:t>
            </w:r>
          </w:p>
          <w:p>
            <w:pPr>
              <w:pStyle w:val="Normal"/>
              <w:ind w:left="567" w:hanging="567"/>
              <w:rPr/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Dział Emitencki i Notowań PAP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64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ytuł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Bieżąca sytuacja Spółki</w:t>
            </w:r>
          </w:p>
        </w:tc>
      </w:tr>
      <w:tr>
        <w:trPr>
          <w:trHeight w:val="424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2"/>
                <w:szCs w:val="22"/>
              </w:rPr>
              <w:t>Raport bieżący nr 59/2004</w:t>
            </w:r>
          </w:p>
        </w:tc>
      </w:tr>
      <w:tr>
        <w:trPr>
          <w:trHeight w:val="2338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W nawiązaniu do raportu bieżącego nr 57/2004 z 08.10.04 i w związku z licznymi pytaniami akcjonariuszy Zarząd Doradztwa Gospodarczego DGA S.A. uprzejmie informuje, że informacja o wygraniu przetargu na wdrożenie programu „PL2002/000-580-06.04.04-01 Promotion of employment and HRD – Lubiskie Region”, w którym DGA S.A. jest liderem konsorcjum i którego ogólna wartość wyniesie 862.852,00 euro, i przekroczy 10% wartość kapitałów własnych Emitenta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 dotyczy przychodów roku 2005.</w:t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erminy ogłoszenia przetargów, na które czekał Zarząd DGA zostały przesunięte i w związku z tym realizacja nowych, znacznych kontraktów rozpocznie się na przełomie roku 2004 i 2005, co oznacza, że przychody związane z realizacją wygranych przetargów będą dotyczyć roku 2005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W świetle powyższego, Zarząd podjął decyzję o podtrzymaniu prognoz na 2004 rok.</w:t>
            </w:r>
          </w:p>
          <w:p>
            <w:pPr>
              <w:pStyle w:val="Normal"/>
              <w:spacing w:before="120" w:after="0"/>
              <w:ind w:left="360" w:hanging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dstawa prawna:</w:t>
            </w:r>
          </w:p>
        </w:tc>
      </w:tr>
      <w:tr>
        <w:trPr>
          <w:trHeight w:val="707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rtykuł 81 Ustawy Prawo o publicznym obrocie papierami wartościowymi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42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dpis osoby upoważnionej do reprezentowania Emitenta:</w:t>
            </w:r>
          </w:p>
        </w:tc>
      </w:tr>
      <w:tr>
        <w:trPr>
          <w:trHeight w:val="706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Andrzej Głowacki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Prezes Zarządu</w:t>
            </w:r>
          </w:p>
        </w:tc>
      </w:tr>
    </w:tbl>
    <w:p>
      <w:pPr>
        <w:pStyle w:val="Normal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62" w:right="1162" w:gutter="0" w:header="510" w:top="1418" w:footer="79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087110" cy="13627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087110" cy="13627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087110" cy="136525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087110" cy="1365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8T07:33:00Z</dcterms:created>
  <dc:creator>Arkadiusz Legon</dc:creator>
  <dc:description/>
  <dc:language>en-US</dc:language>
  <cp:lastModifiedBy>a_czub</cp:lastModifiedBy>
  <cp:lastPrinted>2004-10-18T18:33:00Z</cp:lastPrinted>
  <dcterms:modified xsi:type="dcterms:W3CDTF">2004-10-18T16:44:00Z</dcterms:modified>
  <cp:revision>6</cp:revision>
  <dc:subject/>
  <dc:title>Poznań, data</dc:title>
</cp:coreProperties>
</file>