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AŻNIEJSZE OSIĄGNIĘCIA W DZIEDZINIE ROZWOJU</w:t>
      </w:r>
    </w:p>
    <w:p>
      <w:pPr>
        <w:pStyle w:val="Normal"/>
        <w:rPr/>
      </w:pPr>
      <w:r>
        <w:rPr/>
        <w:t>Przyjmując strategię ukierunkowaną na pozyskiwanie dużych i długotrwałych umów, Emitent konsekwentnie ją realizuje. W I półroczu 2005r. jako jedna z pierwszych firm szkoleniowych w Polsce, DGA podpisała 2 umowy na realizację kilkuletnich projektów szkoleniowych  współfinansowanych z Europejskiego Funduszu Społecznego, dla firm: Koncern Energetyczny EnergiaPro S.A. i Amica Wronki S.A, na łączną kwotę ponad 9 mln zł.</w:t>
      </w:r>
    </w:p>
    <w:p>
      <w:pPr>
        <w:pStyle w:val="Normal"/>
        <w:rPr/>
      </w:pPr>
      <w:r>
        <w:rPr/>
        <w:t>Emitent w I półroczu 2005r. zakończył również przedsięwzięcia inwestycyjne  stwarzające perspektywy dla nowych usług takich jak:</w:t>
      </w:r>
    </w:p>
    <w:p>
      <w:pPr>
        <w:pStyle w:val="Normal"/>
        <w:rPr>
          <w:b/>
          <w:b/>
        </w:rPr>
      </w:pPr>
      <w:r>
        <w:rPr>
          <w:b/>
        </w:rPr>
        <w:t>--- tego nie wie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PEKTYWY</w:t>
      </w:r>
    </w:p>
    <w:p>
      <w:pPr>
        <w:pStyle w:val="Normal"/>
        <w:rPr/>
      </w:pPr>
      <w:r>
        <w:rPr/>
        <w:t>Zmiany struktury organizacyjnej ukierunkowane są na maksymalne wykorzystanie potencjału Emitenta w kontekście realizacji znaczących kwotowo i realizowanych w dłuższym okresie czasu projektów interdyscyplinarnych i kompleksowych, wykorzystujących kompetencje konsultantów z wszystkich Departamentów. Perspektywy dla takich celów stwarza:</w:t>
      </w:r>
    </w:p>
    <w:p>
      <w:pPr>
        <w:pStyle w:val="Normal"/>
        <w:numPr>
          <w:ilvl w:val="0"/>
          <w:numId w:val="3"/>
        </w:numPr>
        <w:rPr/>
      </w:pPr>
      <w:r>
        <w:rPr/>
        <w:t>wzrost gospodarczy i rozwój przedsiębiorczości – w zakresie usług dla średnich i dużych firm</w:t>
      </w:r>
    </w:p>
    <w:p>
      <w:pPr>
        <w:pStyle w:val="Normal"/>
        <w:numPr>
          <w:ilvl w:val="0"/>
          <w:numId w:val="3"/>
        </w:numPr>
        <w:rPr/>
      </w:pPr>
      <w:r>
        <w:rPr/>
        <w:t>potrzeba stałego wzrostu potencjału administracji publicznej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kierunki rozwój funduszy Unii Europejskiej na kolejne lata i planowane budżety, szczególnie  w obszarach takich jak: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rozwój zasobów ludzkich i zatrudnienia </w:t>
      </w:r>
    </w:p>
    <w:p>
      <w:pPr>
        <w:pStyle w:val="Normal"/>
        <w:numPr>
          <w:ilvl w:val="1"/>
          <w:numId w:val="3"/>
        </w:numPr>
        <w:rPr/>
      </w:pPr>
      <w:r>
        <w:rPr/>
        <w:t>wzmocnienie potencjału rozwojowego regionów i przeciwdziałanie marginalizacji niektórych obszarów</w:t>
      </w:r>
    </w:p>
    <w:p>
      <w:pPr>
        <w:pStyle w:val="Normal"/>
        <w:numPr>
          <w:ilvl w:val="1"/>
          <w:numId w:val="3"/>
        </w:numPr>
        <w:rPr/>
      </w:pPr>
      <w:r>
        <w:rPr/>
        <w:t>tworzenie warunków dla zwiększenia poziomu inwestycji, promowanie zrównoważonego rozwoju i spójności przestrzennej</w:t>
      </w:r>
    </w:p>
    <w:p>
      <w:pPr>
        <w:pStyle w:val="Normal"/>
        <w:numPr>
          <w:ilvl w:val="1"/>
          <w:numId w:val="3"/>
        </w:numPr>
        <w:rPr/>
      </w:pPr>
      <w:r>
        <w:rPr/>
        <w:t>społeczeństwo informacyjne i innowacyjność</w:t>
      </w:r>
    </w:p>
    <w:p>
      <w:pPr>
        <w:pStyle w:val="Normal"/>
        <w:rPr/>
      </w:pPr>
      <w:r>
        <w:rPr/>
        <w:t>Rozwój działalności za granicą, Emitent będzie kontynuował w oparciu o Biuro w Moskwie oraz współpracę z sieciami Euronet oraz MaCoNet i ukierunkowuje ja na wspieranie rozwoju i budowanie klimatu dla biznesu w krajach kandydujących do Unii Europejskiej, w oparciu o środki przedakcesyjne tam kierow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YNNIKI ISTOTNE DLA ROZWOJU</w:t>
      </w:r>
    </w:p>
    <w:p>
      <w:pPr>
        <w:pStyle w:val="Normal"/>
        <w:rPr/>
      </w:pPr>
      <w:r>
        <w:rPr/>
        <w:t>Biorąc pod uwagę realizację strategii, Emitent uznaje za szczególnie istotne dla dalszego rozwoju takie czynniki jak:</w:t>
      </w:r>
    </w:p>
    <w:p>
      <w:pPr>
        <w:pStyle w:val="Normal"/>
        <w:rPr/>
      </w:pPr>
      <w:r>
        <w:rPr/>
        <w:t xml:space="preserve">- czynniki zewnętrzne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tychczasowe wykorzystanie środków Unii Europejskiej </w:t>
      </w:r>
    </w:p>
    <w:p>
      <w:pPr>
        <w:pStyle w:val="Normal"/>
        <w:numPr>
          <w:ilvl w:val="0"/>
          <w:numId w:val="1"/>
        </w:numPr>
        <w:rPr/>
      </w:pPr>
      <w:r>
        <w:rPr/>
        <w:t>budżet środków planowanych Narodowym Planie Rozwoju na lata 2007 – 2013 (kwota ok. 142 mln Euro)</w:t>
      </w:r>
    </w:p>
    <w:p>
      <w:pPr>
        <w:pStyle w:val="Normal"/>
        <w:numPr>
          <w:ilvl w:val="0"/>
          <w:numId w:val="1"/>
        </w:numPr>
        <w:rPr/>
      </w:pPr>
      <w:r>
        <w:rPr/>
        <w:t>sytuacja gospodarcza w kraj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d. Czy to nie jest gdzieś na początku ????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czynniki wewnętrzne:</w:t>
      </w:r>
    </w:p>
    <w:p>
      <w:pPr>
        <w:pStyle w:val="Normal"/>
        <w:numPr>
          <w:ilvl w:val="0"/>
          <w:numId w:val="2"/>
        </w:numPr>
        <w:rPr/>
      </w:pPr>
      <w:r>
        <w:rPr/>
        <w:t>stałe podnoszenie kwalifikacji konsultantów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kompleksowe wykorzystanie potencjału Grupy DG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d.  Czy to nie jest gdzieś na początku ?????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05:58:00Z</dcterms:created>
  <dc:creator>a_szymanska</dc:creator>
  <dc:description/>
  <cp:keywords/>
  <dc:language>en-US</dc:language>
  <cp:lastModifiedBy>a_czub</cp:lastModifiedBy>
  <cp:lastPrinted>2005-09-09T07:57:00Z</cp:lastPrinted>
  <dcterms:modified xsi:type="dcterms:W3CDTF">2005-09-09T05:58:00Z</dcterms:modified>
  <cp:revision>2</cp:revision>
  <dc:subject/>
  <dc:title>WAŻNIEJSZE OSIĄGNIĘCIA W DZIEDZINIE ROZWOJU</dc:title>
</cp:coreProperties>
</file>