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12.06.2006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60"/>
        <w:ind w:right="42" w:hanging="0"/>
        <w:jc w:val="center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60"/>
        <w:ind w:right="42" w:hanging="0"/>
        <w:jc w:val="center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60"/>
        <w:ind w:right="42" w:hanging="0"/>
        <w:jc w:val="center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60"/>
        <w:ind w:right="42" w:hanging="0"/>
        <w:jc w:val="center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  <w:t>Oświadczenie Zarządu Doradztwa Gospodarczego DGA S.A.</w:t>
      </w:r>
    </w:p>
    <w:p>
      <w:pPr>
        <w:pStyle w:val="Normal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Tahoma" w:ascii="Tahoma" w:hAnsi="Tahoma"/>
          <w:sz w:val="22"/>
          <w:szCs w:val="22"/>
        </w:rPr>
        <w:t>Zarząd Doradztwa Gospodarczego DGA S.A. oświadcza, że wedle jego najlepszej wiedzy, roczne sprawozdanie finansowe za rok 2005 i dane porównywalne za rok 2004 sporządzone zostały zgodnie z obowiązującymi zasadami rachunkowości, odzwierciedlają w sposób prawdziwy, rzetelny i jasny sytuację majątkową i finansową Spółki, jak i wynik finansowy oraz że roczne sprawozdanie z działalności Spółki zawiera prawdziwy obraz rozwoju i osiągnięć, jak i sytuacji Spółki, w tym opis podstawowych ryzyk i zagrożeń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color w:val="008000"/>
          <w:sz w:val="22"/>
          <w:szCs w:val="22"/>
        </w:rPr>
        <w:t>Zarząd Doradztwa Gospodarczego DGA S.A.:</w:t>
      </w:r>
    </w:p>
    <w:p>
      <w:pPr>
        <w:pStyle w:val="Normal"/>
        <w:rPr>
          <w:rFonts w:ascii="Tahoma" w:hAnsi="Tahoma" w:cs="Tahoma"/>
          <w:b/>
          <w:b/>
          <w:color w:val="008000"/>
          <w:sz w:val="22"/>
          <w:szCs w:val="22"/>
        </w:rPr>
      </w:pPr>
      <w:r>
        <w:rPr>
          <w:rFonts w:cs="Tahoma" w:ascii="Tahoma" w:hAnsi="Tahoma"/>
          <w:b/>
          <w:color w:val="008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      </w:t>
        <w:tab/>
        <w:t>_________________</w:t>
        <w:tab/>
        <w:tab/>
        <w:t>________________</w:t>
      </w:r>
    </w:p>
    <w:p>
      <w:pPr>
        <w:pStyle w:val="Normal"/>
        <w:ind w:left="708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  <w:r>
        <w:rPr>
          <w:rFonts w:cs="Tahoma" w:ascii="Tahoma" w:hAnsi="Tahoma"/>
          <w:i/>
          <w:sz w:val="22"/>
          <w:szCs w:val="22"/>
        </w:rPr>
        <w:t>Andrzej Głowacki</w:t>
      </w: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i/>
          <w:sz w:val="22"/>
          <w:szCs w:val="22"/>
        </w:rPr>
        <w:t>Anna Szymańska</w:t>
        <w:tab/>
        <w:tab/>
        <w:t>Dariusz Brzeziński</w:t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rezes Zarządu</w:t>
        <w:tab/>
        <w:tab/>
        <w:t>Wiceprezes Zarządu</w:t>
        <w:tab/>
        <w:tab/>
        <w:t>Wiceprezes Zarząd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28:00Z</dcterms:created>
  <dc:creator>Arkadiusz Legon</dc:creator>
  <dc:description/>
  <dc:language>en-US</dc:language>
  <cp:lastModifiedBy>b_piechowiak</cp:lastModifiedBy>
  <cp:lastPrinted>2004-06-24T16:04:00Z</cp:lastPrinted>
  <dcterms:modified xsi:type="dcterms:W3CDTF">2006-06-09T10:50:00Z</dcterms:modified>
  <cp:revision>5</cp:revision>
  <dc:subject/>
  <dc:title>Poznań, data</dc:title>
</cp:coreProperties>
</file>