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sz w:val="28"/>
          <w:szCs w:val="28"/>
        </w:rPr>
      </w:pPr>
      <w:r>
        <w:rPr>
          <w:rFonts w:eastAsia="Tahoma" w:cs="Tahoma" w:ascii="Tahoma" w:hAnsi="Tahoma"/>
          <w:b/>
          <w:sz w:val="28"/>
          <w:szCs w:val="28"/>
        </w:rPr>
        <w:t xml:space="preserve">                                                                    </w:t>
      </w:r>
    </w:p>
    <w:p>
      <w:pPr>
        <w:pStyle w:val="Normal"/>
        <w:rPr/>
      </w:pPr>
      <w:r>
        <w:rPr>
          <w:rFonts w:eastAsia="Tahoma" w:cs="Tahoma" w:ascii="Tahoma" w:hAnsi="Tahoma"/>
          <w:sz w:val="18"/>
          <w:szCs w:val="18"/>
        </w:rPr>
        <w:t xml:space="preserve">                                                                                                                    </w:t>
      </w:r>
      <w:r>
        <w:rPr>
          <w:rFonts w:cs="Tahoma" w:ascii="Tahoma" w:hAnsi="Tahoma"/>
          <w:sz w:val="22"/>
          <w:szCs w:val="22"/>
        </w:rPr>
        <w:t xml:space="preserve">Biuro Zarządu 05.04.2005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8"/>
          <w:szCs w:val="28"/>
        </w:rPr>
      </w:pPr>
      <w:r>
        <w:rPr>
          <w:rFonts w:cs="Tahoma" w:ascii="Tahoma" w:hAnsi="Tahoma"/>
          <w:b/>
          <w:sz w:val="28"/>
          <w:szCs w:val="28"/>
        </w:rPr>
        <w:t xml:space="preserve">Kursy i prognozy Spółek, które obniżyły prognozy finansowe </w:t>
      </w:r>
    </w:p>
    <w:p>
      <w:pPr>
        <w:pStyle w:val="Normal"/>
        <w:rPr>
          <w:rFonts w:ascii="Tahoma" w:hAnsi="Tahoma" w:cs="Tahoma"/>
          <w:b/>
          <w:b/>
          <w:sz w:val="28"/>
          <w:szCs w:val="28"/>
        </w:rPr>
      </w:pPr>
      <w:r>
        <w:rPr>
          <w:rFonts w:cs="Tahoma" w:ascii="Tahoma" w:hAnsi="Tahoma"/>
          <w:b/>
          <w:sz w:val="28"/>
          <w:szCs w:val="28"/>
        </w:rPr>
      </w:r>
    </w:p>
    <w:p>
      <w:pPr>
        <w:pStyle w:val="Tekstpodstawowy3"/>
        <w:tabs>
          <w:tab w:val="clear" w:pos="708"/>
          <w:tab w:val="left" w:pos="-567" w:leader="none"/>
        </w:tabs>
        <w:spacing w:before="120" w:after="0"/>
        <w:ind w:firstLine="357"/>
        <w:rPr/>
      </w:pPr>
      <w:r>
        <w:rPr>
          <w:rFonts w:cs="Tahoma" w:ascii="Tahoma" w:hAnsi="Tahoma"/>
          <w:b w:val="false"/>
          <w:sz w:val="22"/>
          <w:szCs w:val="22"/>
        </w:rPr>
        <w:t xml:space="preserve">SPIS TREŚCI </w:t>
        <w:tab/>
        <w:t xml:space="preserve">         </w:t>
        <w:tab/>
        <w:tab/>
        <w:tab/>
        <w:tab/>
        <w:tab/>
        <w:tab/>
        <w:tab/>
        <w:tab/>
        <w:tab/>
        <w:t xml:space="preserve">str.                                                                                                                </w:t>
      </w:r>
    </w:p>
    <w:p>
      <w:pPr>
        <w:pStyle w:val="Tekstpodstawowy3"/>
        <w:spacing w:before="120" w:after="0"/>
        <w:ind w:firstLine="357"/>
        <w:rPr>
          <w:rFonts w:ascii="Tahoma" w:hAnsi="Tahoma" w:cs="Tahoma"/>
          <w:b w:val="false"/>
          <w:b w:val="false"/>
          <w:sz w:val="22"/>
          <w:szCs w:val="22"/>
        </w:rPr>
      </w:pPr>
      <w:r>
        <w:rPr>
          <w:rFonts w:cs="Tahoma" w:ascii="Tahoma" w:hAnsi="Tahoma"/>
          <w:b w:val="false"/>
          <w:sz w:val="22"/>
          <w:szCs w:val="22"/>
        </w:rPr>
      </w:r>
    </w:p>
    <w:p>
      <w:pPr>
        <w:pStyle w:val="Tekstpodstawowy3"/>
        <w:tabs>
          <w:tab w:val="clear" w:pos="708"/>
          <w:tab w:val="right" w:pos="8820" w:leader="dot"/>
        </w:tabs>
        <w:spacing w:before="120" w:after="0"/>
        <w:ind w:right="972" w:hanging="0"/>
        <w:rPr>
          <w:rFonts w:ascii="Tahoma" w:hAnsi="Tahoma" w:cs="Tahoma"/>
          <w:caps w:val="false"/>
          <w:smallCaps w:val="false"/>
          <w:sz w:val="22"/>
          <w:szCs w:val="22"/>
        </w:rPr>
      </w:pPr>
      <w:r>
        <w:rPr>
          <w:rFonts w:cs="Tahoma" w:ascii="Tahoma" w:hAnsi="Tahoma"/>
          <w:bCs/>
          <w:caps w:val="false"/>
          <w:smallCaps w:val="false"/>
          <w:sz w:val="22"/>
          <w:szCs w:val="22"/>
        </w:rPr>
        <w:t>Kurs - zmiany wraz z najważniejszymi wydarzeniami</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Impel  </w:t>
        <w:tab/>
        <w:t>2</w:t>
      </w:r>
    </w:p>
    <w:p>
      <w:pPr>
        <w:pStyle w:val="Tekstpodstawowy3"/>
        <w:numPr>
          <w:ilvl w:val="0"/>
          <w:numId w:val="1"/>
        </w:numPr>
        <w:tabs>
          <w:tab w:val="clear" w:pos="708"/>
          <w:tab w:val="right" w:pos="8460" w:leader="dot"/>
          <w:tab w:val="right" w:pos="864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Betacom  </w:t>
        <w:tab/>
        <w:t>3</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Hygienika  </w:t>
        <w:tab/>
        <w:t>4</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FAM  </w:t>
        <w:tab/>
        <w:t>5</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JC Auto  </w:t>
        <w:tab/>
        <w:t>6</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Artman  </w:t>
        <w:tab/>
        <w:t>7</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Mieszko</w:t>
      </w:r>
      <w:r>
        <w:rPr>
          <w:rFonts w:cs="Tahoma" w:ascii="Tahoma" w:hAnsi="Tahoma"/>
          <w:b w:val="false"/>
          <w:caps w:val="false"/>
          <w:smallCaps w:val="false"/>
          <w:sz w:val="22"/>
          <w:szCs w:val="22"/>
        </w:rPr>
        <w:t xml:space="preserve">  </w:t>
        <w:tab/>
        <w:t>8</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Redan  </w:t>
        <w:tab/>
        <w:t>9</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Plastbox  </w:t>
        <w:tab/>
        <w:t>10</w:t>
      </w:r>
    </w:p>
    <w:p>
      <w:pPr>
        <w:pStyle w:val="Tekstpodstawowy3"/>
        <w:numPr>
          <w:ilvl w:val="0"/>
          <w:numId w:val="1"/>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Strzelec  </w:t>
        <w:tab/>
        <w:t>11</w:t>
      </w:r>
    </w:p>
    <w:p>
      <w:pPr>
        <w:pStyle w:val="Tekstpodstawowy3"/>
        <w:tabs>
          <w:tab w:val="clear" w:pos="708"/>
          <w:tab w:val="right" w:pos="8460" w:leader="dot"/>
        </w:tabs>
        <w:spacing w:before="120" w:after="0"/>
        <w:ind w:right="972" w:hanging="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Tekstpodstawowy3"/>
        <w:tabs>
          <w:tab w:val="clear" w:pos="708"/>
          <w:tab w:val="right" w:pos="8460" w:leader="dot"/>
        </w:tabs>
        <w:spacing w:before="120" w:after="0"/>
        <w:ind w:right="972" w:hanging="0"/>
        <w:rPr>
          <w:rFonts w:ascii="Tahoma" w:hAnsi="Tahoma" w:cs="Tahoma"/>
          <w:caps w:val="false"/>
          <w:smallCaps w:val="false"/>
          <w:sz w:val="22"/>
          <w:szCs w:val="22"/>
        </w:rPr>
      </w:pPr>
      <w:r>
        <w:rPr>
          <w:rFonts w:cs="Tahoma" w:ascii="Tahoma" w:hAnsi="Tahoma"/>
          <w:caps w:val="false"/>
          <w:smallCaps w:val="false"/>
          <w:sz w:val="22"/>
          <w:szCs w:val="22"/>
        </w:rPr>
        <w:t>Komunikaty i raporty giełdowe</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IMPEL  </w:t>
        <w:tab/>
        <w:t>12</w:t>
      </w:r>
    </w:p>
    <w:p>
      <w:pPr>
        <w:pStyle w:val="Tekstpodstawowy3"/>
        <w:numPr>
          <w:ilvl w:val="0"/>
          <w:numId w:val="2"/>
        </w:numPr>
        <w:tabs>
          <w:tab w:val="clear" w:pos="708"/>
          <w:tab w:val="right" w:pos="8460" w:leader="dot"/>
          <w:tab w:val="right" w:pos="864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Betacom  </w:t>
        <w:tab/>
        <w:t>17</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Hygienika  </w:t>
        <w:tab/>
        <w:t>19</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FAM  </w:t>
        <w:tab/>
        <w:t>20</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JC Auto  </w:t>
        <w:tab/>
        <w:t>22</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 xml:space="preserve">Artman  </w:t>
        <w:tab/>
        <w:t>25</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bCs/>
          <w:caps w:val="false"/>
          <w:smallCaps w:val="false"/>
          <w:sz w:val="22"/>
          <w:szCs w:val="22"/>
        </w:rPr>
        <w:t>Mieszko</w:t>
      </w:r>
      <w:r>
        <w:rPr>
          <w:rFonts w:cs="Tahoma" w:ascii="Tahoma" w:hAnsi="Tahoma"/>
          <w:b w:val="false"/>
          <w:caps w:val="false"/>
          <w:smallCaps w:val="false"/>
          <w:sz w:val="22"/>
          <w:szCs w:val="22"/>
        </w:rPr>
        <w:t xml:space="preserve">  </w:t>
        <w:tab/>
        <w:t>28</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Redan  </w:t>
        <w:tab/>
        <w:t>32</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Plastbox  </w:t>
        <w:tab/>
        <w:t>34</w:t>
      </w:r>
    </w:p>
    <w:p>
      <w:pPr>
        <w:pStyle w:val="Tekstpodstawowy3"/>
        <w:numPr>
          <w:ilvl w:val="0"/>
          <w:numId w:val="2"/>
        </w:numPr>
        <w:tabs>
          <w:tab w:val="clear" w:pos="708"/>
          <w:tab w:val="right" w:pos="8460" w:leader="dot"/>
        </w:tabs>
        <w:spacing w:before="120" w:after="0"/>
        <w:ind w:left="360" w:right="972" w:hanging="360"/>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Strzelec  </w:t>
        <w:tab/>
        <w:t>37</w:t>
      </w:r>
    </w:p>
    <w:p>
      <w:pPr>
        <w:pStyle w:val="Normal"/>
        <w:rPr>
          <w:rFonts w:ascii="Tahoma" w:hAnsi="Tahoma" w:cs="Tahoma"/>
          <w:b/>
          <w:b/>
          <w:smallCaps/>
          <w:sz w:val="28"/>
          <w:szCs w:val="28"/>
        </w:rPr>
      </w:pPr>
      <w:r>
        <w:rPr>
          <w:rFonts w:cs="Tahoma" w:ascii="Tahoma" w:hAnsi="Tahoma"/>
          <w:b/>
          <w:smallCaps/>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1. IMPEL</w:t>
      </w:r>
    </w:p>
    <w:p>
      <w:pPr>
        <w:pStyle w:val="Normal"/>
        <w:rPr>
          <w:rFonts w:ascii="Tahoma" w:hAnsi="Tahoma" w:cs="Tahoma"/>
          <w:b/>
          <w:b/>
          <w:sz w:val="28"/>
          <w:szCs w:val="28"/>
        </w:rPr>
      </w:pPr>
      <w:r>
        <w:rPr>
          <w:rFonts w:cs="Tahoma" w:ascii="Tahoma" w:hAnsi="Tahoma"/>
          <w:b/>
          <w:sz w:val="28"/>
          <w:szCs w:val="28"/>
        </w:rPr>
      </w:r>
    </w:p>
    <w:p>
      <w:pPr>
        <w:pStyle w:val="Normal"/>
        <w:rPr>
          <w:rFonts w:ascii="Arial" w:hAnsi="Arial" w:cs="Arial"/>
          <w:sz w:val="16"/>
          <w:szCs w:val="16"/>
        </w:rPr>
      </w:pPr>
      <w:r>
        <w:rPr>
          <w:rFonts w:cs="Arial" w:ascii="Arial" w:hAnsi="Arial"/>
          <w:sz w:val="16"/>
          <w:szCs w:val="16"/>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95885"/>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56">
                      <wp:simplePos x="0" y="0"/>
                      <wp:positionH relativeFrom="column">
                        <wp:posOffset>1490345</wp:posOffset>
                      </wp:positionH>
                      <wp:positionV relativeFrom="paragraph">
                        <wp:posOffset>511175</wp:posOffset>
                      </wp:positionV>
                      <wp:extent cx="165735" cy="165735"/>
                      <wp:effectExtent l="5715" t="5715" r="5080" b="5080"/>
                      <wp:wrapNone/>
                      <wp:docPr id="2"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117.35pt;margin-top:40.25pt;width:13pt;height:13pt;mso-wrap-style:square;v-text-anchor:top">
                      <v:textbox>
                        <w:txbxContent>
                          <w:p>
                            <w:pPr>
                              <w:overflowPunct w:val="false"/>
                              <w:bidi w:val="0"/>
                              <w:jc w:val="center"/>
                              <w:rPr/>
                            </w:pPr>
                            <w:r>
                              <w:rPr>
                                <w:kern w:val="2"/>
                                <w:sz w:val="20"/>
                                <w:b/>
                                <w:szCs w:val="20"/>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377950</wp:posOffset>
                      </wp:positionH>
                      <wp:positionV relativeFrom="paragraph">
                        <wp:posOffset>2555240</wp:posOffset>
                      </wp:positionV>
                      <wp:extent cx="165735" cy="165735"/>
                      <wp:effectExtent l="5715" t="5715" r="5080" b="5080"/>
                      <wp:wrapNone/>
                      <wp:docPr id="3"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right"/>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108.5pt;margin-top:201.2pt;width:13pt;height:13pt;mso-wrap-style:square;v-text-anchor:top">
                      <v:textbox>
                        <w:txbxContent>
                          <w:p>
                            <w:pPr>
                              <w:overflowPunct w:val="false"/>
                              <w:bidi w:val="0"/>
                              <w:jc w:val="right"/>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828800</wp:posOffset>
                      </wp:positionH>
                      <wp:positionV relativeFrom="paragraph">
                        <wp:posOffset>3147060</wp:posOffset>
                      </wp:positionV>
                      <wp:extent cx="165735" cy="165735"/>
                      <wp:effectExtent l="5715" t="5715" r="5080" b="5080"/>
                      <wp:wrapNone/>
                      <wp:docPr id="4"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3</w:t>
                                  </w:r>
                                </w:p>
                              </w:txbxContent>
                            </wps:txbx>
                            <wps:bodyPr lIns="0" rIns="0" tIns="0" bIns="0" anchor="t">
                              <a:noAutofit/>
                            </wps:bodyPr>
                          </wps:wsp>
                        </a:graphicData>
                      </a:graphic>
                    </wp:anchor>
                  </w:drawing>
                </mc:Choice>
                <mc:Fallback>
                  <w:pict>
                    <v:oval id="shape_0" fillcolor="red" stroked="t" o:allowincell="t" style="position:absolute;margin-left:144pt;margin-top:247.8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3</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4235450</wp:posOffset>
                      </wp:positionH>
                      <wp:positionV relativeFrom="paragraph">
                        <wp:posOffset>2449830</wp:posOffset>
                      </wp:positionV>
                      <wp:extent cx="165735" cy="165735"/>
                      <wp:effectExtent l="5715" t="5715" r="5080" b="5080"/>
                      <wp:wrapNone/>
                      <wp:docPr id="5"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4</w:t>
                                  </w:r>
                                </w:p>
                              </w:txbxContent>
                            </wps:txbx>
                            <wps:bodyPr lIns="0" rIns="0" tIns="0" bIns="0" anchor="t">
                              <a:noAutofit/>
                            </wps:bodyPr>
                          </wps:wsp>
                        </a:graphicData>
                      </a:graphic>
                    </wp:anchor>
                  </w:drawing>
                </mc:Choice>
                <mc:Fallback>
                  <w:pict>
                    <v:oval id="shape_0" fillcolor="red" stroked="t" o:allowincell="t" style="position:absolute;margin-left:333.5pt;margin-top:192.9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4</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88" w:type="dxa"/>
        <w:jc w:val="left"/>
        <w:tblInd w:w="-113" w:type="dxa"/>
        <w:tblLayout w:type="fixed"/>
        <w:tblCellMar>
          <w:top w:w="0" w:type="dxa"/>
          <w:left w:w="108" w:type="dxa"/>
          <w:bottom w:w="0" w:type="dxa"/>
          <w:right w:w="108" w:type="dxa"/>
        </w:tblCellMar>
      </w:tblPr>
      <w:tblGrid>
        <w:gridCol w:w="1030"/>
        <w:gridCol w:w="5210"/>
        <w:gridCol w:w="304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wołanie prognozy finansowej</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3.07.200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powiedź zmian w celu uniezależnienia się od poziomu dotacji</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07.200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wołanie prognozy finansowej z początku lipca 2004 r. (poprawa)</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9.200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nformacja o posiadaniu 7,7% akcji Impela przez Merrill Lycha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5</w:t>
            </w:r>
          </w:p>
        </w:tc>
      </w:tr>
    </w:tbl>
    <w:p>
      <w:pPr>
        <w:pStyle w:val="Normal"/>
        <w:rPr>
          <w:rFonts w:ascii="Arial" w:hAnsi="Arial" w:cs="Arial"/>
          <w:b/>
          <w:b/>
          <w:sz w:val="36"/>
          <w:szCs w:val="36"/>
        </w:rPr>
      </w:pPr>
      <w:r>
        <w:rPr>
          <w:rFonts w:cs="Arial" w:ascii="Arial" w:hAnsi="Arial"/>
          <w:b/>
          <w:sz w:val="36"/>
          <w:szCs w:val="36"/>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2. BCM( BETACOM)</w:t>
      </w:r>
    </w:p>
    <w:p>
      <w:pPr>
        <w:pStyle w:val="Normal"/>
        <w:rPr>
          <w:rFonts w:ascii="Arial" w:hAnsi="Arial" w:cs="Arial"/>
          <w:b/>
          <w:b/>
          <w:sz w:val="36"/>
          <w:szCs w:val="36"/>
        </w:rPr>
      </w:pPr>
      <w:r>
        <w:rPr>
          <w:rFonts w:cs="Arial" w:ascii="Arial" w:hAnsi="Arial"/>
          <w:b/>
          <w:sz w:val="36"/>
          <w:szCs w:val="36"/>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0">
                      <wp:simplePos x="0" y="0"/>
                      <wp:positionH relativeFrom="column">
                        <wp:posOffset>116205</wp:posOffset>
                      </wp:positionH>
                      <wp:positionV relativeFrom="paragraph">
                        <wp:posOffset>763270</wp:posOffset>
                      </wp:positionV>
                      <wp:extent cx="165735" cy="165735"/>
                      <wp:effectExtent l="5715" t="5715" r="5080" b="5080"/>
                      <wp:wrapNone/>
                      <wp:docPr id="7"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9.15pt;margin-top:60.1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716405</wp:posOffset>
                      </wp:positionH>
                      <wp:positionV relativeFrom="paragraph">
                        <wp:posOffset>3163570</wp:posOffset>
                      </wp:positionV>
                      <wp:extent cx="165735" cy="165735"/>
                      <wp:effectExtent l="5715" t="5715" r="5080" b="5080"/>
                      <wp:wrapNone/>
                      <wp:docPr id="8"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right"/>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135.15pt;margin-top:249.1pt;width:13pt;height:13pt;mso-wrap-style:square;v-text-anchor:top">
                      <v:textbox>
                        <w:txbxContent>
                          <w:p>
                            <w:pPr>
                              <w:overflowPunct w:val="false"/>
                              <w:bidi w:val="0"/>
                              <w:jc w:val="right"/>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bl>
      <w:tblPr>
        <w:tblW w:w="9212" w:type="dxa"/>
        <w:jc w:val="left"/>
        <w:tblInd w:w="-113" w:type="dxa"/>
        <w:tblLayout w:type="fixed"/>
        <w:tblCellMar>
          <w:top w:w="0" w:type="dxa"/>
          <w:left w:w="108" w:type="dxa"/>
          <w:bottom w:w="0" w:type="dxa"/>
          <w:right w:w="108" w:type="dxa"/>
        </w:tblCellMar>
      </w:tblPr>
      <w:tblGrid>
        <w:gridCol w:w="1368"/>
        <w:gridCol w:w="4773"/>
        <w:gridCol w:w="3071"/>
      </w:tblGrid>
      <w:tr>
        <w:trPr>
          <w:trHeight w:val="4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bCs/>
              </w:rPr>
              <w:t>Korekta prognozy wyników- obniże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02.04.20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niżenie prognozy na poprzedni rok obrachunko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0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 HYGIENIKA HNG</w:t>
      </w:r>
    </w:p>
    <w:p>
      <w:pPr>
        <w:pStyle w:val="Normal"/>
        <w:rPr>
          <w:rFonts w:ascii="Arial" w:hAnsi="Arial" w:cs="Arial"/>
          <w:b/>
          <w:b/>
          <w:sz w:val="28"/>
          <w:szCs w:val="28"/>
        </w:rPr>
      </w:pPr>
      <w:r>
        <w:rPr>
          <w:rFonts w:cs="Arial" w:ascii="Arial" w:hAnsi="Arial"/>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rHeight w:val="7958" w:hRule="atLeast"/>
        </w:trPr>
        <w:tc>
          <w:tcPr>
            <w:tcW w:w="9072" w:type="dxa"/>
            <w:tcBorders/>
            <w:shd w:fill="FFFFDF" w:val="clear"/>
          </w:tcPr>
          <w:p>
            <w:pPr>
              <w:pStyle w:val="Normal"/>
              <w:rPr>
                <w:rFonts w:ascii="Arial" w:hAnsi="Arial" w:cs="Arial"/>
                <w:sz w:val="16"/>
                <w:szCs w:val="16"/>
              </w:rPr>
            </w:pPr>
            <w:r>
              <w:rPr/>
              <mc:AlternateContent>
                <mc:Choice Requires="wps">
                  <w:drawing>
                    <wp:anchor behindDoc="0" distT="0" distB="0" distL="114935" distR="114935" simplePos="0" locked="0" layoutInCell="1" allowOverlap="1" relativeHeight="61">
                      <wp:simplePos x="0" y="0"/>
                      <wp:positionH relativeFrom="column">
                        <wp:posOffset>692150</wp:posOffset>
                      </wp:positionH>
                      <wp:positionV relativeFrom="paragraph">
                        <wp:posOffset>1845310</wp:posOffset>
                      </wp:positionV>
                      <wp:extent cx="165735" cy="165735"/>
                      <wp:effectExtent l="5715" t="5715" r="5080" b="5080"/>
                      <wp:wrapNone/>
                      <wp:docPr id="10"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54.5pt;margin-top:145.3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259205</wp:posOffset>
                      </wp:positionH>
                      <wp:positionV relativeFrom="paragraph">
                        <wp:posOffset>2249170</wp:posOffset>
                      </wp:positionV>
                      <wp:extent cx="165735" cy="165735"/>
                      <wp:effectExtent l="5715" t="5715" r="5080" b="5080"/>
                      <wp:wrapNone/>
                      <wp:docPr id="11"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99.15pt;margin-top:177.1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7" r="-6" b="-7"/>
                          <a:stretch>
                            <a:fillRect/>
                          </a:stretch>
                        </pic:blipFill>
                        <pic:spPr bwMode="auto">
                          <a:xfrm>
                            <a:off x="0" y="0"/>
                            <a:ext cx="5771515" cy="5046980"/>
                          </a:xfrm>
                          <a:prstGeom prst="rect">
                            <a:avLst/>
                          </a:prstGeom>
                        </pic:spPr>
                      </pic:pic>
                    </a:graphicData>
                  </a:graphic>
                </wp:inline>
              </w:drawing>
            </w:r>
          </w:p>
        </w:tc>
      </w:tr>
    </w:tbl>
    <w:p>
      <w:pPr>
        <w:pStyle w:val="Zagicieoddouformularza"/>
        <w:pBdr>
          <w:top w:val="single" w:sz="6" w:space="4" w:color="000000"/>
        </w:pBdr>
        <w:jc w:val="left"/>
        <w:rPr>
          <w:vanish w:val="false"/>
        </w:rPr>
      </w:pPr>
      <w:r>
        <w:rPr>
          <w:vanish w:val="false"/>
        </w:rPr>
      </w:r>
    </w:p>
    <w:p>
      <w:pPr>
        <w:pStyle w:val="Normal"/>
        <w:rPr>
          <w:rFonts w:ascii="Arial" w:hAnsi="Arial" w:cs="Arial"/>
          <w:b/>
          <w:b/>
          <w:vanish w:val="false"/>
          <w:sz w:val="28"/>
          <w:szCs w:val="28"/>
        </w:rPr>
      </w:pPr>
      <w:r>
        <w:rPr>
          <w:rFonts w:cs="Arial" w:ascii="Arial" w:hAnsi="Arial"/>
          <w:b/>
          <w:vanish w:val="false"/>
          <w:sz w:val="28"/>
          <w:szCs w:val="28"/>
        </w:rP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zygnacja osoby zarządzającej</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09.2004</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gnoza obniżon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1.2005</w:t>
            </w:r>
          </w:p>
        </w:tc>
      </w:tr>
    </w:tbl>
    <w:p>
      <w:pPr>
        <w:pStyle w:val="Normal"/>
        <w:rPr>
          <w:rFonts w:ascii="Arial" w:hAnsi="Arial" w:cs="Arial"/>
          <w:b/>
          <w:b/>
          <w:sz w:val="28"/>
          <w:szCs w:val="28"/>
        </w:rPr>
      </w:pPr>
      <w:r>
        <w:rPr>
          <w:rFonts w:cs="Arial" w:ascii="Arial" w:hAnsi="Arial"/>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4. FAM</w:t>
      </w:r>
    </w:p>
    <w:p>
      <w:pPr>
        <w:pStyle w:val="Normal"/>
        <w:rPr>
          <w:rFonts w:ascii="Arial" w:hAnsi="Arial" w:cs="Arial"/>
          <w:b/>
          <w:b/>
          <w:sz w:val="28"/>
          <w:szCs w:val="28"/>
        </w:rPr>
      </w:pPr>
      <w:r>
        <w:rPr>
          <w:rFonts w:cs="Arial" w:ascii="Arial" w:hAnsi="Arial"/>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3">
                      <wp:simplePos x="0" y="0"/>
                      <wp:positionH relativeFrom="column">
                        <wp:posOffset>116205</wp:posOffset>
                      </wp:positionH>
                      <wp:positionV relativeFrom="paragraph">
                        <wp:posOffset>1855470</wp:posOffset>
                      </wp:positionV>
                      <wp:extent cx="165735" cy="165735"/>
                      <wp:effectExtent l="5715" t="5715" r="5080" b="5080"/>
                      <wp:wrapNone/>
                      <wp:docPr id="13"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9.15pt;margin-top:146.1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sz w:val="17"/>
          <w:szCs w:val="17"/>
        </w:rPr>
      </w:pPr>
      <w:r>
        <w:rPr>
          <w:rFonts w:cs="Arial" w:ascii="Arial" w:hAnsi="Arial"/>
          <w:sz w:val="17"/>
          <w:szCs w:val="17"/>
        </w:rPr>
        <w:br/>
        <w:br/>
        <w:t xml:space="preserve"> </w:t>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rekta prognozy wyników finansowych na 2004 rok</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2.2004</w:t>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5. JC AUTO</w:t>
      </w:r>
    </w:p>
    <w:p>
      <w:pPr>
        <w:pStyle w:val="Normal"/>
        <w:rPr>
          <w:rFonts w:ascii="Arial" w:hAnsi="Arial" w:cs="Arial"/>
          <w:b/>
          <w:b/>
          <w:sz w:val="28"/>
          <w:szCs w:val="28"/>
        </w:rPr>
      </w:pPr>
      <w:r>
        <w:rPr>
          <w:rFonts w:cs="Arial" w:ascii="Arial" w:hAnsi="Arial"/>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4">
                      <wp:simplePos x="0" y="0"/>
                      <wp:positionH relativeFrom="column">
                        <wp:posOffset>2173605</wp:posOffset>
                      </wp:positionH>
                      <wp:positionV relativeFrom="paragraph">
                        <wp:posOffset>1642745</wp:posOffset>
                      </wp:positionV>
                      <wp:extent cx="165735" cy="165735"/>
                      <wp:effectExtent l="5715" t="5715" r="5080" b="5080"/>
                      <wp:wrapNone/>
                      <wp:docPr id="15"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171.15pt;margin-top:129.3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4688205</wp:posOffset>
                      </wp:positionH>
                      <wp:positionV relativeFrom="paragraph">
                        <wp:posOffset>156845</wp:posOffset>
                      </wp:positionV>
                      <wp:extent cx="165735" cy="165735"/>
                      <wp:effectExtent l="5715" t="5715" r="5080" b="5080"/>
                      <wp:wrapNone/>
                      <wp:docPr id="16"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3</w:t>
                                  </w:r>
                                </w:p>
                              </w:txbxContent>
                            </wps:txbx>
                            <wps:bodyPr lIns="0" rIns="0" tIns="0" bIns="0" anchor="t">
                              <a:noAutofit/>
                            </wps:bodyPr>
                          </wps:wsp>
                        </a:graphicData>
                      </a:graphic>
                    </wp:anchor>
                  </w:drawing>
                </mc:Choice>
                <mc:Fallback>
                  <w:pict>
                    <v:oval id="shape_0" fillcolor="red" stroked="t" o:allowincell="t" style="position:absolute;margin-left:369.15pt;margin-top:12.3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3</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3545205</wp:posOffset>
                      </wp:positionH>
                      <wp:positionV relativeFrom="paragraph">
                        <wp:posOffset>2451100</wp:posOffset>
                      </wp:positionV>
                      <wp:extent cx="165735" cy="165735"/>
                      <wp:effectExtent l="5715" t="5715" r="5080" b="5080"/>
                      <wp:wrapNone/>
                      <wp:docPr id="17"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279.15pt;margin-top:193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rekta prognozy za 200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02.2005</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wyższenie prognozy na rok 200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09.2005</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rekta zysków za 2005 w dół</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1.2006</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6. ARTMAN</w:t>
      </w:r>
    </w:p>
    <w:p>
      <w:pPr>
        <w:pStyle w:val="Normal"/>
        <w:rPr>
          <w:rFonts w:ascii="Arial" w:hAnsi="Arial" w:cs="Arial"/>
          <w:b/>
          <w:b/>
          <w:sz w:val="28"/>
          <w:szCs w:val="28"/>
        </w:rPr>
      </w:pPr>
      <w:r>
        <w:rPr>
          <w:rFonts w:cs="Arial" w:ascii="Arial" w:hAnsi="Arial"/>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7">
                      <wp:simplePos x="0" y="0"/>
                      <wp:positionH relativeFrom="column">
                        <wp:posOffset>1034415</wp:posOffset>
                      </wp:positionH>
                      <wp:positionV relativeFrom="paragraph">
                        <wp:posOffset>1648460</wp:posOffset>
                      </wp:positionV>
                      <wp:extent cx="165735" cy="165735"/>
                      <wp:effectExtent l="5715" t="5715" r="5080" b="5080"/>
                      <wp:wrapNone/>
                      <wp:docPr id="19"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81.45pt;margin-top:129.8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Korekta planu finansowego na rok 200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11.2004</w:t>
            </w:r>
          </w:p>
        </w:tc>
      </w:tr>
    </w:tbl>
    <w:p>
      <w:pPr>
        <w:pStyle w:val="Normal"/>
        <w:rPr>
          <w:rFonts w:ascii="Arial" w:hAnsi="Arial" w:cs="Arial"/>
          <w:b/>
          <w:b/>
        </w:rPr>
      </w:pPr>
      <w:r>
        <w:rPr>
          <w:rFonts w:cs="Arial" w:ascii="Arial" w:hAnsi="Arial"/>
          <w:b/>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17"/>
          <w:szCs w:val="17"/>
        </w:rPr>
      </w:pPr>
      <w:r>
        <w:rPr>
          <w:rFonts w:cs="Arial" w:ascii="Arial" w:hAnsi="Arial"/>
          <w:sz w:val="17"/>
          <w:szCs w:val="17"/>
        </w:rPr>
        <w:br/>
        <w:t xml:space="preserve"> </w:t>
      </w:r>
    </w:p>
    <w:p>
      <w:pPr>
        <w:pStyle w:val="Normal"/>
        <w:rPr>
          <w:rFonts w:ascii="Tahoma" w:hAnsi="Tahoma" w:cs="Tahoma"/>
          <w:b/>
          <w:b/>
          <w:sz w:val="28"/>
          <w:szCs w:val="28"/>
        </w:rPr>
      </w:pPr>
      <w:r>
        <w:rPr>
          <w:rFonts w:cs="Tahoma" w:ascii="Tahoma" w:hAnsi="Tahoma"/>
          <w:b/>
          <w:sz w:val="28"/>
          <w:szCs w:val="28"/>
        </w:rPr>
        <w:t>7. MIESZKO</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16"/>
          <w:szCs w:val="16"/>
        </w:rPr>
      </w:pPr>
      <w:r>
        <w:rPr>
          <w:rFonts w:cs="Arial" w:ascii="Arial" w:hAnsi="Arial"/>
          <w:sz w:val="16"/>
          <w:szCs w:val="16"/>
        </w:rPr>
        <w:drawing>
          <wp:inline distT="0" distB="0" distL="0" distR="0">
            <wp:extent cx="95885" cy="958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3846" t="-3846" r="-3846" b="-3846"/>
                    <a:stretch>
                      <a:fillRect/>
                    </a:stretch>
                  </pic:blipFill>
                  <pic:spPr bwMode="auto">
                    <a:xfrm>
                      <a:off x="0" y="0"/>
                      <a:ext cx="95885" cy="95885"/>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8">
                      <wp:simplePos x="0" y="0"/>
                      <wp:positionH relativeFrom="column">
                        <wp:posOffset>2406015</wp:posOffset>
                      </wp:positionH>
                      <wp:positionV relativeFrom="paragraph">
                        <wp:posOffset>274320</wp:posOffset>
                      </wp:positionV>
                      <wp:extent cx="166370" cy="174625"/>
                      <wp:effectExtent l="5080" t="5715" r="5715" b="5080"/>
                      <wp:wrapNone/>
                      <wp:docPr id="22" name=""/>
                      <a:graphic xmlns:a="http://schemas.openxmlformats.org/drawingml/2006/main">
                        <a:graphicData uri="http://schemas.microsoft.com/office/word/2010/wordprocessingShape">
                          <wps:wsp>
                            <wps:cNvSpPr/>
                            <wps:spPr>
                              <a:xfrm>
                                <a:off x="0" y="0"/>
                                <a:ext cx="166320" cy="174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189.45pt;margin-top:21.6pt;width:13.05pt;height:13.7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3092450</wp:posOffset>
                      </wp:positionH>
                      <wp:positionV relativeFrom="paragraph">
                        <wp:posOffset>2981960</wp:posOffset>
                      </wp:positionV>
                      <wp:extent cx="165735" cy="165735"/>
                      <wp:effectExtent l="5715" t="5715" r="5080" b="5080"/>
                      <wp:wrapNone/>
                      <wp:docPr id="23"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243.5pt;margin-top:234.8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bycie znacznego pakietu akcj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04.2004</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eszko koryguje wzrost</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10.200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7"/>
          <w:szCs w:val="17"/>
        </w:rPr>
      </w:pPr>
      <w:r>
        <w:rPr>
          <w:rFonts w:cs="Arial" w:ascii="Arial" w:hAnsi="Arial"/>
          <w:sz w:val="17"/>
          <w:szCs w:val="17"/>
        </w:rPr>
        <w:br/>
        <w:t xml:space="preserve"> </w:t>
        <w:b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rPr>
      </w:pPr>
      <w:r>
        <w:rPr>
          <w:rFonts w:cs="Arial" w:ascii="Arial" w:hAnsi="Arial"/>
          <w:b/>
        </w:rPr>
      </w:r>
    </w:p>
    <w:p>
      <w:pPr>
        <w:pStyle w:val="Normal"/>
        <w:rPr>
          <w:rFonts w:ascii="Arial" w:hAnsi="Arial" w:cs="Arial"/>
          <w:b/>
          <w:b/>
          <w:sz w:val="17"/>
          <w:szCs w:val="17"/>
        </w:rPr>
      </w:pPr>
      <w:r>
        <w:rPr>
          <w:rFonts w:cs="Arial" w:ascii="Arial" w:hAnsi="Arial"/>
          <w:b/>
          <w:sz w:val="17"/>
          <w:szCs w:val="17"/>
        </w:rPr>
      </w:r>
    </w:p>
    <w:p>
      <w:pPr>
        <w:pStyle w:val="Normal"/>
        <w:ind w:firstLine="708"/>
        <w:rPr>
          <w:rFonts w:ascii="Arial" w:hAnsi="Arial" w:cs="Arial"/>
          <w:sz w:val="17"/>
          <w:szCs w:val="17"/>
        </w:rPr>
      </w:pPr>
      <w:r>
        <w:rPr>
          <w:rFonts w:cs="Arial" w:ascii="Arial" w:hAnsi="Arial"/>
          <w:sz w:val="17"/>
          <w:szCs w:val="17"/>
        </w:rPr>
      </w:r>
    </w:p>
    <w:p>
      <w:pPr>
        <w:pStyle w:val="Normal"/>
        <w:ind w:firstLine="708"/>
        <w:rPr>
          <w:rFonts w:ascii="Arial" w:hAnsi="Arial" w:cs="Arial"/>
          <w:sz w:val="17"/>
          <w:szCs w:val="17"/>
        </w:rPr>
      </w:pPr>
      <w:r>
        <w:rPr>
          <w:rFonts w:cs="Arial" w:ascii="Arial" w:hAnsi="Arial"/>
          <w:sz w:val="17"/>
          <w:szCs w:val="17"/>
        </w:rPr>
      </w:r>
    </w:p>
    <w:p>
      <w:pPr>
        <w:pStyle w:val="Normal"/>
        <w:ind w:firstLine="708"/>
        <w:rPr>
          <w:rFonts w:ascii="Arial" w:hAnsi="Arial" w:cs="Arial"/>
          <w:sz w:val="17"/>
          <w:szCs w:val="17"/>
        </w:rPr>
      </w:pPr>
      <w:r>
        <w:rPr>
          <w:rFonts w:cs="Arial" w:ascii="Arial" w:hAnsi="Arial"/>
          <w:sz w:val="17"/>
          <w:szCs w:val="17"/>
        </w:rPr>
        <w:br/>
      </w:r>
    </w:p>
    <w:p>
      <w:pPr>
        <w:pStyle w:val="Normal"/>
        <w:ind w:firstLine="708"/>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Tahoma" w:ascii="Tahoma" w:hAnsi="Tahoma"/>
          <w:b/>
          <w:sz w:val="28"/>
          <w:szCs w:val="28"/>
        </w:rPr>
        <w:t xml:space="preserve">8. REDAN </w:t>
      </w:r>
    </w:p>
    <w:p>
      <w:pPr>
        <w:pStyle w:val="Normal"/>
        <w:rPr>
          <w:rFonts w:ascii="Tahoma" w:hAnsi="Tahoma" w:cs="Tahoma"/>
          <w:b/>
          <w:b/>
          <w:sz w:val="28"/>
          <w:szCs w:val="28"/>
        </w:rPr>
      </w:pPr>
      <w:r>
        <w:rPr>
          <w:rFonts w:cs="Tahoma" w:ascii="Tahoma" w:hAnsi="Tahoma"/>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9">
                      <wp:simplePos x="0" y="0"/>
                      <wp:positionH relativeFrom="column">
                        <wp:posOffset>2287905</wp:posOffset>
                      </wp:positionH>
                      <wp:positionV relativeFrom="paragraph">
                        <wp:posOffset>673100</wp:posOffset>
                      </wp:positionV>
                      <wp:extent cx="165735" cy="165735"/>
                      <wp:effectExtent l="5715" t="5715" r="5080" b="5080"/>
                      <wp:wrapNone/>
                      <wp:docPr id="25"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180.15pt;margin-top:53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3088005</wp:posOffset>
                      </wp:positionH>
                      <wp:positionV relativeFrom="paragraph">
                        <wp:posOffset>2145665</wp:posOffset>
                      </wp:positionV>
                      <wp:extent cx="165735" cy="165735"/>
                      <wp:effectExtent l="5715" t="5715" r="5080" b="5080"/>
                      <wp:wrapNone/>
                      <wp:docPr id="26"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243.15pt;margin-top:168.9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202305</wp:posOffset>
                      </wp:positionH>
                      <wp:positionV relativeFrom="paragraph">
                        <wp:posOffset>2831465</wp:posOffset>
                      </wp:positionV>
                      <wp:extent cx="165735" cy="165735"/>
                      <wp:effectExtent l="5715" t="5715" r="5080" b="5080"/>
                      <wp:wrapNone/>
                      <wp:docPr id="27"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3</w:t>
                                  </w:r>
                                </w:p>
                              </w:txbxContent>
                            </wps:txbx>
                            <wps:bodyPr lIns="0" rIns="0" tIns="0" bIns="0" anchor="t">
                              <a:noAutofit/>
                            </wps:bodyPr>
                          </wps:wsp>
                        </a:graphicData>
                      </a:graphic>
                    </wp:anchor>
                  </w:drawing>
                </mc:Choice>
                <mc:Fallback>
                  <w:pict>
                    <v:oval id="shape_0" fillcolor="red" stroked="t" o:allowincell="t" style="position:absolute;margin-left:252.15pt;margin-top:222.9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3</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fera łapówkowa Prezesa Radanu</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12.2004</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rekta wyników za 200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05.2004</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zytywna ocena Pricewaterhouse</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5.2005</w:t>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9. PLASTBOX</w:t>
      </w:r>
    </w:p>
    <w:p>
      <w:pPr>
        <w:pStyle w:val="Normal"/>
        <w:rPr>
          <w:rFonts w:ascii="Arial" w:hAnsi="Arial" w:cs="Arial"/>
          <w:b/>
          <w:b/>
          <w:sz w:val="28"/>
          <w:szCs w:val="28"/>
        </w:rPr>
      </w:pPr>
      <w:r>
        <w:rPr>
          <w:rFonts w:cs="Arial" w:ascii="Arial" w:hAnsi="Arial"/>
          <w:b/>
          <w:sz w:val="28"/>
          <w:szCs w:val="28"/>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72">
                      <wp:simplePos x="0" y="0"/>
                      <wp:positionH relativeFrom="column">
                        <wp:posOffset>1830705</wp:posOffset>
                      </wp:positionH>
                      <wp:positionV relativeFrom="paragraph">
                        <wp:posOffset>808355</wp:posOffset>
                      </wp:positionV>
                      <wp:extent cx="165735" cy="165735"/>
                      <wp:effectExtent l="5715" t="5715" r="5080" b="5080"/>
                      <wp:wrapNone/>
                      <wp:docPr id="29"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144.15pt;margin-top:63.6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3549650</wp:posOffset>
                      </wp:positionH>
                      <wp:positionV relativeFrom="paragraph">
                        <wp:posOffset>2842260</wp:posOffset>
                      </wp:positionV>
                      <wp:extent cx="165735" cy="165735"/>
                      <wp:effectExtent l="5715" t="5715" r="5080" b="5080"/>
                      <wp:wrapNone/>
                      <wp:docPr id="30"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3</w:t>
                                  </w:r>
                                </w:p>
                              </w:txbxContent>
                            </wps:txbx>
                            <wps:bodyPr lIns="0" rIns="0" tIns="0" bIns="0" anchor="t">
                              <a:noAutofit/>
                            </wps:bodyPr>
                          </wps:wsp>
                        </a:graphicData>
                      </a:graphic>
                    </wp:anchor>
                  </w:drawing>
                </mc:Choice>
                <mc:Fallback>
                  <w:pict>
                    <v:oval id="shape_0" fillcolor="red" stroked="t" o:allowincell="t" style="position:absolute;margin-left:279.5pt;margin-top:223.8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3</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202305</wp:posOffset>
                      </wp:positionH>
                      <wp:positionV relativeFrom="paragraph">
                        <wp:posOffset>1379855</wp:posOffset>
                      </wp:positionV>
                      <wp:extent cx="165735" cy="165735"/>
                      <wp:effectExtent l="5715" t="5715" r="5080" b="5080"/>
                      <wp:wrapNone/>
                      <wp:docPr id="31"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252.15pt;margin-top:108.65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6" t="-7" r="-6" b="-7"/>
                          <a:stretch>
                            <a:fillRect/>
                          </a:stretch>
                        </pic:blipFill>
                        <pic:spPr bwMode="auto">
                          <a:xfrm>
                            <a:off x="0" y="0"/>
                            <a:ext cx="5771515" cy="5046980"/>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gnoza wyników</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11.2004</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rak porozumienia w </w:t>
            </w:r>
            <w:r>
              <w:rPr>
                <w:rFonts w:cs="Tahoma" w:ascii="Tahoma" w:hAnsi="Tahoma"/>
                <w:bCs/>
              </w:rPr>
              <w:t>negocjacjach z inwestorami branżowym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6.2005</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yniki za II kwartał</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8.2005</w:t>
            </w:r>
          </w:p>
        </w:tc>
      </w:tr>
    </w:tbl>
    <w:p>
      <w:pPr>
        <w:pStyle w:val="Normal"/>
        <w:spacing w:before="0" w:after="240"/>
        <w:rPr>
          <w:rFonts w:ascii="Tahoma" w:hAnsi="Tahoma" w:cs="Tahoma"/>
        </w:rPr>
      </w:pPr>
      <w:r>
        <w:rPr>
          <w:rFonts w:cs="Tahoma" w:ascii="Tahoma" w:hAnsi="Tahoma"/>
        </w:rPr>
      </w:r>
    </w:p>
    <w:p>
      <w:pPr>
        <w:pStyle w:val="Normal"/>
        <w:spacing w:before="0" w:after="240"/>
        <w:rPr>
          <w:rFonts w:ascii="Arial" w:hAnsi="Arial" w:cs="Arial"/>
          <w:b/>
          <w:b/>
        </w:rPr>
      </w:pPr>
      <w:r>
        <w:rPr>
          <w:rFonts w:cs="Arial" w:ascii="Arial" w:hAnsi="Arial"/>
          <w:b/>
        </w:rPr>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pPr>
      <w:r>
        <w:rPr>
          <w:rFonts w:cs="Tahoma" w:ascii="Tahoma" w:hAnsi="Tahoma"/>
          <w:b/>
          <w:sz w:val="28"/>
          <w:szCs w:val="28"/>
        </w:rPr>
        <w:t xml:space="preserve">10. </w:t>
      </w:r>
      <w:r>
        <w:rPr/>
        <w:t>STRZELEC</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FFFFDF" w:val="clear"/>
          </w:tcPr>
          <w:p>
            <w:pPr>
              <w:pStyle w:val="Normal"/>
              <w:rPr>
                <w:rFonts w:ascii="Arial" w:hAnsi="Arial" w:cs="Arial"/>
                <w:sz w:val="16"/>
                <w:szCs w:val="16"/>
              </w:rPr>
            </w:pPr>
            <w:r>
              <w:rPr/>
              <mc:AlternateContent>
                <mc:Choice Requires="wps">
                  <w:drawing>
                    <wp:anchor behindDoc="0" distT="0" distB="0" distL="114935" distR="114935" simplePos="0" locked="0" layoutInCell="1" allowOverlap="1" relativeHeight="74">
                      <wp:simplePos x="0" y="0"/>
                      <wp:positionH relativeFrom="column">
                        <wp:posOffset>573405</wp:posOffset>
                      </wp:positionH>
                      <wp:positionV relativeFrom="paragraph">
                        <wp:posOffset>850900</wp:posOffset>
                      </wp:positionV>
                      <wp:extent cx="165735" cy="165735"/>
                      <wp:effectExtent l="5715" t="5715" r="5080" b="5080"/>
                      <wp:wrapNone/>
                      <wp:docPr id="33"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1</w:t>
                                  </w:r>
                                </w:p>
                              </w:txbxContent>
                            </wps:txbx>
                            <wps:bodyPr lIns="0" rIns="0" tIns="0" bIns="0" anchor="t">
                              <a:noAutofit/>
                            </wps:bodyPr>
                          </wps:wsp>
                        </a:graphicData>
                      </a:graphic>
                    </wp:anchor>
                  </w:drawing>
                </mc:Choice>
                <mc:Fallback>
                  <w:pict>
                    <v:oval id="shape_0" fillcolor="red" stroked="t" o:allowincell="t" style="position:absolute;margin-left:45.15pt;margin-top:67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1</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4231005</wp:posOffset>
                      </wp:positionH>
                      <wp:positionV relativeFrom="paragraph">
                        <wp:posOffset>2565400</wp:posOffset>
                      </wp:positionV>
                      <wp:extent cx="165735" cy="165735"/>
                      <wp:effectExtent l="5715" t="5715" r="5080" b="5080"/>
                      <wp:wrapNone/>
                      <wp:docPr id="34"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3</w:t>
                                  </w:r>
                                </w:p>
                              </w:txbxContent>
                            </wps:txbx>
                            <wps:bodyPr lIns="0" rIns="0" tIns="0" bIns="0" anchor="t">
                              <a:noAutofit/>
                            </wps:bodyPr>
                          </wps:wsp>
                        </a:graphicData>
                      </a:graphic>
                    </wp:anchor>
                  </w:drawing>
                </mc:Choice>
                <mc:Fallback>
                  <w:pict>
                    <v:oval id="shape_0" fillcolor="red" stroked="t" o:allowincell="t" style="position:absolute;margin-left:333.15pt;margin-top:202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3</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3430905</wp:posOffset>
                      </wp:positionH>
                      <wp:positionV relativeFrom="paragraph">
                        <wp:posOffset>1308100</wp:posOffset>
                      </wp:positionV>
                      <wp:extent cx="165735" cy="165735"/>
                      <wp:effectExtent l="5715" t="5715" r="5080" b="5080"/>
                      <wp:wrapNone/>
                      <wp:docPr id="35" name=""/>
                      <a:graphic xmlns:a="http://schemas.openxmlformats.org/drawingml/2006/main">
                        <a:graphicData uri="http://schemas.microsoft.com/office/word/2010/wordprocessingShape">
                          <wps:wsp>
                            <wps:cNvSpPr/>
                            <wps:spPr>
                              <a:xfrm>
                                <a:off x="0" y="0"/>
                                <a:ext cx="165600" cy="1656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pl-PL" w:bidi="ar-SA"/>
                                    </w:rPr>
                                    <w:t>2</w:t>
                                  </w:r>
                                </w:p>
                              </w:txbxContent>
                            </wps:txbx>
                            <wps:bodyPr lIns="0" rIns="0" tIns="0" bIns="0" anchor="t">
                              <a:noAutofit/>
                            </wps:bodyPr>
                          </wps:wsp>
                        </a:graphicData>
                      </a:graphic>
                    </wp:anchor>
                  </w:drawing>
                </mc:Choice>
                <mc:Fallback>
                  <w:pict>
                    <v:oval id="shape_0" fillcolor="red" stroked="t" o:allowincell="t" style="position:absolute;margin-left:270.15pt;margin-top:103pt;width:13pt;height:13pt;mso-wrap-style:square;v-text-anchor:top">
                      <v:textbox>
                        <w:txbxContent>
                          <w:p>
                            <w:pPr>
                              <w:overflowPunct w:val="false"/>
                              <w:bidi w:val="0"/>
                              <w:jc w:val="center"/>
                              <w:rPr/>
                            </w:pPr>
                            <w:r>
                              <w:rPr>
                                <w:kern w:val="2"/>
                                <w:sz w:val="16"/>
                                <w:b/>
                                <w:szCs w:val="16"/>
                                <w:rFonts w:ascii="Tahoma" w:hAnsi="Tahoma" w:eastAsia="Times New Roman" w:cs="Tahoma"/>
                                <w:color w:val="auto"/>
                                <w:lang w:val="pl-PL" w:bidi="ar-SA"/>
                              </w:rPr>
                              <w:t>2</w:t>
                            </w:r>
                          </w:p>
                        </w:txbxContent>
                      </v:textbox>
                      <v:fill o:detectmouseclick="t" type="solid" color2="aqua"/>
                      <v:stroke color="red" weight="9360" joinstyle="miter" endcap="flat"/>
                      <w10:wrap type="none"/>
                    </v:oval>
                  </w:pict>
                </mc:Fallback>
              </mc:AlternateContent>
              <w:drawing>
                <wp:inline distT="0" distB="0" distL="0" distR="0">
                  <wp:extent cx="5771515" cy="50469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6" t="-7" r="-6" b="-7"/>
                          <a:stretch>
                            <a:fillRect/>
                          </a:stretch>
                        </pic:blipFill>
                        <pic:spPr bwMode="auto">
                          <a:xfrm>
                            <a:off x="0" y="0"/>
                            <a:ext cx="5771515" cy="5046980"/>
                          </a:xfrm>
                          <a:prstGeom prst="rect">
                            <a:avLst/>
                          </a:prstGeom>
                        </pic:spPr>
                      </pic:pic>
                    </a:graphicData>
                  </a:graphic>
                </wp:inline>
              </w:drawing>
            </w:r>
          </w:p>
        </w:tc>
      </w:tr>
    </w:tbl>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36"/>
          <w:szCs w:val="36"/>
        </w:rPr>
      </w:pPr>
      <w:r>
        <w:rPr>
          <w:rFonts w:cs="Arial" w:ascii="Arial" w:hAnsi="Arial"/>
          <w:vanish/>
          <w:sz w:val="36"/>
          <w:szCs w:val="36"/>
        </w:rPr>
      </w:r>
    </w:p>
    <w:p>
      <w:pPr>
        <w:pStyle w:val="Normal"/>
        <w:spacing w:before="0" w:after="240"/>
        <w:rPr>
          <w:rFonts w:ascii="Arial" w:hAnsi="Arial" w:cs="Arial"/>
          <w:sz w:val="17"/>
          <w:szCs w:val="17"/>
        </w:rPr>
      </w:pPr>
      <w:r>
        <w:rPr>
          <w:rFonts w:cs="Arial" w:ascii="Arial" w:hAnsi="Arial"/>
          <w:sz w:val="17"/>
          <w:szCs w:val="17"/>
        </w:rPr>
        <w:br/>
        <w:br/>
        <w:t xml:space="preserve"> </w:t>
      </w:r>
    </w:p>
    <w:tbl>
      <w:tblPr>
        <w:tblW w:w="9311" w:type="dxa"/>
        <w:jc w:val="left"/>
        <w:tblInd w:w="-113" w:type="dxa"/>
        <w:tblLayout w:type="fixed"/>
        <w:tblCellMar>
          <w:top w:w="0" w:type="dxa"/>
          <w:left w:w="108" w:type="dxa"/>
          <w:bottom w:w="0" w:type="dxa"/>
          <w:right w:w="108" w:type="dxa"/>
        </w:tblCellMar>
      </w:tblPr>
      <w:tblGrid>
        <w:gridCol w:w="1201"/>
        <w:gridCol w:w="5006"/>
        <w:gridCol w:w="3104"/>
      </w:tblGrid>
      <w:tr>
        <w:trPr>
          <w:trHeight w:val="2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er</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ydarzenia</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ta</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Cs/>
              </w:rPr>
              <w:t>Audytor ostrzega przed długam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2.2003</w:t>
            </w:r>
          </w:p>
        </w:tc>
      </w:tr>
      <w:tr>
        <w:trPr>
          <w:trHeight w:val="4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rekta prognozy wyników</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11.2004</w:t>
            </w:r>
          </w:p>
        </w:tc>
      </w:tr>
      <w:tr>
        <w:trPr>
          <w:trHeight w:val="46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ycofanie się z produkcj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5.2005</w:t>
            </w:r>
          </w:p>
        </w:tc>
      </w:tr>
    </w:tbl>
    <w:p>
      <w:pPr>
        <w:pStyle w:val="Normal"/>
        <w:spacing w:before="0" w:after="240"/>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rFonts w:cs="Tahoma" w:ascii="Tahoma" w:hAnsi="Tahoma"/>
          <w:b/>
          <w:color w:val="FF0000"/>
          <w:sz w:val="28"/>
          <w:szCs w:val="28"/>
        </w:rPr>
        <w:t>1. IMPEL</w:t>
      </w:r>
    </w:p>
    <w:p>
      <w:pPr>
        <w:pStyle w:val="Normal"/>
        <w:rPr>
          <w:rFonts w:ascii="Tahoma" w:hAnsi="Tahoma" w:cs="Tahoma"/>
          <w:b/>
          <w:b/>
          <w:color w:val="FF0000"/>
          <w:sz w:val="28"/>
          <w:szCs w:val="28"/>
        </w:rPr>
      </w:pPr>
      <w:r>
        <w:rPr>
          <w:rFonts w:cs="Tahoma" w:ascii="Tahoma" w:hAnsi="Tahoma"/>
          <w:b/>
          <w:color w:val="FF0000"/>
          <w:sz w:val="28"/>
          <w:szCs w:val="28"/>
        </w:rPr>
      </w:r>
    </w:p>
    <w:tbl>
      <w:tblPr>
        <w:tblW w:w="4950" w:type="pct"/>
        <w:jc w:val="center"/>
        <w:tblInd w:w="0" w:type="dxa"/>
        <w:tblLayout w:type="fixed"/>
        <w:tblCellMar>
          <w:top w:w="0" w:type="dxa"/>
          <w:left w:w="0" w:type="dxa"/>
          <w:bottom w:w="0" w:type="dxa"/>
          <w:right w:w="0" w:type="dxa"/>
        </w:tblCellMar>
      </w:tblPr>
      <w:tblGrid>
        <w:gridCol w:w="8981"/>
      </w:tblGrid>
      <w:tr>
        <w:trPr/>
        <w:tc>
          <w:tcPr>
            <w:tcW w:w="8981" w:type="dxa"/>
            <w:tcBorders/>
            <w:vAlign w:val="center"/>
          </w:tcPr>
          <w:p>
            <w:pPr>
              <w:pStyle w:val="Normal"/>
              <w:rPr/>
            </w:pPr>
            <w:r>
              <w:rPr/>
              <w:t xml:space="preserve">IMPEL (IPL): Impel odzyskuje zaufanie? </w:t>
            </w:r>
          </w:p>
          <w:tbl>
            <w:tblPr>
              <w:tblW w:w="4900" w:type="pct"/>
              <w:jc w:val="left"/>
              <w:tblInd w:w="135" w:type="dxa"/>
              <w:tblLayout w:type="fixed"/>
              <w:tblCellMar>
                <w:top w:w="0" w:type="dxa"/>
                <w:left w:w="0" w:type="dxa"/>
                <w:bottom w:w="0" w:type="dxa"/>
                <w:right w:w="0" w:type="dxa"/>
              </w:tblCellMar>
            </w:tblPr>
            <w:tblGrid>
              <w:gridCol w:w="8802"/>
            </w:tblGrid>
            <w:tr>
              <w:trPr/>
              <w:tc>
                <w:tcPr>
                  <w:tcW w:w="8802" w:type="dxa"/>
                  <w:tcBorders/>
                  <w:vAlign w:val="center"/>
                </w:tcPr>
                <w:p>
                  <w:pPr>
                    <w:pStyle w:val="Normal"/>
                    <w:rPr>
                      <w:rFonts w:ascii="Arial" w:hAnsi="Arial" w:cs="Arial"/>
                      <w:color w:val="666666"/>
                      <w:sz w:val="14"/>
                      <w:szCs w:val="14"/>
                    </w:rPr>
                  </w:pPr>
                  <w:r>
                    <w:rPr>
                      <w:rFonts w:cs="Arial" w:ascii="Arial" w:hAnsi="Arial"/>
                      <w:color w:val="666666"/>
                      <w:sz w:val="14"/>
                      <w:szCs w:val="14"/>
                    </w:rPr>
                    <w:t xml:space="preserve">13.10.2005 08:26 </w:t>
                  </w:r>
                </w:p>
              </w:tc>
            </w:tr>
          </w:tbl>
          <w:p>
            <w:pPr>
              <w:pStyle w:val="Normal"/>
              <w:rPr/>
            </w:pPr>
            <w:r>
              <w:rPr>
                <w:rFonts w:cs="Arial" w:ascii="Arial" w:hAnsi="Arial"/>
                <w:b/>
                <w:bCs/>
                <w:sz w:val="17"/>
                <w:szCs w:val="17"/>
              </w:rPr>
              <w:t>Prawie o 10% przy wysokich obrotach wzrósł wczoraj kurs Impelu. To reakcja na informację, że międzynarodowy bank inwestycyjny Merrill Lynch ma blisko 7,8% kapitału spółki.</w:t>
            </w:r>
            <w:r>
              <w:rPr>
                <w:rFonts w:cs="Arial" w:ascii="Arial" w:hAnsi="Arial"/>
                <w:sz w:val="17"/>
                <w:szCs w:val="17"/>
              </w:rPr>
              <w:t xml:space="preserve"> </w:t>
              <w:br/>
              <w:br/>
              <w:t>Do Merrill Lynch Investment Managers należy teraz prawie 1,2 mln akcji Impela. Stanowi to 7,79% kapitału oraz 5,85% głosów na WZA. Prawie 70% głosów kontrolują prezes firmy Grzegorz Dzik oraz Józef Biegaj, jeden z założycieli grupy kapitałowej. Impel to jedyna polska spółka giełdowa, w której Merrill Lynch ma ponad 5% głosów.</w:t>
            </w:r>
          </w:p>
        </w:tc>
      </w:tr>
      <w:tr>
        <w:trPr/>
        <w:tc>
          <w:tcPr>
            <w:tcW w:w="8981" w:type="dxa"/>
            <w:tcBorders/>
            <w:vAlign w:val="center"/>
          </w:tcPr>
          <w:p>
            <w:pPr>
              <w:pStyle w:val="Normal"/>
              <w:rPr>
                <w:rFonts w:ascii="Arial" w:hAnsi="Arial" w:cs="Arial"/>
                <w:sz w:val="17"/>
                <w:szCs w:val="17"/>
              </w:rPr>
            </w:pPr>
            <w:r>
              <w:rPr>
                <w:rFonts w:cs="Arial" w:ascii="Arial" w:hAnsi="Arial"/>
                <w:sz w:val="17"/>
                <w:szCs w:val="17"/>
              </w:rPr>
              <w:t>Zdaniem Wojciecha Rembikowskiego, dyrektora finansowego Impela, zakup akcji przez Merrill Lyncha jest reakcją na poprawiające się wyniki grupy. - Podwyższenie prognozy zostało bardzo dobrze odebrane przez rynek kapitałowy. Także cena naszych akcji jest dla inwestorów atrakcyjna. W dalszym ciągu są niedoszacowane - podkreśla. - Wejście Merrill Lyncha, jednego z pierwszych graczy na rynku, świadczy o dużym zaufaniu do naszej spółki. To ważne, gdyż od roku powoli je odbudowujemy (w lipcu 2004 r. Impel odwołał prognozy finansowe, a kurs spadł w ciągu tygodnia o 50% - przyp. red.) - zauważa W. Rembikowski.</w:t>
              <w:br/>
              <w:br/>
              <w:t>Pod koniec września Impel podniósł prognozę tegorocznego zysku netto. Firma zarobi 19,5 mln zł, o 200% więcej niż rok temu. Przychody wyniosą 630 mln zł. To m.in. efekt restrukturyzacji firmy. Impel wydzielił już usługi porządkowo-czystościowe, ochroniarskie i cateringowe. Giełdowa spółka matka zajmie się jedynie zarządzaniem.</w:t>
              <w:br/>
              <w:br/>
              <w:t xml:space="preserve">Od końca września kurs spółki zniżkował. Do 11 października spadł o ponad 7,5%, do 11,6 zł. Na wczorajszej sesji wzrósł o 9,91%, do 12,75 zł. Właściciela zmieniło 92,7 tys. akcji.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IMPEL (IPL): Impel opuszcza portfele </w:t>
            </w:r>
          </w:p>
          <w:p>
            <w:pPr>
              <w:pStyle w:val="Normal"/>
              <w:rPr>
                <w:rFonts w:ascii="Arial" w:hAnsi="Arial" w:cs="Arial"/>
                <w:color w:val="666666"/>
                <w:sz w:val="14"/>
                <w:szCs w:val="14"/>
              </w:rPr>
            </w:pPr>
            <w:r>
              <w:rPr>
                <w:rFonts w:cs="Arial" w:ascii="Arial" w:hAnsi="Arial"/>
                <w:color w:val="666666"/>
                <w:sz w:val="14"/>
                <w:szCs w:val="14"/>
              </w:rPr>
              <w:t xml:space="preserve">22.09.2005 09:20 </w:t>
            </w:r>
          </w:p>
        </w:tc>
      </w:tr>
    </w:tbl>
    <w:p>
      <w:pPr>
        <w:pStyle w:val="Normal"/>
        <w:spacing w:before="0" w:after="240"/>
        <w:rPr>
          <w:rFonts w:ascii="Arial" w:hAnsi="Arial" w:cs="Arial"/>
          <w:sz w:val="17"/>
          <w:szCs w:val="17"/>
        </w:rPr>
      </w:pPr>
      <w:r>
        <w:rPr>
          <w:rFonts w:cs="Arial" w:ascii="Arial" w:hAnsi="Arial"/>
          <w:b/>
          <w:bCs/>
          <w:sz w:val="17"/>
          <w:szCs w:val="17"/>
        </w:rPr>
        <w:t>Prawie 6% straciły na wczorajszej sesji akcje Impela. Mocną przecenę wywołał jeden z inwestorów, który sprzedał papiery stanowiące ponad 1,5% kapitału firmy. Kurs spada jednak od dłuższego czasu.</w:t>
      </w:r>
      <w:r>
        <w:rPr>
          <w:rFonts w:cs="Arial" w:ascii="Arial" w:hAnsi="Arial"/>
          <w:sz w:val="17"/>
          <w:szCs w:val="17"/>
        </w:rPr>
        <w:t xml:space="preserve"> </w:t>
        <w:br/>
        <w:br/>
        <w:t xml:space="preserve">Wczorajszej przecenie towarzyszyły dość wysokie obroty. Wyniosły 5,9 mln zł, a właściciela zmieniło 244 tys. akcji. W jednej transakcji przeszło jednak z rąk do rąk blisko 230 tys. papierów. Sprzedający dostał 12 zł za akcję. - Moim zdaniem, ze spółki wyszedł jeden z inwestorów instytucjonalnych. Potrzebował pieniędzy - być może na akcje PGNiG - i padło na nas. Podejrzewam też, że ten inwestor kupował akcje Impela po 9-10 zł, więc pozbył się ich z zyskiem - wyjaśnia Piotr Paliło, dyrektor ds. relacji inwestorskich Impel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r>
      <w:r>
        <w:rPr>
          <w:rFonts w:cs="Arial" w:ascii="Arial" w:hAnsi="Arial"/>
          <w:b/>
          <w:bCs/>
          <w:sz w:val="17"/>
          <w:szCs w:val="17"/>
        </w:rPr>
        <w:t>Nieuzasadniona przecena</w:t>
      </w:r>
      <w:r>
        <w:rPr>
          <w:rFonts w:cs="Arial" w:ascii="Arial" w:hAnsi="Arial"/>
          <w:sz w:val="17"/>
          <w:szCs w:val="17"/>
        </w:rPr>
        <w:br/>
        <w:br/>
        <w:t>Spadek kursu akcji Impela zaczął się jednak 22 sierpnia. Wtedy walory kosztowały 15,3 zł. Wczoraj już ponad 20% mniej. - Nie przywiązywałbym szczególnej wagi do tych spadków. Kurs obniżał się przy niskim wolumenie. Wystarczyło kilkaset akcji, by wywołać przecenę - tłumaczy P. Paliło. - Nie ma fundamentalnych przesłanek do spadków - dodaje. Mówiąc to, P. Paliło miał na myśli poprawiające się wyniki spółki. Grupa Impela w pierwszym półroczu zanotowała sprzedaż na poziomie 297,3 mln zł, w porównaniu z 268,6 mln zł w tym samym okresie 2004 r. Po pierwszych sześciu miesiącach br. zarobiła 8,9 mln zł netto. W całym I półroczu ub.r. wykazała prawie 15 mln zł straty. Firma prognozuje, że w tym roku osiągnie 630 mln zł sprzedaży i 17 mln zł zysku netto. Ubiegły rok zakończył się przychodami na poziomie 569 mln zł i 6,5 mln zł zysku. Nie jest jednak wykluczone, że nastąpi korekta prognoz w górę.</w:t>
        <w:br/>
        <w:br/>
      </w:r>
      <w:r>
        <w:rPr>
          <w:rFonts w:cs="Arial" w:ascii="Arial" w:hAnsi="Arial"/>
          <w:b/>
          <w:bCs/>
          <w:sz w:val="17"/>
          <w:szCs w:val="17"/>
        </w:rPr>
        <w:t>Rośnie presja na ceny</w:t>
      </w:r>
      <w:r>
        <w:rPr>
          <w:rFonts w:cs="Arial" w:ascii="Arial" w:hAnsi="Arial"/>
          <w:sz w:val="17"/>
          <w:szCs w:val="17"/>
        </w:rPr>
        <w:br/>
        <w:br/>
        <w:t>Nieco innych powodów spadków w ostatnich tygodniach upatruje Bartosz Ostafiński, analityk Beskidzkiego Domu Maklerskiego. - Na rynku prostych usług, na którym działa Impel, jest coraz większa konkurencja. To powoduje presję na ceny - wyjaśnia specjalista. - Ponadto firmy szukające oszczędności zaczynają od renegocjacji kontraktów z przedsiębiorstwami z zewnątrz, które pracują dla nich - dodaje.</w:t>
        <w:br/>
        <w:br/>
        <w:t>Specjalista wskazuje także, że z Impelem potrafią konkurować już firmy, które nie otrzymują dotacji. Giełdowa spółka ma zyski na poziomie operacyjnym właśnie dzięki dofinansowaniu z tytułu zatrudnienia osób niepełnosprawnych.</w:t>
        <w:br/>
        <w:br/>
        <w:t>Kolejnym negatywnym czynnikiem, mogącym wywołać przecenę akcji, jest wzrost płacy minimalnej. - Zazwyczaj osoby zajmujące się sprzątaniem czy ochroną nie mają wysokich pensji. Koszty zatrudnienia stanowią około 60-70% wszystkich kosztów dla firm zajmujących się outsourcingiem prostych usług. Podwyżka najmniejszego wynagrodzenia może się więc negatywnie odbić na wynikach takich spółek jak Impel - tłumaczy B. Ostafiński.</w:t>
        <w:br/>
        <w:br/>
      </w:r>
      <w:r>
        <w:rPr>
          <w:rFonts w:cs="Arial" w:ascii="Arial" w:hAnsi="Arial"/>
          <w:b/>
          <w:bCs/>
          <w:sz w:val="17"/>
          <w:szCs w:val="17"/>
        </w:rPr>
        <w:t xml:space="preserve">Są nowe kontrakty, ale... </w:t>
      </w:r>
      <w:r>
        <w:rPr>
          <w:rFonts w:cs="Arial" w:ascii="Arial" w:hAnsi="Arial"/>
          <w:sz w:val="17"/>
          <w:szCs w:val="17"/>
        </w:rPr>
        <w:br/>
        <w:br/>
        <w:t>Impel pochwalił się w ostatnim czasie kilkoma nowymi kontraktami. Dotyczą sprzątania w szpitalach. Ich wartość liczona jest w milionach. - Jeśli jednak weźmie się pod uwagę, że są to umowy wieloletnie, to te kwoty nie są wcale takie duże - tłumaczy B. Ostafiński. Zauważa też, że kontrakty ze szpitalami mogą nie budzić wystarczającego zaufania ze względu na kondycję polskiej służby zdrowia. Takimi umowami w ostatnim czasie chwaliła się spółka. - Na pewno Impelowi pomogłoby więcej kontraktów z sektorem przemysłowym, ale o tych na razie nie informuje - twierdzi analityk.</w:t>
        <w:br/>
        <w:br/>
      </w:r>
      <w:r>
        <w:rPr>
          <w:rFonts w:cs="Arial" w:ascii="Arial" w:hAnsi="Arial"/>
          <w:i/>
          <w:iCs/>
          <w:sz w:val="17"/>
          <w:szCs w:val="17"/>
        </w:rPr>
        <w:t>Łukasz Wójcik</w:t>
      </w:r>
      <w:r>
        <w:rPr>
          <w:rFonts w:cs="Arial" w:ascii="Arial" w:hAnsi="Arial"/>
          <w:sz w:val="17"/>
          <w:szCs w:val="17"/>
        </w:rPr>
        <w:br/>
        <w:br/>
      </w:r>
      <w:r>
        <w:rPr>
          <w:rFonts w:cs="Arial" w:ascii="Arial" w:hAnsi="Arial"/>
          <w:b/>
          <w:bCs/>
          <w:sz w:val="17"/>
          <w:szCs w:val="17"/>
        </w:rPr>
        <w:t>W gronie niepopularnych</w:t>
      </w:r>
      <w:r>
        <w:rPr>
          <w:rFonts w:cs="Arial" w:ascii="Arial" w:hAnsi="Arial"/>
          <w:sz w:val="17"/>
          <w:szCs w:val="17"/>
        </w:rPr>
        <w:br/>
        <w:br/>
        <w:t>Mimo że najważniejsze giełdowe indeksy biją rekordy wszech czasów, kursy dużej części średnich i mniejszych spółek istotnie spadły w tym roku. W tej grupie znajduje się Impel, którego notowania obniżyły się od ostatniej sesji 2004 roku o 17,4%.</w:t>
        <w:br/>
        <w:br/>
        <w:t>Od początku roku niemal dokładnie tyle samo spółek zyskało na wartości (106), ile straciło (99). Średnia zmiana kursu w gronie firm "wzrostowych" wyniosła 35%, wśród "spadkowych" - 23,3%. Impel można zatem uznać za typowego przedstawiciela spółek, które nie cieszą się uznaniem inwestorów.</w:t>
        <w:br/>
        <w:br/>
        <w:t xml:space="preserve">Choć po bardzo słabym pod względem wyników finansowych 2004 roku spółka bez większego trudu poprawia rezultaty, to jednak wypracowuje mniejsze zyski niż w 2003 roku. W połączeniu z kapitalizacją firmy (ok. 185 mln zł), która lokuje ją na granicy małych i średnich przedsiębiorstw, to wystarczający powód do wyprzedaży akcji. Choć niskie z reguły obroty każą z pewną ostrożnością patrzeć na wnioski płynące z wykresów, to jednak spadek do najniższego poziomu od 10 miesięcy nie jest żadną miarą sygnałem pozytywnym. Oznacza bowiem zmianę trendu długoterminowego na spadkowy. </w:t>
      </w:r>
      <w:r>
        <w:rPr>
          <w:rStyle w:val="Txt1"/>
          <w:rFonts w:cs="Arial" w:ascii="Arial" w:hAnsi="Arial"/>
        </w:rPr>
        <w:t xml:space="preserve"> </w:t>
      </w:r>
    </w:p>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21"/>
        <w:gridCol w:w="51"/>
      </w:tblGrid>
      <w:tr>
        <w:trPr/>
        <w:tc>
          <w:tcPr>
            <w:tcW w:w="9021" w:type="dxa"/>
            <w:tcBorders/>
            <w:vAlign w:val="center"/>
          </w:tcPr>
          <w:p>
            <w:pPr>
              <w:pStyle w:val="Normal"/>
              <w:rPr>
                <w:rFonts w:ascii="Arial" w:hAnsi="Arial" w:cs="Arial"/>
                <w:b/>
                <w:b/>
                <w:bCs/>
                <w:sz w:val="26"/>
                <w:szCs w:val="26"/>
              </w:rPr>
            </w:pPr>
            <w:r>
              <w:rPr>
                <w:rFonts w:cs="Arial" w:ascii="Arial" w:hAnsi="Arial"/>
                <w:b/>
                <w:bCs/>
                <w:sz w:val="26"/>
                <w:szCs w:val="26"/>
              </w:rPr>
              <w:t xml:space="preserve">IMPEL (IPL): Impel najtańszy </w:t>
            </w:r>
          </w:p>
          <w:p>
            <w:pPr>
              <w:pStyle w:val="Normal"/>
              <w:rPr>
                <w:rFonts w:ascii="Arial" w:hAnsi="Arial" w:cs="Arial"/>
                <w:color w:val="666666"/>
                <w:sz w:val="14"/>
                <w:szCs w:val="14"/>
              </w:rPr>
            </w:pPr>
            <w:r>
              <w:rPr>
                <w:rFonts w:cs="Arial" w:ascii="Arial" w:hAnsi="Arial"/>
                <w:color w:val="666666"/>
                <w:sz w:val="14"/>
                <w:szCs w:val="14"/>
              </w:rPr>
              <w:t>22.09.2004 08:41 (aktualizacja 23.09.2004 08:48)</w:t>
            </w:r>
          </w:p>
        </w:tc>
        <w:tc>
          <w:tcPr>
            <w:tcW w:w="51"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Wczoraj kurs Impela spadł o 4,5%, do 9,55 zł. To historyczne minimum. CAIB Securities przewiduje, że strata spółki wyniesie w tym roku prawie 53 mln zł.</w:t>
      </w:r>
      <w:r>
        <w:rPr>
          <w:rFonts w:cs="Arial" w:ascii="Arial" w:hAnsi="Arial"/>
          <w:sz w:val="17"/>
          <w:szCs w:val="17"/>
        </w:rPr>
        <w:t xml:space="preserve"> </w:t>
        <w:br/>
        <w:br/>
        <w:t>Odkąd na początku lipca Impel odwołał prognozy finansowe, jego akcje straciły na wartości już prawie 64%. Okazało się wtedy, że przepisy dotyczące dotacji dla przedsiębiorstw zatrudniających osoby niepełnosprawne, które weszły w życie w I połowie roku, stawiają pod znakiem zapytania plany spółki.</w:t>
        <w:br/>
        <w:br/>
        <w:t xml:space="preserve">Do tej pory pojawiały się jedynie wstępne szacunki (ze strony spółki i analityków), o ile mogą zmniejszyć się dopłaty dla Impela (pierwotnie liczył na ponad 80 mln zł). Dopiero w raporcie CAIB Securities z 3 września znalazły się dokładne wyliczeni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br/>
        <w:br/>
        <w:t>Broker (wprowadził spółkę na giełdę) zaleca trzymanie akcji wrocławskiej grupy. Jednak w stosunku do swojego raportu z marca obniżył wycenę papieru z 31 zł do 10,8 zł. O ile wcześniej analitycy wskazywali na możliwość realizacji zapowiedzi zarządu (29 mln zł zysku netto), teraz przewidują 52,8 mln zł straty.</w:t>
        <w:br/>
        <w:br/>
        <w:t xml:space="preserve">Nowe przepisy wpłynęły już na wyniki Impela w II kw. Spółka zanotowała niemal 21 mln zł straty netto (dopłaty spadły z 19 mln zł w I kw. do 2,9 mln zł). Analitycy CAIB zakładają, że w kolejnych kwartałach bieżącego roku dopłaty będą mniejsze od pierwotnie planowanych przez spółkę o 85-90% i wyniosą po ok. 2,7 mln zł. Wskazują jednak, że jest szansa na ich podwyższenie w 2005 r. do ok. 5 mln zł kwartalnie (trwają prace nad nowelizacją ustawy o rehabilitacji osób niepełnosprawnych). </w:t>
        <w:br/>
        <w:br/>
        <w:t>- Z projektów rządowych, które były prezentowane w ostatnich dniach, wynika, że może to być jeszcze więcej - ok. 7,5 mln zł. Ale na razie to tylko luźne zapowiedzi - mówi Flawiusz Pawluk, analityk CAIB Securities. Dodaje, że w najbardziej optymistycznej wersji dopłaty mogą sięgać nawet 50% poprzedniej wartości.</w:t>
        <w:br/>
        <w:br/>
        <w:t>Zdaniem CAIB, najbliższy rok - dwa upłyną dla Impela pod znakiem realizacji programu restrukturyzacyjnego. Chodzi m.in. o cięcia kosztów administracyjnych i zatrudnienia. Oszczędności rzędu 20 mln zł rocznie mają pojawić się już w 2005 r. Jednak w tym roku spółka zapłaci za nie ok. 14 mln zł (m.in. odprawy dla zwalnianych pracowników).</w:t>
        <w:br/>
        <w:br/>
        <w:t xml:space="preserve">Dlaczego kurs Impela ciągle spada? - Uważam, że najbardziej agresywna podaż się skończyła. Inwestorzy wzięli już pod uwagę najgorsze czynniki - ocenia F. Pawluk. </w:t>
        <w:br/>
        <w:br/>
        <w:t>- Ciągle nic nie jest pewne, jeśli chodzi o rozwiązania prawne i wysokość dotacji. Uważam, że drugie półrocze będzie równie złe dla Impela, jak pierwsze. Negatywnym sygnałem jest spadek kursu poniżej 10 zł - ocenia Robert Kurowski, analityk DM AmerBrokers.</w:t>
        <w:br/>
        <w:br/>
        <w:t xml:space="preserve">-Założenia przyjęte przez CAIB w raporcie oceniamy jako dość konserwatywne. Nasze wewnętrzne analizy budżetowe wyglądają lepiej - komentuje Sławomir Borkowski, członek zarządu Impela. Dodaje, że podane w raporcie koszty restrukturyzacji (14 mln zł) mogą być w rzeczywistości o połowę niższe. Wskazuje na zwolnienia - od maja liczba etatów spadła o ok. 2,7 tys., do 19 tys. </w:t>
        <w:br/>
        <w:br/>
        <w:t>- Po publikacji wyników za III kw. powinniśmy podać inwestorom prognozy finansowe na bieżący i przyszły rok - zapowiada S. Borkowski.</w:t>
        <w:b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IMPEL (IPL): Impel przeprowadza zmiany </w:t>
            </w:r>
          </w:p>
          <w:p>
            <w:pPr>
              <w:pStyle w:val="Normal"/>
              <w:rPr>
                <w:rFonts w:ascii="Arial" w:hAnsi="Arial" w:cs="Arial"/>
                <w:color w:val="666666"/>
                <w:sz w:val="14"/>
                <w:szCs w:val="14"/>
              </w:rPr>
            </w:pPr>
            <w:r>
              <w:rPr>
                <w:rFonts w:cs="Arial" w:ascii="Arial" w:hAnsi="Arial"/>
                <w:color w:val="666666"/>
                <w:sz w:val="14"/>
                <w:szCs w:val="14"/>
              </w:rPr>
              <w:t>16.08.2004 12:09 (aktualizacja 13:46)</w:t>
            </w:r>
          </w:p>
        </w:tc>
      </w:tr>
    </w:tbl>
    <w:p>
      <w:pPr>
        <w:pStyle w:val="Normal"/>
        <w:spacing w:before="0" w:after="240"/>
        <w:rPr>
          <w:rFonts w:ascii="Arial" w:hAnsi="Arial" w:cs="Arial"/>
          <w:sz w:val="17"/>
          <w:szCs w:val="17"/>
        </w:rPr>
      </w:pPr>
      <w:r>
        <w:rPr>
          <w:rFonts w:cs="Arial" w:ascii="Arial" w:hAnsi="Arial"/>
          <w:b/>
          <w:bCs/>
          <w:sz w:val="17"/>
          <w:szCs w:val="17"/>
        </w:rPr>
        <w:t>Impel, który w II kwartale 2004 roku zanotował 20,6 mln zł straty netto przy przychodach w wysokości 138,3 mln zł, wdraża plan restrukturyzacji, tak aby uzyskać dodatni zysk EBIT bez dotacji - poinformował Grzegorz Dzik, prezes spółki, podczas poniedziałkowej konferencji.</w:t>
      </w:r>
      <w:r>
        <w:rPr>
          <w:rFonts w:cs="Arial" w:ascii="Arial" w:hAnsi="Arial"/>
          <w:sz w:val="17"/>
          <w:szCs w:val="17"/>
        </w:rPr>
        <w:t xml:space="preserve"> </w:t>
        <w:br/>
        <w:br/>
        <w:t xml:space="preserve">Zgodnie z założoną prognozą przychodów (537 mln zł), w pierwszych dwóch kwartałach br. Grupa Impel zrealizowała przychody na poziomie 268,9 mln zł. Oznacza to wykonanie prognozy w ponad 50% oraz wzrost przychodów w stosunku do pierwszego półrocza 2003 o ponad 21%. Przychody zrealizowane przez Grupę Impel w II kwartale br. wyniosły 138,3 mln zł i stanowią blisko 6% więcej niż w I kwartale br. oraz o ponad 23% więcej w porównaniu do średniej kwartalnej wartości przychodów w roku 2003. Z uwagi na zmiany przepisów w zakresie zatrudniania osób niepełnosprawnych, Grupa - z należnych 20,7 mln zł dotacji w rachunku wyników - wykazała jedynie 2,9 mln zł, zaś kwotę 14,1 mln zł zaliczono do rezerw na zobowiązania. Grupa IMPEL zanotowała wynik na działalności operacyjnej na poziomie -17.541 tys. zł.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rFonts w:cs="Arial" w:ascii="Arial" w:hAnsi="Arial"/>
          <w:sz w:val="17"/>
          <w:szCs w:val="17"/>
        </w:rPr>
        <w:br/>
        <w:br/>
        <w:t>Rozporządzenie, które weszło w życie w dniu 18 maja 2004 roku zobowiązało nas w trybie natychmiastowym - bez żadnego okresu przejściowego - do weryfikacji stanu prawnego odnoszącego się do zakładów pracy chronionej. Chciałbym podkreślić, że obecna sytuacja nie wpływa na razie na przepływy pieniężne spółki: możemy pobierać dotacje wg starych zasad z obowiązkiem rozliczenia się do 15 lutego 2005 roku. A zatem działalność operacyjna Spółki jest prowadzona w taki sam sposób, jak dotychczas. Na bieżąco wywiązujemy się ze wszystkich zobowiązań zarówno wobec klientów, kontrahentów, jak i pracowników. Spodziewamy się, że obecna niejasność prawa zostanie wyjaśniona najpóźniej do końca bieżącego roku. - mówi Grzegorz Dzik, prezes zarządu Impel SA</w:t>
        <w:br/>
        <w:br/>
        <w:t>W związku z obecną, niejasną sytuacją prawną spółka prowadzi konserwatywną politykę finansową, tworząc odpowiednie rezerwy.</w:t>
        <w:br/>
        <w:br/>
        <w:t>Dziś nie uwzględniamy w przychodach blisko 90 procent otrzymywanych dotacji, na wypadek gdyby obecne niejasne przepisy prawne zostały rozstrzygnięte w sposób najbardziej niekorzystny dla spółki. Obecnie naszym głównym celem jest zrównoważenie kosztów i przychodów bez uwzględniania dotacji państwowych. Spółka zgodnie z planem obniżała udział dofinansowań w przychodach (rok 2003 - 21,5 procent, I kwartał 2004 roku - 14,5 procent). Chciałbym podkreślić, że nasze przychody są realizowane zgodnie z planami, odnotowujemy ich systematyczny wzrost. Jesteśmy przekonani, że obecne tempo rozwoju firmy utrzyma się do końca 2004 roku, gdyż cały czas podpisujemy nowe kontrakty, co pozwoli nam zrealizować planowaną sprzedaż. - dodaje Grzegorz Dzik.</w:t>
        <w:br/>
        <w:br/>
        <w:t xml:space="preserve">Różnica w poziomie wyniku EBIT bez dotacji pomiędzy kwartałami II i I br. wyniosła -10 mln zł. Na wynik ten złożyły się m.in. zmiany przepisów ZPChR oraz koszty restrukturyzacji. Należy jednak zauważyć, iż wynik operacyjny spółek zajmujących się usługami porządkowo-czystościowymi oraz ochroną osób i mienia polepszył się o 1,2 mln zł. </w:t>
        <w:br/>
        <w:br/>
        <w:t>Głównym celem Impel SA jest zmiana strategii i optyki biznesowej w kierunku uniezależniania się od dofinansowań, a więc uzyskania dodatniego wyniku EBIT bez dotacji. Już dziś spółka podejmuje decyzje biznesowe z pominięciem jakichkolwiek dotacji. Docelowy model działalności Grupy zakłada co najmniej zrównoważenie kosztów z przychodami bez udziału dotacji do wynagrodzeń. Główne kierunki programu restrukturyzacji to:</w:t>
        <w:br/>
        <w:br/>
        <w:t xml:space="preserve">- intensyfikacja programu rozwoju sprzedaży, w szczególności poprzez zawieranie nowych kontraktów, </w:t>
        <w:br/>
        <w:br/>
        <w:t xml:space="preserve">- poprawa efektywności działania na kontraktach istniejących, </w:t>
        <w:br/>
        <w:br/>
        <w:t xml:space="preserve">- obniżenie kosztów zarządu i administracji, </w:t>
        <w:br/>
        <w:br/>
        <w:t>- stworzenie warunków do korzystania z form pomocy publicznej dopuszczalnych w obecnym stanie prawnym.</w:t>
        <w:br/>
        <w:br/>
        <w:t>-Pierwsze efekty programu restrukturyzacji będą widoczne już pod koniec III kwartału 2004 roku. Planujemy zwiększenie marży przez poprawę efektywności oraz ograniczenie kosztów administracyjnych i zarządu. W terminie publikacji wyników III kwartału br. ogłosimy spodziewany termin zrównoważenia przychodów z kosztami. - komentuje prezes spółki.</w:t>
        <w:br/>
        <w:br/>
        <w:t>Spółka konsekwentnie realizuje cele biznesowe zapisane w Prospekcie Emisyjnym. Przeprowadziła m.in. dwie akwizycje - zgodnie z zapowiedziami konsolidacji rynku - a także przeznaczyła środki na inwestycje i zakup środków trwałych do realizacji usług porządkowo-czystościowych oraz rentalu i cateringu. Na dzień dzisiejszy z pozyskanych w drodze publicznej emisji akcji 158.600 tys. złotych, spółka wykorzystała 93.265 tys. złotych. Do wykorzystania pozostało 65 mln złotych.</w:t>
        <w:br/>
        <w:br/>
        <w:t>Ogólne założenia strategii zapisane w Prospekcie nie zmieniają się. Dalej zamierzamy rozwijać działalność podstawową, konsolidować rynek i zwiększać w nim swój udział. Chcemy koncentrować się na naszym core-business i przede wszystkim na rynku polskim. Rozwijamy się w kierunku usług bardziej złożonych, specjalistycznych i bardziej kompleksowych. Wykorzystujemy naszą silną przewagę konkurencyjną, jaką jest ogólnopolski zasięg działania. Wskutek zdobywania kolejnych doświadczeń oraz zmiany sytuacji prawnej związanej z dofinansowaniami dostosowujemy naszą strategię, przesuwając akcenty w ramach wyznaczonych kierunków strategicznych. Chcemy przede wszystkim rozwijać się w drodze wzrostu organicznego, wykorzystując transakcje kapitałowe jako wzmocnienie tego wzrostu. Planujemy jednak szybciej niż zakładaliśmy uniezależnić się od otrzymywanych dotacji</w:t>
      </w:r>
      <w:r>
        <w:rPr/>
        <w:t xml:space="preserve">. - mówi prezes Grzegorz Dzik. </w:t>
      </w:r>
    </w:p>
    <w:tbl>
      <w:tblPr>
        <w:tblW w:w="5000" w:type="pct"/>
        <w:jc w:val="left"/>
        <w:tblInd w:w="0" w:type="dxa"/>
        <w:tblLayout w:type="fixed"/>
        <w:tblCellMar>
          <w:top w:w="0" w:type="dxa"/>
          <w:left w:w="0" w:type="dxa"/>
          <w:bottom w:w="0" w:type="dxa"/>
          <w:right w:w="0" w:type="dxa"/>
        </w:tblCellMar>
      </w:tblPr>
      <w:tblGrid>
        <w:gridCol w:w="9039"/>
        <w:gridCol w:w="33"/>
      </w:tblGrid>
      <w:tr>
        <w:trPr/>
        <w:tc>
          <w:tcPr>
            <w:tcW w:w="9039" w:type="dxa"/>
            <w:tcBorders/>
            <w:vAlign w:val="center"/>
          </w:tcPr>
          <w:p>
            <w:pPr>
              <w:pStyle w:val="Normal"/>
              <w:rPr>
                <w:rFonts w:ascii="Arial" w:hAnsi="Arial" w:cs="Arial"/>
                <w:b/>
                <w:b/>
                <w:bCs/>
                <w:sz w:val="26"/>
                <w:szCs w:val="26"/>
              </w:rPr>
            </w:pPr>
            <w:r>
              <w:rPr>
                <w:rFonts w:cs="Arial" w:ascii="Arial" w:hAnsi="Arial"/>
                <w:b/>
                <w:bCs/>
                <w:sz w:val="26"/>
                <w:szCs w:val="26"/>
              </w:rPr>
              <w:t xml:space="preserve">IMPEL (IPL): Wyprzedaż akcji Impela i Hoopa </w:t>
            </w:r>
          </w:p>
          <w:p>
            <w:pPr>
              <w:pStyle w:val="Normal"/>
              <w:rPr>
                <w:rFonts w:ascii="Arial" w:hAnsi="Arial" w:cs="Arial"/>
                <w:color w:val="666666"/>
                <w:sz w:val="14"/>
                <w:szCs w:val="14"/>
              </w:rPr>
            </w:pPr>
            <w:r>
              <w:rPr>
                <w:rFonts w:cs="Arial" w:ascii="Arial" w:hAnsi="Arial"/>
                <w:color w:val="666666"/>
                <w:sz w:val="14"/>
                <w:szCs w:val="14"/>
              </w:rPr>
              <w:t>14.07.2004 09:41 (aktualizacja 12:26)</w:t>
            </w:r>
          </w:p>
        </w:tc>
        <w:tc>
          <w:tcPr>
            <w:tcW w:w="33"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Bohaterami wczorajszej sesji były dwa Zakłady Pracy Chronionej: Impel i Hoop. Akcje pierwszej spółki straciły 25% i zostały wycenione na 16,5 zł. Kurs drugiej spadł o ponad 17%, do 13,5 zł. Inwestorzy sprzedawali papiery w związku ze spodziewanym zmniejszeniem dotacji dla ZPCh.</w:t>
      </w:r>
      <w:r>
        <w:rPr>
          <w:rFonts w:cs="Arial" w:ascii="Arial" w:hAnsi="Arial"/>
          <w:sz w:val="17"/>
          <w:szCs w:val="17"/>
        </w:rPr>
        <w:t xml:space="preserve"> </w:t>
        <w:br/>
        <w:br/>
        <w:t>Obroty akcjami Impela sięgnęły 2,8 mln zł. W przypadku Hoopa wolumen był najwyższy w historii i wyniósł ponad 160 tys. akcji czyli 1,2% kapitału (obroty równe były 4,5 mln zł).</w:t>
        <w:br/>
        <w:br/>
        <w:t xml:space="preserve">Spadające dotacje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Jeszcze do końca ubiegłego roku prowadzenie Zakładów Pracy Chronionej (ZPCh) przynosiło wiele korzyści. Największą z nich był zwrot podatku VAT. Zakłady dostawały miesięcznie na każdego niepełnosprawnego pracownika zwrot zapłaconego podatku w wysokości od jednej do trzech pensji minimalnych, w zależności od stopnia niepełnosprawności. Po 1 stycznia ustawodawca to zmienił. Nowelizacja ustawy o rehabilitacji zawodowej i społecznej zastąpiła zwrot VAT na zryczałtowane dofinansowanie w wysokości od 50% do 130% pensji minimalnej. Prawdziwą burzę wśród ZPCh - co było widać na wczorajszej sesji - wprowadziły zmiany, które obowiązują od 1 maja. Od momentu akcesji naszego kraju do Unii zaczęło obowiązywać rozporządzenie Komisji Europejskiej ustalające zasady udzielania pomocy publicznej dla firm zatrudniających osoby niepełnosprawne. Według tych przepisów wsparcie powinno tylko niwelować różnicę w mniejszej produktywności zatrudnionej osoby oraz pokrywać dodatkowe koszty związane ze stworzeniem miejsca pracy. Większość ZPCh twierdzi, że części kosztów nie da się policzyć i udokumentować.</w:t>
        <w:br/>
        <w:br/>
      </w:r>
      <w:r>
        <w:rPr>
          <w:rFonts w:cs="Arial" w:ascii="Arial" w:hAnsi="Arial"/>
          <w:b/>
          <w:bCs/>
          <w:sz w:val="17"/>
          <w:szCs w:val="17"/>
        </w:rPr>
        <w:t>Inwestorzy, tak jak Impel, zaskoczeni</w:t>
      </w:r>
      <w:r>
        <w:rPr>
          <w:rFonts w:cs="Arial" w:ascii="Arial" w:hAnsi="Arial"/>
          <w:sz w:val="17"/>
          <w:szCs w:val="17"/>
        </w:rPr>
        <w:br/>
        <w:br/>
        <w:t>Czy kurs Impela osiągnął dno? - Nie jest to koniec spadków - uważa Michał Janik, analityk BDM PKO BP. - Choć dalej uważam, że jest to interesująca firma, niejasności co do dalszych dotacji będą ciążyć w najbliższych miesiącach na kursie spółki - mówi Adam Ruciński, zarządzający TFI PZU.</w:t>
        <w:br/>
        <w:br/>
        <w:t>W szumie informacji analitycy nie zdążyli jeszcze sporządzić nowych prognoz finansowych, czy rekomendacji dla Impela. Jedno jest pewne: poprzednie wyceny są nieaktualne. Przykładem może być raport DM AmerBrokers z listopada 2003 r., gdzie jedną akcję wyceniono na 25 zł. - Zawsze jest tak, że jeśli na poziomie operacyjnym spółka ponosi straty, a ostateczny wynik zależy w dużym stopniu od dotacji to wiąże się to z dużym ryzykiem. Zaznaczaliśmy, że może spełnić się najczarniejszy scenariusz - ocenia Robert Kurowski, analityk DM AmerBrokers. - Uważam, że sytuacja, kiedy cena rynkowa w krótkim okresie po ofercie kształtuje się poniżej ceny emisyjnej jest porażką wszystkich podmiotów wchodzących w skład konsorcjum oferujących akcje - przyznaje Tomasz Bardziłowski, szef analityków DM BZ WBK. Broker ten znalazł się w tym konsorcjum. Przy okazji emisji wycenił jedną akcję na niemal 35 zł, przy cenie emisyjnej równej 26 zł.</w:t>
        <w:br/>
        <w:br/>
        <w:t>- Jeśli spełni się czarny scenariusz, tzn. Impel nie będzie otrzymywać dotacji i straci swoją konkurencyjność, można mieć wrażenie, że oferta publiczna mogła być sposobem na sprzedaż akcji spółki, która opiera swoją działalność na przepisach, które zmienią się po akcesji Polski do Unii - twierdzi M. Janik. Zaprzecza temu oferujący (CAIB): - Informacje w prospekcie zawierały najpełniejsze informacje o otoczeniu prawnym, jakie można było znać w momencie oferty. Na tej podstawie powstała też cena emisyjna. Ryzyko związane ze zmianą przepisów podkreślane było na każdym spotkaniu z inwestorami - twierdzi Paweł Tamborski, dyrektor generalny CAIB Financial Advisers. - Zmiany przepisów dla nas są również zaskoczeniem - uważa Grzegorz Dzik, prezes i główny akcjonariusz Impela. - Rząd bez konsultacji, szybko wprowadził nowe przepisy, dotyczące pomocy publicznej i dofinansowania pracodawców osób niepełnosprawnych. Nie wiemy, czy możemy korzystać z pomocy publicznej. A jeśli tak, to jak udokumentować koszty, które wynikają z niższej wydajności pracowników niepełnosprawnych. Myślę, że powinna nastąpić szybka zmiana wydanego przez radę ministrów rozporządzenia - dodaje prezes.</w:t>
        <w:br/>
        <w:br/>
      </w:r>
      <w:r>
        <w:rPr>
          <w:rFonts w:cs="Arial" w:ascii="Arial" w:hAnsi="Arial"/>
          <w:b/>
          <w:bCs/>
          <w:sz w:val="17"/>
          <w:szCs w:val="17"/>
        </w:rPr>
        <w:t>Hoop się tłumaczy</w:t>
      </w:r>
      <w:r>
        <w:rPr>
          <w:rFonts w:cs="Arial" w:ascii="Arial" w:hAnsi="Arial"/>
          <w:sz w:val="17"/>
          <w:szCs w:val="17"/>
        </w:rPr>
        <w:br/>
        <w:br/>
        <w:t xml:space="preserve">Hoop już w prospekcie emisyjnym informował, że spodziewa się zmiany zasad subwencjonowania zakładów pracy chronionej. W 2003 r. firma otrzymała 18 mln zł dotacji. </w:t>
        <w:br/>
        <w:br/>
        <w:t>Spółka szacowała (w prospekcie emisyjnym), że w tym roku przychody z tego tytułu mogą spaść o około 9 mln zł. Wczoraj jednak firma podała, że miesięcznie otrzymuje około 350 tys. zł pomocy i jest to dofinansowanie na poziomie kosztów zatrudnienia. Zgodnie z nowymi przepisami, zmiany nie powinny wpłynąć negatywnie na firmę. W I kwartale tego roku Hoop dostał 3,3 mln zł dotacji jednak - jak tłumaczą przedstawiciele spółki - dofinansowanie było tak wysokie ponieważ część pochodziła jeszcze z ubiegłego roku. Oznacza to, że wynik netto za I kwartał mógł być jeszcze gorszy kiedy grupa kapitałowa Hoopa straciła ponad 2,8 mln zł.</w:t>
        <w:br/>
        <w:br/>
        <w:t>Mniejsze dofinansowanie od zapowiadanego firma tłumaczy redukcją zatrudnienia. - Zwolnienia mamy już za sobą - twierdzi Marek Jutkiewicz, wiceprezes Hoopa. Obecnie w firmie pracuje 600 niepełnosprawnych, a cała załoga liczy 1500 osób. W ciągu roku firma zwolniła około 1000 niepełnosprawnych. W ich miejsce zatrudniła pełnosprawnych pracowników. Hoop nie informował jednak o tym w raportach bieżących. - To były umowy czasowe. Po prostu wygasały i ich nie przedłużaliśmy - tłumaczy Robert Niczewski, pełnomocnik zarządu Hoopa.</w:t>
        <w:br/>
        <w:br/>
        <w:t xml:space="preserve">Przemysław Sawala - Uryasz z CA-IB, który wprowadzał Hoop na giełdę usprawiedliwia spółkę. - Spadki kursu były związane z przeceną innych ZPCh. Nie wynika to ze zmiany prawa - twierdzi analityk. Inne giełdowe znaczące ZPCh, które również otrzymują dotacje nie zanotowały tak istotnej przeceny. Boryszew stracił tylko 0,4%, a Groclin 2,4%. </w:t>
        <w:br/>
        <w:br/>
      </w:r>
      <w:r>
        <w:rPr>
          <w:rFonts w:cs="Arial" w:ascii="Arial" w:hAnsi="Arial"/>
          <w:b/>
          <w:bCs/>
          <w:sz w:val="17"/>
          <w:szCs w:val="17"/>
        </w:rPr>
        <w:t>Jak policzyć koszty?</w:t>
      </w:r>
      <w:r>
        <w:rPr>
          <w:rFonts w:cs="Arial" w:ascii="Arial" w:hAnsi="Arial"/>
          <w:sz w:val="17"/>
          <w:szCs w:val="17"/>
        </w:rPr>
        <w:br/>
        <w:br/>
        <w:t xml:space="preserve">Zdaniem biura pełnomocnika rządu do spraw osób niepełnosprawnych podwyższone koszty zatrudniania niepełnosprawnych są policzalne. W rozporządzeniu z 18 maja tego roku podane są wzory matematyczne jak m.in. liczyć mniejszą wydajność pracy, zwiększoną absencję chorobową i zwiększone zużycia materiałów i surowców. W przypadku ostatniego punktu firma sama ma ustalić obowiązujące w przedsiębiorstwie normy maksymalnego zużycia surowców. Przeczytać możemy, że ma to być zrobione rzetelnie, a metoda normowania może być dowolna. </w:t>
        <w:br/>
        <w:br/>
      </w:r>
      <w:r>
        <w:rPr>
          <w:rStyle w:val="Txt1"/>
          <w:rFonts w:cs="Arial" w:ascii="Arial" w:hAnsi="Arial"/>
        </w:rPr>
        <w:t xml:space="preserve">(Parkiet) </w:t>
      </w:r>
    </w:p>
    <w:p>
      <w:pPr>
        <w:pStyle w:val="Normal"/>
        <w:rPr>
          <w:rFonts w:ascii="Arial" w:hAnsi="Arial" w:cs="Arial"/>
          <w:sz w:val="17"/>
          <w:szCs w:val="17"/>
        </w:rPr>
      </w:pPr>
      <w:r>
        <w:rPr>
          <w:rFonts w:cs="Arial" w:ascii="Arial" w:hAnsi="Arial"/>
          <w:sz w:val="17"/>
          <w:szCs w:val="17"/>
        </w:rPr>
      </w:r>
    </w:p>
    <w:p>
      <w:pPr>
        <w:pStyle w:val="Normal"/>
        <w:spacing w:before="0" w:after="240"/>
        <w:rPr>
          <w:rFonts w:ascii="Arial" w:hAnsi="Arial" w:cs="Arial"/>
          <w:sz w:val="17"/>
          <w:szCs w:val="17"/>
        </w:rPr>
      </w:pPr>
      <w:r>
        <w:rPr>
          <w:rFonts w:cs="Arial" w:ascii="Arial" w:hAnsi="Arial"/>
          <w:b/>
          <w:bCs/>
          <w:sz w:val="17"/>
          <w:szCs w:val="17"/>
        </w:rPr>
        <w:t>Inwestorzy nie lubią, gdy ktoś wycofuje się z obietnic. Wczoraj bolesnie przekonały się o tym władze spółki Impel, która odwołała tegoroczne prognozy finansowe.</w:t>
      </w:r>
      <w:r>
        <w:rPr>
          <w:rFonts w:cs="Arial" w:ascii="Arial" w:hAnsi="Arial"/>
          <w:sz w:val="17"/>
          <w:szCs w:val="17"/>
        </w:rPr>
        <w:t xml:space="preserve"> </w:t>
        <w:br/>
        <w:br/>
        <w:t xml:space="preserve">Notowania lidera na rynku usług porządkowych spadły w trakcie sesji nawet o ponad 17 proc. do najniższego poziomu od debiutu. Osiem miesięcy po wejściu na giełdę akcje spółki kosztują 21,80 zł i są o 16 proc. tańsze niż w ofercie publicznej. Inwestorzy mają prawo czuć się oszukani, bo zarząd Impela jeszcze przed dwoma miesiącami publicznie deklarował gotowość realizacji tegorocznych prognoz. Powodem poniedziałkowej przeceny był komunikat, który ukazał się po piątkowej sesji. Zarząd Impela zasygnalizował w nim, że wskutek zmian legislacyjnych związanych z akcesją Polski do UE większość dotacji do zakładów pracy chronionej, jakie otrzymywała firma i jej spółki zależne, będzie w istotny sposób ograniczona. Giełdowa spółka w pierwotnym planie założyła uzyskanie w tym roku dotacji z tego tytułu na poziomie około 86 mln zł. Teraz okazuje się, że może nawet dostać połowę mniej. </w:t>
      </w:r>
    </w:p>
    <w:p>
      <w:pPr>
        <w:pStyle w:val="Normal"/>
        <w:rPr/>
      </w:pPr>
      <w:r>
        <w:rPr/>
        <w:t xml:space="preserve">Na razie władze Impela nie są w stanie podać precyzyjnych wyliczeń. Za to są już pewne, że nie zrealizują prognoz dotyczących zysku - 29 mln zł. Nieco lepiej wygląda sytuacja z przychodami (537 mln zł). Tu pomóc może zapowiadana intensyfikacja programu rozwoju sprzedaży. Wrocławska spółka zapowiedziała wdrożenie programu restrukturyzacyjnego. Ma on opierać się na rozwoju sprzedaży, redukcji kosztów, poprawie efektywności kontraktów oraz uniezależnieniu opłacalności kontraktów od otrzymywanych dotacji. W grę wchodzą także zwolnienia. Nie wykluczone, że obejmą one 10 proc. około 24 tys. załogi w której 8 tys. stanowią osoby niepełnosprawn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IMPEL (IPL): Stanowisko Zarządu </w:t>
            </w:r>
          </w:p>
          <w:p>
            <w:pPr>
              <w:pStyle w:val="Normal"/>
              <w:rPr>
                <w:rFonts w:ascii="Arial" w:hAnsi="Arial" w:cs="Arial"/>
                <w:color w:val="666666"/>
                <w:sz w:val="14"/>
                <w:szCs w:val="14"/>
              </w:rPr>
            </w:pPr>
            <w:r>
              <w:rPr>
                <w:rFonts w:cs="Arial" w:ascii="Arial" w:hAnsi="Arial"/>
                <w:color w:val="666666"/>
                <w:sz w:val="14"/>
                <w:szCs w:val="14"/>
              </w:rPr>
              <w:t>09.07.2004 17:55 (aktualizacja 18:21)</w:t>
            </w:r>
          </w:p>
        </w:tc>
      </w:tr>
    </w:tbl>
    <w:p>
      <w:pPr>
        <w:pStyle w:val="Normal"/>
        <w:spacing w:before="0" w:after="240"/>
        <w:rPr>
          <w:rFonts w:ascii="Arial" w:hAnsi="Arial" w:cs="Arial"/>
          <w:sz w:val="17"/>
          <w:szCs w:val="17"/>
        </w:rPr>
      </w:pPr>
      <w:r>
        <w:rPr>
          <w:rFonts w:cs="Arial" w:ascii="Arial" w:hAnsi="Arial"/>
          <w:sz w:val="17"/>
          <w:szCs w:val="17"/>
        </w:rPr>
        <w:br/>
        <w:t>W związku z zakończeniem wstępnej analizy obecnego stanu prawnego, obejmującej zebranie opinii prawnych oraz wyjaśnień od właściwych organów administracji (Stanowisko Ministerstwa Gospodarki i Pracy w sprawie środków Zakładowego Funduszu Rehabilitacji Osób Niepełnosprawnych, dofinansowania do wynagrodzeń oraz pomocy de minimis z dnia 08 lipca br.) i Prezesa Urzędu Ochrony Konkurencji i Konsumentów, Zarząd Impel S.A. informuje, że zgodnie z jego najlepszą wiedzą, wskutek dokonanych zmian legislacyjnych związanych z akcesją Polski do Unii Europejskiej (por. raport bieżący 40/2004 z dnia 28 maja br.), w szczególności w związku z obowiązywaniem Rozporządzenia Rady Ministrów z dnia 18 maja 2004 w sprawie szczegółowych warunków udzielania pomocy przedsiębiorcom zatrudniającym osoby niepełnosprawne (Dz.U. Nr 114 poz. 1194), wysokość dotacji otrzymywanych przez Impel S.A. i jej spółki zależne będzie w istotny sposób ograniczona. Wątpliwości wskazane w posiadanych opiniach i wyjaśnieniach nie pozwalają jednoznacznie określić wielkości dotacji, do których otrzymywania Impel S.A. i jej spółki zależne są uprawnione po 1 maja 2004 r. Rozstrzygnięcie tej kwestii może w istotny sposób wpłynąć na wyniki Grupy Kapitałowej Impel oraz jej sytuację finansową.</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 xml:space="preserve">Zarząd Impel S.A. postanowił podjąć kroki w celu uzyskania wiążących wskazówek co do obecnego stanu prawnego. </w:t>
        <w:br/>
        <w:br/>
        <w:t xml:space="preserve">Niezależnie od powyższego, Zarząd podjął działania zmierzające do uniezależnienia wyników finansowych spółek z Grupy Kapitałowej Impel od dotacji związanych z zatrudnianiem osób niepełnosprawnych. Działania te polegają na przygotowaniu i wdrożeniu programu restrukturyzacji obejmującego: (i) intensyfikację programu rozwoju sprzedaży, w szczególności poprzez zawieranie nowych kontraktów, (ii) poprawę efektywności działania na kontraktach istniejących, (iii) obniżenie kosztów zarządu i administracji, (iv) stworzenie warunków do korzystania z form pomocy publicznej dopuszczalnych w obecnym stanie prawnym. Spodziewane efekty finansowe programu restrukturyzacji będą znane po jego pełnym opracowaniu. </w:t>
        <w:br/>
        <w:br/>
        <w:t xml:space="preserve">Ze względu na istotne ograniczenie możliwości otrzymywania dotacji oraz wprowadzany program działań restrukturyzacyjnych, o których mowa powyżej, Zarząd odwołuje opublikowaną prognozę wyników finansowych na rok 2004. Zarząd poda zmienioną prognozę wyników po wyjaśnieniu niepewności w zakresie wysokości dotacji i oszacowaniu efektów wdrażanych działań restrukturyzacyjnych. </w:t>
        <w:br/>
        <w:br/>
        <w:t xml:space="preserve">Zarząd dopuszcza możliwość zmiany celów wykorzystania środków z emisji na zabezpieczenie płynności i zasilenie kapitału obrotowego oraz sfinansowanie programu działań restrukturyzacyjnych. Decyzja w tej kwestii zostanie podjęta po oszacowaniu kosztów i efektów działań restrukturyzacyjnych oraz wysokości otrzymywanych dotacji. Zgodnie z zapisami pkt. 5.3. Rozdziału I Prospektu Emisyjnego, decyzja taka zostanie podana do publicznej wiadomości. </w:t>
      </w:r>
    </w:p>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40"/>
        <w:gridCol w:w="32"/>
      </w:tblGrid>
      <w:tr>
        <w:trPr/>
        <w:tc>
          <w:tcPr>
            <w:tcW w:w="9040" w:type="dxa"/>
            <w:tcBorders/>
            <w:vAlign w:val="center"/>
          </w:tcPr>
          <w:p>
            <w:pPr>
              <w:pStyle w:val="Normal"/>
              <w:rPr>
                <w:rFonts w:ascii="Arial" w:hAnsi="Arial" w:cs="Arial"/>
                <w:b/>
                <w:b/>
                <w:bCs/>
                <w:sz w:val="26"/>
                <w:szCs w:val="26"/>
              </w:rPr>
            </w:pPr>
            <w:r>
              <w:rPr>
                <w:rFonts w:cs="Arial" w:ascii="Arial" w:hAnsi="Arial"/>
                <w:b/>
                <w:bCs/>
                <w:sz w:val="26"/>
                <w:szCs w:val="26"/>
              </w:rPr>
              <w:t xml:space="preserve">IMPEL (IPL): Impel zasłużył na dużą przecenę </w:t>
            </w:r>
          </w:p>
          <w:p>
            <w:pPr>
              <w:pStyle w:val="Normal"/>
              <w:rPr>
                <w:rFonts w:ascii="Arial" w:hAnsi="Arial" w:cs="Arial"/>
                <w:color w:val="666666"/>
                <w:sz w:val="14"/>
                <w:szCs w:val="14"/>
              </w:rPr>
            </w:pPr>
            <w:r>
              <w:rPr>
                <w:rFonts w:cs="Arial" w:ascii="Arial" w:hAnsi="Arial"/>
                <w:color w:val="666666"/>
                <w:sz w:val="14"/>
                <w:szCs w:val="14"/>
              </w:rPr>
              <w:t>13.07.2004 10:15 (aktualizacja 11:21)</w:t>
            </w:r>
          </w:p>
        </w:tc>
        <w:tc>
          <w:tcPr>
            <w:tcW w:w="32"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Inwestorzy nie lubią, gdy ktoś wycofuje się z obietnic. Wczoraj bolesnie przekonały się o tym władze spółki Impel, która odwołała tegoroczne prognozy finansowe.</w:t>
      </w:r>
      <w:r>
        <w:rPr>
          <w:rFonts w:cs="Arial" w:ascii="Arial" w:hAnsi="Arial"/>
          <w:sz w:val="17"/>
          <w:szCs w:val="17"/>
        </w:rPr>
        <w:t xml:space="preserve"> </w:t>
        <w:br/>
        <w:br/>
        <w:t xml:space="preserve">Notowania lidera na rynku usług porządkowych spadły w trakcie sesji nawet o ponad 17 proc. do najniższego poziomu od debiutu. Osiem miesięcy po wejściu na giełdę akcje spółki kosztują 21,80 zł i są o 16 proc. tańsze niż w ofercie publicznej. Inwestorzy mają prawo czuć się oszukani, bo zarząd Impela jeszcze przed dwoma miesiącami publicznie deklarował gotowość realizacji tegorocznych prognoz. Powodem poniedziałkowej przeceny był komunikat, który ukazał się po piątkowej sesji. Zarząd Impela zasygnalizował w nim, że wskutek zmian legislacyjnych związanych z akcesją Polski do UE większość dotacji do zakładów pracy chronionej, jakie otrzymywała firma i jej spółki zależne, będzie w istotny sposób ograniczona. Giełdowa spółka w pierwotnym planie założyła uzyskanie w tym roku dotacji z tego tytułu na poziomie około 86 mln zł. Teraz okazuje się, że może nawet dostać połowę mniej.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Style w:val="Txt1"/>
          <w:rFonts w:ascii="Arial" w:hAnsi="Arial" w:cs="Arial"/>
        </w:rPr>
      </w:pPr>
      <w:r>
        <w:rPr>
          <w:rFonts w:cs="Arial" w:ascii="Arial" w:hAnsi="Arial"/>
          <w:sz w:val="17"/>
          <w:szCs w:val="17"/>
        </w:rPr>
        <w:br/>
        <w:br/>
        <w:t xml:space="preserve">Na razie władze Impela nie są w stanie podać precyzyjnych wyliczeń. Za to są już pewne, że nie zrealizują prognoz dotyczących zysku - 29 mln zł. Nieco lepiej wygląda sytuacja z przychodami (537 mln zł). Tu pomóc może zapowiadana intensyfikacja programu rozwoju sprzedaży. Wrocławska spółka zapowiedziała wdrożenie programu restrukturyzacyjnego. Ma on opierać się na rozwoju sprzedaży, redukcji kosztów, poprawie efektywności kontraktów oraz uniezależnieniu opłacalności kontraktów od otrzymywanych dotacji. W grę wchodzą także zwolnienia. Nie wykluczone, że obejmą one 10 proc. około 24 tys. załogi w której 8 tys. stanowią osoby niepełnosprawne. </w:t>
        <w:br/>
      </w:r>
    </w:p>
    <w:p>
      <w:pPr>
        <w:pStyle w:val="Normal"/>
        <w:rPr>
          <w:rFonts w:ascii="Arial" w:hAnsi="Arial" w:cs="Arial"/>
          <w:sz w:val="17"/>
          <w:szCs w:val="17"/>
        </w:rPr>
      </w:pPr>
      <w:r>
        <w:rPr>
          <w:rStyle w:val="Txt1"/>
          <w:rFonts w:eastAsia="Arial" w:cs="Arial" w:ascii="Arial" w:hAnsi="Arial"/>
        </w:rPr>
        <w:t xml:space="preserve"> </w:t>
      </w:r>
    </w:p>
    <w:p>
      <w:pPr>
        <w:pStyle w:val="Normal"/>
        <w:rPr>
          <w:rFonts w:ascii="Tahoma" w:hAnsi="Tahoma" w:cs="Tahoma"/>
          <w:b/>
          <w:b/>
          <w:color w:val="FF0000"/>
          <w:sz w:val="28"/>
          <w:szCs w:val="28"/>
        </w:rPr>
      </w:pPr>
      <w:r>
        <w:rPr>
          <w:rFonts w:cs="Tahoma" w:ascii="Tahoma" w:hAnsi="Tahoma"/>
          <w:b/>
          <w:color w:val="FF0000"/>
          <w:sz w:val="28"/>
          <w:szCs w:val="28"/>
        </w:rPr>
        <w:t>2. BCM BETACOM</w:t>
      </w:r>
    </w:p>
    <w:p>
      <w:pPr>
        <w:pStyle w:val="Normal"/>
        <w:rPr>
          <w:rFonts w:ascii="Tahoma" w:hAnsi="Tahoma" w:cs="Tahoma"/>
          <w:b/>
          <w:b/>
          <w:color w:val="FF0000"/>
          <w:sz w:val="28"/>
          <w:szCs w:val="28"/>
        </w:rPr>
      </w:pPr>
      <w:r>
        <w:rPr>
          <w:rFonts w:cs="Tahoma" w:ascii="Tahoma" w:hAnsi="Tahoma"/>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BETACOM (BCM): Korekta prognozy wyników (raport nr 28/2004) </w:t>
            </w:r>
          </w:p>
          <w:p>
            <w:pPr>
              <w:pStyle w:val="Normal"/>
              <w:rPr>
                <w:rFonts w:ascii="Arial" w:hAnsi="Arial" w:cs="Arial"/>
                <w:color w:val="666666"/>
                <w:sz w:val="17"/>
                <w:szCs w:val="17"/>
              </w:rPr>
            </w:pPr>
            <w:r>
              <w:rPr>
                <w:rFonts w:cs="Arial" w:ascii="Arial" w:hAnsi="Arial"/>
                <w:color w:val="666666"/>
                <w:sz w:val="17"/>
                <w:szCs w:val="17"/>
              </w:rPr>
              <w:t xml:space="preserve">02.04.2004 17:55 </w:t>
            </w:r>
          </w:p>
        </w:tc>
      </w:tr>
    </w:tbl>
    <w:p>
      <w:pPr>
        <w:pStyle w:val="Normal"/>
        <w:spacing w:before="0" w:after="240"/>
        <w:rPr>
          <w:rFonts w:ascii="Arial" w:hAnsi="Arial" w:cs="Arial"/>
          <w:sz w:val="20"/>
          <w:szCs w:val="20"/>
        </w:rPr>
      </w:pPr>
      <w:r>
        <w:rPr>
          <w:rFonts w:cs="Arial" w:ascii="Arial" w:hAnsi="Arial"/>
          <w:sz w:val="20"/>
          <w:szCs w:val="20"/>
        </w:rPr>
        <w:br/>
        <w:br/>
        <w:t xml:space="preserve">Zarząd Betacom S.A. po dokonaniu bieżącej oceny stanu realizacji prognoz informuje, że w roku obrotowym od 1 kwietnia 2003 roku do 31 marca 2004 roku Spółka planuje osiągnięcie: przychodów ze sprzedaży na poziomie 61 mln zł, zysku operacyjnego na poziomie 3,6 mln zł oraz zysku netto 2,4 mln zł. </w:t>
        <w:br/>
        <w:br/>
        <w:t>Korekta prognoz wyników, opublikowanych w prospekcie emisyjnym Spółki, została przygotowana po analizie bieżącego stanu realizacji kontraktów.</w:t>
        <w:br/>
        <w:br/>
        <w:t xml:space="preserve">Powodem obniżenia prognozy jest przesunięcie terminów podpisania i realizacji kilku zaplanowanych, znaczących kontraktów. </w:t>
        <w:br/>
        <w:br/>
        <w:t>Pomimo korekty prognozy Spółka zanotuje wzrost zysku operacyjnego w stosunku do ubiegłego roku o 50% i zysku netto o około 28%.</w:t>
        <w:br/>
        <w:br/>
        <w:t>W produktach wysokomarżowych (Elearning, Soft, Storage, WAN i Usługi) Spółka zrealizuje prognozę marży w 100%.</w:t>
        <w:br/>
        <w:br/>
        <w:t xml:space="preserve">W rezultacie ww. przesunięcia, w I kwartale roku obrotowego rozpoczynającego się 1 kwietnia 2004r. Zarząd przewiduje znaczący wzrost obrotów w stosunku do analogicznego okresu roku ubiegłego - co najmniej o 80%. </w:t>
        <w:br/>
        <w:br/>
        <w:t>Prognoza wyników finansowych nie podlegała ocenie biegłego co do kompletności i rzetelności przyjętych przez Spółkę podstaw i istotnych założeń prognozy, ani badaniu, przez podmiot uprawniony do badania, w zakresie właściwego zestawienia prognoz na podstawie przedstawionych przez Spółkę podstaw i założeń oraz co do zgodności zastosowanych do sporządzenia prognozy wyników finansowych zasad (polityki) rachunkowości z zasadami (polityką) rachunkowości stosowanymi przez Spółkę.</w:t>
      </w:r>
    </w:p>
    <w:p>
      <w:pPr>
        <w:pStyle w:val="Normal"/>
        <w:rPr>
          <w:rFonts w:ascii="Tahoma" w:hAnsi="Tahoma" w:cs="Tahoma"/>
          <w:b/>
          <w:b/>
          <w:sz w:val="28"/>
          <w:szCs w:val="28"/>
        </w:rPr>
      </w:pPr>
      <w:r>
        <w:rPr>
          <w:rFonts w:cs="Tahoma" w:ascii="Tahoma" w:hAnsi="Tahoma"/>
          <w:b/>
          <w:sz w:val="28"/>
          <w:szCs w:val="28"/>
        </w:rPr>
      </w:r>
    </w:p>
    <w:tbl>
      <w:tblPr>
        <w:tblW w:w="5000" w:type="pct"/>
        <w:jc w:val="left"/>
        <w:tblInd w:w="0" w:type="dxa"/>
        <w:tblLayout w:type="fixed"/>
        <w:tblCellMar>
          <w:top w:w="0" w:type="dxa"/>
          <w:left w:w="0" w:type="dxa"/>
          <w:bottom w:w="0" w:type="dxa"/>
          <w:right w:w="0" w:type="dxa"/>
        </w:tblCellMar>
      </w:tblPr>
      <w:tblGrid>
        <w:gridCol w:w="9041"/>
        <w:gridCol w:w="31"/>
      </w:tblGrid>
      <w:tr>
        <w:trPr/>
        <w:tc>
          <w:tcPr>
            <w:tcW w:w="9041" w:type="dxa"/>
            <w:tcBorders/>
            <w:vAlign w:val="center"/>
          </w:tcPr>
          <w:p>
            <w:pPr>
              <w:pStyle w:val="Normal"/>
              <w:rPr>
                <w:rFonts w:ascii="Arial" w:hAnsi="Arial" w:cs="Arial"/>
                <w:b/>
                <w:b/>
                <w:bCs/>
                <w:sz w:val="26"/>
                <w:szCs w:val="26"/>
              </w:rPr>
            </w:pPr>
            <w:r>
              <w:rPr>
                <w:rFonts w:cs="Arial" w:ascii="Arial" w:hAnsi="Arial"/>
                <w:b/>
                <w:bCs/>
                <w:sz w:val="26"/>
                <w:szCs w:val="26"/>
              </w:rPr>
              <w:t xml:space="preserve">BETACOM (BCM): Betacom tańszy o 70 procent </w:t>
            </w:r>
          </w:p>
          <w:p>
            <w:pPr>
              <w:pStyle w:val="Normal"/>
              <w:rPr>
                <w:rFonts w:ascii="Arial" w:hAnsi="Arial" w:cs="Arial"/>
                <w:color w:val="666666"/>
                <w:sz w:val="14"/>
                <w:szCs w:val="14"/>
              </w:rPr>
            </w:pPr>
            <w:r>
              <w:rPr>
                <w:rFonts w:cs="Arial" w:ascii="Arial" w:hAnsi="Arial"/>
                <w:color w:val="666666"/>
                <w:sz w:val="14"/>
                <w:szCs w:val="14"/>
              </w:rPr>
              <w:t xml:space="preserve">25.11.2004 09:41 </w:t>
            </w:r>
          </w:p>
        </w:tc>
        <w:tc>
          <w:tcPr>
            <w:tcW w:w="31"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pPr>
      <w:r>
        <w:rPr>
          <w:rFonts w:cs="Arial" w:ascii="Arial" w:hAnsi="Arial"/>
          <w:b/>
          <w:bCs/>
          <w:sz w:val="17"/>
          <w:szCs w:val="17"/>
        </w:rPr>
        <w:t>Papiery Betacomu potaniały wczoraj o 12,1% i kosztują 10,15 zł - najmniej od marcowego debiutu. W tym czasie spadek kursu sięgnął już ponad 70%. Prezes Mirosław Załęski zapewnia, że przecena nie ma uzasadnienia w fundamentach spółki, a prognoza wyników na bieżący rok obrachunkowy nie jest zagrożona.</w:t>
      </w:r>
      <w:r>
        <w:rPr>
          <w:rFonts w:cs="Arial" w:ascii="Arial" w:hAnsi="Arial"/>
          <w:sz w:val="17"/>
          <w:szCs w:val="17"/>
        </w:rPr>
        <w:t xml:space="preserve"> </w:t>
        <w:br/>
        <w:br/>
        <w:t xml:space="preserve">Inwestorzy odwracają się od akcji Betacomu. Jeszcze w lutym br. masowo zapisywali się na papiery sprzedawane przez spółkę po 28 zł. Redukcja zapisów w ofercie publicznej przekroczyła 90%. Akcje zadebiutowały po 35,1 zł, ale pułap ten nie został już nigdy pokonany. Kurs powoli osuwa się, mimo że firma poza jednym komunikatem dotyczącym obniżenia prognozy na poprzedni rok obrachunkowy (zakończył się 31 marca br.) przesyła tylko korzystne dla niej informacje. Dotyczą podpisywania nowych kontraktów i wysokości przychodów w każdym miesiącu. - Naszym zdaniem, nie istnieją żadne fundamentalne przesłanki, które uzasadniałyby tak znaczną przecenę - zapewnił Mirosław Załęski, prezes Betacomu. Zwrócił uwagę, że po dwóch kwartałach (rok obrachunkowy zaczął się 1 kwietnia) przychody wynoszą 28,6 mln zł i są wyższe o ponad 45% niż rok wcześniej. Strata netto wynosi jednak 1,9 mln zł. Rok temu firma miała niewielki zysk. Mimo to, zdaniem M. Załęskiego, nie ma żadnych przesłanek do obniżenia szacunków na rok 2004/2005. Zakładają 82 mln zł przychodów ze sprzedaży (35% więcej niż przed rokiem) i 3,4 mln zł zysku netto (wzrost o 42%). - Wkraczamy w najlepszy dla spółek informatycznych okres, czyli przełom roku. Dlatego wyniki za IV kw. br. i I kw. 2005 r. będą dużo lepsze - stwierdził. Nie wykluczył, że kierowanej przez niego firmie uda się nawet przekroczyć prognozę przychodów. Nie wiadomo jednak, jak Betacom poradzi sobie z wypełnieniem prognozy zysku netto. Żeby zrealizować plan, firma musi zarobić w dwa kwartały 5,3 mln zł. - Poczekajmy na dane za IV kwartał br. Na tej podstawie będziemy mogli określić, czy założenia są realne - stwierdził M. Załęski. - Teraz nie mamy podstaw do korekty szacunków - dodał. Informatyczna firma całkiem sprawnie poradziła sobie z zagospodarowaniem pieniędzy pozyskanych z emisji publicznej (12,6 mln zł), czego efektem jest rosnąca sprzedaż. Tylko od września br. Betacom podpisał kilka dużych umów, których wartość przekroczyła już 15 mln zł. - Niedawno zawarliśmy kontrakty finansowane z pieniędzy Phare na wdrożenie rozwiązań e-learningowych (nauczanie przez internet) w dwóch ministerstwach. Ich wartość to ok. 400 tys. euro . </w:t>
      </w:r>
    </w:p>
    <w:p>
      <w:pPr>
        <w:pStyle w:val="Normal"/>
        <w:spacing w:before="0" w:after="240"/>
        <w:rPr>
          <w:rFonts w:ascii="Arial" w:hAnsi="Arial" w:cs="Arial"/>
          <w:sz w:val="17"/>
          <w:szCs w:val="17"/>
        </w:rPr>
      </w:pPr>
      <w:r>
        <w:rPr>
          <w:rFonts w:cs="Arial" w:ascii="Arial" w:hAnsi="Arial"/>
          <w:sz w:val="17"/>
          <w:szCs w:val="17"/>
        </w:rPr>
        <w:t>Zarząd Betacom S.A. informuje, że w roku obrotowym od 1</w:t>
        <w:br/>
        <w:br/>
        <w:t xml:space="preserve">kwietnia 2004 roku do 31 marca 2005 roku Spółka planuje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rFonts w:cs="Arial" w:ascii="Arial" w:hAnsi="Arial"/>
          <w:sz w:val="17"/>
          <w:szCs w:val="17"/>
        </w:rPr>
        <w:br/>
        <w:br/>
        <w:t>osiągnięcie następujących wyników finansowych:</w:t>
        <w:br/>
        <w:br/>
        <w:t>(w tys. zł) 1.04.2004</w:t>
        <w:br/>
        <w:br/>
        <w:t>do 31.03.2005</w:t>
        <w:br/>
        <w:br/>
        <w:t>Przychody ze sprzedaży 82 000</w:t>
        <w:br/>
        <w:br/>
        <w:t>Zysk netto 3 400</w:t>
        <w:br/>
        <w:br/>
        <w:t>Przychody ze sprzedaży wzrosną w stosunku do roku ubiegłego</w:t>
        <w:br/>
        <w:br/>
        <w:t>wzrosną o około 35%, a zysk netto wzrośnie o około 42%. Większy</w:t>
        <w:br/>
        <w:br/>
        <w:t>wzrost zysku zostanie osiągnięty dzięki wzrostowi sprzedaży</w:t>
        <w:br/>
        <w:br/>
        <w:t>usług i wytworzonego własnego oprogramowania.</w:t>
        <w:br/>
        <w:br/>
        <w:t>W prognozie nie są uwzględnione efekty planowanych inwestycji</w:t>
        <w:br/>
        <w:br/>
        <w:t>kapitałowych w inne podmioty.</w:t>
        <w:br/>
        <w:br/>
        <w:t>Podstawą sporządzenia powyższej prognozy było oszacowanie</w:t>
        <w:br/>
        <w:br/>
        <w:t>przychodów z kontraktów podpisanych w latach wcześniejszych</w:t>
        <w:br/>
        <w:br/>
        <w:t>oraz na podstawie przewidywań pozyskania nowych umów. Prognoza</w:t>
        <w:br/>
        <w:br/>
        <w:t>wyników finansowych nie podlegała ocenie biegłego co do</w:t>
        <w:br/>
        <w:br/>
        <w:t>kompletności i rzetelności przyjętych przez Spółkę podstaw i</w:t>
        <w:br/>
        <w:br/>
        <w:t>istotnych założeń prognozy, ani badaniu, przez podmiot</w:t>
        <w:br/>
        <w:br/>
        <w:t>uprawniony do badania, w zakresie właściwego zestawienia</w:t>
        <w:br/>
        <w:br/>
        <w:t>prognoz na podstawie przedstawionych przez Spółkę podstaw i</w:t>
        <w:br/>
        <w:br/>
        <w:t>założeń oraz co do zgodności zastosowanych do sporządzenia</w:t>
        <w:br/>
        <w:br/>
        <w:t>prognozy wyników finansowych zasad (polityki) rachunkowości z</w:t>
        <w:br/>
        <w:br/>
        <w:t xml:space="preserve">zasadami (polityką) rachunkowości stosowanymi przez Spółkę. </w:t>
        <w:br/>
        <w:br/>
      </w:r>
      <w:r>
        <w:rPr>
          <w:rStyle w:val="Txt1"/>
          <w:rFonts w:cs="Arial" w:ascii="Arial" w:hAnsi="Arial"/>
          <w:sz w:val="17"/>
          <w:szCs w:val="17"/>
        </w:rPr>
        <w:t>(Emitent)</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BETACOM (BCM): Korekta prognozy wyników (raport nr 28/2004) </w:t>
            </w:r>
          </w:p>
          <w:p>
            <w:pPr>
              <w:pStyle w:val="Normal"/>
              <w:rPr>
                <w:rFonts w:ascii="Arial" w:hAnsi="Arial" w:cs="Arial"/>
                <w:color w:val="666666"/>
                <w:sz w:val="14"/>
                <w:szCs w:val="14"/>
              </w:rPr>
            </w:pPr>
            <w:r>
              <w:rPr>
                <w:rFonts w:cs="Arial" w:ascii="Arial" w:hAnsi="Arial"/>
                <w:color w:val="666666"/>
                <w:sz w:val="14"/>
                <w:szCs w:val="14"/>
              </w:rPr>
              <w:t xml:space="preserve">02.04.2004 17:55 </w:t>
            </w:r>
          </w:p>
        </w:tc>
      </w:tr>
    </w:tbl>
    <w:p>
      <w:pPr>
        <w:pStyle w:val="Normal"/>
        <w:spacing w:before="0" w:after="240"/>
        <w:rPr>
          <w:rFonts w:ascii="Arial" w:hAnsi="Arial" w:cs="Arial"/>
          <w:sz w:val="17"/>
          <w:szCs w:val="17"/>
        </w:rPr>
      </w:pPr>
      <w:r>
        <w:rPr>
          <w:rFonts w:cs="Arial" w:ascii="Arial" w:hAnsi="Arial"/>
          <w:sz w:val="17"/>
          <w:szCs w:val="17"/>
        </w:rPr>
        <w:br/>
        <w:t xml:space="preserve">Zarząd Betacom S.A. po dokonaniu bieżącej oceny stanu realizacji prognoz informuje, że w roku obrotowym od 1 kwietnia 2003 roku do 31 marca 2004 roku Spółka planuje osiągnięcie: przychodów ze sprzedaży na poziomie 61 mln zł, zysku operacyjnego na poziomie 3,6 mln zł oraz zysku netto 2,4 mln zł.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Korekta prognoz wyników, opublikowanych w prospekcie emisyjnym Spółki, została przygotowana po analizie bieżącego stanu realizacji kontraktów.</w:t>
        <w:br/>
        <w:br/>
        <w:t xml:space="preserve">Powodem obniżenia prognozy jest przesunięcie terminów podpisania i realizacji kilku zaplanowanych, znaczących kontraktów. </w:t>
        <w:br/>
        <w:br/>
        <w:t>Pomimo korekty prognozy Spółka zanotuje wzrost zysku operacyjnego w stosunku do ubiegłego roku o 50% i zysku netto o około 28%.</w:t>
        <w:br/>
        <w:br/>
        <w:t>W produktach wysokomarżowych (Elearning, Soft, Storage, WAN i Usługi) Spółka zrealizuje prognozę marży w 100%.</w:t>
        <w:br/>
        <w:br/>
        <w:t xml:space="preserve">W rezultacie ww. przesunięcia, w I kwartale roku obrotowego rozpoczynającego się 1 kwietnia 2004r. Zarząd przewiduje znaczący wzrost obrotów w stosunku do analogicznego okresu roku ubiegłego - co najmniej o 80%. </w:t>
        <w:br/>
        <w:br/>
        <w:t xml:space="preserve">Prognoza wyników finansowych nie podlegała ocenie biegłego co do kompletności i rzetelności przyjętych przez Spółkę podstaw i istotnych założeń prognozy, ani badaniu, przez podmiot uprawniony do badania, w zakresie właściwego zestawienia prognoz na podstawie przedstawionych przez Spółkę podstaw i założeń oraz co do zgodności zastosowanych do sporządzenia prognozy wyników finansowych zasad (polityki) rachunkowości z zasadami (polityką) rachunkowości stosowanymi przez Spółkę. </w:t>
      </w:r>
    </w:p>
    <w:p>
      <w:pPr>
        <w:pStyle w:val="Normal"/>
        <w:rPr>
          <w:rFonts w:ascii="Arial" w:hAnsi="Arial" w:cs="Arial"/>
          <w:b/>
          <w:b/>
          <w:sz w:val="28"/>
          <w:szCs w:val="28"/>
        </w:rPr>
      </w:pPr>
      <w:r>
        <w:rPr>
          <w:rFonts w:cs="Arial" w:ascii="Arial" w:hAnsi="Arial"/>
          <w:b/>
          <w:sz w:val="28"/>
          <w:szCs w:val="28"/>
        </w:rPr>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rFonts w:ascii="Tahoma" w:hAnsi="Tahoma" w:cs="Tahoma"/>
          <w:b/>
          <w:b/>
          <w:color w:val="FF0000"/>
          <w:sz w:val="28"/>
          <w:szCs w:val="28"/>
        </w:rPr>
      </w:pPr>
      <w:r>
        <w:rPr>
          <w:rFonts w:cs="Tahoma" w:ascii="Tahoma" w:hAnsi="Tahoma"/>
          <w:b/>
          <w:color w:val="FF0000"/>
          <w:sz w:val="28"/>
          <w:szCs w:val="28"/>
        </w:rPr>
        <w:t>3. HYGIENIKA HGN</w:t>
      </w:r>
    </w:p>
    <w:p>
      <w:pPr>
        <w:pStyle w:val="Normal"/>
        <w:rPr>
          <w:rFonts w:ascii="Tahoma" w:hAnsi="Tahoma" w:cs="Tahoma"/>
          <w:b/>
          <w:b/>
          <w:color w:val="FF0000"/>
          <w:sz w:val="28"/>
          <w:szCs w:val="28"/>
        </w:rPr>
      </w:pPr>
      <w:r>
        <w:rPr>
          <w:rFonts w:cs="Tahoma" w:ascii="Tahoma" w:hAnsi="Tahoma"/>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HYGIENIKA (HGN): Prognoza obniżona (raport nr 32/2004) </w:t>
            </w:r>
          </w:p>
          <w:p>
            <w:pPr>
              <w:pStyle w:val="Normal"/>
              <w:rPr>
                <w:rFonts w:ascii="Arial" w:hAnsi="Arial" w:cs="Arial"/>
                <w:color w:val="666666"/>
                <w:sz w:val="17"/>
                <w:szCs w:val="17"/>
              </w:rPr>
            </w:pPr>
            <w:r>
              <w:rPr>
                <w:rFonts w:cs="Arial" w:ascii="Arial" w:hAnsi="Arial"/>
                <w:color w:val="666666"/>
                <w:sz w:val="17"/>
                <w:szCs w:val="17"/>
              </w:rPr>
              <w:t>05.11.2004 19:09 (aktualizacja 06.11.2004 10:01)</w:t>
            </w:r>
          </w:p>
        </w:tc>
      </w:tr>
    </w:tbl>
    <w:p>
      <w:pPr>
        <w:pStyle w:val="Normal"/>
        <w:rPr>
          <w:rFonts w:ascii="Arial" w:hAnsi="Arial" w:cs="Arial"/>
          <w:sz w:val="20"/>
          <w:szCs w:val="20"/>
        </w:rPr>
      </w:pPr>
      <w:r>
        <w:rPr>
          <w:rFonts w:cs="Arial" w:ascii="Arial" w:hAnsi="Arial"/>
          <w:sz w:val="20"/>
          <w:szCs w:val="20"/>
        </w:rPr>
        <w:br/>
        <w:br/>
        <w:t>W nawiązaniu do raportu bieżącego nr 29/2004 z dnia 10.09.2004 Zarząd Hygienika S.A. informuje, iż zweryfikowana prognoza wyników na rok 2004 wynosi:</w:t>
        <w:br/>
        <w:br/>
        <w:t>Sprzedaż 39 mln PLN</w:t>
        <w:br/>
        <w:t>Zysk netto 1 mln PLN</w:t>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HYGIENIKA (HGN): Rezygnacja osoby zarządzającej (raport nr 28/2004) </w:t>
            </w:r>
          </w:p>
          <w:p>
            <w:pPr>
              <w:pStyle w:val="Normal"/>
              <w:rPr/>
            </w:pPr>
            <w:r>
              <w:rPr>
                <w:rFonts w:cs="Arial" w:ascii="Arial" w:hAnsi="Arial"/>
                <w:color w:val="666666"/>
                <w:sz w:val="17"/>
                <w:szCs w:val="17"/>
              </w:rPr>
              <w:t xml:space="preserve">09.09.2004 17:02 </w:t>
            </w:r>
          </w:p>
        </w:tc>
      </w:tr>
    </w:tbl>
    <w:p>
      <w:pPr>
        <w:pStyle w:val="Normal"/>
        <w:rPr>
          <w:rFonts w:ascii="Arial" w:hAnsi="Arial" w:cs="Arial"/>
          <w:sz w:val="18"/>
          <w:szCs w:val="18"/>
        </w:rPr>
      </w:pPr>
      <w:r>
        <w:rPr>
          <w:rFonts w:cs="Arial" w:ascii="Arial" w:hAnsi="Arial"/>
          <w:sz w:val="18"/>
          <w:szCs w:val="18"/>
        </w:rPr>
      </w:r>
    </w:p>
    <w:p>
      <w:pPr>
        <w:pStyle w:val="Normal"/>
        <w:shd w:fill="DDE0E7" w:val="clear"/>
        <w:spacing w:lineRule="atLeast" w:line="17"/>
        <w:rPr>
          <w:rFonts w:ascii="Arial" w:hAnsi="Arial" w:cs="Arial"/>
          <w:sz w:val="2"/>
          <w:szCs w:val="2"/>
        </w:rPr>
      </w:pPr>
      <w:r>
        <w:rPr>
          <w:rFonts w:cs="Arial" w:ascii="Arial" w:hAnsi="Arial"/>
          <w:sz w:val="2"/>
          <w:szCs w:val="2"/>
        </w:rPr>
        <w:t> </w:t>
      </w:r>
    </w:p>
    <w:p>
      <w:pPr>
        <w:pStyle w:val="Normal"/>
        <w:rPr>
          <w:rFonts w:ascii="Arial" w:hAnsi="Arial" w:cs="Arial"/>
          <w:sz w:val="20"/>
          <w:szCs w:val="20"/>
        </w:rPr>
      </w:pPr>
      <w:r>
        <w:rPr>
          <w:rFonts w:cs="Arial" w:ascii="Arial" w:hAnsi="Arial"/>
          <w:sz w:val="20"/>
          <w:szCs w:val="20"/>
        </w:rPr>
        <w:br/>
        <w:t xml:space="preserve">Zarząd Hygienika S.A. informuje, że Pan Paweł Narcyz Kołakowski złożył w dniu 9 września 2004 roku rezygnację z pełnienia funkcji Wiceprezesa Zarządu Hygienika S.A. Przyczyną rezygnacji są względy osobiste. </w:t>
      </w:r>
    </w:p>
    <w:p>
      <w:pPr>
        <w:pStyle w:val="Normal"/>
        <w:rPr>
          <w:rFonts w:ascii="Arial" w:hAnsi="Arial" w:cs="Arial"/>
          <w:b/>
          <w:b/>
          <w:sz w:val="28"/>
          <w:szCs w:val="28"/>
        </w:rPr>
      </w:pPr>
      <w:r>
        <w:rPr>
          <w:rFonts w:cs="Arial" w:ascii="Arial" w:hAnsi="Arial"/>
          <w:b/>
          <w:sz w:val="28"/>
          <w:szCs w:val="28"/>
        </w:rPr>
      </w:r>
    </w:p>
    <w:p>
      <w:pPr>
        <w:pStyle w:val="Normal"/>
        <w:rPr>
          <w:rFonts w:ascii="Tahoma" w:hAnsi="Tahoma" w:cs="Tahoma"/>
          <w:b/>
          <w:b/>
          <w:color w:val="FF0000"/>
          <w:sz w:val="28"/>
          <w:szCs w:val="28"/>
        </w:rPr>
      </w:pPr>
      <w:r>
        <w:rPr>
          <w:rFonts w:cs="Tahoma" w:ascii="Tahoma" w:hAnsi="Tahoma"/>
          <w:b/>
          <w:color w:val="FF0000"/>
          <w:sz w:val="28"/>
          <w:szCs w:val="28"/>
        </w:rPr>
        <w:t>4. FAM</w:t>
      </w:r>
    </w:p>
    <w:p>
      <w:pPr>
        <w:pStyle w:val="Normal"/>
        <w:rPr>
          <w:rFonts w:ascii="Tahoma" w:hAnsi="Tahoma" w:cs="Tahoma"/>
          <w:b/>
          <w:b/>
          <w:color w:val="FF0000"/>
          <w:sz w:val="28"/>
          <w:szCs w:val="28"/>
        </w:rPr>
      </w:pPr>
      <w:r>
        <w:rPr>
          <w:rFonts w:cs="Tahoma" w:ascii="Tahoma" w:hAnsi="Tahoma"/>
          <w:b/>
          <w:color w:val="FF0000"/>
          <w:sz w:val="28"/>
          <w:szCs w:val="28"/>
        </w:rPr>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Fonts w:cs="Arial" w:ascii="Arial" w:hAnsi="Arial"/>
                <w:b/>
                <w:bCs/>
                <w:sz w:val="26"/>
                <w:szCs w:val="26"/>
              </w:rPr>
              <w:t xml:space="preserve">FAM: Nieskuteczny skup akcji FAM-u </w:t>
            </w:r>
          </w:p>
          <w:p>
            <w:pPr>
              <w:pStyle w:val="Normal"/>
              <w:rPr>
                <w:rFonts w:ascii="Arial" w:hAnsi="Arial" w:cs="Arial"/>
                <w:color w:val="666666"/>
                <w:sz w:val="14"/>
                <w:szCs w:val="14"/>
              </w:rPr>
            </w:pPr>
            <w:r>
              <w:rPr>
                <w:rFonts w:cs="Arial" w:ascii="Arial" w:hAnsi="Arial"/>
                <w:color w:val="666666"/>
                <w:sz w:val="14"/>
                <w:szCs w:val="14"/>
              </w:rPr>
              <w:t xml:space="preserve">15.03.2005 09:18 </w:t>
            </w:r>
          </w:p>
        </w:tc>
      </w:tr>
    </w:tbl>
    <w:p>
      <w:pPr>
        <w:pStyle w:val="Normal"/>
        <w:spacing w:before="0" w:after="240"/>
        <w:rPr>
          <w:rFonts w:ascii="Arial" w:hAnsi="Arial" w:cs="Arial"/>
          <w:sz w:val="17"/>
          <w:szCs w:val="17"/>
        </w:rPr>
      </w:pPr>
      <w:r>
        <w:rPr>
          <w:rFonts w:cs="Arial" w:ascii="Arial" w:hAnsi="Arial"/>
          <w:b/>
          <w:bCs/>
          <w:sz w:val="17"/>
          <w:szCs w:val="17"/>
        </w:rPr>
        <w:t>Akcje FAM Technika Odlewnicza systematycznie tracą na wartości. Skup własnych walorów, który miał podciągnąć kurs w górę, "przegrywa" ze słabymi wynikami spółki.</w:t>
      </w:r>
      <w:r>
        <w:rPr>
          <w:rFonts w:cs="Arial" w:ascii="Arial" w:hAnsi="Arial"/>
          <w:sz w:val="17"/>
          <w:szCs w:val="17"/>
        </w:rPr>
        <w:t xml:space="preserve"> </w:t>
        <w:br/>
        <w:br/>
        <w:t xml:space="preserve">Już po raz trzeci FAM poinformował o nabyciu akcji własnych w celu umorzenia. Skupując walory, producent akcesoriów budowlanych i meblowych realizuje uchwałę zgromadzenia akcjonariuszy z 10 stycznia. Zezwoliła zarządowi na przejęcie łącznie do 164,6 tys. akcji za nie więcej niż 2,14 mln zł (średnio 13 zł za papier). Czemu ma służyć buy back? Pomysł zrodził się niedługo po debiucie giełdowym FAM-u (październik ub.r.), który zapoczątkował serię zniżek kursu. W miesiąc po debiucie akcje spółki z Chełmna były bowiem o blisko 1/3 tańsze niż podczas oferty publicznej. Skup akcji własnych miał być sposobem na podreperowanie kursu. Poziomem docelowym była cena z IPO, czyli 17 zł.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rFonts w:cs="Arial" w:ascii="Arial" w:hAnsi="Arial"/>
          <w:sz w:val="17"/>
          <w:szCs w:val="17"/>
        </w:rPr>
        <w:br/>
        <w:br/>
        <w:t>Pierwsze transakcje w ramach skupu akcji własnych nie przyniosły zakładanych efektów. Walory wciąż tracą na wartości. Wczoraj kosztowały 11,1 zł, co oznacza 35-proc. stratę dla inwestorów, którzy nabywali papiery na rynku pierwotnym.</w:t>
        <w:br/>
        <w:br/>
        <w:t>Powodem spadków są słabe wyniki spółki wypracowane w 2004 roku (2,2 mln zł zysku netto). Są dużo niższe od prognozowanych podczas oferty publicznej (4 mln zł) oraz od późniejszych, skorygowanych w dół szacunków (3,6 mln zł).</w:t>
        <w:br/>
        <w:br/>
        <w:t xml:space="preserve">Akcje FAM-u nie cieszyły się dużym zainteresowaniem już podczas IPO. Spółka pozyskała z rynku 17 mln zł, a pierwotnie miała chrapkę na około 25 mln zł. Czy sensowne jest dalsze wydawanie części z tych pieniędzy na nieskuteczny buy back? Nie udało nam się uzyskać odpowiedzi na to pytanie od zarządu FAM-u. Jak nam powiedziano, komentarzy udziela prezes Mirosław Kalicki. Wczoraj był jednak nieosiągalny. </w:t>
        <w:br/>
        <w:br/>
      </w:r>
      <w:r>
        <w:rPr>
          <w:rFonts w:cs="Arial" w:ascii="Arial" w:hAnsi="Arial"/>
          <w:b/>
          <w:bCs/>
          <w:sz w:val="17"/>
          <w:szCs w:val="17"/>
        </w:rPr>
        <w:t>Wyniki obronią się same</w:t>
      </w:r>
      <w:r>
        <w:rPr>
          <w:rFonts w:cs="Arial" w:ascii="Arial" w:hAnsi="Arial"/>
          <w:sz w:val="17"/>
          <w:szCs w:val="17"/>
        </w:rPr>
        <w:br/>
        <w:br/>
        <w:t>Do tej pory zarząd FAM-u wydał tylko część pieniędzy (344 tys. zł z 2,14 mln zł), które może przeznaczyć na buy back. Spółka ma więc jeszcze środki na obronę kursu. Z drugiej strony, bez zdrowych fundamentów wszelkie nakłady na nic się zdadzą. Czy zatem nie byłoby lepiej, gdyby pozostała kwota została zainwestowana w sposób bezpośrednio przekładający się na wyniki przedsiębiorstwa? Gdy one wzrosną, kurs zapewne również.</w:t>
      </w:r>
    </w:p>
    <w:p>
      <w:pPr>
        <w:pStyle w:val="Normal"/>
        <w:rPr>
          <w:rFonts w:ascii="Arial" w:hAnsi="Arial" w:cs="Arial"/>
          <w:b/>
          <w:b/>
          <w:sz w:val="32"/>
          <w:szCs w:val="32"/>
        </w:rPr>
      </w:pPr>
      <w:r>
        <w:rPr>
          <w:rFonts w:cs="Arial" w:ascii="Arial" w:hAnsi="Arial"/>
          <w:b/>
          <w:sz w:val="32"/>
          <w:szCs w:val="32"/>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FAM: Wstępne wyniki finansowe za 2004 r. (raport nr 12/2005) </w:t>
            </w:r>
          </w:p>
          <w:p>
            <w:pPr>
              <w:pStyle w:val="Normal"/>
              <w:rPr>
                <w:rFonts w:ascii="Arial" w:hAnsi="Arial" w:cs="Arial"/>
                <w:color w:val="666666"/>
                <w:sz w:val="14"/>
                <w:szCs w:val="14"/>
              </w:rPr>
            </w:pPr>
            <w:r>
              <w:rPr>
                <w:rFonts w:cs="Arial" w:ascii="Arial" w:hAnsi="Arial"/>
                <w:color w:val="666666"/>
                <w:sz w:val="14"/>
                <w:szCs w:val="14"/>
              </w:rPr>
              <w:t>08.02.2005 17:37 (aktualizacja 18:02)</w:t>
            </w:r>
          </w:p>
        </w:tc>
      </w:tr>
    </w:tbl>
    <w:p>
      <w:pPr>
        <w:pStyle w:val="Normal"/>
        <w:spacing w:before="0" w:after="240"/>
        <w:rPr>
          <w:rFonts w:ascii="Arial" w:hAnsi="Arial" w:cs="Arial"/>
          <w:sz w:val="17"/>
          <w:szCs w:val="17"/>
        </w:rPr>
      </w:pPr>
      <w:r>
        <w:rPr>
          <w:rFonts w:cs="Arial" w:ascii="Arial" w:hAnsi="Arial"/>
          <w:sz w:val="17"/>
          <w:szCs w:val="17"/>
        </w:rPr>
        <w:br/>
        <w:br/>
        <w:t>Raport bieżący nr 12/2005</w:t>
        <w:br/>
        <w:t>Podstawa prawna</w:t>
        <w:br/>
        <w:br/>
        <w:t xml:space="preserve">Art. 81 ust. 1 pkt 2 Ustawy PPO - zdarzenia wpływające na cenę lub wartość papieru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Zarząd FAM â Technika Odlewnicza S.A. w Chełmnie przedstawia przewidywane wyniki finansowe Spółki za 2004 rok:</w:t>
      </w:r>
      <w:r>
        <w:rPr>
          <w:rFonts w:eastAsia="Batang;바탕" w:cs="Arial" w:ascii="Arial" w:hAnsi="Arial"/>
          <w:sz w:val="17"/>
          <w:szCs w:val="17"/>
        </w:rPr>
        <w:br/>
        <w:br/>
      </w:r>
      <w:r>
        <w:rPr>
          <w:rFonts w:cs="Arial" w:ascii="Arial" w:hAnsi="Arial"/>
          <w:sz w:val="17"/>
          <w:szCs w:val="17"/>
        </w:rPr>
        <w:t>Tys. PLN 2004 r.</w:t>
      </w:r>
      <w:r>
        <w:rPr>
          <w:rFonts w:eastAsia="Batang;바탕" w:cs="Arial" w:ascii="Arial" w:hAnsi="Arial"/>
          <w:sz w:val="17"/>
          <w:szCs w:val="17"/>
        </w:rPr>
        <w:br/>
        <w:br/>
      </w:r>
      <w:r>
        <w:rPr>
          <w:rFonts w:cs="Arial" w:ascii="Arial" w:hAnsi="Arial"/>
          <w:sz w:val="17"/>
          <w:szCs w:val="17"/>
        </w:rPr>
        <w:t>Przychody ogółem ze sprzedaży 53 369</w:t>
      </w:r>
      <w:r>
        <w:rPr>
          <w:rFonts w:eastAsia="Batang;바탕" w:cs="Arial" w:ascii="Arial" w:hAnsi="Arial"/>
          <w:sz w:val="17"/>
          <w:szCs w:val="17"/>
        </w:rPr>
        <w:br/>
        <w:br/>
      </w:r>
      <w:r>
        <w:rPr>
          <w:rFonts w:cs="Arial" w:ascii="Arial" w:hAnsi="Arial"/>
          <w:sz w:val="17"/>
          <w:szCs w:val="17"/>
        </w:rPr>
        <w:t>EBITDA (zysk operacyjny + amortyzacja) 5 075</w:t>
        <w:br/>
        <w:br/>
        <w:t>Zysk operacyjny 2 513</w:t>
        <w:br/>
        <w:br/>
        <w:t>Zysk netto 2 211</w:t>
        <w:br/>
        <w:br/>
        <w:t>Czynniki mające istotny wpływ na wynik finansowy w 2004 roku:</w:t>
      </w:r>
      <w:r>
        <w:rPr>
          <w:rFonts w:eastAsia="Batang;바탕" w:cs="Arial" w:ascii="Arial" w:hAnsi="Arial"/>
          <w:sz w:val="17"/>
          <w:szCs w:val="17"/>
        </w:rPr>
        <w:br/>
        <w:br/>
      </w:r>
      <w:r>
        <w:rPr>
          <w:rFonts w:cs="Arial" w:ascii="Arial" w:hAnsi="Arial"/>
          <w:sz w:val="17"/>
          <w:szCs w:val="17"/>
        </w:rPr>
        <w:t>1. Niższy niż zakładano w prognozie wzrost PKB â ca 5,4% (zakładano 6,0%).</w:t>
      </w:r>
      <w:r>
        <w:rPr>
          <w:rFonts w:eastAsia="Batang;바탕" w:cs="Arial" w:ascii="Arial" w:hAnsi="Arial"/>
          <w:sz w:val="17"/>
          <w:szCs w:val="17"/>
        </w:rPr>
        <w:br/>
        <w:br/>
      </w:r>
      <w:r>
        <w:rPr>
          <w:rFonts w:cs="Arial" w:ascii="Arial" w:hAnsi="Arial"/>
          <w:sz w:val="17"/>
          <w:szCs w:val="17"/>
        </w:rPr>
        <w:t>2. Pogorszenie koniunktury w branży budowlanej, w szczególności załamanie sprzedaży w IV kwartale w transzy stolarki otworowej. Spadek ilości oddanych mieszkań w 2004 roku o 44%.</w:t>
        <w:br/>
        <w:br/>
        <w:t xml:space="preserve">3. Spadek kursu EUR. W relacji grudzień 2004 r. do grudnia 2003 r. wyniósł on 11,0%. Spółka realizuje 36 % przychodów ze sprzedaży w tej walucie. </w:t>
      </w:r>
      <w:r>
        <w:rPr>
          <w:rFonts w:eastAsia="Batang;바탕" w:cs="Arial" w:ascii="Arial" w:hAnsi="Arial"/>
          <w:sz w:val="17"/>
          <w:szCs w:val="17"/>
        </w:rPr>
        <w:br/>
        <w:br/>
      </w:r>
      <w:r>
        <w:rPr>
          <w:rFonts w:cs="Arial" w:ascii="Arial" w:hAnsi="Arial"/>
          <w:sz w:val="17"/>
          <w:szCs w:val="17"/>
        </w:rPr>
        <w:t>4. Spadek kursu USD. W relacji grudzień 2004 r. do grudnia 2003 r. wyniósł on 18,3 %. Spółka jako eksporter realizuje 10 % przychodów ze sprzedaży w USD.</w:t>
      </w:r>
      <w:r>
        <w:rPr>
          <w:rFonts w:eastAsia="Batang;바탕" w:cs="Arial" w:ascii="Arial" w:hAnsi="Arial"/>
          <w:sz w:val="17"/>
          <w:szCs w:val="17"/>
        </w:rPr>
        <w:br/>
        <w:br/>
      </w:r>
      <w:r>
        <w:rPr>
          <w:rFonts w:cs="Arial" w:ascii="Arial" w:hAnsi="Arial"/>
          <w:sz w:val="17"/>
          <w:szCs w:val="17"/>
        </w:rPr>
        <w:t>5. Wzrost cen podstawowego surowca â stopu cynku i aluminium w relacji grudzień 2004 r. do grudnia 2003 r. wyniósł 15,6 % (wzrost mierzony w USD).</w:t>
        <w:br/>
        <w:br/>
        <w:t>6. Ujemne różnice kursowe związane ze zmianami kursu EUR i USD do PLN, które w 2004 roku wyniosły 422,7 tys. zł. W 2003 roku wystąpiły dodatnie różnice kursowe w wysokości 286 tys. zł.</w:t>
        <w:br/>
        <w:br/>
        <w:t>7. Spółka prowadziła w 2004 roku działania restrukturyzacyjne zmierzające do dopasowania poziomu kosztów do zmieniającej się sytuacji rynkowej. Między innymi redukując poziom zatrudnienia pracowników o 125 osób. Procesy dostosowawcze kontynuowane są w 2005 roku (w styczniu i lutym obniżono zatrudnienie o kolejne 27 osób zatrudnionych na czas nieokreślony).</w:t>
        <w:br/>
        <w:br/>
        <w:t>8. Spółka prowadzi politykę podnoszenia cen lub obniżania czy likwidacji bonusów (upustów) wobec odbiorców zagranicznych.</w:t>
        <w:br/>
        <w:br/>
        <w:t>9. W Spółce nastąpił wzrost wydajności pracy mierzony poziomem sprzedaży na 1 zatrudnionego o 7,5 %.</w:t>
        <w:br/>
        <w:t>Data autoryzacji: 08.02.05 17:09</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7"/>
                <w:szCs w:val="27"/>
              </w:rPr>
            </w:pPr>
            <w:r>
              <w:rPr>
                <w:rFonts w:cs="Arial" w:ascii="Arial" w:hAnsi="Arial"/>
                <w:b/>
                <w:bCs/>
                <w:sz w:val="27"/>
                <w:szCs w:val="27"/>
              </w:rPr>
              <w:t xml:space="preserve">FAM: Oświadczenie dotyczące stałego przekazywania skonsolidowanych raportów kwartalnych, zmiany terminów publikacji raportów okresowych oraz przekazywania skonsolidowanego raportu półrocznego grupy kapitałowej (raport nr 77/2005) </w:t>
            </w:r>
          </w:p>
          <w:p>
            <w:pPr>
              <w:pStyle w:val="Normal"/>
              <w:rPr>
                <w:rFonts w:ascii="Arial" w:hAnsi="Arial" w:cs="Arial"/>
                <w:color w:val="666666"/>
                <w:sz w:val="15"/>
                <w:szCs w:val="15"/>
              </w:rPr>
            </w:pPr>
            <w:r>
              <w:rPr>
                <w:rFonts w:cs="Arial" w:ascii="Arial" w:hAnsi="Arial"/>
                <w:color w:val="666666"/>
                <w:sz w:val="15"/>
                <w:szCs w:val="15"/>
              </w:rPr>
              <w:t xml:space="preserve">27.07.2005 20:59 </w:t>
            </w:r>
          </w:p>
        </w:tc>
      </w:tr>
    </w:tbl>
    <w:p>
      <w:pPr>
        <w:pStyle w:val="Normal"/>
        <w:spacing w:before="0" w:after="240"/>
        <w:rPr>
          <w:rFonts w:ascii="Arial" w:hAnsi="Arial" w:cs="Arial"/>
          <w:sz w:val="18"/>
          <w:szCs w:val="18"/>
        </w:rPr>
      </w:pPr>
      <w:r>
        <w:rPr>
          <w:rFonts w:cs="Arial" w:ascii="Arial" w:hAnsi="Arial"/>
          <w:sz w:val="18"/>
          <w:szCs w:val="18"/>
        </w:rPr>
        <w:br/>
        <w:br/>
        <w:t xml:space="preserve">Raport bieżący nr 77/2005 </w:t>
        <w:br/>
        <w:br/>
        <w:t>Podstawa prawna</w:t>
      </w:r>
      <w:r>
        <w:rPr>
          <w:rFonts w:cs="Arial" w:ascii="Arial" w:hAnsi="Arial"/>
          <w:sz w:val="2"/>
          <w:szCs w:val="2"/>
        </w:rPr>
        <w:t> </w:t>
      </w:r>
    </w:p>
    <w:p>
      <w:pPr>
        <w:pStyle w:val="Normal"/>
        <w:spacing w:before="0" w:after="240"/>
        <w:rPr>
          <w:rFonts w:ascii="Arial" w:hAnsi="Arial" w:cs="Arial"/>
          <w:sz w:val="18"/>
          <w:szCs w:val="18"/>
        </w:rPr>
      </w:pPr>
      <w:r>
        <w:rPr>
          <w:rFonts w:cs="Arial" w:ascii="Arial" w:hAnsi="Arial"/>
          <w:sz w:val="18"/>
          <w:szCs w:val="18"/>
        </w:rPr>
        <w:br/>
        <w:br/>
        <w:t>§ 107 ust. 1 RO - terminarz raportów okresowych</w:t>
        <w:br/>
        <w:br/>
        <w:t>Zarząd FAM - Technika Odlewnicza S.A w Chełmnie oświadcza, że zamierza w sposób stały przekazywać raporty okresowe w formie skonsolidowanego raportu kwartalnego zawierającego skrócone kwartalne sprawozdania finansowe oraz skonsolidowany raport półroczny Grupy kapitałowej.</w:t>
        <w:br/>
        <w:br/>
        <w:t>W tej formie jako pierwszy przekazany zostanie skonsolidowany raport za II kwartał 2005 r.</w:t>
        <w:br/>
        <w:br/>
        <w:t>W związku z powyższym Zarząd podaje do wiadomości zmienione daty przekazywania skonsolidowanych raportów okresowych w 2005 roku:</w:t>
        <w:br/>
        <w:br/>
        <w:t xml:space="preserve">1) za II kwartał 2005 r. - 14 sierpnia 2005 r. </w:t>
        <w:br/>
        <w:br/>
        <w:t xml:space="preserve">2) za III kwartał 2005 r. - 14 listopada 2005 r. </w:t>
        <w:br/>
        <w:br/>
        <w:t>3) za IV kwartał 2005 r. - 28 lutego 2006 r.</w:t>
        <w:br/>
        <w:br/>
        <w:t>4) półroczny za 2005 r. - 30 września 2005 r.</w:t>
        <w:br/>
        <w:br/>
        <w:t xml:space="preserve">FAM - Technika Odlewnicza S.A. nie będzie przekazywać odrębnych raportów okresowych w datach wskazanych w raporcie bieżącym nr 9/2005. </w:t>
        <w:br/>
        <w:br/>
        <w:t xml:space="preserve">Data autoryzacji: 27.07.05 19:32 </w:t>
      </w:r>
    </w:p>
    <w:p>
      <w:pPr>
        <w:pStyle w:val="Normal"/>
        <w:rPr/>
      </w:pPr>
      <w:r>
        <w:rP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FAM: Korekta prognozy wyników finansowych (raport nr 27/2004) </w:t>
            </w:r>
          </w:p>
          <w:p>
            <w:pPr>
              <w:pStyle w:val="Normal"/>
              <w:rPr>
                <w:rFonts w:ascii="Arial" w:hAnsi="Arial" w:cs="Arial"/>
                <w:color w:val="666666"/>
                <w:sz w:val="14"/>
                <w:szCs w:val="14"/>
              </w:rPr>
            </w:pPr>
            <w:r>
              <w:rPr>
                <w:rFonts w:cs="Arial" w:ascii="Arial" w:hAnsi="Arial"/>
                <w:color w:val="666666"/>
                <w:sz w:val="14"/>
                <w:szCs w:val="14"/>
              </w:rPr>
              <w:t xml:space="preserve">01.12.2004 10:02 </w:t>
            </w:r>
          </w:p>
        </w:tc>
      </w:tr>
    </w:tbl>
    <w:p>
      <w:pPr>
        <w:pStyle w:val="Normal"/>
        <w:spacing w:before="0" w:after="240"/>
        <w:rPr>
          <w:rFonts w:ascii="Arial" w:hAnsi="Arial" w:cs="Arial"/>
          <w:sz w:val="17"/>
          <w:szCs w:val="17"/>
        </w:rPr>
      </w:pPr>
      <w:r>
        <w:rPr>
          <w:rFonts w:cs="Arial" w:ascii="Arial" w:hAnsi="Arial"/>
          <w:sz w:val="17"/>
          <w:szCs w:val="17"/>
        </w:rPr>
        <w:br/>
        <w:br/>
        <w:t>W związku z okolicznością, że prognoza dotycząca wyników finansowych różni się od wyników prognozy na 2004 rok przedstawionej w raporcie nr 3/2004 Zarząd FAM - Technika Odlewnicza S.A. podaje zaktualizowaną prognozę wyników na 2004 rok.</w:t>
        <w:br/>
      </w: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br/>
        <w:br/>
        <w:t>Tys. PLN</w:t>
        <w:br/>
        <w:br/>
        <w:t>Przychody ogółem ze sprzedaży 55 982</w:t>
        <w:br/>
        <w:br/>
        <w:t>EBITDA (zysk operacyjny + amortyzacja) 7 223</w:t>
        <w:br/>
        <w:br/>
        <w:t>Zysk operacyjny 4 685</w:t>
        <w:br/>
        <w:br/>
        <w:t>Zysk netto 3 615</w:t>
        <w:br/>
        <w:br/>
        <w:t>Ponadto Zarząd FAM - Technika Odlewnicza S.A. informuje, że zaktualizowana prognoza wyników na 2004 rok była przedstawiona w raporcie kwartalnym za III kwartał 2004 roku.</w:t>
        <w:br/>
        <w:br/>
        <w:t>Monitorowanie możliwości realizacji prognozowanych wyników dokonywane będzie w oparciu o analizę osiąganych wyników działalności.</w:t>
        <w:br/>
        <w:br/>
        <w:t xml:space="preserve">Ocena możliwości realizacji prognozowanych wyników zamieszczona będzie w raporcie okresowym. </w:t>
        <w:b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Fonts w:cs="Arial" w:ascii="Arial" w:hAnsi="Arial"/>
                <w:b/>
                <w:bCs/>
                <w:sz w:val="26"/>
                <w:szCs w:val="26"/>
              </w:rPr>
              <w:t xml:space="preserve">FAM: Informacja o sytuacji w spółce (raport nr 19/2004) </w:t>
            </w:r>
          </w:p>
          <w:p>
            <w:pPr>
              <w:pStyle w:val="Normal"/>
              <w:rPr>
                <w:rFonts w:ascii="Arial" w:hAnsi="Arial" w:cs="Arial"/>
                <w:color w:val="666666"/>
                <w:sz w:val="14"/>
                <w:szCs w:val="14"/>
              </w:rPr>
            </w:pPr>
            <w:r>
              <w:rPr>
                <w:rFonts w:cs="Arial" w:ascii="Arial" w:hAnsi="Arial"/>
                <w:color w:val="666666"/>
                <w:sz w:val="14"/>
                <w:szCs w:val="14"/>
              </w:rPr>
              <w:t xml:space="preserve">18.11.2004 19:54 </w:t>
            </w:r>
          </w:p>
        </w:tc>
      </w:tr>
    </w:tbl>
    <w:p>
      <w:pPr>
        <w:pStyle w:val="Normal"/>
        <w:spacing w:before="0" w:after="240"/>
        <w:rPr>
          <w:rFonts w:ascii="Arial" w:hAnsi="Arial" w:cs="Arial"/>
          <w:sz w:val="17"/>
          <w:szCs w:val="17"/>
        </w:rPr>
      </w:pPr>
      <w:r>
        <w:rPr>
          <w:rFonts w:cs="Arial" w:ascii="Arial" w:hAnsi="Arial"/>
          <w:sz w:val="17"/>
          <w:szCs w:val="17"/>
        </w:rPr>
        <w:br/>
        <w:t xml:space="preserve">Zarząd FAM - Technika Odlewnicza S.A. informuje, że w Spółce nie występują żadne fundamentalne przyczyny uzasadniające spadek kursu giełdowego, który obserwujemy w ostatnich dniach notowań. Raport okresowy za III kwartał 2004 r. zawiera pełen obraz uwarunkowań rynkowych oraz sytuacji finansowej Spółki. Do Zarządu nie wpłynęły także żadne informacje o zmianach w akcjonariacie Spółki. </w:t>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rFonts w:ascii="Tahoma" w:hAnsi="Tahoma" w:cs="Tahoma"/>
          <w:b/>
          <w:b/>
          <w:color w:val="FF0000"/>
          <w:sz w:val="28"/>
          <w:szCs w:val="28"/>
        </w:rPr>
      </w:pPr>
      <w:r>
        <w:rPr>
          <w:rFonts w:cs="Tahoma" w:ascii="Tahoma" w:hAnsi="Tahoma"/>
          <w:b/>
          <w:color w:val="FF0000"/>
          <w:sz w:val="28"/>
          <w:szCs w:val="28"/>
        </w:rPr>
        <w:t>5. JC AUTO</w:t>
      </w:r>
    </w:p>
    <w:p>
      <w:pPr>
        <w:pStyle w:val="Normal"/>
        <w:rPr>
          <w:rFonts w:ascii="Tahoma" w:hAnsi="Tahoma" w:cs="Tahoma"/>
          <w:b/>
          <w:b/>
          <w:color w:val="FF0000"/>
          <w:sz w:val="28"/>
          <w:szCs w:val="28"/>
        </w:rPr>
      </w:pPr>
      <w:r>
        <w:rPr>
          <w:rFonts w:cs="Tahoma" w:ascii="Tahoma" w:hAnsi="Tahoma"/>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JCAUTO (JCA): Korekta prognozy wyników (raport nr 4/2006) </w:t>
            </w:r>
          </w:p>
          <w:p>
            <w:pPr>
              <w:pStyle w:val="Normal"/>
              <w:rPr>
                <w:rFonts w:ascii="Arial" w:hAnsi="Arial" w:cs="Arial"/>
                <w:color w:val="666666"/>
                <w:sz w:val="14"/>
                <w:szCs w:val="14"/>
              </w:rPr>
            </w:pPr>
            <w:r>
              <w:rPr>
                <w:rFonts w:cs="Arial" w:ascii="Arial" w:hAnsi="Arial"/>
                <w:color w:val="666666"/>
                <w:sz w:val="14"/>
                <w:szCs w:val="14"/>
              </w:rPr>
              <w:t xml:space="preserve">31.01.2006 18:20 </w:t>
            </w:r>
          </w:p>
        </w:tc>
      </w:tr>
    </w:tbl>
    <w:p>
      <w:pPr>
        <w:pStyle w:val="Normal"/>
        <w:spacing w:before="0" w:after="240"/>
        <w:rPr>
          <w:rFonts w:ascii="Arial" w:hAnsi="Arial" w:cs="Arial"/>
          <w:sz w:val="17"/>
          <w:szCs w:val="17"/>
        </w:rPr>
      </w:pPr>
      <w:r>
        <w:rPr>
          <w:rFonts w:cs="Arial" w:ascii="Arial" w:hAnsi="Arial"/>
          <w:sz w:val="17"/>
          <w:szCs w:val="17"/>
        </w:rPr>
        <w:br/>
        <w:br/>
        <w:t xml:space="preserve">Raport bieżący nr 4/2006 </w:t>
        <w:br/>
        <w:br/>
        <w:t xml:space="preserve">Podstawa prawn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Inne uregulowania</w:t>
        <w:br/>
        <w:br/>
        <w:t>Zarząd JC AUTO S.A. informuje o dokonaniu korekty w prognozie wyników finansowych Grupy Kapitałowej za rok 2005, która została opublikowana w raporcie bieżącym nr 34/2005 w dn. 26.09.2005 r. W swojej prognozie Zarząd zakładał osiągnięcie w roku 2005 wyników finansowych na następującym poziomie:</w:t>
        <w:br/>
        <w:br/>
        <w:t>1. przychody netto ze sprzedaży: 200.000 tys. PLN,</w:t>
        <w:br/>
        <w:br/>
        <w:t>2. zysk z działalności operacyjnej: 25.400 tys. PLN,</w:t>
        <w:br/>
        <w:br/>
        <w:t>3. zysk netto: 16.300 tys. PLN.</w:t>
        <w:br/>
        <w:br/>
        <w:t>W korekcie Zarząd zakłada osiągnięcie na koniec 2005 roku następujących wyników finansowych Grupy Kapitałowej:</w:t>
        <w:br/>
        <w:br/>
        <w:t>1. przychody netto ze sprzedaży: 202.000 tys. PLN,</w:t>
        <w:br/>
        <w:br/>
        <w:t>2. zysk na działalności operacyjnej: 19.100 tys. PLN,</w:t>
        <w:br/>
        <w:br/>
        <w:t>3. zysk netto: 14.000 tys. PLN.</w:t>
        <w:br/>
        <w:br/>
        <w:t>Na pogorszenie wyników (zysk na działalności operacyjnej i zysk netto) miały wpływ następujące czynniki:</w:t>
        <w:br/>
        <w:br/>
        <w:t>I. W założeniach do poprzedniej prognozy przyjęto, że istotny wpływ na wyniki finansowe będzie miała "nowo utworzona" (w wyniku zakupu wydzielonej części przedsiębiorstwa) spółka o nazwie: "Auto ABC Motoryzacja" sp. z o.o. Spółka ta miała zwiększyć dystrybucję towaru własnego Grupy Kapitałowej. Wyższy od zakładanego obrót został, niestety, zrealizowany na sprzedaży towaru pochodzącego spoza Grupy Kapitałowej. Ta sytuacja przyczyniła się do utracenia marży, którą zrealizowano by w spółce dominującej i miała negatywny wpływ na zysk Grupy Kapitałowej. Pod koniec 2005 roku nastąpiła zmiana na stanowisku prezesa zarządu Auto ABC Motoryzacja sp. z o.o. Nowy prezes energicznie rozpoczął realizację strategii mającej na celu istotnie zwiększenie sprzedaży towaru własnego Grupy Kapitałowej poprzez Auto ABC Motoryzacja sp. z o.o. Jednak ze względu na krótki czas nie ma możliwości osiągnięcia pierwotnie założonych wyników.</w:t>
        <w:br/>
        <w:br/>
        <w:t>II. Przeprowadzka spółki dominującej do Centrum Dystrybucyjnego w Kajetanach miała negatywny wpływ na wynik finansowy grupy. W czwartym kwartale, szczególnie w listopadzie i grudniu, nastąpiły przejściowe kłopoty z dostępnością towaru spółki dominującej, co odbiło się na wynikach sprzedaży, a w konsekwencji i wynikach finansowych Grupy Kapitałowej. Wartość sprzedaży Spółki dominującej była niższa od pierwszej prognozy, co miało bezpośredni wpływ na niższy poziom zysku netto.</w:t>
        <w:br/>
        <w:br/>
        <w:t xml:space="preserve">Faktyczne wykonane wyniki finansowe zostaną podane do wiadomości publicznej w raporcie kwartalnym za IV kwartał 2005 r. </w:t>
        <w:br/>
        <w:br/>
        <w:br/>
        <w:br/>
        <w:t xml:space="preserve">Podstawa prawna: § 31 ust. 2,3,4 Rozporządzenia Ministra Finansów z dnia 19 października 2005 r. w sprawie informacji bieżących i okresowych przekazywanych przez emitentów papierów wartościowych (Dz. U. nr 209 z 2005 r. poz. 1744). </w:t>
        <w:br/>
        <w:br/>
        <w:t xml:space="preserve">Data autoryzacji: 31.01.06 17:47 </w:t>
        <w:br/>
        <w:br/>
        <w:t xml:space="preserve">Ryszard Stachura - Dyrektor Finansowy-Główny Księgowy </w:t>
        <w:br/>
      </w:r>
    </w:p>
    <w:p>
      <w:pPr>
        <w:pStyle w:val="Normal"/>
        <w:rPr/>
      </w:pPr>
      <w:r>
        <w:rPr/>
        <w:br/>
      </w:r>
    </w:p>
    <w:tbl>
      <w:tblPr>
        <w:tblW w:w="4950" w:type="pct"/>
        <w:jc w:val="center"/>
        <w:tblInd w:w="0" w:type="dxa"/>
        <w:tblLayout w:type="fixed"/>
        <w:tblCellMar>
          <w:top w:w="0" w:type="dxa"/>
          <w:left w:w="0" w:type="dxa"/>
          <w:bottom w:w="0" w:type="dxa"/>
          <w:right w:w="0" w:type="dxa"/>
        </w:tblCellMar>
      </w:tblPr>
      <w:tblGrid>
        <w:gridCol w:w="8981"/>
      </w:tblGrid>
      <w:tr>
        <w:trPr/>
        <w:tc>
          <w:tcPr>
            <w:tcW w:w="8981" w:type="dxa"/>
            <w:tcBorders/>
            <w:vAlign w:val="center"/>
          </w:tcPr>
          <w:tbl>
            <w:tblPr>
              <w:tblW w:w="5000" w:type="pct"/>
              <w:jc w:val="left"/>
              <w:tblInd w:w="0" w:type="dxa"/>
              <w:tblLayout w:type="fixed"/>
              <w:tblCellMar>
                <w:top w:w="0" w:type="dxa"/>
                <w:left w:w="0" w:type="dxa"/>
                <w:bottom w:w="0" w:type="dxa"/>
                <w:right w:w="0" w:type="dxa"/>
              </w:tblCellMar>
            </w:tblPr>
            <w:tblGrid>
              <w:gridCol w:w="8982"/>
            </w:tblGrid>
            <w:tr>
              <w:trPr/>
              <w:tc>
                <w:tcPr>
                  <w:tcW w:w="8982" w:type="dxa"/>
                  <w:tcBorders/>
                  <w:vAlign w:val="center"/>
                </w:tcPr>
                <w:p>
                  <w:pPr>
                    <w:pStyle w:val="Normal"/>
                    <w:rPr>
                      <w:rFonts w:ascii="Arial" w:hAnsi="Arial" w:cs="Arial"/>
                      <w:b/>
                      <w:b/>
                      <w:bCs/>
                      <w:sz w:val="26"/>
                      <w:szCs w:val="26"/>
                    </w:rPr>
                  </w:pPr>
                  <w:r>
                    <w:rPr>
                      <w:rFonts w:cs="Arial" w:ascii="Arial" w:hAnsi="Arial"/>
                      <w:b/>
                      <w:bCs/>
                      <w:sz w:val="26"/>
                      <w:szCs w:val="26"/>
                    </w:rPr>
                    <w:t xml:space="preserve">JCAUTO (JCA): Marzenia za akcje JC Auto </w:t>
                  </w:r>
                </w:p>
                <w:p>
                  <w:pPr>
                    <w:pStyle w:val="Normal"/>
                    <w:rPr>
                      <w:rFonts w:ascii="Arial" w:hAnsi="Arial" w:cs="Arial"/>
                      <w:color w:val="666666"/>
                      <w:sz w:val="14"/>
                      <w:szCs w:val="14"/>
                    </w:rPr>
                  </w:pPr>
                  <w:r>
                    <w:rPr>
                      <w:rFonts w:cs="Arial" w:ascii="Arial" w:hAnsi="Arial"/>
                      <w:color w:val="666666"/>
                      <w:sz w:val="14"/>
                      <w:szCs w:val="14"/>
                    </w:rPr>
                    <w:t xml:space="preserve">22.11.2005 08:48 </w:t>
                  </w:r>
                </w:p>
              </w:tc>
            </w:tr>
          </w:tbl>
          <w:p>
            <w:pPr>
              <w:pStyle w:val="Normal"/>
              <w:spacing w:before="0" w:after="240"/>
              <w:rPr>
                <w:rFonts w:ascii="Arial" w:hAnsi="Arial" w:cs="Arial"/>
                <w:sz w:val="17"/>
                <w:szCs w:val="17"/>
              </w:rPr>
            </w:pPr>
            <w:r>
              <w:rPr>
                <w:rFonts w:cs="Arial" w:ascii="Arial" w:hAnsi="Arial"/>
                <w:b/>
                <w:bCs/>
                <w:sz w:val="17"/>
                <w:szCs w:val="17"/>
              </w:rPr>
              <w:t>1,15 mln akcji JC Auto zmieniło wczoraj właściciela. Średni wolumen na sesji w ostatnim miesiącu wynosił 1,6 tys. sztuk. Kurs spadł o 2,74%, do 32 zł. Papiery sprzedawał prezes Jerzy Grabowiecki.</w:t>
            </w:r>
            <w:r>
              <w:rPr>
                <w:rFonts w:cs="Arial" w:ascii="Arial" w:hAnsi="Arial"/>
                <w:sz w:val="17"/>
                <w:szCs w:val="17"/>
              </w:rPr>
              <w:t xml:space="preserve"> </w:t>
              <w:br/>
              <w:br/>
              <w:t>W trakcie sesji kurs JC Auto spadał nawet o blisko 9%. Akcje przechodziły z rąk do rąk głównie w umówionych transakcjach. W trzech największych nowych właścicieli znalazło odpowiednio 379 tys., 130 tys. i 100 tys. papierów. Ich cena wynosiła 30 zł. Wczorajszy wolumen - 1,15 mln sztuk - był rekordowy w historii notowań firmy (dodatkowo w transakcji pozasesyjnej poszło 60 tys. walorów). Obroty na JC Auto wyniosły prawie 69 mln zł. Wyższe były tylko na akcjach Orlenu i TP.</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r>
            <w:r>
              <w:rPr>
                <w:rFonts w:cs="Arial" w:ascii="Arial" w:hAnsi="Arial"/>
                <w:b/>
                <w:bCs/>
                <w:sz w:val="17"/>
                <w:szCs w:val="17"/>
              </w:rPr>
              <w:t>Dodatkowej podaży nie będzie</w:t>
            </w:r>
            <w:r>
              <w:rPr>
                <w:rFonts w:cs="Arial" w:ascii="Arial" w:hAnsi="Arial"/>
                <w:sz w:val="17"/>
                <w:szCs w:val="17"/>
              </w:rPr>
              <w:t xml:space="preserve"> </w:t>
              <w:br/>
              <w:br/>
              <w:t xml:space="preserve">Prezes Jerzy Grabowiecki miał 5 mln akcji imiennych. 2 listopada zostały zamienione na zwykłe na okaziciela, a 18 listopada połączono je z 2,5 mln walorów, które już znajdowały się w obrocie. Komunikat o asymilacji był sygnałem, że prezes może myśleć o zmniejszeniu 66,7-proc. udziału w firmie. J. Grabowiecki dwa tygodnie temu zapewnił, że "zamierza kierować JC Auto jako właściciel większościowego pakietu". Twierdził, że w najbliższym czasie nie planuje sprzedawać papierów oraz że nie zgłosił się do niego żaden zainteresowany zakupami inwestor. Tymczasem wczorajsze transakcje wskazują, że sprzedającym był prezes Grabowiecki. Wolumen równy jest prawie 15% kapitału spółki. </w:t>
              <w:br/>
              <w:br/>
              <w:t xml:space="preserve">- Przyznaję, że złożyłem zlecenie sprzedaży 1,2 mln akcji, a resztą zajął się dom maklerski. Nie wiem, kto jest nabywcą papierów. Mam nadzieję, że są to inwestorzy, którzy zatrzymają papiery na dłużej - mówi prezes Grabowiecki. Potwierdził, że nie zgłaszał się do niego żaden inwestor. Zapewnił też, że w ciągu 12 miesięcy nie pozbędzie się pozostałych akcji. Po wczorajszej sesji ma jeszcze około 51% papierów. Dlaczego sprzedał część walorów? - Inwestowałem w Japan Cars (poprzednia nazwa JC Auto - przyp. red.) od dnia założenia spółki. Od kiedy jesteśmy na GPW, nie miałem realnych korzyści finansowych. Dzięki sprzedaży części akcji, mogę zrealizować swoje marzenia - tłumaczy prezes Grabowiecki. Pozyskał ponad 38 mln zł. </w:t>
              <w:br/>
              <w:br/>
            </w:r>
            <w:r>
              <w:rPr>
                <w:rFonts w:cs="Arial" w:ascii="Arial" w:hAnsi="Arial"/>
                <w:b/>
                <w:bCs/>
                <w:sz w:val="17"/>
                <w:szCs w:val="17"/>
              </w:rPr>
              <w:t>Ocena spółki na razie bez zmian</w:t>
            </w:r>
            <w:r>
              <w:rPr>
                <w:rFonts w:cs="Arial" w:ascii="Arial" w:hAnsi="Arial"/>
                <w:sz w:val="17"/>
                <w:szCs w:val="17"/>
              </w:rPr>
              <w:t xml:space="preserve"> </w:t>
              <w:br/>
              <w:br/>
              <w:t xml:space="preserve">- Z obserwacji wyników finansowych i prognozy nie wynika, żeby w spółce działo się coś złego. Także jeśli chodzi o branżę, nie zanosi się na katastrofę - mówi Sylwia Jaśkiewicz, analityk CDM Pekao. Pod koniec września spółka podwyższyła prognozy finansowe dla grupy kapitałowej na 2005 r. Zysk netto ma wynieść 16,3 mln zł, zysk operacyjny 25,4 mln zł, a przychody 200 mln zł. Zdaniem S. Jaśkiewicz, tegoroczne wyniki mogą być lepsze od prognozy zarządu. Przychody mogą wynieść 202,3 mln zł, a zysk netto 17,6 mln zł. Sylwia Jaśkiewicz, która w połowie października wyceniła akcje JC Auto na 33,7 zł, na razie nie zmienia szacunków. - Wycena jest fundamentalna, więc nie będzie zmiany. Oczywiście, trzeba się przyglądać sytuacji. Kurs jest pod presją, pytanie, czy się odbije. Trzeba będzie poczekać na stanowisko spółki - mówi analityk. </w:t>
              <w:br/>
              <w:br/>
              <w:t xml:space="preserve">JC Auto sprzedaje części do samochodów japońskich i koreańskich oraz zachodnich. Po trzech kwartałach 2005 r. spółka ma 131 mln zł przychodów i 15 mln zysku netto. Rok temu obroty wyniosły 100,4 mln zł, a zysk netto 11,4 mln zł. Na podwyższenie tegorocznej prognozy miało wpływ przejęcie spółki Auto ABC. Dało ono JC Auto dostęp do odbiorców części do samochodów europejskich. Plany JC Auto na najbliższą przyszłość to zwiększanie sprzedaży. Rozbudowana zostanie sieć warsztatów Perfect Service, ponieważ - zdaniem zarządu - w horyzoncie kilku lat dystrybucja będzie się odbywać właśnie przez warsztaty. JC Auto chce zwiększyć udział eksportu w obrotach. </w:t>
              <w:br/>
              <w:br/>
            </w:r>
            <w:r>
              <w:rPr>
                <w:rFonts w:cs="Arial" w:ascii="Arial" w:hAnsi="Arial"/>
                <w:i/>
                <w:iCs/>
                <w:sz w:val="17"/>
                <w:szCs w:val="17"/>
              </w:rPr>
              <w:t>Adam Roguski</w:t>
            </w:r>
            <w:r>
              <w:rPr>
                <w:rFonts w:cs="Arial" w:ascii="Arial" w:hAnsi="Arial"/>
                <w:sz w:val="17"/>
                <w:szCs w:val="17"/>
              </w:rPr>
              <w:t xml:space="preserve"> </w:t>
              <w:br/>
              <w:br/>
            </w:r>
            <w:r>
              <w:rPr>
                <w:rFonts w:cs="Arial" w:ascii="Arial" w:hAnsi="Arial"/>
                <w:b/>
                <w:bCs/>
                <w:sz w:val="17"/>
                <w:szCs w:val="17"/>
              </w:rPr>
              <w:t>Słabiej niż rynek</w:t>
            </w:r>
            <w:r>
              <w:rPr>
                <w:rFonts w:cs="Arial" w:ascii="Arial" w:hAnsi="Arial"/>
                <w:sz w:val="17"/>
                <w:szCs w:val="17"/>
              </w:rPr>
              <w:t xml:space="preserve"> </w:t>
              <w:br/>
              <w:br/>
              <w:t xml:space="preserve">Akcje JC Auto kosztują nieznacznie więcej niż w dniu debiutu, w połowie ubiegłego roku. Niewiele wskazuje na to, by można było liczyć na pokaźną zwyżkę w bliskiej przyszłości. Istnieje ryzyko, że notowania obniżą się do 30 zł. </w:t>
              <w:br/>
              <w:br/>
              <w:t xml:space="preserve">Od czerwca do września kurs spółki znajdował się w stabilnym trendzie wzrostowym. Przed kilkoma sesjami tendencja została definitywnie zakończona z przebiciem linii trendu. Możliwy stał się spadek do sierpniowego dołka na wysokości 30 zł. JC Auto ciągle niekorzystnie wypada na tle WIG-u. Zachowuje się gorzej na tle indeksu praktycznie od samego debiutu. Nawet letnia zwyżka kursu była słabsza niż wzrost WIG-u. </w:t>
              <w:br/>
              <w:br/>
              <w:t xml:space="preserve">JC Auto notowane jest obecnie ze wskaźnikiem Cena/Zysk na poziomie około 18. Pod tym względem jest wyceniane drożej niż przeciętna spółka z indeksu europejskich dystrybutorów części do samochodów, obliczanego przez Bloomberga. C/Z dla tego indeksu wynosi 14,6. Przykładowo jednak jeden z największych dystrybutorów części, międzynarodowa grupa Valeo, jest wyceniana znacznie drożej - z C/Z bliskim 26. </w:t>
              <w:br/>
              <w:br/>
            </w:r>
            <w:r>
              <w:rPr>
                <w:rFonts w:cs="Arial" w:ascii="Arial" w:hAnsi="Arial"/>
                <w:i/>
                <w:iCs/>
                <w:sz w:val="17"/>
                <w:szCs w:val="17"/>
              </w:rPr>
              <w:t xml:space="preserve">Tomasz Hońdo </w:t>
            </w:r>
          </w:p>
        </w:tc>
      </w:tr>
    </w:tbl>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JCAUTO (JCA): Korekta prognozy wyników finansowych na 2005 r. (raport nr 34/2005) </w:t>
            </w:r>
          </w:p>
          <w:p>
            <w:pPr>
              <w:pStyle w:val="Normal"/>
              <w:rPr>
                <w:rFonts w:ascii="Arial" w:hAnsi="Arial" w:cs="Arial"/>
                <w:color w:val="666666"/>
                <w:sz w:val="14"/>
                <w:szCs w:val="14"/>
              </w:rPr>
            </w:pPr>
            <w:r>
              <w:rPr>
                <w:rFonts w:cs="Arial" w:ascii="Arial" w:hAnsi="Arial"/>
                <w:color w:val="666666"/>
                <w:sz w:val="14"/>
                <w:szCs w:val="14"/>
              </w:rPr>
              <w:t xml:space="preserve">26.09.2005 09:20 </w:t>
            </w:r>
          </w:p>
        </w:tc>
      </w:tr>
    </w:tbl>
    <w:p>
      <w:pPr>
        <w:pStyle w:val="Normal"/>
        <w:rPr>
          <w:rFonts w:ascii="Arial" w:hAnsi="Arial" w:cs="Arial"/>
          <w:sz w:val="17"/>
          <w:szCs w:val="17"/>
        </w:rPr>
      </w:pPr>
      <w:r>
        <w:rPr>
          <w:rFonts w:cs="Arial" w:ascii="Arial" w:hAnsi="Arial"/>
          <w:sz w:val="17"/>
          <w:szCs w:val="17"/>
        </w:rPr>
        <w:br/>
        <w:br/>
        <w:t xml:space="preserve">Raport bieżący nr 34/2005 </w:t>
        <w:br/>
        <w:br/>
        <w:t xml:space="preserve">Podstawa prawna </w:t>
      </w:r>
    </w:p>
    <w:p>
      <w:pPr>
        <w:pStyle w:val="Normal"/>
        <w:rPr/>
      </w:pPr>
      <w:r>
        <w:rPr/>
        <w:t>§ 5 ust. 1 pkt 29 RO - prognoza</w:t>
        <w:br/>
        <w:br/>
        <w:t>Zarząd JC Auto S.A. informuję o dokonaniu korekty w prognozie wyników finansowych Grupy Kapitałowej na rok 2005, która została opublikowana w raporcie bieżącym nr 12/2005 w dniu 16 marca 2005 roku.</w:t>
        <w:br/>
        <w:br/>
        <w:t>Zarząd w swoich prognozach zakładał osiągnięcie w 2005 roku wyniku finansowego na następującym poziomie:</w:t>
        <w:br/>
        <w:br/>
        <w:t>1. Przychody netto ze sprzedaży - 181.000 tys. PLN,</w:t>
        <w:br/>
        <w:br/>
        <w:t>2. Zysk z działalności operacyjnej - 23.200 tys. PLN,</w:t>
        <w:br/>
        <w:br/>
        <w:t>3. Zysk netto - 14.600 tys. PLN.</w:t>
        <w:br/>
        <w:br/>
        <w:t>W swojej korekcie Zarząd zakłada osiągnięcie na koniec 2005 roku następujących wyników finansowych Grupy Kapitałowej:</w:t>
        <w:br/>
        <w:br/>
        <w:t>1. Przychody netto ze sprzedaży na poziomie: - 200.000 tys. PLN,</w:t>
        <w:br/>
        <w:br/>
        <w:t>2. Zysk z działalności operacyjnej na poziomie: - 25.400 tys. PLN,</w:t>
        <w:br/>
        <w:br/>
        <w:t>3. Zysk netto na poziomie: - 16.300 tys. PLN.</w:t>
        <w:br/>
        <w:br/>
        <w:t xml:space="preserve">W drugiej połowie 2005 roku wystąpiło szereg zdarzeń, które miały istotny wpływ na zmianę prognozy. Do zdarzeń tych można zaliczyć m.in. </w:t>
        <w:br/>
        <w:br/>
        <w:t xml:space="preserve">- rozbudowę Grupy Kapitałowej o nowe spółki zależne tak polskie jak i zagraniczne, </w:t>
        <w:br/>
        <w:br/>
        <w:t>- rozbudowę spółki dominującej o nowe placówki,</w:t>
        <w:br/>
        <w:br/>
        <w:t xml:space="preserve">- wzrost przychodów ze sprzedaży nowych produktów, </w:t>
        <w:br/>
        <w:br/>
        <w:t>- reorganizacja sieci dystrybucji</w:t>
        <w:br/>
        <w:br/>
        <w:t>Faktycznie wykonany wynik finansowy netto zostanie podany do wiadomości publicznej w raporcie kwartalnym za IV kwartał 2005 r..</w:t>
        <w:br/>
        <w:br/>
        <w:t xml:space="preserve">Wprowadzenie ewentualnej korekty nastąpi w przypadku odchylenia wyników od przyjętej prognozy o co najmniej 10%. </w:t>
        <w:br/>
        <w:br/>
        <w:t xml:space="preserve">Data autoryzacji: 06.09.05 17:07 </w:t>
        <w:br/>
        <w:br/>
        <w:t>RYSZARD STACHURA - DYREKTOR FINANSOWY GŁ.KSIĘGOWY</w:t>
      </w:r>
    </w:p>
    <w:tbl>
      <w:tblPr>
        <w:tblW w:w="4950" w:type="pct"/>
        <w:jc w:val="center"/>
        <w:tblInd w:w="0" w:type="dxa"/>
        <w:tblLayout w:type="fixed"/>
        <w:tblCellMar>
          <w:top w:w="0" w:type="dxa"/>
          <w:left w:w="0" w:type="dxa"/>
          <w:bottom w:w="0" w:type="dxa"/>
          <w:right w:w="0" w:type="dxa"/>
        </w:tblCellMar>
      </w:tblPr>
      <w:tblGrid>
        <w:gridCol w:w="8981"/>
      </w:tblGrid>
      <w:tr>
        <w:trPr/>
        <w:tc>
          <w:tcPr>
            <w:tcW w:w="8981" w:type="dxa"/>
            <w:tcBorders/>
            <w:vAlign w:val="center"/>
          </w:tcPr>
          <w:tbl>
            <w:tblPr>
              <w:tblW w:w="5000" w:type="pct"/>
              <w:jc w:val="left"/>
              <w:tblInd w:w="0" w:type="dxa"/>
              <w:tblLayout w:type="fixed"/>
              <w:tblCellMar>
                <w:top w:w="0" w:type="dxa"/>
                <w:left w:w="0" w:type="dxa"/>
                <w:bottom w:w="0" w:type="dxa"/>
                <w:right w:w="0" w:type="dxa"/>
              </w:tblCellMar>
            </w:tblPr>
            <w:tblGrid>
              <w:gridCol w:w="8982"/>
            </w:tblGrid>
            <w:tr>
              <w:trPr/>
              <w:tc>
                <w:tcPr>
                  <w:tcW w:w="8982" w:type="dxa"/>
                  <w:tcBorders/>
                  <w:vAlign w:val="center"/>
                </w:tcPr>
                <w:p>
                  <w:pPr>
                    <w:pStyle w:val="Normal"/>
                    <w:rPr/>
                  </w:pPr>
                  <w:r>
                    <w:rPr>
                      <w:rFonts w:cs="Arial" w:ascii="Arial" w:hAnsi="Arial"/>
                      <w:b/>
                      <w:bCs/>
                      <w:sz w:val="26"/>
                      <w:szCs w:val="26"/>
                    </w:rPr>
                    <w:t xml:space="preserve">JCAUTO (JCA): Korekta prognozy wyników finansowych na koniec 2004 r. (raport nr 4/2005) </w:t>
                  </w:r>
                </w:p>
                <w:p>
                  <w:pPr>
                    <w:pStyle w:val="Normal"/>
                    <w:rPr>
                      <w:rFonts w:ascii="Arial" w:hAnsi="Arial" w:cs="Arial"/>
                      <w:color w:val="666666"/>
                      <w:sz w:val="14"/>
                      <w:szCs w:val="14"/>
                    </w:rPr>
                  </w:pPr>
                  <w:r>
                    <w:rPr>
                      <w:rFonts w:cs="Arial" w:ascii="Arial" w:hAnsi="Arial"/>
                      <w:color w:val="666666"/>
                      <w:sz w:val="14"/>
                      <w:szCs w:val="14"/>
                    </w:rPr>
                    <w:t xml:space="preserve">17.02.2005 16:47 </w:t>
                  </w:r>
                </w:p>
              </w:tc>
            </w:tr>
          </w:tbl>
          <w:p>
            <w:pPr>
              <w:pStyle w:val="Normal"/>
              <w:spacing w:before="0" w:after="240"/>
              <w:rPr>
                <w:rFonts w:ascii="Arial" w:hAnsi="Arial" w:cs="Arial"/>
                <w:sz w:val="17"/>
                <w:szCs w:val="17"/>
              </w:rPr>
            </w:pPr>
            <w:r>
              <w:rPr>
                <w:rFonts w:cs="Arial" w:ascii="Arial" w:hAnsi="Arial"/>
                <w:sz w:val="17"/>
                <w:szCs w:val="17"/>
              </w:rPr>
              <w:br/>
              <w:br/>
              <w:t>Raport bieżący nr 4/2005</w:t>
              <w:br/>
              <w:t>Podstawa prawna</w:t>
              <w:br/>
              <w:br/>
              <w:t xml:space="preserve">Art. 81 ust. 1 pkt 2 Ustawy PPO - zdarzenia wpływające na cenę lub wartość papieru </w:t>
            </w:r>
          </w:p>
          <w:p>
            <w:pPr>
              <w:pStyle w:val="Normal"/>
              <w:shd w:fill="DDE0E7" w:val="clear"/>
              <w:spacing w:lineRule="atLeast" w:line="14"/>
              <w:rPr>
                <w:rFonts w:ascii="Arial" w:hAnsi="Arial" w:cs="Arial"/>
                <w:sz w:val="2"/>
                <w:szCs w:val="2"/>
              </w:rPr>
            </w:pPr>
            <w:r>
              <w:rPr>
                <w:rFonts w:cs="Arial" w:ascii="Arial" w:hAnsi="Arial"/>
                <w:sz w:val="2"/>
                <w:szCs w:val="2"/>
              </w:rPr>
            </w:r>
          </w:p>
          <w:p>
            <w:pPr>
              <w:pStyle w:val="Normal"/>
              <w:rPr>
                <w:rFonts w:ascii="Arial" w:hAnsi="Arial" w:cs="Arial"/>
                <w:sz w:val="17"/>
                <w:szCs w:val="17"/>
              </w:rPr>
            </w:pPr>
            <w:r>
              <w:rPr>
                <w:rFonts w:cs="Arial" w:ascii="Arial" w:hAnsi="Arial"/>
                <w:sz w:val="17"/>
                <w:szCs w:val="17"/>
              </w:rPr>
              <w:br/>
              <w:br/>
              <w:t>Zarząd JC Auto S.A. informuje o dokonaniu korekty w prognozie wyników na koniec 2004 r., która została opublikowana w Prospekcie emisyjnym, a także w formie informacji przekazanej w Skonsolidowanym Raporcie Półrocznym (SA-PSr 2004) w dniu 24.08.2004 r.</w:t>
              <w:br/>
              <w:br/>
              <w:t>Zarząd w swoich prognozach zakładał osiągnięcie w 2004 roku wyniku finansowego na następującym poziomie:</w:t>
              <w:br/>
              <w:br/>
              <w:t>1. Przychody netto ze sprzedaży - 140.000 tys. PLN,</w:t>
              <w:br/>
              <w:br/>
              <w:t>2. Zysk z działalności operacyjnej - 18.200 tys. PLN,</w:t>
              <w:br/>
              <w:br/>
              <w:t>3. Zysk netto - 13.800 tys. PLN.</w:t>
              <w:br/>
              <w:br/>
              <w:t xml:space="preserve">Biorąc pod uwagę znaczne zmiany kursów jakie miały miejsce w IV kwartale 2004 roku, zaistniała konieczność dokonania korekty prognozy wyników finansowych spółki. Zarząd JC Auto S.A. prognozuje, że wynik finansowy na koniec roku kształtować się będzie na poziomie: </w:t>
              <w:br/>
              <w:br/>
              <w:t>1. Przychody netto ze sprzedaży (skonsolidowane) - 135.500 tys. PLN,</w:t>
              <w:br/>
              <w:br/>
              <w:t>2. Zysk z działalności operacyjnej (skonsolidowany) - 19.000 tys. PLN,</w:t>
              <w:br/>
              <w:br/>
              <w:t>3. Zysk netto (skonsolidowany) - 11.000 tys. PLN.</w:t>
              <w:br/>
              <w:br/>
              <w:t>Główną przyczyną nieosiągnięcia planowanych wyników były trudne do przewidzenia różnice kursowe, które w roku 2004 wyniosły per saldo ok. 5 mln PLN, w tym 2 mln PLN to różnice niezrealizowane, liczone na dzień 31.12.2004 r. Faktycznie osiągnięty wynik finansowy netto zostanie podany do wiadomości publicznej w raporcie kwartalnym za IV kwartał 2004 r., który spółka opublikuje w dniu 28.02.2005 r.</w:t>
              <w:br/>
              <w:t>Data autoryzacji: 10.02.05 17:01</w:t>
              <w:br/>
              <w:t>Ryszard Stachura - Dyrektor Finansowy Gł.Księgowy</w:t>
              <w:br/>
            </w:r>
          </w:p>
        </w:tc>
      </w:tr>
    </w:tbl>
    <w:p>
      <w:pPr>
        <w:pStyle w:val="Normal"/>
        <w:rPr>
          <w:rFonts w:ascii="Arial" w:hAnsi="Arial" w:cs="Arial"/>
          <w:sz w:val="17"/>
          <w:szCs w:val="17"/>
        </w:rPr>
      </w:pPr>
      <w:r>
        <w:rPr>
          <w:rFonts w:cs="Arial" w:ascii="Arial" w:hAnsi="Arial"/>
          <w:sz w:val="17"/>
          <w:szCs w:val="17"/>
        </w:rPr>
      </w:r>
    </w:p>
    <w:p>
      <w:pPr>
        <w:pStyle w:val="Normal"/>
        <w:rPr/>
      </w:pPr>
      <w:r>
        <w:rPr>
          <w:rFonts w:cs="Tahoma" w:ascii="Tahoma" w:hAnsi="Tahoma"/>
          <w:b/>
          <w:color w:val="FF0000"/>
          <w:sz w:val="28"/>
          <w:szCs w:val="28"/>
        </w:rPr>
        <w:t>6. ARTMAN</w:t>
      </w:r>
    </w:p>
    <w:p>
      <w:pPr>
        <w:pStyle w:val="Normal"/>
        <w:rPr>
          <w:rFonts w:ascii="Arial" w:hAnsi="Arial" w:cs="Arial"/>
          <w:b/>
          <w:b/>
          <w:color w:val="FF0000"/>
          <w:sz w:val="28"/>
          <w:szCs w:val="28"/>
        </w:rPr>
      </w:pPr>
      <w:r>
        <w:rPr>
          <w:rFonts w:cs="Arial" w:ascii="Arial" w:hAnsi="Arial"/>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ARTMAN (ART): Tekstylia z Chin podrożeją </w:t>
            </w:r>
          </w:p>
          <w:p>
            <w:pPr>
              <w:pStyle w:val="Normal"/>
              <w:rPr>
                <w:rFonts w:ascii="Arial" w:hAnsi="Arial" w:cs="Arial"/>
                <w:color w:val="666666"/>
                <w:sz w:val="17"/>
                <w:szCs w:val="17"/>
              </w:rPr>
            </w:pPr>
            <w:r>
              <w:rPr>
                <w:rFonts w:cs="Arial" w:ascii="Arial" w:hAnsi="Arial"/>
                <w:color w:val="666666"/>
                <w:sz w:val="17"/>
                <w:szCs w:val="17"/>
              </w:rPr>
              <w:t xml:space="preserve">21.05.2005 08:39 </w:t>
            </w:r>
          </w:p>
        </w:tc>
      </w:tr>
    </w:tbl>
    <w:p>
      <w:pPr>
        <w:pStyle w:val="Normal"/>
        <w:spacing w:before="0" w:after="240"/>
        <w:rPr>
          <w:rFonts w:ascii="Arial" w:hAnsi="Arial" w:cs="Arial"/>
          <w:sz w:val="20"/>
          <w:szCs w:val="20"/>
        </w:rPr>
      </w:pPr>
      <w:r>
        <w:rPr>
          <w:rFonts w:cs="Arial" w:ascii="Arial" w:hAnsi="Arial"/>
          <w:b/>
          <w:bCs/>
          <w:sz w:val="20"/>
          <w:szCs w:val="20"/>
        </w:rPr>
        <w:t>Rząd w Pekinie ugiął się pod naciskami USA oraz Unii Europejskiej i zapowiedział znaczne podniesienie ceł na eksportowane tekstylia. Ucierpią na tym m.in. polscy importerzy, w tym np. giełdowe firmy LPP i Artman.</w:t>
      </w:r>
      <w:r>
        <w:rPr>
          <w:rFonts w:cs="Arial" w:ascii="Arial" w:hAnsi="Arial"/>
          <w:sz w:val="20"/>
          <w:szCs w:val="20"/>
        </w:rPr>
        <w:t xml:space="preserve"> </w:t>
        <w:br/>
        <w:br/>
        <w:t xml:space="preserve">Po podniesieniu stawek celnych chińscy eksporterzy będą musieli zapłacić nawet 4 juany (ok. pół dolara) za sztukę sprzedawanych za granicę tekstyliów, zamiast najwyżej 0,3 juana płaconych dotychczas. Najwyższa stawka będzie dotyczyć m.in. damskich kostiumów, dla których cło wynosiło dotąd 0,2 juana. Nowe taryfy obejmą 74 rodzaje tekstyliów i zaczną obowiązywać od początku czerwca. Według wyliczeń agencji Xinhua, średnie stawki będą przeciętnie pięć razy wyższe od dotychczasowych. </w:t>
      </w:r>
    </w:p>
    <w:p>
      <w:pPr>
        <w:pStyle w:val="Normal"/>
        <w:shd w:fill="DDE0E7" w:val="clear"/>
        <w:spacing w:lineRule="atLeast" w:line="17"/>
        <w:rPr>
          <w:rFonts w:ascii="Arial" w:hAnsi="Arial" w:cs="Arial"/>
          <w:sz w:val="2"/>
          <w:szCs w:val="2"/>
        </w:rPr>
      </w:pPr>
      <w:r>
        <w:rPr>
          <w:rFonts w:cs="Arial" w:ascii="Arial" w:hAnsi="Arial"/>
          <w:sz w:val="2"/>
          <w:szCs w:val="2"/>
        </w:rPr>
        <w:t> </w:t>
      </w:r>
    </w:p>
    <w:p>
      <w:pPr>
        <w:pStyle w:val="Normal"/>
        <w:shd w:fill="DDE0E7" w:val="clear"/>
        <w:spacing w:lineRule="atLeast" w:line="17"/>
        <w:rPr>
          <w:rFonts w:ascii="Arial" w:hAnsi="Arial" w:cs="Arial"/>
          <w:sz w:val="2"/>
          <w:szCs w:val="2"/>
        </w:rPr>
      </w:pPr>
      <w:r>
        <w:rPr>
          <w:rFonts w:cs="Arial" w:ascii="Arial" w:hAnsi="Arial"/>
          <w:sz w:val="2"/>
          <w:szCs w:val="2"/>
        </w:rPr>
        <w:t> </w:t>
      </w:r>
    </w:p>
    <w:p>
      <w:pPr>
        <w:pStyle w:val="Normal"/>
        <w:rPr/>
      </w:pPr>
      <w:r>
        <w:rPr>
          <w:rFonts w:cs="Arial" w:ascii="Arial" w:hAnsi="Arial"/>
          <w:sz w:val="20"/>
          <w:szCs w:val="20"/>
        </w:rPr>
        <w:br/>
        <w:br/>
        <w:t>- To gest dobrej woli ze strony Chin - stwierdził Qu Hongbin, ekonomista oddziału HSBC w Hongkongu. - Ale tylko symboliczny, bo chiński eksport jest bardzo konkurencyjny - dodał. Według ekspertów, podniesienie ceł może nie powstrzymać Unii Europejskiej i USA przed nałożeniem kwot importowych na przywożone z Chin swetry, spodnie czy bieliznę. Po tym, jak z początkiem roku zniesiono liczące kilkadziesiąt lat ograniczenia w światowym handlu tekstyliami, ich eksport zza Wielkiego Muru skoczył o blisko 30%.</w:t>
        <w:br/>
        <w:br/>
        <w:t>Pod koniec kwietnia gwałtownie rosnący import chińskich tekstyliów stał się przedmiotem dochodzenia Komisji Europejskiej. Komisarz do spraw handlu Peter Mendelson wszczął śledztwo, bo w przypadku niektórych kategorii tekstyliów import wzrósł nawet o kilkaset procent, stanowiąc zagrożenie dla lokalnych producentów. Mendelson żąda podjęcia przez Pekin natychmiastowych negocjacji.</w:t>
        <w:br/>
        <w:br/>
        <w:t>W USA tamtejszy Departament Handlu już zdążył wprowadzić restrykcje. Dwiema decyzjami, w tym i w zeszłym tygodniu, postanowił, że w przypadku kilku kategorii tekstyliów z Chin - m.in. podkoszulków i spodni - będzie można w każdej chwili wprowadzić kwoty importowe, ograniczające wzrost przywozu do maksimum 7,5% w skali roku.</w:t>
        <w:br/>
        <w:br/>
        <w:t xml:space="preserve">Zapowiedziane przez Pekin cła uderzą w polskie firmy, które sprzedają odzież szytą w Chinach, m.in. w giełdowe spółki Artman, LPP i Redan. - Wyższe cła będą oznaczać wyższe koszty sprowadzanych z Chin wyrobów. Przy zapowiadanej pięciokrotnej podwyżce cła, cena towaru zwiększy się o około 2% - szacuje Dariusz Pachla, wiceprezes zarządu LPP. Dodaje też, że wprowadzenie kwot importowych przez Brukselę byłoby najgorszym z możliwych rozwiązań. - Krzyk Unii to krzyk tych kilku państw, które nie zreformowały swoich sektorów odzieżowych - uważa D. Pachla. </w:t>
      </w:r>
    </w:p>
    <w:p>
      <w:pPr>
        <w:pStyle w:val="Normal"/>
        <w:rPr>
          <w:rFonts w:ascii="Arial" w:hAnsi="Arial" w:cs="Arial"/>
          <w:b/>
          <w:b/>
        </w:rPr>
      </w:pPr>
      <w:r>
        <w:rPr>
          <w:rFonts w:cs="Arial" w:ascii="Arial" w:hAnsi="Arial"/>
          <w:b/>
        </w:rPr>
        <w:br/>
        <w:t xml:space="preserve"> </w:t>
      </w:r>
    </w:p>
    <w:p>
      <w:pPr>
        <w:pStyle w:val="Normal"/>
        <w:rPr>
          <w:rFonts w:ascii="Arial" w:hAnsi="Arial" w:cs="Arial"/>
          <w:b/>
          <w:b/>
          <w:sz w:val="17"/>
          <w:szCs w:val="17"/>
        </w:rPr>
      </w:pPr>
      <w:r>
        <w:rPr>
          <w:rFonts w:cs="Arial" w:ascii="Arial" w:hAnsi="Arial"/>
          <w:b/>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ARTMAN (ART): Prognoza wyników finansowych (raport nr 7/2006) </w:t>
            </w:r>
          </w:p>
          <w:p>
            <w:pPr>
              <w:pStyle w:val="Normal"/>
              <w:rPr>
                <w:rFonts w:ascii="Arial" w:hAnsi="Arial" w:cs="Arial"/>
                <w:color w:val="666666"/>
                <w:sz w:val="14"/>
                <w:szCs w:val="14"/>
              </w:rPr>
            </w:pPr>
            <w:r>
              <w:rPr>
                <w:rFonts w:cs="Arial" w:ascii="Arial" w:hAnsi="Arial"/>
                <w:color w:val="666666"/>
                <w:sz w:val="14"/>
                <w:szCs w:val="14"/>
              </w:rPr>
              <w:t xml:space="preserve">16.02.2006 17:19 </w:t>
            </w:r>
          </w:p>
        </w:tc>
      </w:tr>
    </w:tbl>
    <w:p>
      <w:pPr>
        <w:pStyle w:val="Normal"/>
        <w:spacing w:before="0" w:after="240"/>
        <w:rPr>
          <w:rFonts w:ascii="Arial" w:hAnsi="Arial" w:cs="Arial"/>
          <w:sz w:val="17"/>
          <w:szCs w:val="17"/>
        </w:rPr>
      </w:pPr>
      <w:r>
        <w:rPr>
          <w:rFonts w:cs="Arial" w:ascii="Arial" w:hAnsi="Arial"/>
          <w:sz w:val="17"/>
          <w:szCs w:val="17"/>
        </w:rPr>
        <w:br/>
        <w:br/>
        <w:t xml:space="preserve">Raport bieżący nr 7/2006 </w:t>
        <w:br/>
        <w:br/>
        <w:t xml:space="preserve">Podstawa prawn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Art. 56 ust. 1 pkt 2 Ustawy o ofercie - informacje bieżące i okresowe</w:t>
        <w:br/>
        <w:br/>
        <w:t>Zarząd ARTMAN S.A. prognozuje osiągnięcie w roku obrotowym 2006 przychodów ze sprzedaży w wysokości 200 000 tys. zł. i zysku netto na poziomie 6 000 tys. zł. Podstawą prognozowanych wielkości jest budżet Spółki, uchwalony uchwałą Zarządu.</w:t>
        <w:br/>
        <w:br/>
        <w:t>Realizacja budżetu warunkowana jest następującymi czynnikami:</w:t>
        <w:br/>
        <w:br/>
        <w:t>1. Zrealizowanie planu otwarć sklepów wlasnych i franszyzowych w Polsce i za granicą o łacznej powierzchni 8 000 m2.</w:t>
        <w:br/>
        <w:br/>
        <w:t>2. Zrealizowanie założeń operacyjnych dotyczących: sprzedaży na m2 w istniejących i planowanych lokalizacjach, poziomu kosztów bezpośrednich na m2 i kosztów pośrednich.</w:t>
        <w:br/>
        <w:br/>
        <w:t>3. Stabilnością na rynku pieniężnym i walutowym. Kurs PLN/EUR i PLN/USD został założony odpowiednio na poziomie 3,85 i 3,25.</w:t>
        <w:br/>
        <w:br/>
        <w:t>4. Brak zdarzeń nadzwyczajnych, ktore miałyby istotny wpływ na zysk netto.</w:t>
        <w:br/>
        <w:br/>
        <w:t>Zarząd ARTMAN S.A. zwraca uwagę na możliwość zmiany przedstawionej prognozy przychodów ze sprzedaży i zysku netto na 2006 rok ze względu na plan dynamicznego rozwoju sieci sklepów własnych i franszyzowych. Jednocześnie zobowiązuje się do monitorowania możliwości realizacji pognozowanych przychodów ze sprzedaży i zysku netto poprzez miesięczną analizę wyników finansowych.</w:t>
        <w:br/>
        <w:br/>
        <w:t>Zarząd Spółki będzie dokonywać oceny możliwości realizacji prognozowanego zysku netto w okresach kwartalnych, a ewentualną korektę opublikowanej prognozy wraz z określeniem zastosowanych kryteriów tej oceny będzie publikował w okresowych raportach kwartalnych.</w:t>
        <w:br/>
        <w:br/>
        <w:t xml:space="preserve">Zarząd ARTMAN S.A. przekazywać będzie w formie raportu bieżącego ewentualne korekty prognozy w przypadku, gdy prognozowany zysk netto rożnić się będzie o co najmniej 10 % w stosunku do zamieszczonej w ostatniej przekazanej do publicznej wiadomości prognozie. Podstawa prawna: Par. 5 ust. 1 pkt. 25 Rozporządzenia Ministra Finansów w sprawie informacji bieżących i okresowych przekazywanych przez emitentów papierów wartościowych z dnia 19 października 2005 r. </w:t>
        <w:br/>
        <w:br/>
        <w:t xml:space="preserve">Data autoryzacji: 16.02.06 16:55 </w:t>
        <w:br/>
        <w:br/>
        <w:t xml:space="preserve">Jan Pilch - Wiceprezes Zarządu </w:t>
      </w:r>
    </w:p>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ARTMAN (ART): Korekta planu finansowego na rok 2005 (raport nr 32/2005) </w:t>
            </w:r>
          </w:p>
          <w:p>
            <w:pPr>
              <w:pStyle w:val="Normal"/>
              <w:rPr>
                <w:rFonts w:ascii="Arial" w:hAnsi="Arial" w:cs="Arial"/>
                <w:color w:val="666666"/>
                <w:sz w:val="14"/>
                <w:szCs w:val="14"/>
              </w:rPr>
            </w:pPr>
            <w:r>
              <w:rPr>
                <w:rFonts w:cs="Arial" w:ascii="Arial" w:hAnsi="Arial"/>
                <w:color w:val="666666"/>
                <w:sz w:val="14"/>
                <w:szCs w:val="14"/>
              </w:rPr>
              <w:t xml:space="preserve">04.11.2005 19:22 </w:t>
            </w:r>
          </w:p>
        </w:tc>
      </w:tr>
    </w:tbl>
    <w:p>
      <w:pPr>
        <w:pStyle w:val="Normal"/>
        <w:spacing w:before="0" w:after="240"/>
        <w:rPr>
          <w:rFonts w:ascii="Arial" w:hAnsi="Arial" w:cs="Arial"/>
          <w:sz w:val="17"/>
          <w:szCs w:val="17"/>
        </w:rPr>
      </w:pPr>
      <w:r>
        <w:rPr>
          <w:rFonts w:cs="Arial" w:ascii="Arial" w:hAnsi="Arial"/>
          <w:sz w:val="17"/>
          <w:szCs w:val="17"/>
        </w:rPr>
        <w:br/>
        <w:br/>
        <w:t xml:space="preserve">Raport bieżący nr 32/2005 </w:t>
        <w:br/>
        <w:br/>
        <w:t xml:space="preserve">Podstawa prawn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br/>
        <w:br/>
        <w:t>Art. 56 ust. 1 pkt 2 Ustawy o ofercie - informacje bieżące i okresowe</w:t>
        <w:br/>
        <w:br/>
        <w:t>Zarząd Spółki ARTMAN S.A. informuje, iż zgodnie z RRM GPW par.5.1, pkt.29, po przeanalizowaniu wyników finansowych za pierwsze trzy kwartały 2005 roku oraz prognozy na czwarty kwartał bieżącego roku, podjął w dniu 4 listopada 2005 r. uchwałę nr 01/11/2005 w sprawie korekty planu finansowego na rok 2005.</w:t>
        <w:br/>
        <w:br/>
        <w:t>Na mocu powyższej uchwały Zarząd Spółki dokonał korekty planu finansowego na rok 2005 do następujących wielkości:</w:t>
        <w:br/>
        <w:br/>
        <w:t>- planowane przychody ze sprzedaży netto - 136 mln zł</w:t>
        <w:br/>
        <w:br/>
        <w:t>- zysk netto - 3,5 mln zł</w:t>
        <w:br/>
        <w:br/>
        <w:t>Niniejsza uchwała wchodzi w życie z dniem podjęcia.</w:t>
        <w:br/>
        <w:br/>
        <w:t xml:space="preserve">Szczegóły w przedmiotowym temacie zawiera plik pod nazwą "Pozostałe informacje", który załączony został do raportu okresowego sporządzonego za trzeci kwartał 2005 roku. </w:t>
        <w:br/>
        <w:br/>
        <w:t xml:space="preserve">Data autoryzacji: 04.11.05 19:00 </w:t>
        <w:br/>
        <w:br/>
        <w:t xml:space="preserve">Jan Pilch - Wiceprezes Zarządu </w:t>
        <w:b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ARTMAN (ART): Ocena sytuacji Spółki w 2004 roku dokonana przez Radę Nadzorczą (raport nr 15/2005) </w:t>
            </w:r>
          </w:p>
          <w:p>
            <w:pPr>
              <w:pStyle w:val="Normal"/>
              <w:rPr>
                <w:rFonts w:ascii="Arial" w:hAnsi="Arial" w:cs="Arial"/>
                <w:color w:val="666666"/>
                <w:sz w:val="14"/>
                <w:szCs w:val="14"/>
              </w:rPr>
            </w:pPr>
            <w:r>
              <w:rPr>
                <w:rFonts w:cs="Arial" w:ascii="Arial" w:hAnsi="Arial"/>
                <w:color w:val="666666"/>
                <w:sz w:val="14"/>
                <w:szCs w:val="14"/>
              </w:rPr>
              <w:t>08.06.2005 16:55 (aktualizacja 16:59)</w:t>
            </w:r>
          </w:p>
        </w:tc>
      </w:tr>
    </w:tbl>
    <w:p>
      <w:pPr>
        <w:pStyle w:val="Normal"/>
        <w:spacing w:before="0" w:after="240"/>
        <w:rPr>
          <w:rFonts w:ascii="Arial" w:hAnsi="Arial" w:cs="Arial"/>
          <w:sz w:val="17"/>
          <w:szCs w:val="17"/>
        </w:rPr>
      </w:pPr>
      <w:r>
        <w:rPr>
          <w:rFonts w:cs="Arial" w:ascii="Arial" w:hAnsi="Arial"/>
          <w:sz w:val="17"/>
          <w:szCs w:val="17"/>
        </w:rPr>
        <w:br/>
        <w:br/>
        <w:t xml:space="preserve">Raport bieżący nr 15/2005 </w:t>
        <w:br/>
        <w:br/>
        <w:t xml:space="preserve">Podstawa prawn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Regulamin urzędowego rynku giełdowego - inne</w:t>
        <w:br/>
        <w:br/>
        <w:t>Zarząd ARTMAN S.A. oświadcza, iż w związku z przyjęciem przez Spółkę zasady nr 18 "Dobrych praktyk w spółkach publicznych" Rada Nadzorcza podjęła w dniu 07.06.2005 r. uchwałę o następującej treści:</w:t>
        <w:br/>
        <w:br/>
        <w:t>Par.1</w:t>
        <w:br/>
        <w:br/>
        <w:t>Rada Nadzorcza ocenia, że zarówno pozycja rynkowa, jak i sytuacja finansowa Spółki w roku 2004 były dobre. ARTMAN S.A. prowadził przejrzystą politykę w zakresie sprawozdawczości finansowej. Sprawozdanie finansowe odzwierciedlały księgi i dokumenty Spółki oraz jej stan faktyczny. Spółka rozwija działalność na rynku polskim, jak i na rynkach zagranicznych. Poszerzono również ofertę asortymentową oraz rozpoczęto współpracę z nowymi podmiotami. W Spółce nie wystąpiły również żadne zdarzenia, które mogłyby stwarzać zagrożenie dla jej dalszego funkcjonowania i rozwoju.</w:t>
        <w:br/>
        <w:br/>
        <w:t>Rada Nadzorcza pozytywnie ocenia potencjał Spółki i perspektywy dynamicznego rozwoju w kolejnych latach.</w:t>
        <w:br/>
        <w:br/>
        <w:t>Par.2</w:t>
        <w:br/>
        <w:br/>
        <w:t xml:space="preserve">Uchwała wchodzi w życie z dniem podjęcia. </w:t>
        <w:br/>
        <w:br/>
        <w:t xml:space="preserve">Data autoryzacji: 08.06.05 16:33 </w:t>
        <w:br/>
        <w:br/>
        <w:t xml:space="preserve">Jan Pilch - Wiceprezes Zarządu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rFonts w:cs="Tahoma" w:ascii="Tahoma" w:hAnsi="Tahoma"/>
          <w:b/>
          <w:color w:val="FF0000"/>
          <w:sz w:val="28"/>
          <w:szCs w:val="28"/>
        </w:rPr>
        <w:t>7. MIESZKO</w:t>
      </w:r>
    </w:p>
    <w:p>
      <w:pPr>
        <w:pStyle w:val="Normal"/>
        <w:rPr>
          <w:rFonts w:ascii="Arial" w:hAnsi="Arial" w:cs="Arial"/>
          <w:b/>
          <w:b/>
          <w:color w:val="FF0000"/>
          <w:sz w:val="28"/>
          <w:szCs w:val="28"/>
        </w:rPr>
      </w:pPr>
      <w:r>
        <w:rPr>
          <w:rFonts w:cs="Arial" w:ascii="Arial" w:hAnsi="Arial"/>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MIESZKO (MSO): Mieszko urósł </w:t>
            </w:r>
          </w:p>
          <w:p>
            <w:pPr>
              <w:pStyle w:val="Normal"/>
              <w:rPr>
                <w:rFonts w:ascii="Arial" w:hAnsi="Arial" w:cs="Arial"/>
                <w:color w:val="666666"/>
                <w:sz w:val="14"/>
                <w:szCs w:val="14"/>
              </w:rPr>
            </w:pPr>
            <w:r>
              <w:rPr>
                <w:rFonts w:cs="Arial" w:ascii="Arial" w:hAnsi="Arial"/>
                <w:color w:val="666666"/>
                <w:sz w:val="14"/>
                <w:szCs w:val="14"/>
              </w:rPr>
              <w:t xml:space="preserve">06.10.2005 08:40 </w:t>
            </w:r>
          </w:p>
        </w:tc>
      </w:tr>
    </w:tbl>
    <w:p>
      <w:pPr>
        <w:pStyle w:val="Normal"/>
        <w:spacing w:before="0" w:after="240"/>
        <w:rPr>
          <w:rFonts w:ascii="Arial" w:hAnsi="Arial" w:cs="Arial"/>
          <w:sz w:val="17"/>
          <w:szCs w:val="17"/>
        </w:rPr>
      </w:pPr>
      <w:r>
        <w:rPr>
          <w:rFonts w:cs="Arial" w:ascii="Arial" w:hAnsi="Arial"/>
          <w:b/>
          <w:bCs/>
          <w:sz w:val="17"/>
          <w:szCs w:val="17"/>
        </w:rPr>
        <w:t>O 4,5%, przy dużych obrotach, wzrósł wczoraj kurs Mieszka. Spółka do końca tego miesiąca ma zdecydować, czy przejąć firmę z branży. Czyżby inwestorzy spodziewali się, że do akwizycji na pewno dojdzie?</w:t>
      </w:r>
      <w:r>
        <w:rPr>
          <w:rFonts w:cs="Arial" w:ascii="Arial" w:hAnsi="Arial"/>
          <w:sz w:val="17"/>
          <w:szCs w:val="17"/>
        </w:rPr>
        <w:t xml:space="preserve"> </w:t>
        <w:br/>
        <w:br/>
        <w:t xml:space="preserve">Akcje cukierniczej spółki na zamknięciu sesji kosztowały 2,79 zł. Właściciela zmieniło wczoraj blisko 760 tys. papierów, czyli siedem razy więcej niż dzień wcześniej. - Nie wiem, kto kupował, ale moim zdaniem zrobił dobry interes. Uważam, że ta wartość akcji nie odzwierciedla potencjału firmy - mówi Marek Moczulski, prezes Mieszk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r>
    </w:p>
    <w:p>
      <w:pPr>
        <w:pStyle w:val="Normal"/>
        <w:rPr>
          <w:rFonts w:ascii="Arial" w:hAnsi="Arial" w:cs="Arial"/>
          <w:sz w:val="17"/>
          <w:szCs w:val="17"/>
        </w:rPr>
      </w:pPr>
      <w:r>
        <w:rPr>
          <w:rFonts w:cs="Arial" w:ascii="Arial" w:hAnsi="Arial"/>
          <w:sz w:val="17"/>
          <w:szCs w:val="17"/>
        </w:rPr>
        <w:br/>
        <w:br/>
      </w:r>
      <w:r>
        <w:rPr>
          <w:rFonts w:cs="Arial" w:ascii="Arial" w:hAnsi="Arial"/>
          <w:b/>
          <w:bCs/>
          <w:sz w:val="17"/>
          <w:szCs w:val="17"/>
        </w:rPr>
        <w:t>Ostatnie podejście</w:t>
      </w:r>
      <w:r>
        <w:rPr>
          <w:rFonts w:cs="Arial" w:ascii="Arial" w:hAnsi="Arial"/>
          <w:sz w:val="17"/>
          <w:szCs w:val="17"/>
        </w:rPr>
        <w:br/>
        <w:br/>
        <w:t>Mieszko nie ukrywał, że jest zainteresowany przejęciem firmy z branży, ale nie podawał szczegółów na temat tego, z kim rozmawia i kiedy może dojść do transakcji. - Robiliśmy badanie kilku spółek. Okazywało się jednak, że były one według nas zbyt drogie lub miały duże problemy. Nie chcemy przejmować firmy tylko dlatego, że ktoś z naszej branży to robi i transakcja byłaby mile widziana. Naszym celem jest, żeby przyniosła wartość dla akcjonariuszy - podkreśla prezes Moczulski. - Kończymy analizę ostatniej spółki. Sądzę, że do końca października zdecydujemy, czy przeprowadzać akwizycję, czy rozwijać się jeszcze przez jakiś czas organicznie - dodaje. Według prezesa, jeżeli teraz nie dojdzie do podpisania umowy, to nie znaczy, że Mieszko w ogóle zrezygnuje z akwizycji. - Za jakiś czas możemy do planów powrócić. Prezes przypomniał, że Mieszko wprowadził ostatnio na rynek nowe produkty, m.in. chałwę. Spółka rozszerzyła też markę Zozole, oferując m.in. gumy do żucia, żelki i lizaki musujące. - Bez przejmowania firmy rośnie nasza sprzedaż i udziały w rynku. Mamy bardzo dobry portfel produktów - stwierdza M. Moczulski.</w:t>
        <w:br/>
        <w:br/>
      </w:r>
      <w:r>
        <w:rPr>
          <w:rFonts w:cs="Arial" w:ascii="Arial" w:hAnsi="Arial"/>
          <w:b/>
          <w:bCs/>
          <w:sz w:val="17"/>
          <w:szCs w:val="17"/>
        </w:rPr>
        <w:t>Lepsze wyniki</w:t>
      </w:r>
      <w:r>
        <w:rPr>
          <w:rFonts w:cs="Arial" w:ascii="Arial" w:hAnsi="Arial"/>
          <w:sz w:val="17"/>
          <w:szCs w:val="17"/>
        </w:rPr>
        <w:br/>
        <w:br/>
        <w:t>Mieszko po I półroczu ma 85 mln zł przychodów. To najwyższa sprzedaż w pierwszym półroczu w historii spółki. Firma wypracowała ponad 2,3 mln zł zysku z działalności operacyjnej. Ze względu na wysokie koszty finansowe (prawie 3,4 mln zł) poniosła 0,74 mln zł straty netto. - Jestem zadowolony z III kwartału. Cały 2005 r. pod względem wyników będzie lepszy od ubiegłego roku - mówi prezes Moczulski, nie podając szczegółów. W 2004 r. firma, przy przychodach w wysokości 174 mln zł, miała 0,17 mln zł zysku</w:t>
        <w:br/>
        <w:br/>
        <w:t xml:space="preserve">Piotr Her, analityk Millennium DM, spodziewa się, że Mieszko w tym roku może wypracować nawet około 3,9 mln zł zysku netto. - Spółka ma duży potencjał, ale nie w pełni go wykorzystuje. Jest też obciążana wysokimi kosztami stałymi. Jeżeli będzie zwiększać sprzedaż to poprawi wynik netto - mówi P. Her. Na razie podtrzymuje wycenę akcji firmy na poziomie 2,35 zł. - Mieszko słabo wypada w analizie porównawczej z Jutrzenką i Wawelem. Abstrahując od tego porównania, wycena akcji raciborskiej firmy może być uzasadniona na poziomie około 2,6 zł - dodaje P. Her. </w:t>
        <w:br/>
        <w:br/>
      </w:r>
      <w:r>
        <w:rPr>
          <w:rFonts w:cs="Arial" w:ascii="Arial" w:hAnsi="Arial"/>
          <w:i/>
          <w:iCs/>
          <w:sz w:val="17"/>
          <w:szCs w:val="17"/>
        </w:rPr>
        <w:t>Dariusz Wieczorek</w:t>
      </w:r>
      <w:r>
        <w:rPr>
          <w:rFonts w:cs="Arial" w:ascii="Arial" w:hAnsi="Arial"/>
          <w:sz w:val="17"/>
          <w:szCs w:val="17"/>
        </w:rPr>
        <w:br/>
        <w:br/>
      </w:r>
      <w:r>
        <w:rPr>
          <w:rFonts w:cs="Arial" w:ascii="Arial" w:hAnsi="Arial"/>
          <w:b/>
          <w:bCs/>
          <w:sz w:val="17"/>
          <w:szCs w:val="17"/>
        </w:rPr>
        <w:t>Optymistyczna formacja</w:t>
      </w:r>
      <w:r>
        <w:rPr>
          <w:rFonts w:cs="Arial" w:ascii="Arial" w:hAnsi="Arial"/>
          <w:sz w:val="17"/>
          <w:szCs w:val="17"/>
        </w:rPr>
        <w:br/>
        <w:br/>
        <w:t>Zwyżka trwająca od połowy września pozwoliła notowaniom Mieszka wydostać się z ponad półrocznego spadkowego trendu. Są spore szanse, by kurs przekroczył w najbliższych tygodniach 3 zł. Już dwa tygodnie temu udało się przebić linię spadkowego trendu trwającego od lutego. Wczoraj nadszedł kolejny sukces - notowania pokonały opór, wynikający ze szczytu z początku sierpnia (2,72 zł). Jest to zwieńczenie optymistycznej formacji zwyżkującego trójkąta, powstającej od ponad trzech miesięcy. Wczorajszemu wybiciu w górę towarzyszyły wyraźnie wyższe niż w ostatnich tygodniach obroty. To potwierdzenie sygnału kupna.</w:t>
        <w:br/>
        <w:br/>
        <w:t xml:space="preserve">O ile może zwyżkować kurs? Wysokość trójkąta to 0,36 zł i tyle właśnie może wynieść wzrost w stosunku do sierpniowego maksimum. Oznaczałoby to, że Mieszko podrożeje przynajmniej do 3,08 zł. To ok. 10% powyżej wczorajszego zamknięcia. W razie korekty wsparciem będzie wspomniany szczyt na wysokości 2,72 zł. Jego ewentualne przebicie w dół postawi pozytywną formację pod znakiem zapytania. </w:t>
      </w:r>
    </w:p>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MIESZKO (MSO): Sprzedaż znaczącego pakietu akcji Spółki (raport nr 15/2005) </w:t>
            </w:r>
          </w:p>
          <w:p>
            <w:pPr>
              <w:pStyle w:val="Normal"/>
              <w:rPr>
                <w:rFonts w:ascii="Arial" w:hAnsi="Arial" w:cs="Arial"/>
                <w:color w:val="666666"/>
                <w:sz w:val="17"/>
                <w:szCs w:val="17"/>
              </w:rPr>
            </w:pPr>
            <w:r>
              <w:rPr>
                <w:rFonts w:cs="Arial" w:ascii="Arial" w:hAnsi="Arial"/>
                <w:color w:val="666666"/>
                <w:sz w:val="17"/>
                <w:szCs w:val="17"/>
              </w:rPr>
              <w:t>23.06.2005 17:33 (aktualizacja 02.08.2005 11:27)</w:t>
            </w:r>
          </w:p>
        </w:tc>
      </w:tr>
    </w:tbl>
    <w:p>
      <w:pPr>
        <w:pStyle w:val="Normal"/>
        <w:spacing w:before="0" w:after="240"/>
        <w:rPr>
          <w:rFonts w:ascii="Arial" w:hAnsi="Arial" w:cs="Arial"/>
          <w:sz w:val="20"/>
          <w:szCs w:val="20"/>
        </w:rPr>
      </w:pPr>
      <w:r>
        <w:rPr>
          <w:rFonts w:cs="Arial" w:ascii="Arial" w:hAnsi="Arial"/>
          <w:sz w:val="20"/>
          <w:szCs w:val="20"/>
        </w:rPr>
        <w:br/>
        <w:t xml:space="preserve">Raport bieżący nr 15/2005 </w:t>
        <w:br/>
        <w:t>Podstawa prawn</w:t>
      </w:r>
    </w:p>
    <w:p>
      <w:pPr>
        <w:pStyle w:val="Normal"/>
        <w:shd w:fill="DDE0E7" w:val="clear"/>
        <w:spacing w:lineRule="atLeast" w:line="17"/>
        <w:rPr>
          <w:rFonts w:ascii="Arial" w:hAnsi="Arial" w:cs="Arial"/>
          <w:sz w:val="2"/>
          <w:szCs w:val="2"/>
        </w:rPr>
      </w:pPr>
      <w:r>
        <w:rPr>
          <w:rFonts w:cs="Arial" w:ascii="Arial" w:hAnsi="Arial"/>
          <w:sz w:val="2"/>
          <w:szCs w:val="2"/>
        </w:rPr>
        <w:t> </w:t>
      </w:r>
    </w:p>
    <w:p>
      <w:pPr>
        <w:pStyle w:val="Normal"/>
        <w:spacing w:before="0" w:after="240"/>
        <w:rPr>
          <w:rFonts w:ascii="Arial" w:hAnsi="Arial" w:cs="Arial"/>
          <w:sz w:val="20"/>
          <w:szCs w:val="20"/>
        </w:rPr>
      </w:pPr>
      <w:r>
        <w:rPr>
          <w:rFonts w:cs="Arial" w:ascii="Arial" w:hAnsi="Arial"/>
          <w:sz w:val="20"/>
          <w:szCs w:val="20"/>
        </w:rPr>
        <w:br/>
        <w:br/>
        <w:t>§ 56 ust. 3 pkt 3 RO - łączna kwota wierzytelności</w:t>
        <w:br/>
        <w:br/>
        <w:t xml:space="preserve">Zarząd ZPC Mieszko S.A. przekazuje informację o liczbie akcji posiadanych przez Pana Donalda Richarda Clark. </w:t>
        <w:br/>
        <w:br/>
        <w:t>W wyniku zbycia 611.900 (słownie sześćset jedenaście tysięcy dziewięćset) akcji Spółki ZPC Mieszko S.A. pan Donald Richard Clark posiada po rozliczeniu transakcji sprzedaży w dniu 21 czerwca 2005 r. 1.794.227 (słownie: jeden milion siedemset dziewięćdziesiąt cztery tysiące dwieście dwadzieścia siedem) akcji i tyle samo głosów na walnym zgromadzeniu spółki. Stanowią one 4,39 % (słownie: cztery i trzydzieści dziewięc procent) kapitału zakładowego Spółki i tyle samo udziału w ogólnej liczbie głosów na walnym zgromadzeniu.</w:t>
        <w:br/>
        <w:br/>
        <w:t xml:space="preserve">Przed zawarciem transakcji Pan Donald Richard Clark posiadał:2.406.127 ( słownie dwa miliony czterysta sześć tysięcy sto dwadzieścia siedem) akcji i tyle samo głosów na walnym zgromadzeniu spółki. Stanowiły one 5,89% ( słownie pięć i osiemdziesiąt dziewięć setnych procenta) kapitału zakładowego Spółki i tyle samo udziału w ogólnej liczbie głosów na walnym zgromadzeniu. </w:t>
        <w:br/>
        <w:br/>
        <w:t xml:space="preserve">Data autoryzacji: 23.06.05 17:12 </w:t>
        <w:br/>
      </w:r>
    </w:p>
    <w:tbl>
      <w:tblPr>
        <w:tblW w:w="5000" w:type="pct"/>
        <w:jc w:val="left"/>
        <w:tblInd w:w="0" w:type="dxa"/>
        <w:tblLayout w:type="fixed"/>
        <w:tblCellMar>
          <w:top w:w="0" w:type="dxa"/>
          <w:left w:w="0" w:type="dxa"/>
          <w:bottom w:w="0" w:type="dxa"/>
          <w:right w:w="0" w:type="dxa"/>
        </w:tblCellMar>
      </w:tblPr>
      <w:tblGrid>
        <w:gridCol w:w="9038"/>
        <w:gridCol w:w="34"/>
      </w:tblGrid>
      <w:tr>
        <w:trPr/>
        <w:tc>
          <w:tcPr>
            <w:tcW w:w="9038" w:type="dxa"/>
            <w:tcBorders/>
            <w:vAlign w:val="center"/>
          </w:tcPr>
          <w:p>
            <w:pPr>
              <w:pStyle w:val="Normal"/>
              <w:rPr>
                <w:rFonts w:ascii="Arial" w:hAnsi="Arial" w:cs="Arial"/>
                <w:b/>
                <w:b/>
                <w:bCs/>
                <w:sz w:val="26"/>
                <w:szCs w:val="26"/>
              </w:rPr>
            </w:pPr>
            <w:r>
              <w:rPr>
                <w:rFonts w:cs="Arial" w:ascii="Arial" w:hAnsi="Arial"/>
                <w:b/>
                <w:bCs/>
                <w:sz w:val="26"/>
                <w:szCs w:val="26"/>
              </w:rPr>
              <w:t xml:space="preserve">MIESZKO (MSO): Mieszko koryguje wzrost </w:t>
            </w:r>
          </w:p>
          <w:p>
            <w:pPr>
              <w:pStyle w:val="Normal"/>
              <w:rPr>
                <w:rFonts w:ascii="Arial" w:hAnsi="Arial" w:cs="Arial"/>
                <w:color w:val="666666"/>
                <w:sz w:val="14"/>
                <w:szCs w:val="14"/>
              </w:rPr>
            </w:pPr>
            <w:r>
              <w:rPr>
                <w:rFonts w:cs="Arial" w:ascii="Arial" w:hAnsi="Arial"/>
                <w:color w:val="666666"/>
                <w:sz w:val="14"/>
                <w:szCs w:val="14"/>
              </w:rPr>
              <w:t xml:space="preserve">19.10.2004 09:24 </w:t>
            </w:r>
          </w:p>
        </w:tc>
        <w:tc>
          <w:tcPr>
            <w:tcW w:w="34"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Mieszko, którego kurs w pierwszej połowie ubiegłego tygodnia wzrósł o około 23%, w piątek i poniedziałek został przeceniony łącznie o około 10%. Zdaniem prezesa Marka Moczulskiego, spadek ceny akcji to dobra okazja do inwestycji.</w:t>
      </w:r>
      <w:r>
        <w:rPr>
          <w:rFonts w:cs="Arial" w:ascii="Arial" w:hAnsi="Arial"/>
          <w:sz w:val="17"/>
          <w:szCs w:val="17"/>
        </w:rPr>
        <w:t xml:space="preserve"> </w:t>
        <w:br/>
        <w:br/>
        <w:t>Kurs Mieszka od początku września oscylował wokół 3-3,1 zł. Nieoczekiwanie wyskoczył w górę we wtorek i środę w ubiegłym tygodniu, dochodząc do 3,6 zł. Powodem tego wzrostu mogły być m.in. krążące po rynku informacje, że Nestle jest coraz bliżej sprzedaży Goplany, znanej z produkcji czekolady i bombonierek. Niektórzy inwestorzy spodziewali się, że ten znak towarowy i zakład w Poznaniu może przejąć Mieszko, który nie ukrywał, że chce uczestniczyć w konsolidacji branży. W czwartek okazało się, że Goplanę kupuje Jutrzenka (przed podaniem informacji jej kurs wzrósł o 6%, wrócił już do poziomu z początku ubiegłego tygodnia). W piątek Mieszko stracił 4,4%, a wczoraj kolejne 5,2%. Na zamknięciu sesji akcje zostały wycenione na 3,26 zł.</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rFonts w:cs="Arial" w:ascii="Arial" w:hAnsi="Arial"/>
          <w:sz w:val="17"/>
          <w:szCs w:val="17"/>
        </w:rPr>
        <w:br/>
        <w:br/>
        <w:t>- Moim zdaniem, ten poziom ceny powinien zachęcać do inwestycji w papiery Mieszka. Celem zarządu jest maksymalizacja wartości firmy. Chcemy to realizować poprzez wzrost organiczny, który od początku roku jest widoczny, i przejęcia w branży, ale nie za wszelką cenę - powiedział prezes Moczulski. - Firm cukierniczych do przejęcia jest jeszcze trochę w Polsce. Do końca tego roku możemy wybrać podmiot, z którym będziemy negocjować szczegóły transakcji. Interesuje nas spółka oferująca komplementarne produkty - stwierdził prezes Mieszka. Nie chciał wypowiadać się na temat tego, czy Jutrzenka robi dobry interes, kupując Goplanę. - Nie znam warunków transakcji. Mogę tylko życzyć konkurencji udanej integracji tych dwóch organizmów, która z pewnością nie będzie łatwa - powiedział Marek Moczulski.</w:t>
        <w:br/>
        <w:br/>
        <w:t>Prezes Mieszka uważa, że - nie uwzględniając akwizycji za - 2-3 lata spółka może "grubo przeskoczyć roczne przychody ze sprzedaży na poziomie 200 mln zł". Według naszych szacunków, w tym roku mogą przekroczyć 170 mln zł. - Oczywiście, interesuje nas wzrost sprzedaży z zachowaniem odpowiedniej rentowności - podkreślił M. Moczulski. Dodał, że jest zadowolony z wyników finansowych za III kwartał. Zapewnia, że ten rok będzie dużo lepszy od ubiegłego, kiedy spółka poniosła 12 mln zł straty, przy przychodach 157 mln zł.</w:t>
        <w:br/>
        <w:br/>
        <w:t xml:space="preserve">Mieszko informował już, że w listopadzie ruszy duża kampania reklamowa produktów spółki i potrwa do kwietnia. Jej budżet jest rekordowo wysoki, ale zarząd nie zdradza jego wartości. </w:t>
        <w:br/>
        <w:br/>
      </w:r>
      <w:r>
        <w:rPr>
          <w:rFonts w:cs="Arial" w:ascii="Arial" w:hAnsi="Arial"/>
          <w:i/>
          <w:iCs/>
          <w:sz w:val="17"/>
          <w:szCs w:val="17"/>
        </w:rPr>
        <w:t>Dariusz Wieczorek</w:t>
      </w:r>
      <w:r>
        <w:rPr>
          <w:rFonts w:cs="Arial" w:ascii="Arial" w:hAnsi="Arial"/>
          <w:sz w:val="17"/>
          <w:szCs w:val="17"/>
        </w:rPr>
        <w:br/>
        <w:br/>
      </w:r>
      <w:r>
        <w:rPr>
          <w:rFonts w:cs="Arial" w:ascii="Arial" w:hAnsi="Arial"/>
          <w:b/>
          <w:bCs/>
          <w:sz w:val="17"/>
          <w:szCs w:val="17"/>
        </w:rPr>
        <w:t>Wyżej nie będzie</w:t>
      </w:r>
      <w:r>
        <w:rPr/>
        <w:br/>
        <w:br/>
        <w:t>Posiadacze akcji Mieszka nie mają powodów do zadowolenia. Kiedy ostatnio pojawiła się nadzieja na wyrwanie się notowań z letargu, sprzedający szybko zaczęli pozbywać się walorów. Trudno być w tej sytuacji optymistą.</w:t>
        <w:br/>
        <w:br/>
        <w:t xml:space="preserve">Od czasu korekty notowań o prawo poboru w kwietniu kurs Mieszka stopniowo opada. Równocześnie na wykresie widać pewien schemat. Co kilka miesięcy budzą się kupujący, próbując zakończyć trend spadkowy. W ciągu kilku sesji notowania idą gwałtownie w górę (ostatnio o więcej niż 20%). Problem polega na tym, że później znowu zaczyna się osuwanie. Na razie nic nie wskazuje na to, by tym razem miało być inaczej. Kurs Mieszka podjął ostatnio kolejną nieudaną próbę wyrwania się z trendu spadkowego. Sygnał w postaci naruszenia linii tej tendencji okazał się fałszywy. W tej chwili bardziej prawdopodobny jest dalszy ruch w dół, który zapewne rozłoży się w czasie przynajmniej na kilka tygodni. Wsparciem jest podwójne dno z przełomu września i października na poziomie 2,89 zł. </w:t>
        <w:br/>
        <w:br/>
        <w:t xml:space="preserv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MIESZKO (MSO): Ocena sytuacji (raport nr 26/2004) </w:t>
            </w:r>
          </w:p>
          <w:p>
            <w:pPr>
              <w:pStyle w:val="Normal"/>
              <w:rPr>
                <w:rFonts w:ascii="Arial" w:hAnsi="Arial" w:cs="Arial"/>
                <w:color w:val="666666"/>
                <w:sz w:val="14"/>
                <w:szCs w:val="14"/>
              </w:rPr>
            </w:pPr>
            <w:r>
              <w:rPr>
                <w:rFonts w:cs="Arial" w:ascii="Arial" w:hAnsi="Arial"/>
                <w:color w:val="666666"/>
                <w:sz w:val="14"/>
                <w:szCs w:val="14"/>
              </w:rPr>
              <w:t xml:space="preserve">09.06.2004 21:27 </w:t>
            </w:r>
          </w:p>
        </w:tc>
      </w:tr>
    </w:tbl>
    <w:p>
      <w:pPr>
        <w:pStyle w:val="Normal"/>
        <w:spacing w:before="0" w:after="240"/>
        <w:rPr>
          <w:rFonts w:ascii="Arial" w:hAnsi="Arial" w:cs="Arial"/>
          <w:sz w:val="17"/>
          <w:szCs w:val="17"/>
        </w:rPr>
      </w:pPr>
      <w:r>
        <w:rPr>
          <w:rFonts w:cs="Arial" w:ascii="Arial" w:hAnsi="Arial"/>
          <w:sz w:val="17"/>
          <w:szCs w:val="17"/>
        </w:rPr>
        <w:br/>
        <w:br/>
        <w:t>Zarząd ZPC Mieszko SA z siedzibą w Raciborzu ul. Starowiejska 75 przekazuje do publicznej wiadomości ocenę sytuacji Spółki przez Radę Nadzorczą przyjętą Uchwałą Rady Nadzorczej Spółki:</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pPr>
      <w:r>
        <w:rPr>
          <w:rFonts w:cs="Arial" w:ascii="Arial" w:hAnsi="Arial"/>
          <w:sz w:val="17"/>
          <w:szCs w:val="17"/>
        </w:rPr>
        <w:br/>
        <w:br/>
        <w:t>"ZPC MIESZKO S.A. -Ocena sytuacji Spółki przez Radę Nadzorczą -w oparciu o zasadę nr 18 ładu korporacyjnego z " Dobrych praktyk w spółkach giełdowych".</w:t>
        <w:br/>
        <w:br/>
        <w:t>Podsumowanie</w:t>
        <w:br/>
        <w:br/>
        <w:t>W roku 2003, Spółka zwiększyła przychody ze sprzedaży o około 3 procent, w stosunku do roku poprzedniego, znacznemu pogorszeniu uległy natomiast wynik operacyjny i wynik netto. Wysokie wydatki operacyjne (w tym głównie wydatki poniesione na marketing w pierwszej połowie roku) oraz wydatki związane z wdrażaniem nowych inwestycji, a także niekorzystne zmiany kursu PLN w stosunku do EURO i USD, wobec niższych niż planowane przychodów w pierwszym i drugim kwartale 2003, przyczyniły się do przejściowego zachwiania zyskownością, Spółki i spowodowały stratę na poziomie operacyjnym i na poziomie wyniku netto. Jednakże ściślejsza kontrola kosztów i działania restrukturyzacyjne przeprowadzone w drugiej połowie roku, doprowadziły do ustabilizowania sytuacji bieżącej Spółki. W 2003 roku nastąpiły także zmiany na stanowiskach Prezesa Zarządu, Dyrektora Finansowego i Dyrektora Sprzedaży. Jednym z najistotniejszych osiągnięć Spółki w 2003 roku było uruchomienie dwóch nowoczesnych linii produkcyjnych, pozwalających na planowanie istotnych wzrostów wolumenu sprzedaży w latach przyszłych. Podwyższenie kapitału Spółki o 35.0 milionów PLN przeprowadzone na początku 2004 roku w istotny sposób poprawiło sytuację finansową Spółki, przygotowując ZPC Mieszko S.A. do dalszego wzrostu w roku 2004 i larach kolejnych.</w:t>
        <w:br/>
        <w:br/>
        <w:t>Inwestycje</w:t>
        <w:br/>
        <w:br/>
        <w:t>W 2003 roku Spółka wdrożyła linię do produkcji karmelków wylewanych oraz linię do produkcji wyrobów czekoladowych. Obie inwestycje zostały sfinansowane ze środków własnych Spółki oraz w istotnym zakresie poprzez kredyty bankowe. Wydatki inwestycyjne poniesione w 2003 roku pozwoliły Spółce na rozszerzenie asortymentu produkcji w kluczowych grupach produktowych i istotne podniesienie jakości produkowanych wyrobów. Bazując na uzyskanych mocach produkcyjnych, Spółka będzie w stanie zwiększać swoją sprzedaż w najbliższych latach przy minimalnych nakładach inwestycyjnych.</w:t>
        <w:br/>
        <w:br/>
        <w:t>Pogorszenie sytuacji bieżącej Spółki w 2003 roku</w:t>
        <w:br/>
        <w:br/>
        <w:t>W wyniku niższych niż zakładane przychodów ze sprzedaży w pierwszej połowie 2003 roku, połączonych z poniesieniem wysokich wydatków operacyjnych i nakładów inwestycyjnych, Spółka, działając w warunkach wysokiego zadłużenia bankowego, doświadczyła w trakcie 2003 roku czasowego pogorszenia sytuacji płatniczej. Przeprowadzone w kwietniu 2004 podniesienie kapitałów własnych Spółki o kwotę 35.0 miliona PLN dodatkowo ustabilizowało bieżące finansowanie działalności Spółki i istotnie zmniejszyło jej zadłużenie.</w:t>
        <w:br/>
        <w:br/>
        <w:t>Zmiany w Zarządzie</w:t>
        <w:br/>
        <w:br/>
        <w:t>W roku 2003 istotnym zmianom uległ skład Zarządu Spółki. Z pełnionych przez siebie funkcji rezygnację złożyli Prezes Zarządu - Tomasz Gajdziński, oraz Członek Zarządu- Jarosław Wajcht Rada Nadzorcza powołała na Członka Zarządu, Dyrektora Finansowego - pana Zbigniewa Komstę, na Członka Zarządu, Dyrektora Sprzedaży - pana Jarosława Kmiecia oraz na Prezesa Zarządu - pana Marka Moczulskiego.</w:t>
        <w:br/>
        <w:br/>
        <w:t>Program restrukturyzacji</w:t>
        <w:br/>
        <w:br/>
        <w:t>W roku 2003 w Spółce rozpoczęto szereg działań restrukturyzacyjnych, które miedzy innymi objęły</w:t>
        <w:br/>
        <w:br/>
        <w:t>następujące obszary:</w:t>
        <w:br/>
        <w:br/>
        <w:t>o redukcję kosztów operacyjnych;</w:t>
        <w:br/>
        <w:br/>
        <w:t>o weryfikację oferty asortymentowej Spółki,</w:t>
        <w:br/>
        <w:br/>
        <w:t>o weryfikację aktywów Spółki i sprzedaż aktywów zbędnych,</w:t>
        <w:br/>
        <w:br/>
        <w:t>o utworzenie niezbędnych rezerw</w:t>
        <w:br/>
        <w:br/>
        <w:t>Program restrukturyzacji uporządkował działalność Spółki, i pozwolił na powrót do bieżącej zyskowności operacyjnej. Podjęte działania skutkowały jednak dodatkowymi kosztami, które obciążyły jednorazowo wynik operacyjny i wynik netto w 2003 roku.</w:t>
        <w:br/>
        <w:br/>
        <w:t>Wyniki</w:t>
        <w:br/>
        <w:br/>
        <w:t>W 2003 roku Spółka zwiększyła przychody o około 3 procent w stosunku do roku ubiegłego, utrzymując marże brutto (po Technicznym Koszcie Wytworzenia) na poziomie około 30 procent. W wyniku przejściowego pogorszenia rentowności operacyjnej, istotnych wydatków marketingowych oraz odpisów i rezerw utworzonych w wyniku restrukturyzacji, Spółka zanotowała stratę na poziomie operacyjnym w wysokości 2.961 tysięcy złotych. Dodatkowe rezerwy i odpisy oraz straty z tytułu różnic kursowych przyczyniły się do pogłębienia straty netto, która wyniosła 12.198 tysięcy złotych. Zgodnie z zaaprobowaną przez Radę Nadzorczą rekomendacją Zarządu, strata ta ma być pokryta z kapitału zapasowego Spółki.</w:t>
        <w:br/>
        <w:br/>
        <w:t>Plany na 2004 rok</w:t>
        <w:br/>
        <w:br/>
        <w:t>W opinii Rady Nadzorczej Spółki, poczynione inwestycje, przeprowadzona w roku 2003 restrukturyzacja, oraz podwyższenie kapitałów własnych, zapewniają ZPC Mieszko S.A. solidny fundament do budowy wartości Spółki w 2004 roku i w latach następnych poprzez przyrost udziału w rynku i wolumenu sprzedaży, przy zachowaniu odpowiedniego poziomu marżowości. Rok 2004 niesie jednak ze sobą poważne wyzwania. Integracja Polski ze strukturami Unii Europejskiej wiąże się ze znacząca podwyżką cen niektórych surowców, w tym najistotniejsza jest dla Spółki podwyżka cen cukru i jej wpływ na strukturę kosztów bezpośrednich produkcji. Z drugiej strony, otwarcie granic ułatwi dalsze zwiększenie eksportu do krajów ościennych. Głównym celem Spółki w 2004, w opinii Rady Nadzorczej, pozostaje budowanie wartości poprzez dalsze umocnienie pozycji produktów ZPC Mieszko S.A. na rynku słodyczy w Polsce i na rynkach eksportowych.</w:t>
        <w:br/>
        <w:br/>
        <w:t>podpisano:</w:t>
        <w:br/>
        <w:t xml:space="preserve">Leszek Muzyczyszy </w:t>
        <w:br/>
        <w:t>Andrzej Bartos</w:t>
        <w:br/>
        <w:t>Bogna Sikorska</w:t>
        <w:br/>
        <w:t>Dominika Kraśko</w:t>
        <w:br/>
        <w:t>Janusz Ronald Heath"</w:t>
      </w:r>
    </w:p>
    <w:p>
      <w:pPr>
        <w:pStyle w:val="Normal"/>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MIESZKO (MSO): Umowa potrącenie (raport nr 18/2004) </w:t>
            </w:r>
          </w:p>
          <w:p>
            <w:pPr>
              <w:pStyle w:val="Normal"/>
              <w:rPr>
                <w:rFonts w:ascii="Arial" w:hAnsi="Arial" w:cs="Arial"/>
                <w:color w:val="666666"/>
                <w:sz w:val="14"/>
                <w:szCs w:val="14"/>
              </w:rPr>
            </w:pPr>
            <w:r>
              <w:rPr>
                <w:rFonts w:cs="Arial" w:ascii="Arial" w:hAnsi="Arial"/>
                <w:color w:val="666666"/>
                <w:sz w:val="14"/>
                <w:szCs w:val="14"/>
              </w:rPr>
              <w:t xml:space="preserve">23.04.2004 13:11 </w:t>
            </w:r>
          </w:p>
        </w:tc>
      </w:tr>
    </w:tbl>
    <w:p>
      <w:pPr>
        <w:pStyle w:val="Normal"/>
        <w:spacing w:before="0" w:after="240"/>
        <w:rPr>
          <w:rFonts w:ascii="Arial" w:hAnsi="Arial" w:cs="Arial"/>
          <w:sz w:val="17"/>
          <w:szCs w:val="17"/>
        </w:rPr>
      </w:pPr>
      <w:r>
        <w:rPr>
          <w:rFonts w:cs="Arial" w:ascii="Arial" w:hAnsi="Arial"/>
          <w:sz w:val="17"/>
          <w:szCs w:val="17"/>
        </w:rPr>
        <w:br/>
        <w:t xml:space="preserve">Zarząd Spółki Zakłady Przemysłu Cukierniczego "Mieszko" Spółka Akcyjna, z siedzibą w Raciborzu, przy ul. Starowiejskiej 75, wpisanej do rejestru przedsiębiorców Krajowego Rejestru Sądowego, pod numerem KRS 73310 ("Spółka"), informuje, iż w dniu 22 kwietnia 2004 r. Spółka zawarła z Central European Confectionery Holdings B.V. (CECH) z siedzibą w Amsterdamie, Holandia umowę potrącenia ("Umowa Potrąceni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t xml:space="preserve">CECH jest akcjonariuszem Spółki, posiadającym 65,98% kapitału zakładowego Spółki i tyle samo głosów na walnym zgromadzeniu. </w:t>
        <w:br/>
        <w:br/>
        <w:t>Przedmiotem umowy jest potrącenie przysługujących obydwu stronom wzajemnych wierzytelności w kwocie 23.144.445 PLN (dwadzieścia trzy miliony sto czterdzieści cztery tysiące czterysta czterdzieści pięć złotych).</w:t>
        <w:br/>
        <w:br/>
        <w:t xml:space="preserve">Wierzytelność CECH z tytułu udzielonej w dniu 9 marca Spółce pożyczki w kwocie 23.144.445 zł. </w:t>
        <w:br/>
        <w:br/>
        <w:t>Oraz wierzytelność Spółki wobec CECH w kwocie 23.144.445,05 która przysługiwać będzie Spółce z chwilą złożenia zapisu przez CECH na 22.470.335 Nowych Akcji.</w:t>
        <w:br/>
        <w:br/>
        <w:t>Niniejsza Umowa weszła w życie w dniu złożenia przez CECH zapisu na 22.470.335 Nowych Akcji</w:t>
      </w:r>
    </w:p>
    <w:p>
      <w:pPr>
        <w:pStyle w:val="Normal"/>
        <w:rPr/>
      </w:pPr>
      <w:r>
        <w:rP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MIESZKO (MSO): Zbycie znacznego pakietu akcji (raport nr 14/2004) </w:t>
            </w:r>
          </w:p>
          <w:p>
            <w:pPr>
              <w:pStyle w:val="Normal"/>
              <w:rPr>
                <w:rFonts w:ascii="Arial" w:hAnsi="Arial" w:cs="Arial"/>
                <w:color w:val="666666"/>
                <w:sz w:val="14"/>
                <w:szCs w:val="14"/>
              </w:rPr>
            </w:pPr>
            <w:r>
              <w:rPr>
                <w:rFonts w:cs="Arial" w:ascii="Arial" w:hAnsi="Arial"/>
                <w:color w:val="666666"/>
                <w:sz w:val="14"/>
                <w:szCs w:val="14"/>
              </w:rPr>
              <w:t xml:space="preserve">01.04.2004 17:40 </w:t>
            </w:r>
          </w:p>
        </w:tc>
      </w:tr>
    </w:tbl>
    <w:p>
      <w:pPr>
        <w:pStyle w:val="Normal"/>
        <w:jc w:val="center"/>
        <w:rPr>
          <w:rFonts w:ascii="Arial" w:hAnsi="Arial" w:cs="Arial"/>
          <w:sz w:val="16"/>
          <w:szCs w:val="16"/>
        </w:rPr>
      </w:pPr>
      <w:r>
        <w:rPr>
          <w:rFonts w:cs="Arial" w:ascii="Arial" w:hAnsi="Arial"/>
          <w:sz w:val="17"/>
          <w:szCs w:val="17"/>
        </w:rPr>
        <w:br/>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jc w:val="center"/>
        <w:rPr>
          <w:rFonts w:ascii="Arial" w:hAnsi="Arial" w:cs="Arial"/>
          <w:sz w:val="16"/>
          <w:szCs w:val="16"/>
        </w:rPr>
      </w:pPr>
      <w:r>
        <w:rPr>
          <w:rFonts w:cs="Arial" w:ascii="Arial" w:hAnsi="Arial"/>
          <w:sz w:val="16"/>
          <w:szCs w:val="16"/>
        </w:rPr>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 xml:space="preserve">Spółka otrzymała zawiadomienie, o liczbie akcji posiadanych w spółce ZPC MIESZKO S.A. przez. Deutsche Bank AG z siedzibą we Franfurcie Niemcy. W wyniku zbycia akcji ZPC MIESZKO S.A. Deutsche Bank AG z siedzibą we Franfurcie Niemcy jest w posiadaniu 334.866 (słownie: trzysta trzydzieści cztery tysiące osiemset sześdziesiąt sześć) akcji, które stanowią 4,917 % akcji spółki i tyle samo głosów na WZA spółki. Deutsche Bank AG posiada akcje ZPC MIESZKO S.A. pośrednio poprzez następujące podmioty zależne DWS TFI S.A. Warszawa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rFonts w:cs="Tahoma" w:ascii="Tahoma" w:hAnsi="Tahoma"/>
          <w:b/>
          <w:color w:val="FF0000"/>
          <w:sz w:val="28"/>
          <w:szCs w:val="28"/>
        </w:rPr>
        <w:t>8. REDAN</w:t>
      </w:r>
    </w:p>
    <w:p>
      <w:pPr>
        <w:pStyle w:val="Normal"/>
        <w:rPr>
          <w:rFonts w:ascii="Arial" w:hAnsi="Arial" w:cs="Arial"/>
          <w:b/>
          <w:b/>
          <w:color w:val="FF0000"/>
          <w:sz w:val="28"/>
          <w:szCs w:val="28"/>
        </w:rPr>
      </w:pPr>
      <w:r>
        <w:rPr>
          <w:rFonts w:cs="Arial" w:ascii="Arial" w:hAnsi="Arial"/>
          <w:b/>
          <w:color w:val="FF0000"/>
          <w:sz w:val="28"/>
          <w:szCs w:val="28"/>
        </w:rPr>
      </w:r>
    </w:p>
    <w:tbl>
      <w:tblPr>
        <w:tblW w:w="5000" w:type="pct"/>
        <w:jc w:val="left"/>
        <w:tblInd w:w="0" w:type="dxa"/>
        <w:tblLayout w:type="fixed"/>
        <w:tblCellMar>
          <w:top w:w="0" w:type="dxa"/>
          <w:left w:w="0" w:type="dxa"/>
          <w:bottom w:w="0" w:type="dxa"/>
          <w:right w:w="0" w:type="dxa"/>
        </w:tblCellMar>
      </w:tblPr>
      <w:tblGrid>
        <w:gridCol w:w="9023"/>
        <w:gridCol w:w="49"/>
      </w:tblGrid>
      <w:tr>
        <w:trPr/>
        <w:tc>
          <w:tcPr>
            <w:tcW w:w="9023" w:type="dxa"/>
            <w:tcBorders/>
            <w:vAlign w:val="center"/>
          </w:tcPr>
          <w:p>
            <w:pPr>
              <w:pStyle w:val="Normal"/>
              <w:rPr>
                <w:rFonts w:ascii="Arial" w:hAnsi="Arial" w:cs="Arial"/>
                <w:b/>
                <w:b/>
                <w:bCs/>
                <w:sz w:val="26"/>
                <w:szCs w:val="26"/>
              </w:rPr>
            </w:pPr>
            <w:r>
              <w:rPr>
                <w:rFonts w:cs="Arial" w:ascii="Arial" w:hAnsi="Arial"/>
                <w:b/>
                <w:bCs/>
                <w:sz w:val="26"/>
                <w:szCs w:val="26"/>
              </w:rPr>
              <w:t xml:space="preserve">REDAN (RDN): Redan zawiódł </w:t>
            </w:r>
          </w:p>
          <w:p>
            <w:pPr>
              <w:pStyle w:val="Normal"/>
              <w:rPr>
                <w:rFonts w:ascii="Arial" w:hAnsi="Arial" w:cs="Arial"/>
                <w:color w:val="666666"/>
                <w:sz w:val="14"/>
                <w:szCs w:val="14"/>
              </w:rPr>
            </w:pPr>
            <w:r>
              <w:rPr>
                <w:rFonts w:cs="Arial" w:ascii="Arial" w:hAnsi="Arial"/>
                <w:color w:val="666666"/>
                <w:sz w:val="14"/>
                <w:szCs w:val="14"/>
              </w:rPr>
              <w:t xml:space="preserve">02.01.2006 09:00 </w:t>
            </w:r>
          </w:p>
        </w:tc>
        <w:tc>
          <w:tcPr>
            <w:tcW w:w="49"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W piątek kurs Redanu wyniósł 4,5 zł. To oznacza, że w ciągu roku spadł prawie o 63%. Powód? Słabe wyniki.</w:t>
      </w:r>
      <w:r>
        <w:rPr>
          <w:rFonts w:cs="Arial" w:ascii="Arial" w:hAnsi="Arial"/>
          <w:sz w:val="17"/>
          <w:szCs w:val="17"/>
        </w:rPr>
        <w:t xml:space="preserve"> </w:t>
        <w:br/>
        <w:br/>
        <w:t xml:space="preserve">W 2005 r. kurs łódzkiego Redanu (prowadzi sklepy z odzieżą Top Secret, Troll i Textil Market) ani razu nie zdołał wznieść się wyżej niż 31 grudnia 2004 r. - 12,1 zł. Spółka od początku obecności na giełdzie (30 grudnia 2003 r.) nie daje akcjonariuszom powodów do radości. Kurs z debiutu (19 zł; cena akcji sprzedawanych w ofercie wynosiła 12 zł) to historyczny rekord. Później było już tylko gorzej. Gwałtowne przeceny Redanu zawsze miały tę samą przyczynę - słabe wyniki (tak było również w 2005 roku). Z jednym wyjątkiem - ujawnienia udziału głównego akcjonariusza w aferze łapówkarskiej wśród łódzkich celników.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br/>
        <w:t xml:space="preserve">Afera została ujawniona w połowie grudnia 2004 r., wywołując lawinową wyprzedaż akcji. Mimo to później, kiedy stało się jasne, że nie dotyka bezpośrednio spółki, notowania Redanu się nie podniosły - przeciwnie. O tym zdecydowały już tylko fundamenty firmy. </w:t>
        <w:br/>
        <w:br/>
        <w:t xml:space="preserve">Pierwszy w tym roku zimny prysznic to była publikacja wstępnych danych za 2004 r. Mówiły o 15,1 mln zł skonsolidowanego zysku. Inwestorów zaniepokoiły słabe rezultaty działalności operacyjnej. W połowie maja okazało się, że martwili się nie bez powodu: dramatyczną przecenę wywołały wówczas informacje o słabych wynikach za I kwartał 2005 (prawie 4,5 mln zł straty netto) oraz zweryfikowaniu rezultatów za 2004 r. (ostatecznie tylko 10 mln zł zysku). Przyczyną był zwrot towarów z nieudanej kolekcji z 2004 r. Ta sprawa ciągnie się za spółką do tej pory. Wyprzedaż zapasów mocno bije w marże przedsiębiorstwa. Jaki to dla Redanu problem, widać w kolejnych raportach kwartalnych. W rytm ich publikacji (sierpień, listopad) notowania ustanawiają kolejne niechlubne rekordy. Tak było i ostatnim razem. W III kwartale spółka powiększyła skonsolidowaną stratę o 5,2 mln zł, do 8,8 mln zł narastająco. W tej sytuacji analitycy Biura Maklerskiego BGŻ - wcześniej rekomendujący kupowanie walorów - w listopadzie doradzili inwestorom trzymanie się od Redanu z daleka i odmówili firmie kredytu zaufania. </w:t>
        <w:br/>
        <w:br/>
        <w:t xml:space="preserve">Od publikacji danych za III kwartał i ustanowienia minimum notowań na poziomie 4,3 zł, kurs jest względnie stabilny. Firma stale zapewnia o restrukturyzacji. Efektów spodziewa się w 2006 r. Wcześniej jednak opublikuje dane za IV kwartał 2005 r. Przedstawiciele Redanu liczą na zyski w najlepszym dla branży okresie, ale pytani o ich wysokość, twierdzili, że szykuje się twarda walka o rynek. Aktualne notowania wskazują, że inwestorzy po spółce zbyt wiele sobie nie obiecują.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REDAN (RDN): Pozytywna ocena dla Redanu </w:t>
            </w:r>
          </w:p>
          <w:p>
            <w:pPr>
              <w:pStyle w:val="Normal"/>
              <w:rPr>
                <w:rFonts w:ascii="Arial" w:hAnsi="Arial" w:cs="Arial"/>
                <w:color w:val="666666"/>
                <w:sz w:val="14"/>
                <w:szCs w:val="14"/>
              </w:rPr>
            </w:pPr>
            <w:r>
              <w:rPr>
                <w:rFonts w:cs="Arial" w:ascii="Arial" w:hAnsi="Arial"/>
                <w:color w:val="666666"/>
                <w:sz w:val="14"/>
                <w:szCs w:val="14"/>
              </w:rPr>
              <w:t xml:space="preserve">25.05.2005 08:14 </w:t>
            </w:r>
          </w:p>
        </w:tc>
      </w:tr>
    </w:tbl>
    <w:p>
      <w:pPr>
        <w:pStyle w:val="Normal"/>
        <w:spacing w:before="0" w:after="240"/>
        <w:rPr>
          <w:rFonts w:ascii="Arial" w:hAnsi="Arial" w:cs="Arial"/>
          <w:sz w:val="17"/>
          <w:szCs w:val="17"/>
        </w:rPr>
      </w:pPr>
      <w:r>
        <w:rPr>
          <w:rFonts w:cs="Arial" w:ascii="Arial" w:hAnsi="Arial"/>
          <w:b/>
          <w:bCs/>
          <w:sz w:val="17"/>
          <w:szCs w:val="17"/>
        </w:rPr>
        <w:t>W rozliczeniach celnych Redanu za ostatnie lata PricewaterhouseCoopers znalazł tylko jedno drobne uchybienie. Zdaniem specjalistów, spółka "w pełni poprawnie" rozlicza się z administracją celną.</w:t>
      </w:r>
      <w:r>
        <w:rPr>
          <w:rFonts w:cs="Arial" w:ascii="Arial" w:hAnsi="Arial"/>
          <w:sz w:val="17"/>
          <w:szCs w:val="17"/>
        </w:rPr>
        <w:t xml:space="preserve"> </w:t>
        <w:br/>
        <w:br/>
        <w:t>Badanie zleciła rada nadzorcza Redanu. Obejmowało rozliczenia celno-podatkowe firmy w latach 2000-2004. - Skupiliśmy się na sprawdzeniu poprawności deklarowanej przez spółkę wartości celnej towarów - wyjaśnia Hubert Jądrzyk, partner w PwC.</w:t>
        <w:br/>
        <w:br/>
        <w:t xml:space="preserve">Specjaliści analizowali m.in. dokumentację spraw, w których Redan spierał się z administracją celną, zgłoszenia celne, faktury, potwierdzenia zapłaty. Rozmawiali także z osobami odpowiedzialnymi w przedsiębiorstwie za obrót towarowy z zagranicą. - Uzyskany materiał porównaliśmy także z danymi statystycznymi dotyczącymi całości krajowego importu w zakresie interesującego nas asortymentu - mówi Roman Rosiak, menedżer w PwC. Wnioski?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REDAN (RDN): Redan ukarany </w:t>
            </w:r>
          </w:p>
          <w:p>
            <w:pPr>
              <w:pStyle w:val="Normal"/>
              <w:rPr>
                <w:rFonts w:ascii="Arial" w:hAnsi="Arial" w:cs="Arial"/>
                <w:color w:val="666666"/>
                <w:sz w:val="14"/>
                <w:szCs w:val="14"/>
              </w:rPr>
            </w:pPr>
            <w:r>
              <w:rPr>
                <w:rFonts w:cs="Arial" w:ascii="Arial" w:hAnsi="Arial"/>
                <w:color w:val="666666"/>
                <w:sz w:val="14"/>
                <w:szCs w:val="14"/>
              </w:rPr>
              <w:t xml:space="preserve">17.05.2005 08:18 </w:t>
            </w:r>
          </w:p>
        </w:tc>
      </w:tr>
    </w:tbl>
    <w:p>
      <w:pPr>
        <w:pStyle w:val="Normal"/>
        <w:spacing w:before="0" w:after="240"/>
        <w:rPr>
          <w:rFonts w:ascii="Arial" w:hAnsi="Arial" w:cs="Arial"/>
          <w:sz w:val="17"/>
          <w:szCs w:val="17"/>
        </w:rPr>
      </w:pPr>
      <w:r>
        <w:rPr>
          <w:rFonts w:cs="Arial" w:ascii="Arial" w:hAnsi="Arial"/>
          <w:b/>
          <w:bCs/>
          <w:sz w:val="17"/>
          <w:szCs w:val="17"/>
        </w:rPr>
        <w:t>Ponad 14-proc. spadkiem rozpoczął wczorajszą sesję kurs Redanu. To kara za wyniki za I kwartał i korektę rezultatów za 2004 r. Grupa "obcięła" ubiegłoroczny zarobek o 5 mln zł, ten rok rozpoczęła stratą netto w wysokości prawie 4,5 mln zł netto.</w:t>
      </w:r>
      <w:r>
        <w:rPr>
          <w:rFonts w:cs="Arial" w:ascii="Arial" w:hAnsi="Arial"/>
          <w:sz w:val="17"/>
          <w:szCs w:val="17"/>
        </w:rPr>
        <w:t xml:space="preserve"> </w:t>
        <w:br/>
        <w:br/>
        <w:t xml:space="preserve">Dane kwartalne wskazywały, że łódzka grupa handlująca odzieżą zarobiła w zeszłym roku 15,15 mln zł (0,73 zł na akcję), a jej przychody wyniosły 226,4 mln zł. Pierwotne prognozy mówiły o 20 mln zł zysku i 220 mln zł obrotów, ostateczne o 15 mln zł zysku. Teraz się okazało, że wyniki są znacznie słabsze.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rFonts w:cs="Arial" w:ascii="Arial" w:hAnsi="Arial"/>
          <w:sz w:val="17"/>
          <w:szCs w:val="17"/>
        </w:rPr>
        <w:br/>
      </w:r>
      <w:r>
        <w:rPr>
          <w:rFonts w:cs="Arial" w:ascii="Arial" w:hAnsi="Arial"/>
          <w:b/>
          <w:bCs/>
          <w:sz w:val="17"/>
          <w:szCs w:val="17"/>
        </w:rPr>
        <w:t>Kosztowne zwroty</w:t>
      </w:r>
      <w:r>
        <w:rPr>
          <w:rFonts w:cs="Arial" w:ascii="Arial" w:hAnsi="Arial"/>
          <w:sz w:val="17"/>
          <w:szCs w:val="17"/>
        </w:rPr>
        <w:br/>
        <w:br/>
        <w:t>Zgodnie z raportem rocznym, zysk netto wynosi 10,22 mln zł (0,49 zł na akcję), a sprzedaż 216,3 mln zł. Wynik operacyjny to 7,6 mln zł w porównaniu z prawie 14 mln zł według danych kwartalnych. - Redukcje to efekt zwrotu towarów przez hurtowników. Sprzedaż została zafakturowana jeszcze w 2004 r., a towar z kolekcji jesienno-zimowej (marka Top Secret, która wówczas była jeszcze dystrybuowana w kanale hurtowym - przyp. red.) wrócił do nas w kwietniu, a nawet maju - tłumaczy prezes Piotr Kulawiński. - Na spadek zysku wpłynęły także koszty związane ze wsparciem wyprzedaży realizowanych przez hurtowników.</w:t>
        <w:br/>
        <w:br/>
        <w:t>Pytany, czy spółka nie mogła wcześniej zasygnalizować, jakie są jej rzeczywiste wyniki, prezes odpowiada: Wiedzieliśmy, że zwroty będą, ale ich wielkość była dla nas absolutnym zaskoczeniem. Sygnały, jakie płynęły od hurtowników, były dużo bardziej optymistyczne.</w:t>
        <w:br/>
        <w:br/>
      </w:r>
      <w:r>
        <w:rPr>
          <w:rFonts w:cs="Arial" w:ascii="Arial" w:hAnsi="Arial"/>
          <w:b/>
          <w:bCs/>
          <w:sz w:val="17"/>
          <w:szCs w:val="17"/>
        </w:rPr>
        <w:t>Słaby kwartał</w:t>
      </w:r>
      <w:r>
        <w:rPr>
          <w:rFonts w:cs="Arial" w:ascii="Arial" w:hAnsi="Arial"/>
          <w:sz w:val="17"/>
          <w:szCs w:val="17"/>
        </w:rPr>
        <w:br/>
        <w:br/>
        <w:t>Ci, którzy liczyli, że atmosferę poprawią dane za I kwartał, rozczarowali się. Opublikowane zaraz po raporcie rocznym sprawozdanie kwartalne nie przyniosło pozytywnych informacji. Może nie licząc przychodów, które wyniosły w tym okresie 50,6 mln zł i były o prawie 40% większe niż przed rokiem. Spółka zwiększa liczbę placówek handlowych - salonów Top Secret i sklepów Textil Market oraz Troll. Ta ostatnia sieć - inaczej niż w 2004 r. - cały kwartał pracowała na rezultaty Redanu.</w:t>
        <w:br/>
        <w:br/>
        <w:t>Przed rokiem grupa miała spore zyski. Teraz pokazała duże straty. Operacyjna przekroczyła 3 mln zł, netto wyniosła 4,47 mln zł (patrz tabela). Redan tłumaczy to przede wszystkim spadkiem marż na początku roku. Główna odpowiedzialność spoczywa w tym zakresie na salonach Top Secret, gdzie spółka wyprzedawała po cenach zakupu kolekcję jesienno-zimową. - Zależało nam na odzyskaniu zamrożonych pieniędzy - wyjaśnia prezes Kulawiński. Ubrania - jak tłumaczy zarząd - nie trafiły w gusta klientów, a po wtóre zostały uszyte w zbyt dużej ilości (jak twierdzi firma, z myślą o większej od wybudowanej sieci sprzedaży). W efekcie marża brutto ze sprzedaży dla salonów Top Secret wyniosła w styczniu 2%, a w lutym obniżyła się do minus 5%. - Do tego doszły jeszcze inne czynniki, np. sezonowość związana ze zmianą struktury sprzedaży: przed rokiem byliśmy głównie hurtownikiem, teraz jesteśmy głównie detalistą - tłumaczy prezes Kulawiński. Już prawie 70% obrotów grupa realizuje za pośrednictwem własnych sieci. W efekcie - jak każdy detalista handlujący odzieżą - odczuwa spowolnienie w pierwszych miesiącach roku. Najlepsze kwartały to II i IV. - Kolejna sprawa to kontyngenty - mówi P. Kulawiński. Chodzi o to, że nowa kolekcja musiała być sprowadzona z Chin po 1 stycznia, żeby nie objęły jej obowiązujące do końca 2004 r. unijne kontyngenty. W efekcie ubrania z nowej kolekcji pojawiły się w sprzedaży z miesięcznym opóźnieniem. W sklepach Top Secret marża brutto wzrosła do 45% w marcu i 62% w kwietniu.</w:t>
        <w:br/>
        <w:br/>
      </w:r>
      <w:r>
        <w:rPr>
          <w:rFonts w:cs="Arial" w:ascii="Arial" w:hAnsi="Arial"/>
          <w:b/>
          <w:bCs/>
          <w:sz w:val="17"/>
          <w:szCs w:val="17"/>
        </w:rPr>
        <w:t>Będzie lepiej?</w:t>
      </w:r>
      <w:r>
        <w:rPr/>
        <w:br/>
        <w:br/>
        <w:t>Redan nie publikował prognoz na ten rok. - Jeśli to zrobimy, to dopiero wówczas, kiedy będziemy mogli przedstawić "twarde" szacunki - mówi prezes. Pytany, czego mogą się spodziewać inwestorzy, deklaruje: Wyniki za drugi kwartał będą zdecydowanie lepsze niż za pierwszy. Czy firma może mieć w tym roku straty? - Byłbym skrajnym pesymistą, gdybym oceniał, że może nie mieć zysków.</w:t>
        <w:br/>
        <w:br/>
        <w:t xml:space="preserve">W trakcie sesji spadek notowań pogłębiał się. Kurs zakończył dzień na poziomie 5,90 zł (-20,3%) - najniższym w historii. Obroty (950,4 tys. zł) były kilkakrotnie wyższe od średnich. </w:t>
      </w:r>
    </w:p>
    <w:tbl>
      <w:tblPr>
        <w:tblW w:w="5000" w:type="pct"/>
        <w:jc w:val="left"/>
        <w:tblInd w:w="0" w:type="dxa"/>
        <w:tblLayout w:type="fixed"/>
        <w:tblCellMar>
          <w:top w:w="0" w:type="dxa"/>
          <w:left w:w="0" w:type="dxa"/>
          <w:bottom w:w="0" w:type="dxa"/>
          <w:right w:w="0" w:type="dxa"/>
        </w:tblCellMar>
      </w:tblPr>
      <w:tblGrid>
        <w:gridCol w:w="9015"/>
        <w:gridCol w:w="57"/>
      </w:tblGrid>
      <w:tr>
        <w:trPr/>
        <w:tc>
          <w:tcPr>
            <w:tcW w:w="9015" w:type="dxa"/>
            <w:tcBorders/>
            <w:vAlign w:val="center"/>
          </w:tcPr>
          <w:p>
            <w:pPr>
              <w:pStyle w:val="Normal"/>
              <w:rPr>
                <w:rFonts w:ascii="Arial" w:hAnsi="Arial" w:cs="Arial"/>
                <w:b/>
                <w:b/>
                <w:bCs/>
                <w:sz w:val="26"/>
                <w:szCs w:val="26"/>
              </w:rPr>
            </w:pPr>
            <w:r>
              <w:rPr>
                <w:rFonts w:cs="Arial" w:ascii="Arial" w:hAnsi="Arial"/>
                <w:b/>
                <w:bCs/>
                <w:sz w:val="26"/>
                <w:szCs w:val="26"/>
              </w:rPr>
              <w:t xml:space="preserve">REDAN (RDN): Daj w łapę </w:t>
            </w:r>
          </w:p>
          <w:p>
            <w:pPr>
              <w:pStyle w:val="Normal"/>
              <w:rPr>
                <w:rFonts w:ascii="Arial" w:hAnsi="Arial" w:cs="Arial"/>
                <w:color w:val="666666"/>
                <w:sz w:val="14"/>
                <w:szCs w:val="14"/>
              </w:rPr>
            </w:pPr>
            <w:r>
              <w:rPr>
                <w:rFonts w:cs="Arial" w:ascii="Arial" w:hAnsi="Arial"/>
                <w:color w:val="666666"/>
                <w:sz w:val="14"/>
                <w:szCs w:val="14"/>
              </w:rPr>
              <w:t>17.12.2004 09:28 (aktualizacja 09:51)</w:t>
            </w:r>
          </w:p>
        </w:tc>
        <w:tc>
          <w:tcPr>
            <w:tcW w:w="57"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rFonts w:ascii="Arial" w:hAnsi="Arial" w:cs="Arial"/>
          <w:sz w:val="17"/>
          <w:szCs w:val="17"/>
        </w:rPr>
      </w:pPr>
      <w:r>
        <w:rPr>
          <w:rFonts w:cs="Arial" w:ascii="Arial" w:hAnsi="Arial"/>
          <w:b/>
          <w:bCs/>
          <w:sz w:val="17"/>
          <w:szCs w:val="17"/>
        </w:rPr>
        <w:t>Radosław Wiśniewski, prezes odzieżowego Redanu, jako pierwszy szef spółki giełdowej przyznał się, że dawał łapówki. Dawał, by móc prowadzić interesy.</w:t>
      </w:r>
      <w:r>
        <w:rPr>
          <w:rFonts w:cs="Arial" w:ascii="Arial" w:hAnsi="Arial"/>
          <w:sz w:val="17"/>
          <w:szCs w:val="17"/>
        </w:rPr>
        <w:t xml:space="preserve"> </w:t>
        <w:br/>
        <w:br/>
        <w:t>Urzędnicy? Prawo? Przedsiębiorcy? Kto jest winien zjawisku łapówkarstwa? Przypadek Redanu odświeżył to pytanie.</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rFonts w:cs="Arial" w:ascii="Arial" w:hAnsi="Arial"/>
          <w:sz w:val="17"/>
          <w:szCs w:val="17"/>
        </w:rPr>
        <w:br/>
        <w:t xml:space="preserve">Wręczyłem 37 tys. USD i 25 tys. zł wysokiej rangi urzędnikowi celnemu, który kierował wobec mojej rodziny groźby oraz podejmował działania w celu paraliżowania działalności Redanu. Zagrażały one dalszemu istnieniu spółki - czytamy we wczorajszym oświadczeniu prezesa. Cała historia rozpoczęła się kilka dni temu, kiedy Centralne Biuro Śledcze zatrzymało urzędników łódzkiej służby celnej. Prawdopodobnie w czasie przesłuchań wymienili oni osoby wręczające im łapówki. </w:t>
        <w:br/>
        <w:br/>
      </w:r>
      <w:r>
        <w:rPr>
          <w:rFonts w:cs="Arial" w:ascii="Arial" w:hAnsi="Arial"/>
          <w:b/>
          <w:bCs/>
          <w:sz w:val="17"/>
          <w:szCs w:val="17"/>
        </w:rPr>
        <w:t>Efekt</w:t>
      </w:r>
      <w:r>
        <w:rPr>
          <w:rFonts w:cs="Arial" w:ascii="Arial" w:hAnsi="Arial"/>
          <w:sz w:val="17"/>
          <w:szCs w:val="17"/>
        </w:rPr>
        <w:br/>
        <w:br/>
        <w:t>Aresztowanie i, po wpłaceniu kaucji oraz złożeniu wyjaśnień, wypuszczenie na wolność Radosława Wiśniewskiego. W areszcie przebywa natomiast prezes Mitexu, jednej z większych spółek w kraju, kiedyś notowanej na warszawskiej giełdzie. W tym przypadki zarzuty dotyczą oszustw przetargowych. To dwa przykłady dosłownie z ostatnich dni. Sięgając w przeszłość można byłoby znaleźć ich znacznie więcej. Sprawy podobne, ale ich waga wydaje się zdecydowanie inna.</w:t>
        <w:br/>
        <w:br/>
      </w:r>
      <w:r>
        <w:rPr>
          <w:rFonts w:cs="Arial" w:ascii="Arial" w:hAnsi="Arial"/>
          <w:b/>
          <w:bCs/>
          <w:sz w:val="17"/>
          <w:szCs w:val="17"/>
        </w:rPr>
        <w:t>Układ zamknięty</w:t>
      </w:r>
      <w:r>
        <w:rPr>
          <w:rFonts w:cs="Arial" w:ascii="Arial" w:hAnsi="Arial"/>
          <w:sz w:val="17"/>
          <w:szCs w:val="17"/>
        </w:rPr>
        <w:br/>
        <w:br/>
        <w:t xml:space="preserve">Przypadek Redanu może być łapówkarskim przełomem. Dwa miesiące temu opublikowaliśmy stworzony razem z Instytutem Pentor raport o zjawisku korupcji w biznesie. Wnioski były zaskakujące: przedsiębiorcy mówili, że korupcja jest wszechobecna ale... oni bezpośrednio się z nią nie spotkali. Obok publikujemy wstępne wnioski z drugiej edycji Barometru Korupcji. Są niemal identyczne. Teraz mamy jednak pierwszy konkretny przykład. Czy po sprawie Redanu opinie przedsiębiorców się zmienią? </w:t>
        <w:br/>
        <w:br/>
      </w:r>
      <w:r>
        <w:rPr>
          <w:rFonts w:cs="Arial" w:ascii="Arial" w:hAnsi="Arial"/>
          <w:b/>
          <w:bCs/>
          <w:sz w:val="17"/>
          <w:szCs w:val="17"/>
        </w:rPr>
        <w:t>Poczekajmy</w:t>
      </w:r>
      <w:r>
        <w:rPr>
          <w:rFonts w:cs="Arial" w:ascii="Arial" w:hAnsi="Arial"/>
          <w:sz w:val="17"/>
          <w:szCs w:val="17"/>
        </w:rPr>
        <w:br/>
        <w:br/>
        <w:t xml:space="preserve">Radosław Wiśniewski tłumaczy, że nie zawiadomił prokuratury, bo nie wierzył w jej skuteczność. Rzeczywiście, do tej pory brakuje głośnych wyroków skazujących. Tłumaczenie wydaje się jednak ułomne. Bo jak w takiej sytuacji walczyć z niechcianą przecież korupcją? W ostatnich miesiącach popularność biją za to afery związane z służbą zdrowia, np. z opłacaniem badań lekarskich potrzebnych do uzyskania renty. Może czas na wyznania przedsiębiorców? </w:t>
        <w:br/>
        <w:br/>
      </w:r>
      <w:r>
        <w:rPr>
          <w:rFonts w:cs="Arial" w:ascii="Arial" w:hAnsi="Arial"/>
          <w:b/>
          <w:bCs/>
          <w:sz w:val="17"/>
          <w:szCs w:val="17"/>
        </w:rPr>
        <w:t>Łamy PB czekają</w:t>
      </w:r>
      <w:r>
        <w:rPr>
          <w:rFonts w:cs="Arial" w:ascii="Arial" w:hAnsi="Arial"/>
          <w:sz w:val="17"/>
          <w:szCs w:val="17"/>
        </w:rPr>
        <w:br/>
        <w:br/>
        <w:t xml:space="preserve">Problemu nie uda się jednak rozwiązać bez odpowiednich uregulowań prawnych. Bez drakońskich kar dla urzędników i tylko dla urzędników nie wymusi się żadnych zmian - podpowiada jeden z użytkowników portalu pb. </w:t>
        <w:br/>
        <w:br/>
        <w:t>Na ile korupcja wynika z przedsiębiorczości przedsiębiorców, a na ile z przedsiębiorczości urzędników? Odpowiedź na to pytanie zostawiamy m.in. posłom.</w:t>
        <w:br/>
      </w:r>
      <w:r>
        <w:rPr>
          <w:rFonts w:cs="Arial" w:ascii="Arial" w:hAnsi="Arial"/>
          <w:b/>
          <w:bCs/>
          <w:sz w:val="17"/>
          <w:szCs w:val="17"/>
        </w:rPr>
        <w:t>Liczy się zysk</w:t>
      </w:r>
      <w:r>
        <w:rPr/>
        <w:br/>
        <w:br/>
        <w:t xml:space="preserve">Są też przedsiębiorcy, którzy z afery związanej z Redanem się cieszą. Jeden z nich zadzwonił wczoraj do redakcji. Bardzo dobrze, że afera wyszła na jaw. Nie może być tak, że firma importuje tani towar, opłaca celników i w ten sposób psuje rynek. Produkuję w Polsce, płacę tu wszelkie podatki. Wykrywanie takich spraw sprzyja uczciwym biznesmenom - mówi jeden z łódzkich przedsiębiorców, pewnie konkurentów Redanu. Z podręcznikowej zasady wynika, że celem każdego przedsiębiorcy jest zysk. Z ostatnich wydarzeń może wynikać, że jeśli da się go osiągnąć dając łapówki, to biznesmeni się na to godzą. Oby nie każde finansowe imperium tak zostało stworzon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REDAN (RDN): Rezygnacja Prezesa (raport nr 51/2004) </w:t>
            </w:r>
          </w:p>
          <w:p>
            <w:pPr>
              <w:pStyle w:val="Normal"/>
              <w:rPr>
                <w:rFonts w:ascii="Arial" w:hAnsi="Arial" w:cs="Arial"/>
                <w:color w:val="666666"/>
                <w:sz w:val="14"/>
                <w:szCs w:val="14"/>
              </w:rPr>
            </w:pPr>
            <w:r>
              <w:rPr>
                <w:rFonts w:cs="Arial" w:ascii="Arial" w:hAnsi="Arial"/>
                <w:color w:val="666666"/>
                <w:sz w:val="14"/>
                <w:szCs w:val="14"/>
              </w:rPr>
              <w:t>20.12.2004 18:28 (aktualizacja 18:45)</w:t>
            </w:r>
          </w:p>
        </w:tc>
      </w:tr>
    </w:tbl>
    <w:p>
      <w:pPr>
        <w:pStyle w:val="Normal"/>
        <w:spacing w:before="0" w:after="240"/>
        <w:rPr>
          <w:rFonts w:ascii="Arial" w:hAnsi="Arial" w:cs="Arial"/>
          <w:sz w:val="17"/>
          <w:szCs w:val="17"/>
        </w:rPr>
      </w:pPr>
      <w:r>
        <w:rPr>
          <w:rFonts w:cs="Arial" w:ascii="Arial" w:hAnsi="Arial"/>
          <w:sz w:val="17"/>
          <w:szCs w:val="17"/>
        </w:rPr>
        <w:br/>
        <w:t>Zarząd REDAN SA pragnie poinformować, że w dniu 20 grudnia 2004 r. na posiedzeniu Rady Nadzorczej Spółki, Prezes Zarządu Radosław Wiśniewski złożył rezygnację z pełnionej przez siebie funkcji, motywując to dobrem i interesem Spółki.</w:t>
      </w:r>
    </w:p>
    <w:p>
      <w:pPr>
        <w:pStyle w:val="Normal"/>
        <w:shd w:fill="DDE0E7" w:val="clear"/>
        <w:spacing w:lineRule="atLeast" w:line="14"/>
        <w:rPr>
          <w:rFonts w:ascii="Arial" w:hAnsi="Arial" w:cs="Arial"/>
          <w:sz w:val="2"/>
          <w:szCs w:val="2"/>
        </w:rPr>
      </w:pPr>
      <w:r>
        <w:rPr>
          <w:rFonts w:cs="Arial" w:ascii="Arial" w:hAnsi="Arial"/>
          <w:sz w:val="2"/>
          <w:szCs w:val="2"/>
        </w:rPr>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t>Zarząd REDAN SA, zgodnie z par. 6 Regulaminu Zarządu, podjął uchwałę o wskazaniu Piotra Kulawińskiego, jako pełniącego obowiązki Prezesa Zarządu Spółki do czasu zatwierdzenia decyzji o nominacji przez Walne Zgromadzenie Akcjonariuszy, które zostanie zwołane w najbliższym możliwym terminie.</w:t>
        <w:br/>
        <w:br/>
        <w:t>Zarząd REDAN SA pragnie przypomnieć, że statut Spółki przewiduje jednoosobową, samodzielną reprezentację Spółki przez każdego z trzech członków zarządu, dlatego rezygnacja jednego członka Zarządu w żaden sposób nie wpłynie na bieżąca działalność firmy REDAN SA, która konsekwentnie i systematycznie realizuje założenia polityki sprzedaży oraz wszelkie przyjęte na siebie zobowiązania.</w:t>
        <w:br/>
        <w:br/>
        <w:t>Jednocześnie Radosław Wiśniewski złożył oświadczenie, że będzie dążył do wprowadzenia do składu Rady Nadzorczej drugiego członka wskazanego przez inwestorów mniejszościowych przy zachowaniu 5-cio osobowego składu Rady.</w:t>
        <w:br/>
        <w:br/>
        <w:t>Zarząd w pełni podtrzymuje przedstawione prognozy wyników finansowych na rok 2004.</w:t>
      </w:r>
    </w:p>
    <w:p>
      <w:pPr>
        <w:pStyle w:val="Normal"/>
        <w:rPr>
          <w:rFonts w:ascii="Arial" w:hAnsi="Arial" w:cs="Arial"/>
          <w:b/>
          <w:b/>
          <w:sz w:val="17"/>
          <w:szCs w:val="17"/>
        </w:rPr>
      </w:pPr>
      <w:r>
        <w:rPr>
          <w:rFonts w:cs="Arial" w:ascii="Arial" w:hAnsi="Arial"/>
          <w:b/>
          <w:sz w:val="17"/>
          <w:szCs w:val="17"/>
        </w:rPr>
      </w:r>
    </w:p>
    <w:p>
      <w:pPr>
        <w:pStyle w:val="Normal"/>
        <w:rPr/>
      </w:pPr>
      <w:r>
        <w:rPr>
          <w:rFonts w:cs="Tahoma" w:ascii="Tahoma" w:hAnsi="Tahoma"/>
          <w:b/>
          <w:color w:val="FF0000"/>
          <w:sz w:val="28"/>
          <w:szCs w:val="28"/>
        </w:rPr>
        <w:t>9. PLASTBOX</w:t>
      </w:r>
    </w:p>
    <w:p>
      <w:pPr>
        <w:pStyle w:val="Normal"/>
        <w:rPr>
          <w:rFonts w:ascii="Arial" w:hAnsi="Arial" w:cs="Arial"/>
          <w:b/>
          <w:b/>
          <w:color w:val="FF0000"/>
          <w:sz w:val="28"/>
          <w:szCs w:val="28"/>
        </w:rPr>
      </w:pPr>
      <w:r>
        <w:rPr>
          <w:rFonts w:cs="Arial" w:ascii="Arial" w:hAnsi="Arial"/>
          <w:b/>
          <w:color w:val="FF0000"/>
          <w:sz w:val="28"/>
          <w:szCs w:val="2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PLASTBOX (PLX): Plast-Box: gorzej nie będzie </w:t>
            </w:r>
          </w:p>
          <w:p>
            <w:pPr>
              <w:pStyle w:val="Normal"/>
              <w:rPr>
                <w:rFonts w:ascii="Arial" w:hAnsi="Arial" w:cs="Arial"/>
                <w:color w:val="666666"/>
                <w:sz w:val="14"/>
                <w:szCs w:val="14"/>
              </w:rPr>
            </w:pPr>
            <w:r>
              <w:rPr>
                <w:rFonts w:cs="Arial" w:ascii="Arial" w:hAnsi="Arial"/>
                <w:color w:val="666666"/>
                <w:sz w:val="14"/>
                <w:szCs w:val="14"/>
              </w:rPr>
              <w:t xml:space="preserve">16.08.2005 10:06 </w:t>
            </w:r>
          </w:p>
        </w:tc>
      </w:tr>
    </w:tbl>
    <w:p>
      <w:pPr>
        <w:pStyle w:val="Normal"/>
        <w:spacing w:before="0" w:after="240"/>
        <w:rPr>
          <w:rFonts w:ascii="Arial" w:hAnsi="Arial" w:cs="Arial"/>
          <w:sz w:val="17"/>
          <w:szCs w:val="17"/>
        </w:rPr>
      </w:pPr>
      <w:r>
        <w:rPr>
          <w:rFonts w:cs="Arial" w:ascii="Arial" w:hAnsi="Arial"/>
          <w:b/>
          <w:bCs/>
          <w:sz w:val="17"/>
          <w:szCs w:val="17"/>
        </w:rPr>
        <w:t>O ponad 4%, przy dużych obrotach, wzrósł w piątek kurs Plast-Boksu po tym, jak spółka ogłosiła wyniki za II kwartał. Nie byłoby w tym nic dziwnego, gdyby nie to, że okazały się gorsze od ubiegłorocznych...</w:t>
      </w:r>
      <w:r>
        <w:rPr>
          <w:rFonts w:cs="Arial" w:ascii="Arial" w:hAnsi="Arial"/>
          <w:sz w:val="17"/>
          <w:szCs w:val="17"/>
        </w:rPr>
        <w:t xml:space="preserve"> </w:t>
        <w:br/>
        <w:br/>
        <w:t xml:space="preserve">Firma ze Słupska w I półroczu zarobiła zaledwie 139 tys. zł - siedmiokrotnie mniej niż rok wcześniej. I to wszystko przy 21,1 mln zł przychodów - niższych od ubiegłorocznych o ponad 3 mln zł. W II kwartale sprzedaż wyniosła prawie 12 mln zł (14,7 mln zł rok wcześniej), a zysk netto 940 tys. zł (przed rokiem 920 tys.). Na poziomie operacyjnym spółka poniosła prawie 0,6 mln zł straty. Zysk netto wziął się z przeszacowania o 2,2 mln zł w górę wartości 26 hektarów terenów inwestycyjnych należących do firmy. Zarząd przyznał jednocześnie, że Plast-Box nie będzie w stanie zrealizować tegorocznej prognozy, która mówi o 4,8 mln zł zysku i 49,3 mln zł przychodów. </w:t>
        <w:br/>
        <w:br/>
      </w:r>
      <w:r>
        <w:rPr>
          <w:rFonts w:cs="Arial" w:ascii="Arial" w:hAnsi="Arial"/>
          <w:b/>
          <w:bCs/>
          <w:sz w:val="17"/>
          <w:szCs w:val="17"/>
        </w:rPr>
        <w:t xml:space="preserve">Dlaczego inwestorzy kupują? </w:t>
      </w:r>
      <w:r>
        <w:rPr>
          <w:rFonts w:cs="Arial" w:ascii="Arial" w:hAnsi="Arial"/>
          <w:sz w:val="17"/>
          <w:szCs w:val="17"/>
        </w:rPr>
        <w:br/>
        <w:br/>
        <w:t xml:space="preserve">W ubiegły wtorek kurs Plast--Boksu spadł do najniższego w historii poziomu - 10,5 zł (rok wcześniej akcje kosztowały trzykrotnie więcej). Ale później notowania szły do góry. W piątek sięgnęły 11,6 zł. Czy inwestorzy uznali, że gorzej już być nie może? Ze słów prezesa wynika rzeczywiście, że firma najgorsze może już mieć za sobą. - Sama tylko sprzedaż na Ukrainę przyniosła nam 1,36 mln zł straty. Ale od sierpnia to się zmieni. Zdecydowaliśmy się odciąć pępowinę łączącą nas z ukraińską firmą - zapowiada Waldemar Pawlak, prezes Plast-Boksu. </w:t>
        <w:br/>
        <w:br/>
        <w:t xml:space="preserve">Giełdowa spółka wybudowała na Ukrainie nowy zakład, z którego uruchomieniem były jednak same problemy. Tamtejszy rząd zmienił przepisy dotyczące zagranicznych inwestycji, przez co fabryka straciła część ulg, a na dodatek - odpisy VAT-u mogła rozpocząć dopiero po uruchomieniu sprzedaży. "To była przemyślana decyzja. Uznaliśmy, że trzeba utrzymać rynek, nawet ponosząc straty. Dlatego eksportowaliśmy na Ukrainę" - tłumaczy W. Pawlak. Teraz ukraiński zakład już sam będzie produkować dla tamtejszych i rosyjskich odbiorców. Plastikowe opakowania Plast-Boksu z Ukrainy nie będą objęte cłem, jakie dotyczy towarów unijnych sprzedawanych w Rosji. "To zapewni nam dodatkowe korzyści. Do tego trzeba dodać, że nasza działalność w kraju i eksport na rynki Unii wciąż są opłacalne" - mówi prezes. </w:t>
        <w:br/>
        <w:br/>
      </w:r>
      <w:r>
        <w:rPr>
          <w:rFonts w:cs="Arial" w:ascii="Arial" w:hAnsi="Arial"/>
          <w:b/>
          <w:bCs/>
          <w:sz w:val="17"/>
          <w:szCs w:val="17"/>
        </w:rPr>
        <w:t>Poprawią, bo tracą</w:t>
      </w:r>
      <w:r>
        <w:rPr>
          <w:rFonts w:cs="Arial" w:ascii="Arial" w:hAnsi="Arial"/>
          <w:sz w:val="17"/>
          <w:szCs w:val="17"/>
        </w:rPr>
        <w:t xml:space="preserve"> </w:t>
        <w:br/>
        <w:br/>
        <w:t xml:space="preserve">W ciągu roku koszty surowców, z których wytwarza swoje produkty, wzrosły o 39%, co znacznie obniżyło rentowność. To m.in. jeden z powodów fiaska rozmów z inwestorami branżowymi. Niepowodzeniem zakończyły się negocjacje z jednym z inwestorów finansowych. Trwają z innym. </w:t>
        <w:br/>
        <w:br/>
        <w:t xml:space="preserve">Rentowność mają poprawić inwestycje. Spółka rozmawia z bankami, które mają sfinansować zakup wartej ok. 3 mln zł nowej linii technologicznej do produkcji tzw. form wielokrotnych. "Niewiele firm w Europie korzysta z tej technologii. My wiemy, że to się opłaci. W przyszłości chcielibyśmy zainwestować w kolejne maszyny" - mówi W. Pawlak. </w:t>
        <w:br/>
        <w:br/>
      </w:r>
      <w:r>
        <w:rPr>
          <w:rFonts w:cs="Arial" w:ascii="Arial" w:hAnsi="Arial"/>
          <w:b/>
          <w:bCs/>
          <w:sz w:val="17"/>
          <w:szCs w:val="17"/>
        </w:rPr>
        <w:t>Spółka wymienia załogę</w:t>
      </w:r>
      <w:r>
        <w:rPr>
          <w:rFonts w:cs="Arial" w:ascii="Arial" w:hAnsi="Arial"/>
          <w:sz w:val="17"/>
          <w:szCs w:val="17"/>
        </w:rPr>
        <w:t xml:space="preserve"> </w:t>
        <w:br/>
        <w:br/>
        <w:t xml:space="preserve">Według obliczeń spółki, nowe maszyny pozwolą o 25% zredukować koszty. Z ich wprowadzeniem wiąże się też konieczność restrukturyzacji zatrudnienia. - Nie przedłużymy umów z 25-30% pracowników. Po prostu - do tych maszyn potrzebne są osoby o wyższych kwalifikacjach - mówi prezes. Liczy, że zmiany pozwolą firmie poprawić wyniki i znów zasiąść do rozmów z inwestorami. </w:t>
        <w:br/>
        <w:br/>
      </w:r>
      <w:r>
        <w:rPr>
          <w:rFonts w:cs="Arial" w:ascii="Arial" w:hAnsi="Arial"/>
          <w:i/>
          <w:iCs/>
          <w:sz w:val="17"/>
          <w:szCs w:val="17"/>
        </w:rPr>
        <w:t>Leszek Waligóra</w:t>
      </w:r>
      <w:r>
        <w:rPr>
          <w:rFonts w:cs="Arial" w:ascii="Arial" w:hAnsi="Arial"/>
          <w:sz w:val="17"/>
          <w:szCs w:val="17"/>
        </w:rPr>
        <w:t xml:space="preserve"> </w:t>
        <w:br/>
        <w:br/>
      </w:r>
      <w:r>
        <w:rPr>
          <w:rFonts w:cs="Arial" w:ascii="Arial" w:hAnsi="Arial"/>
          <w:b/>
          <w:bCs/>
          <w:sz w:val="17"/>
          <w:szCs w:val="17"/>
        </w:rPr>
        <w:t>Obroty dają nadzieję</w:t>
      </w:r>
      <w:r>
        <w:rPr>
          <w:rFonts w:cs="Arial" w:ascii="Arial" w:hAnsi="Arial"/>
          <w:sz w:val="17"/>
          <w:szCs w:val="17"/>
        </w:rPr>
        <w:t xml:space="preserve"> </w:t>
        <w:br/>
        <w:br/>
        <w:t xml:space="preserve">65% straciły akcje Plast- -Boksu od debiutu na GPW w lutym 2004 r. Przed dwoma miesiącami przecena wyraźnie nabrała tempa. Wysokie obroty z ostatnich sesji sugerują jednak, że niekorzystna tendencja może zostać zatrzymana. </w:t>
        <w:br/>
        <w:br/>
        <w:t xml:space="preserve">Tylko od początku czerwca papiery spółki potaniały o ponad 50%. Rynek jest już mocno wyprzedany. Zarówno wskaźniki krótko -, jak i średnioterminowe dotarły do rekordowo niskich poziomów. Trend spadkowy jest tak silny, że kupowanie akcji cały czas wydaje się bardzo ryzykowne, a ostatnie odbicie to zdecydowanie za mało, by oczekiwać odwrócenia głównej tendencji. </w:t>
        <w:br/>
        <w:br/>
        <w:t xml:space="preserve">Pojawiają się pierwsze sygnały, które posiadaczom akcji powinny dodawać otuchy. Pierwszy to bardzo wysoki wolumen (ponad 30 tys. akcji), który obserwujemy na ostatnich sesjach, a drugi to formacja objęcia hossy. Pozytywny układ na wykresie świecowym pojawił się w środę. Teraz wyznacza on wsparcie, które może powstrzymywać dalszą przecenę. Wzrostowa korekta może sięgnąć przyspieszonej linii spadków, która przebiega w okolicy 13 zł.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PLASTBOX (PLX): Plast-Box bez inwestora </w:t>
            </w:r>
          </w:p>
          <w:p>
            <w:pPr>
              <w:pStyle w:val="Normal"/>
              <w:rPr>
                <w:rFonts w:ascii="Arial" w:hAnsi="Arial" w:cs="Arial"/>
                <w:color w:val="666666"/>
                <w:sz w:val="14"/>
                <w:szCs w:val="14"/>
              </w:rPr>
            </w:pPr>
            <w:r>
              <w:rPr>
                <w:rFonts w:cs="Arial" w:ascii="Arial" w:hAnsi="Arial"/>
                <w:color w:val="666666"/>
                <w:sz w:val="14"/>
                <w:szCs w:val="14"/>
              </w:rPr>
              <w:t>30.06.2005 09:44 (aktualizacja 09:50)</w:t>
            </w:r>
          </w:p>
        </w:tc>
      </w:tr>
    </w:tbl>
    <w:p>
      <w:pPr>
        <w:pStyle w:val="Normal"/>
        <w:spacing w:before="0" w:after="240"/>
        <w:rPr>
          <w:rFonts w:ascii="Arial" w:hAnsi="Arial" w:cs="Arial"/>
          <w:sz w:val="17"/>
          <w:szCs w:val="17"/>
        </w:rPr>
      </w:pPr>
      <w:r>
        <w:rPr>
          <w:rFonts w:cs="Arial" w:ascii="Arial" w:hAnsi="Arial"/>
          <w:b/>
          <w:bCs/>
          <w:sz w:val="17"/>
          <w:szCs w:val="17"/>
        </w:rPr>
        <w:t>Nie powiodły się negocjacje z inwestorami branżowymi, zainteresowanymi przejęciem giełdowego Plast-Boksu. Spółka nadal rozmawia jednak z inwestorami finansowymi.</w:t>
      </w:r>
      <w:r>
        <w:rPr>
          <w:rFonts w:cs="Arial" w:ascii="Arial" w:hAnsi="Arial"/>
          <w:sz w:val="17"/>
          <w:szCs w:val="17"/>
        </w:rPr>
        <w:t xml:space="preserve"> </w:t>
        <w:br/>
        <w:br/>
        <w:t xml:space="preserve">Plast-Box prowadził negocjacje od stycznia tego roku. Spółka zdecydowała wtedy, że potrzebuje silnego akcjonariusza, który pomógłby jej zniwelować niekorzystny wpływ cen ropy naftowej na wyniki firmy. </w:t>
        <w:br/>
        <w:br/>
        <w:t xml:space="preserve">Wczoraj prezes spółki Waldemar Pawlak potwierdził, że wstępne zainteresowanie wyraził m.in. Boryszew, ale te rozmowy szybko się skończyły. - Niestety, rozbieżności były zbyt duże. Na tę chwilę zakończyliśmy rozmowy, być może wrócimy do nich w przyszłości - mówi prezes Plast-Boksu. Przejęciem spółki zainteresowani byli jej dwaj najwięksi konkurenci w branży - Jokey i Superfos. Ten ostatni, duński potentat, dwa lata temu ustąpił pola Plast-Boksowi na kilku rynkach zagranicznych. Z nieoficjalnych informacji wynika, że różnice zdań dotyczyły nie tylko ceny, ale też przyszłości polskiej spółki. - To dla nas nie koniec - tłumaczy W. Pawlak.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br/>
        <w:t xml:space="preserve">Plast-Box prowadzi rozmowy z inwestorami finansowymi. W ostatnich dniach kurs Plast-Boksu spadł do historycznego minimum. Według analityków, to m.in. efekt przewidywań inwestorów, którzy spodziewają się, że jej zyski w II kwartale mogą być bardzo niskie. Część obserwatorów podejrzewała, że spółka celowo informuje o prowadzonych rozmowach, aby podtrzymać kurs. Jednak prezes złożył wyjaśnienia w KPWiG. Plast--Box dopuszcza możliwość fiaska rozmów z inwestorami. W takim wypadku spółka będzie się starać zdobyć ok. 2 mln zł na inwestycję w park technologiczny. Ma to znacznie obniżyć jej koszty. </w:t>
      </w:r>
    </w:p>
    <w:tbl>
      <w:tblPr>
        <w:tblW w:w="4950" w:type="pct"/>
        <w:jc w:val="center"/>
        <w:tblInd w:w="0" w:type="dxa"/>
        <w:tblLayout w:type="fixed"/>
        <w:tblCellMar>
          <w:top w:w="0" w:type="dxa"/>
          <w:left w:w="0" w:type="dxa"/>
          <w:bottom w:w="0" w:type="dxa"/>
          <w:right w:w="0" w:type="dxa"/>
        </w:tblCellMar>
      </w:tblPr>
      <w:tblGrid>
        <w:gridCol w:w="8981"/>
      </w:tblGrid>
      <w:tr>
        <w:trPr/>
        <w:tc>
          <w:tcPr>
            <w:tcW w:w="8981" w:type="dxa"/>
            <w:tcBorders/>
            <w:vAlign w:val="center"/>
          </w:tcPr>
          <w:tbl>
            <w:tblPr>
              <w:tblW w:w="5000" w:type="pct"/>
              <w:jc w:val="left"/>
              <w:tblInd w:w="0" w:type="dxa"/>
              <w:tblLayout w:type="fixed"/>
              <w:tblCellMar>
                <w:top w:w="0" w:type="dxa"/>
                <w:left w:w="0" w:type="dxa"/>
                <w:bottom w:w="0" w:type="dxa"/>
                <w:right w:w="0" w:type="dxa"/>
              </w:tblCellMar>
            </w:tblPr>
            <w:tblGrid>
              <w:gridCol w:w="8982"/>
            </w:tblGrid>
            <w:tr>
              <w:trPr/>
              <w:tc>
                <w:tcPr>
                  <w:tcW w:w="8982" w:type="dxa"/>
                  <w:tcBorders/>
                  <w:vAlign w:val="center"/>
                </w:tcPr>
                <w:p>
                  <w:pPr>
                    <w:pStyle w:val="Normal"/>
                    <w:rPr>
                      <w:rFonts w:ascii="Arial" w:hAnsi="Arial" w:cs="Arial"/>
                      <w:b/>
                      <w:b/>
                      <w:bCs/>
                      <w:sz w:val="26"/>
                      <w:szCs w:val="26"/>
                    </w:rPr>
                  </w:pPr>
                  <w:r>
                    <w:rPr>
                      <w:rFonts w:cs="Arial" w:ascii="Arial" w:hAnsi="Arial"/>
                      <w:b/>
                      <w:bCs/>
                      <w:sz w:val="26"/>
                      <w:szCs w:val="26"/>
                    </w:rPr>
                    <w:t xml:space="preserve">PLASTBOX (PLX): Prognoza wyników (raport nr 44/2004) </w:t>
                  </w:r>
                </w:p>
                <w:p>
                  <w:pPr>
                    <w:pStyle w:val="Normal"/>
                    <w:rPr>
                      <w:rFonts w:ascii="Arial" w:hAnsi="Arial" w:cs="Arial"/>
                      <w:color w:val="666666"/>
                      <w:sz w:val="14"/>
                      <w:szCs w:val="14"/>
                    </w:rPr>
                  </w:pPr>
                  <w:r>
                    <w:rPr>
                      <w:rFonts w:cs="Arial" w:ascii="Arial" w:hAnsi="Arial"/>
                      <w:color w:val="666666"/>
                      <w:sz w:val="14"/>
                      <w:szCs w:val="14"/>
                    </w:rPr>
                    <w:t>04.11.2004 10:47 (aktualizacja 10:57)</w:t>
                  </w:r>
                </w:p>
              </w:tc>
            </w:tr>
          </w:tbl>
          <w:p>
            <w:pPr>
              <w:pStyle w:val="Normal"/>
              <w:spacing w:before="0" w:after="240"/>
              <w:rPr>
                <w:rFonts w:ascii="Arial" w:hAnsi="Arial" w:cs="Arial"/>
                <w:sz w:val="17"/>
                <w:szCs w:val="17"/>
              </w:rPr>
            </w:pPr>
            <w:r>
              <w:rPr>
                <w:rFonts w:cs="Arial" w:ascii="Arial" w:hAnsi="Arial"/>
                <w:sz w:val="17"/>
                <w:szCs w:val="17"/>
              </w:rPr>
              <w:br/>
              <w:br/>
              <w:t>Zarząd Spółki PLAST-BOX SA informuje, że po przeprowadzonej ocenie wyników bieżącego roku i możliwości realizacji planu finansowego na rok 2004, podaje do wiadomości skorygowaną prognozę wyników finansowych wykonania 2004 roku:</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rPr>
                <w:rFonts w:ascii="Arial" w:hAnsi="Arial" w:cs="Arial"/>
                <w:sz w:val="17"/>
                <w:szCs w:val="17"/>
              </w:rPr>
            </w:pPr>
            <w:r>
              <w:rPr>
                <w:rFonts w:cs="Arial" w:ascii="Arial" w:hAnsi="Arial"/>
                <w:sz w:val="17"/>
                <w:szCs w:val="17"/>
              </w:rPr>
              <w:br/>
              <w:br/>
              <w:t>Prognoza dotycząca Plast-Box S.A.</w:t>
              <w:br/>
              <w:br/>
              <w:t>[w tys. zł] /Prognoza 2004[z 6 stycznia 2004]/ Prognoza 2004[zweryfikowana] /</w:t>
              <w:br/>
              <w:br/>
              <w:t>Przychody ze sprzedaży / 46 646 / 48 000 /</w:t>
              <w:br/>
              <w:br/>
              <w:t>Koszty wytworzenia produkcji sprzedanej / 33 103 / 36 810 /</w:t>
              <w:br/>
              <w:br/>
              <w:t xml:space="preserve">Zysk brutto na sprzedaży / 13 545 / 11 190 / / 7 842 / 5 948 / </w:t>
              <w:br/>
              <w:br/>
              <w:t>EBIT / 5 273 / 3 550 /</w:t>
              <w:br/>
              <w:br/>
              <w:t>Zysk netto / 3 045 / 1 527 /</w:t>
              <w:br/>
              <w:br/>
              <w:t xml:space="preserve">Zakładana średnioroczna cena polipropylenu [EUR]/ 730 / 770 </w:t>
              <w:br/>
              <w:br/>
              <w:t xml:space="preserve">Zakładana średnioroczna cena polipropylenu [EUR]/ 695 / 750 / </w:t>
              <w:br/>
              <w:br/>
              <w:t>Zakładany średnioroczny kurs EUR [PLN] / 4,40 / 4,57 /</w:t>
              <w:br/>
              <w:br/>
              <w:br/>
              <w:br/>
              <w:t>Prognoza dotycząca Plast-Box Ukraina Sp z o.o.</w:t>
              <w:br/>
              <w:br/>
              <w:t>-----------------------------------------------------------------------------------------------------/</w:t>
              <w:br/>
              <w:br/>
              <w:t>[w tys. zł] /Prognoza 2004[z 6 stycznia 2004] / Prognoza 2004[zweryfikowana]/</w:t>
              <w:br/>
              <w:br/>
              <w:t xml:space="preserve">Przychody ze sprzedaży / 3 080 / 0 / </w:t>
              <w:br/>
              <w:br/>
              <w:t>Koszty wytworzenia produkcji sprzedanej / 2 428 / 0 /</w:t>
              <w:br/>
              <w:br/>
              <w:t xml:space="preserve">Zysk brutto na sprzedaży / 655 / 0 / </w:t>
              <w:br/>
              <w:br/>
              <w:t xml:space="preserve">EBITDA / 552 / 0 / </w:t>
              <w:br/>
              <w:br/>
              <w:t>EBIT / 272 / 0 /</w:t>
              <w:br/>
              <w:br/>
              <w:t>Zysk netto / 70 / 0 /</w:t>
              <w:br/>
              <w:br/>
              <w:t>-----------------------------------------------------------------------------------------------------/</w:t>
              <w:br/>
              <w:br/>
              <w:t>Korekta prognozy spowodowana jest trzema podstawowymi czynnikami:</w:t>
              <w:br/>
              <w:br/>
              <w:t>1. Wyższym od zakładanego średniorocznym poziomem cen głównych surowców, wykorzystywanych do produkcji wiader i skrzynek:</w:t>
              <w:br/>
              <w:br/>
              <w:t xml:space="preserve">Głównym składnikiem, mającym wpływ na koszt wytworzenia produkcji sprzedanej jest surowiec (polipropylen i polietylen) będący produktem ubocznym, uzyskiwanym w procesie przetwórstwa ropy naftowej. Cena ropy naftowej w styczniu br. kształtowała się na poziomie nie przekraczającym 30 USD/Berent. Zarząd Spółki, przy konstruowaniu prognozy na 2004 rok założył wzrost ceny ropy do poziomów ok. 35 USD/Berent. Na tej podstawie wyliczona została średnioroczna cena surowców: polipropylenu - 730 EUR/tona oraz polietylenu - 695 EUR/tona. W wyniku wzrostu cen ropy naftowej do poziomów przekraczających 50 USD/Berent oraz wyjątkowo dużego popytu na surowce ze strony producentów artykułów z tworzyw sztucznych z Azji, ceny polipropylenu i polietylenu wzrosły do poziomów przekraczających 1000 EUR/t. W wyniku tak wysokich cen, zakładana przez Zarząd Spółki średnioroczna cena surowców wzrosła o 40 EUR (polipropylen) i 55 EUR (polietylen) za tonę. Gwałtowna zmiana cen surowców oraz brak możliwości pełnego przeniesienia skutków podwyżki cen na odbiorców spowodowała wzrost kosztów wytworzenia o 1,4 mln zł, a tym samym spadek utratę potencjalnego zysku brutto na sprzedaży w tej samej kwocie. </w:t>
              <w:br/>
              <w:br/>
              <w:t xml:space="preserve">2. Wyższym od zakładanego średniorocznym poziomem kursu EUR, który przyczynił się do dodatkowego wzrostu cen surowców. </w:t>
              <w:br/>
              <w:br/>
              <w:t>3. Opóźnieniem w uruchomieniu zakładu produkcyjnego na Ukrainie:</w:t>
              <w:br/>
              <w:br/>
              <w:t xml:space="preserve">Zarząd Spółki planował uruchomienie zakładu produkcyjnego na Ukrainie we wrześniu br. W związku z opóźnieniami wynikającymi z przyczyn formalno-prawnych na Ukrainie termin uruchomienia został przesunięty na połowę grudnia 2004 roku. W wyniku tych zmian, znacząca część przychodów z rynku Ukraińskiego została zrealizowana z zakładu w Słupsku, co przełożyło się na wyższe od zakładanych (o 1,4 mln zł) przychody jednostkowe. Zgodnie z opublikowaną w styczniu br. prognozą Zarząd Spółki podtrzymuje prognozę przychodów Plast-Box Ukraina na 2005 rok na poziomie 6,4 mln zł. </w:t>
            </w:r>
          </w:p>
        </w:tc>
      </w:tr>
    </w:tbl>
    <w:p>
      <w:pPr>
        <w:pStyle w:val="Normal"/>
        <w:spacing w:before="0" w:after="240"/>
        <w:rPr>
          <w:rFonts w:ascii="Arial" w:hAnsi="Arial" w:cs="Arial"/>
          <w:sz w:val="17"/>
          <w:szCs w:val="17"/>
        </w:rPr>
      </w:pPr>
      <w:r>
        <w:rPr>
          <w:rFonts w:cs="Arial" w:ascii="Arial" w:hAnsi="Arial"/>
          <w:sz w:val="17"/>
          <w:szCs w:val="17"/>
        </w:rPr>
      </w:r>
    </w:p>
    <w:p>
      <w:pPr>
        <w:pStyle w:val="Normal"/>
        <w:spacing w:before="0" w:after="240"/>
        <w:rPr/>
      </w:pPr>
      <w:r>
        <w:rPr>
          <w:rFonts w:cs="Tahoma" w:ascii="Tahoma" w:hAnsi="Tahoma"/>
          <w:b/>
          <w:color w:val="FF0000"/>
          <w:sz w:val="28"/>
          <w:szCs w:val="28"/>
        </w:rPr>
        <w:t xml:space="preserve">10. </w:t>
      </w:r>
      <w:r>
        <w:rPr/>
        <w:t>STRZELEC</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STRZELEC (STC): Zbycie BROK-STRZELEC SA (raport nr 29/2005) </w:t>
            </w:r>
          </w:p>
          <w:p>
            <w:pPr>
              <w:pStyle w:val="Normal"/>
              <w:rPr>
                <w:rFonts w:ascii="Arial" w:hAnsi="Arial" w:cs="Arial"/>
                <w:color w:val="666666"/>
                <w:sz w:val="14"/>
                <w:szCs w:val="14"/>
              </w:rPr>
            </w:pPr>
            <w:r>
              <w:rPr>
                <w:rFonts w:cs="Arial" w:ascii="Arial" w:hAnsi="Arial"/>
                <w:color w:val="666666"/>
                <w:sz w:val="14"/>
                <w:szCs w:val="14"/>
              </w:rPr>
              <w:t>09.06.2005 18:15 (aktualizacja 18:16)</w:t>
            </w:r>
          </w:p>
        </w:tc>
      </w:tr>
    </w:tbl>
    <w:p>
      <w:pPr>
        <w:pStyle w:val="Normal"/>
        <w:spacing w:before="0" w:after="240"/>
        <w:rPr>
          <w:rFonts w:ascii="Arial" w:hAnsi="Arial" w:cs="Arial"/>
          <w:sz w:val="17"/>
          <w:szCs w:val="17"/>
        </w:rPr>
      </w:pPr>
      <w:r>
        <w:rPr>
          <w:rFonts w:cs="Arial" w:ascii="Arial" w:hAnsi="Arial"/>
          <w:sz w:val="17"/>
          <w:szCs w:val="17"/>
        </w:rPr>
        <w:br/>
        <w:t xml:space="preserve">Raport bieżący nr 29/2005 </w:t>
        <w:br/>
        <w:br/>
        <w:t xml:space="preserve">Podstawa prawna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rFonts w:ascii="Arial" w:hAnsi="Arial" w:cs="Arial"/>
          <w:sz w:val="17"/>
          <w:szCs w:val="17"/>
        </w:rPr>
      </w:pPr>
      <w:r>
        <w:rPr>
          <w:rFonts w:cs="Arial" w:ascii="Arial" w:hAnsi="Arial"/>
          <w:sz w:val="17"/>
          <w:szCs w:val="17"/>
        </w:rPr>
        <w:br/>
        <w:br/>
        <w:t>§ 5 ust. 1 pkt 1 RO - nabycie lub zbycie aktywów o znacznej wartości</w:t>
        <w:br/>
        <w:br/>
        <w:t xml:space="preserve">W nawiązaniu do raportu bieżącego nr 29/2005 z dnia 27 kwietnia 2005 roku Spółka przekazuje uzupełnienie raportu w sprawie zbycie aktywów o znaczącej wartości. </w:t>
        <w:br/>
        <w:br/>
        <w:t xml:space="preserve">1) Spółka w dniu 26 kwietnia 2005 roku zawarła umowę nabycia przedsiębiorstwa z Faxe Polska sp. z o.o. oraz Danish Brewery Group A/S ( Bryggerigruppen ) jako Poręczycielem </w:t>
        <w:br/>
        <w:br/>
        <w:t>i gwarantem transakcji oraz Adamem Brodowskim .</w:t>
        <w:br/>
        <w:br/>
        <w:t xml:space="preserve">2) Nabywający Faxe Polska sp. z o.o. ( obecnie Royal Unibrew Polska sp. z o.o. ) należy do grupy Danish Brewery Group A/S ( obecnie Royal Unibrew A/S ) która jest spółką notowaną na giełdzie papierów wartościowych w Kopenhadze, prowadzi działalność w zakresie produkcji , dystrybucji oraz marketingu piwa i napojów w 65 krajach w szczególności w Europie , Ameryce oraz Afryce. </w:t>
        <w:br/>
        <w:br/>
        <w:t xml:space="preserve">3) Na mocy umowy zawartej w formie aktu notarialnego Emitent zbył a Faxe Polska sp. z o.o. nabyło przedsiębiorstwo Emitenta w skład którego wchodzą w szczególności dwa zakłady produkcyjne ( browary ) w Jędrzejowie oraz Koszalinie za łączną kwotę 121 721 311 złotych. Jednocześnie została zwarta umowa sprzedaży pakietu akcji "Perła" Browary Lubelskie S.A. za kwotę 15 000 000 zł oraz umowa warunkowa nabycia nieruchomości rolnych położonych w Jędrzejowie oraz Januszowicach gmina Słomniki za kwotę 1 500 000 złotych. </w:t>
        <w:br/>
        <w:br/>
        <w:t xml:space="preserve">4) Sprzedane przedsiębiorstwo Emitenta obejmowało dwa browary położone w Jędrzejowie oraz Koszalinie w tym prawo wieczystego użytkowania gruntów , grunt wraz z posadowionymi na nich budynkami , maszyny i urządzenia , zapasy materiałów , produkcje w toku oraz wyroby gotowe a także znaki towarowe w szczególności Strzelec oraz Brok. Na mocy w/w umowy zgodnie z art. 23 ze zn 1 Kodeksu Pracy Nabywca z mocy prawa stał się pracodawcą wszystkich pracowników Emitenta, których stosunek pracy jest związany z Przedsiębiorstwem. </w:t>
        <w:br/>
        <w:br/>
        <w:t xml:space="preserve">5) Cena sprzedaży znaków towarowych ( stanowiących wartości niematerialne i prawne ) wyniosła 31 750 000,00 złotych, wartość ewidencyjna 18 993 479,97 , cena sprzedaży gruntów , budynków i budowli oraz maszyn i urządzeń ( stanowiących składniki rzeczowych aktywów trwałych ) wyniosła 81 000 000,00 złotych wartość ewidencyjna 46 996 595,96 złotych , cena sprzedaży zapasów ( stanowiących składniki aktywów obrotowych ) wyniosła 8 971 311,00 zł , wartość ewidencyjna wyniosła 7 999 414,81 zł </w:t>
        <w:br/>
        <w:br/>
        <w:t>6 ) Pomiędzy Emitentem ( Zbywającym ) oraz osobami zarządzającymi oraz nadzorującymi Emitentem nie istnieją powiązania z Nabywającym lub osobami zarządzającymi Nabywającym.</w:t>
        <w:br/>
        <w:br/>
        <w:t xml:space="preserve">7) Pakiet 2990 akcji "Perła" Browary Lubelskie S.A. stanowił 21,6 % w kapitale tej jednostki. Akcje te maja wartość nominalną 100 złotych każda. Cena sprzedaży pakietu była równa wartości ewidencyjnej i wyniosła 15 000 000 złotych. </w:t>
        <w:br/>
        <w:br/>
        <w:t xml:space="preserve">8) transakcję uznano za zbycie aktywów o znacznej wartości ze względu że sprzedane aktywa stanowiły ponad 10% wartości kapitałów własnych Emitenta. </w:t>
        <w:br/>
        <w:br/>
        <w:t xml:space="preserve">W związku ze sprzedażą przedsiębiorstwa Emitenta w sprawozdaniu za pierwsze cztery miesiące 2005 roku w pozycji Zyski Nadzwyczajne Emitent wykazuje kwotę 121 721 311,00 zł stanowiącą cenę uzyskaną za sprzedane przedsiębiorstwo a w pozycji Straty Nadzwyczajne kwotę 73 989 760,74 zł stanowiąca wartość ewidencyjną sprzedanych aktywów. Oznacza to że Emitent na sprzedaży przedsiębiorstwa osiągnął zysk w wysokości 47 731 550,26 zł. Jednocześnie Emitent informuje, że sprawozdanie za pierwsze cztery miesiące 2005 roku po zaksięgowaniu rozliczenia transakcji sprzedaży przedsiębiorstwa wykazuje zysk netto w wysokości 26,5 mln zł . Wartość księgowa netto Emitenta na dzień 30 kwietnia 2005 wynosi 31,8 mln zł. </w:t>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26"/>
                <w:szCs w:val="26"/>
              </w:rPr>
            </w:pPr>
            <w:r>
              <w:rPr>
                <w:rFonts w:cs="Arial" w:ascii="Arial" w:hAnsi="Arial"/>
                <w:b/>
                <w:bCs/>
                <w:sz w:val="26"/>
                <w:szCs w:val="26"/>
              </w:rPr>
              <w:t xml:space="preserve">STRZELEC (STC): Strzelec nie trafił </w:t>
            </w:r>
          </w:p>
          <w:p>
            <w:pPr>
              <w:pStyle w:val="Normal"/>
              <w:rPr>
                <w:rFonts w:ascii="Arial" w:hAnsi="Arial" w:cs="Arial"/>
                <w:color w:val="666666"/>
                <w:sz w:val="14"/>
                <w:szCs w:val="14"/>
              </w:rPr>
            </w:pPr>
            <w:r>
              <w:rPr>
                <w:rFonts w:cs="Arial" w:ascii="Arial" w:hAnsi="Arial"/>
                <w:color w:val="666666"/>
                <w:sz w:val="14"/>
                <w:szCs w:val="14"/>
              </w:rPr>
              <w:t>10.05.2005 09:35 (aktualizacja 09:47)</w:t>
            </w:r>
          </w:p>
        </w:tc>
      </w:tr>
    </w:tbl>
    <w:p>
      <w:pPr>
        <w:pStyle w:val="Normal"/>
        <w:spacing w:before="0" w:after="240"/>
        <w:rPr>
          <w:rFonts w:ascii="Arial" w:hAnsi="Arial" w:cs="Arial"/>
          <w:sz w:val="17"/>
          <w:szCs w:val="17"/>
        </w:rPr>
      </w:pPr>
      <w:r>
        <w:rPr>
          <w:rFonts w:cs="Arial" w:ascii="Arial" w:hAnsi="Arial"/>
          <w:b/>
          <w:bCs/>
          <w:sz w:val="17"/>
          <w:szCs w:val="17"/>
        </w:rPr>
        <w:t>Nawet o 15% spadał wczoraj kurs Strzelca. Spółka, która miała ambicje zostania silnym browarem z około 4-proc. udziałem w rynku, wycofała się z produkcji piwa. Inwestorzy ciągle nie wiedzą, czym zamierza się teraz zająć. Brak informacji i słabe wyniki po I kwartale to powody wyprzedaży jej akcji.</w:t>
      </w:r>
      <w:r>
        <w:rPr>
          <w:rFonts w:cs="Arial" w:ascii="Arial" w:hAnsi="Arial"/>
          <w:sz w:val="17"/>
          <w:szCs w:val="17"/>
        </w:rPr>
        <w:t xml:space="preserve"> </w:t>
        <w:br/>
        <w:br/>
        <w:t xml:space="preserve">W piątek kurs Broka-Strzelca (NWZA zmieniło już nazwę na Sagittarius-Strzelec, ale musi jeszcze zostać zarejestrowana) spadł o 9,4%, do 0,58 zł, a właściciela zmieniło ponad 4,5 mln akcji. Wczoraj w trakcie sesji walory kosztowały nawet już 0,49 zł, czyli o ponad 15% mniej. Pod koniec giełdowego dnia notowania się poprawiły. Na zamknięciu sesji akcje Strzelca spadły o 1,7%, do 0,57 zł - najniższego poziomu w historii. Z rąk do rąk przeszło ponad 6,1 mln papierów. Razem z piątkową sesją właściciela zmieniło ponad 20% papierów. </w:t>
      </w:r>
    </w:p>
    <w:p>
      <w:pPr>
        <w:pStyle w:val="Normal"/>
        <w:shd w:fill="DDE0E7" w:val="clear"/>
        <w:spacing w:lineRule="atLeast" w:line="14"/>
        <w:rPr>
          <w:rFonts w:ascii="Arial" w:hAnsi="Arial" w:cs="Arial"/>
          <w:sz w:val="2"/>
          <w:szCs w:val="2"/>
        </w:rPr>
      </w:pPr>
      <w:r>
        <w:rPr>
          <w:rFonts w:cs="Arial" w:ascii="Arial" w:hAnsi="Arial"/>
          <w:sz w:val="2"/>
          <w:szCs w:val="2"/>
        </w:rPr>
        <w:t> </w:t>
      </w:r>
    </w:p>
    <w:p>
      <w:pPr>
        <w:pStyle w:val="Normal"/>
        <w:spacing w:before="0" w:after="240"/>
        <w:rPr/>
      </w:pPr>
      <w:r>
        <w:rPr>
          <w:rFonts w:cs="Arial" w:ascii="Arial" w:hAnsi="Arial"/>
          <w:sz w:val="17"/>
          <w:szCs w:val="17"/>
        </w:rPr>
        <w:br/>
      </w:r>
      <w:r>
        <w:rPr>
          <w:rFonts w:cs="Arial" w:ascii="Arial" w:hAnsi="Arial"/>
          <w:b/>
          <w:bCs/>
          <w:sz w:val="17"/>
          <w:szCs w:val="17"/>
        </w:rPr>
        <w:t>Nawarzyli piwa</w:t>
      </w:r>
      <w:r>
        <w:rPr>
          <w:rFonts w:cs="Arial" w:ascii="Arial" w:hAnsi="Arial"/>
          <w:sz w:val="17"/>
          <w:szCs w:val="17"/>
        </w:rPr>
        <w:t xml:space="preserve"> </w:t>
        <w:br/>
        <w:br/>
        <w:t xml:space="preserve">Pod koniec kwietnia Strzelec poinformował o zawarciu umowy sprzedaży przedsiębiorstwa z Faxe Polska, na warunkach wynegocjowanych cztery tygodnie wcześniej. Za główne aktywa, m.in. browary w Jędrzejowie i Koszalinie, dostał 121,5 mln zł. Dodatkowo otrzymał 15 mln zł za mniejszościowy pakiet walorów Browarów Perła z Lublina. Łącznie do spółki wpłynęło 136,5 mln zł, co w przeliczeniu na jedną akcję daje prawie 2,7 zł. Strzelec wycofał się z produkcji piwa, ponieważ nie miał kapitału obrotowego i ciążyły na nim spore zobowiązania. Część z nich powstała m.in. wtedy, gdy firma kupiła majątek koszalińskiego Broka. Tworzenie grupy piwnej nie powiodło się. </w:t>
        <w:br/>
        <w:br/>
      </w:r>
      <w:r>
        <w:rPr>
          <w:rFonts w:cs="Arial" w:ascii="Arial" w:hAnsi="Arial"/>
          <w:b/>
          <w:bCs/>
          <w:sz w:val="17"/>
          <w:szCs w:val="17"/>
        </w:rPr>
        <w:t xml:space="preserve">Jaki nowy biznes? </w:t>
      </w:r>
      <w:r>
        <w:rPr>
          <w:rFonts w:cs="Arial" w:ascii="Arial" w:hAnsi="Arial"/>
          <w:sz w:val="17"/>
          <w:szCs w:val="17"/>
        </w:rPr>
        <w:br/>
        <w:br/>
        <w:t xml:space="preserve">- Spółka pracuje nad przygotowaniem dalszej strategii rozwoju. Być może zostanie przedstawiona jeszcze w maju - mówi Andrzej Tabor, członek zarządu Erste Securities, które jest doradcą Strzelca. Jego zdaniem, wyprzedaż walorów i spadek kursu to reakcja na zmianę profilu firmy. Nie chciał zdradzić, czym spółka planuje się zająć. - To będzie atrakcyjny profil. Firma powinna odzyskać zaufanie inwestorów - dodaje A. Tabor. Adam Brodowski, prezes i jeden z większych akcjonariuszy Strzelca, zapewnia, że będzie chciał przedstawić nową strategię jak najszybciej. - Chcemy ją dopracować. To ma być kompleksowy plan działania - twierdzi prezes. Jednym z rozważanych projektów inwestycyjnych jest zakup producenta wody mineralnej. </w:t>
        <w:br/>
        <w:br/>
      </w:r>
      <w:r>
        <w:rPr>
          <w:rFonts w:cs="Arial" w:ascii="Arial" w:hAnsi="Arial"/>
          <w:b/>
          <w:bCs/>
          <w:sz w:val="17"/>
          <w:szCs w:val="17"/>
        </w:rPr>
        <w:t xml:space="preserve">Co z pieniędzmi? </w:t>
      </w:r>
      <w:r>
        <w:rPr>
          <w:rFonts w:cs="Arial" w:ascii="Arial" w:hAnsi="Arial"/>
          <w:sz w:val="17"/>
          <w:szCs w:val="17"/>
        </w:rPr>
        <w:br/>
        <w:br/>
        <w:t xml:space="preserve">Ile pieniędzy ze sprzedaży przedsiębiorstwa spółka wyda na nową działalność, a ile trafi do akcjonariuszy, tego na razie nie wiadomo. - Wszystkie długi zostaną spłacone. Jeżeli będzie taka potrzeba, to spółka zaciągnie później nowe zobowiązania - mówi Andrzej Tabor. Na koniec marca Strzelec wykazał 127,6 mln zł zobowiązań i rezerw na zobowiązania, przy 74,4 mln zł kapitałów własnych. - Do 25 maja przedstawimy szczegółowy raport z rozliczenia transakcji sprzedaży przedsiębiorstwa. Musimy poczekać na wyjaśnienie w sprawie rozliczenia m.in. zapasów. Wtedy inwestorzy będą wiedzieć, ile jest gotówki w spółce, ile należności - informuje prezes Brodowski. Pewną część pieniędzy firma może przeznaczyć na skup własnych walorów w celu umorzenia. Może skupić do 10% kapitału. </w:t>
        <w:br/>
        <w:br/>
      </w:r>
      <w:r>
        <w:rPr>
          <w:rFonts w:cs="Arial" w:ascii="Arial" w:hAnsi="Arial"/>
          <w:b/>
          <w:bCs/>
          <w:sz w:val="17"/>
          <w:szCs w:val="17"/>
        </w:rPr>
        <w:t>Część instytucji już wyszła</w:t>
      </w:r>
      <w:r>
        <w:rPr>
          <w:rFonts w:cs="Arial" w:ascii="Arial" w:hAnsi="Arial"/>
          <w:sz w:val="17"/>
          <w:szCs w:val="17"/>
        </w:rPr>
        <w:t xml:space="preserve"> </w:t>
        <w:br/>
        <w:br/>
        <w:t xml:space="preserve">Na problemy spółki i plan zmiany profilu działalności już wcześniej zareagowała część inwestorów, sprzedając papiery. W ostatnich trzech miesiącach z grona akcjonariuszy posiadających ponad 5% głosów "wykruszyli się": Peter Cundil Associates Ltd., Fundusze Inwestycyjne Arka, Bankowy OFE. Niektóre instytucje obejmowały akcje nowej emisji na początku 2004 r. po 1,9 zł lub 1,6 zł. W grudniu o sprzedaży 1 mln papierów po 1,65 zł poinformował Jerzy Mazgaj, członek rady nadzorczej, który później złożył rezygnację. - Ja nie sprzedaję akcji. Moja żona także tego nie robi - mówi prezes Brodowski. Przyznaje, że transakcja sprzedaży przedsiębiorstwa nie była marzeniem jego życia. - Wolałbym sprzedać drogo akcje, a nie browary. Niestety, nie mieliśmy wyjścia. Firma nie miała środków obrotowych na prowadzenie działalności w tym roku - mówi Brodowski. </w:t>
        <w:br/>
        <w:br/>
        <w:t xml:space="preserve">W 2004 r. Strzelec poniósł ponad 8 mln zł straty, przy 112,4 mln zł przychodów. W I kwartale tego roku sprzedaż wyniosła 17,55 mln zł (spadek o 11%), a strata blisko 6 mln zł. Rok wcześniej ujemny wynik był o 2 mln zł niższy. </w:t>
        <w:br/>
        <w:br/>
      </w:r>
      <w:r>
        <w:rPr>
          <w:rFonts w:cs="Arial" w:ascii="Arial" w:hAnsi="Arial"/>
          <w:i/>
          <w:iCs/>
          <w:sz w:val="17"/>
          <w:szCs w:val="17"/>
        </w:rPr>
        <w:t>Dariusz Wieczorek</w:t>
      </w:r>
      <w:r>
        <w:rPr>
          <w:rFonts w:cs="Arial" w:ascii="Arial" w:hAnsi="Arial"/>
          <w:sz w:val="17"/>
          <w:szCs w:val="17"/>
        </w:rPr>
        <w:t xml:space="preserve"> </w:t>
        <w:br/>
        <w:br/>
      </w:r>
      <w:r>
        <w:rPr>
          <w:rFonts w:cs="Arial" w:ascii="Arial" w:hAnsi="Arial"/>
          <w:b/>
          <w:bCs/>
          <w:sz w:val="17"/>
          <w:szCs w:val="17"/>
        </w:rPr>
        <w:t>Nadzieja na korektę</w:t>
      </w:r>
      <w:r>
        <w:rPr/>
        <w:t xml:space="preserve"> </w:t>
        <w:br/>
        <w:br/>
        <w:t xml:space="preserve">W drugiej części wczorajszej sesji akcjom Strzelca udało się odrobić początkową głęboką przecenę. Ten sukces kupujących może zapowiadać przejściowe odbicie notowań. Mimo to, w dłuższej perspektywie nic nie zapowiada zmiany trwającej od dawna niekorzystnej tendencji. Strzelec traci na wartości niemal od początku swojej ponad 7-letniej historii giełdowej. Od 1999 r. nie było ani jednego roku, w którym akcje producenta piwa przyniosłyby ich posiadaczom zyski. Sytuacja ta nie dziwi z uwagi na notoryczne straty, jakie generuje spółka. Jednak dopiero ostatnie 12 miesięcy przyniosło kulminację długoterminowego trendu spadkowego i gwałtowną przecenę o ponad 70%. I to mimo że w tym samym czasie indeksy giełdowe szły w górę. Trwający od roku trend spadkowy przyśpieszył w ostatnich dwóch miesiącach. To właśnie mocno nachylona jego linia stanowi obecnie krótkoterminowy opór umiejscowiony powyżej 0,6 zł. Jego ewentualne pokonanie umożliwi przynajmniej chwilowe zahamowanie spadków. </w:t>
      </w:r>
    </w:p>
    <w:tbl>
      <w:tblPr>
        <w:tblW w:w="5000" w:type="pct"/>
        <w:jc w:val="left"/>
        <w:tblInd w:w="0" w:type="dxa"/>
        <w:tblLayout w:type="fixed"/>
        <w:tblCellMar>
          <w:top w:w="0" w:type="dxa"/>
          <w:left w:w="0" w:type="dxa"/>
          <w:bottom w:w="0" w:type="dxa"/>
          <w:right w:w="0" w:type="dxa"/>
        </w:tblCellMar>
      </w:tblPr>
      <w:tblGrid>
        <w:gridCol w:w="9040"/>
        <w:gridCol w:w="32"/>
      </w:tblGrid>
      <w:tr>
        <w:trPr/>
        <w:tc>
          <w:tcPr>
            <w:tcW w:w="9040" w:type="dxa"/>
            <w:tcBorders/>
            <w:vAlign w:val="center"/>
          </w:tcPr>
          <w:p>
            <w:pPr>
              <w:pStyle w:val="Normal"/>
              <w:rPr>
                <w:rFonts w:ascii="Arial" w:hAnsi="Arial" w:cs="Arial"/>
                <w:b/>
                <w:b/>
                <w:bCs/>
                <w:sz w:val="26"/>
                <w:szCs w:val="26"/>
              </w:rPr>
            </w:pPr>
            <w:r>
              <w:rPr>
                <w:rFonts w:cs="Arial" w:ascii="Arial" w:hAnsi="Arial"/>
                <w:b/>
                <w:bCs/>
                <w:sz w:val="26"/>
                <w:szCs w:val="26"/>
              </w:rPr>
              <w:t xml:space="preserve">STRZELEC (STC): Brok-Strzelec traci zaufanie </w:t>
            </w:r>
          </w:p>
          <w:p>
            <w:pPr>
              <w:pStyle w:val="Normal"/>
              <w:rPr>
                <w:rFonts w:ascii="Arial" w:hAnsi="Arial" w:cs="Arial"/>
                <w:color w:val="666666"/>
                <w:sz w:val="14"/>
                <w:szCs w:val="14"/>
              </w:rPr>
            </w:pPr>
            <w:r>
              <w:rPr>
                <w:rFonts w:cs="Arial" w:ascii="Arial" w:hAnsi="Arial"/>
                <w:color w:val="666666"/>
                <w:sz w:val="14"/>
                <w:szCs w:val="14"/>
              </w:rPr>
              <w:t xml:space="preserve">26.11.2004 09:05 </w:t>
            </w:r>
          </w:p>
        </w:tc>
        <w:tc>
          <w:tcPr>
            <w:tcW w:w="32" w:type="dxa"/>
            <w:tcBorders/>
            <w:vAlign w:val="center"/>
          </w:tcPr>
          <w:p>
            <w:pPr>
              <w:pStyle w:val="Normal"/>
              <w:snapToGrid w:val="false"/>
              <w:rPr>
                <w:rFonts w:ascii="Arial" w:hAnsi="Arial" w:cs="Arial"/>
                <w:color w:val="666666"/>
                <w:sz w:val="16"/>
                <w:szCs w:val="16"/>
              </w:rPr>
            </w:pPr>
            <w:r>
              <w:rPr>
                <w:rFonts w:cs="Arial" w:ascii="Arial" w:hAnsi="Arial"/>
                <w:color w:val="666666"/>
                <w:sz w:val="16"/>
                <w:szCs w:val="16"/>
              </w:rPr>
            </w:r>
          </w:p>
        </w:tc>
      </w:tr>
    </w:tbl>
    <w:p>
      <w:pPr>
        <w:pStyle w:val="Normal"/>
        <w:spacing w:before="0" w:after="240"/>
        <w:rPr/>
      </w:pPr>
      <w:r>
        <w:rPr>
          <w:rFonts w:cs="Arial" w:ascii="Arial" w:hAnsi="Arial"/>
          <w:b/>
          <w:bCs/>
          <w:sz w:val="17"/>
          <w:szCs w:val="17"/>
        </w:rPr>
        <w:t>Ostatni spadek kursu browaru przy dużym wolumenie świadczy, że nerwy puściły większemu inwestorowi. Może czuć się zawiedziony m.in. korektą prognozy wyników na ten rok.</w:t>
      </w:r>
      <w:r>
        <w:rPr>
          <w:rFonts w:cs="Arial" w:ascii="Arial" w:hAnsi="Arial"/>
          <w:sz w:val="17"/>
          <w:szCs w:val="17"/>
        </w:rPr>
        <w:t xml:space="preserve"> </w:t>
        <w:br/>
        <w:br/>
        <w:t>Wczoraj kurs Broka-Strzelca wyniósł 1,06 zł, tyle ile w środę. To najniższe notowania w historii. W tym tygodniu browar został przeceniony o prawie 22%. Tylko w środę, kiedy kurs spadł o 9,4%, właściciela zmieniło ponad 2,7 mln papierów. To około 5,4% kapitału firmy. Kto sprzedaje akcje, nie wiadomo.</w:t>
        <w:br/>
        <w:br/>
      </w:r>
      <w:r>
        <w:rPr>
          <w:rFonts w:cs="Arial" w:ascii="Arial" w:hAnsi="Arial"/>
          <w:b/>
          <w:bCs/>
          <w:sz w:val="17"/>
          <w:szCs w:val="17"/>
        </w:rPr>
        <w:t>Niespełnione oczekiwania</w:t>
      </w:r>
      <w:r>
        <w:rPr>
          <w:rFonts w:cs="Arial" w:ascii="Arial" w:hAnsi="Arial"/>
          <w:sz w:val="17"/>
          <w:szCs w:val="17"/>
        </w:rPr>
        <w:br/>
        <w:br/>
        <w:t>Na początku listopada kurs Broka-Strzelca oscylował wokół 1,6 zł. Przesyłając raport za III kwartał 5 listopada przed sesją, zarząd spółki skorygował prognozy wyników na ten rok. Kurs od razu spadł o 9%. Zgodnie z nowymi planami, przychody mają wynieść w tym roku 118 mln zł, a nie 162 mln zł, jak przewidywano w styczniu. Zysk netto został skorygowany z 4,6 mln zł do 2,2 mln zł.</w:t>
        <w:br/>
        <w:br/>
        <w:t>W połowie roku zarząd zapewniał, że prognozę uda się zrealizować. Tymczasem w komentarzu do raportu kwartalnego tłumaczy, że przyczyną korekty były słabsze niż zakładano wyniki za I kwartał. Czy nie powinien wcześniej zweryfikować planów? - Wierzyliśmy, że uda nam się zaspokoić potrzeby kapitałowe, po tym jak z emisji obligacji zamiast planowanych 45 mln zł pozyskaliśmy tylko 15 mln zł. Niestety, nie udało się, ponieważ banki nie chciały z nami współpracować - mówi prezes. - Bank Pekao zajął nam niesłusznie rachunki. Oddaliśmy mu pieniądze, przeprowadzając szybko wspomnianą emisję obligacji, ale w świat poszła informacja, że nie płacimy.</w:t>
        <w:br/>
        <w:br/>
      </w:r>
      <w:r>
        <w:rPr>
          <w:rFonts w:cs="Arial" w:ascii="Arial" w:hAnsi="Arial"/>
          <w:b/>
          <w:bCs/>
          <w:sz w:val="17"/>
          <w:szCs w:val="17"/>
        </w:rPr>
        <w:t>Zarząd ma plan</w:t>
      </w:r>
      <w:r>
        <w:rPr>
          <w:rFonts w:cs="Arial" w:ascii="Arial" w:hAnsi="Arial"/>
          <w:sz w:val="17"/>
          <w:szCs w:val="17"/>
        </w:rPr>
        <w:br/>
        <w:br/>
        <w:t>Brok-Strzelec, pomimo przeprowadzonej na przełomie stycznia i lutego emisji akcji o wartości ponad 40 mln zł (sprzedawał je po 1,9 zł) i później obligacji, ma ciągle duże zadłużenie i koszty finansowe. Potrzebuje kapitału obrotowego. Jak więc spółka chce pozyskać finansowanie, skoro banki niechętnie z nią rozmawiają? - W ciągu najbliższych dni zwołamy konferencję, na której przedstawimy plan dalszego działania i pozyskania pieniędzy. Zarząd zrobi wszystko, aby spółka odzyskała zaufanie inwestorów - zapewnia prezes Adam Brodowski. Czy zdecyduje się na kolejną emisję? Szczegółów zarząd nie zdradza. - W grę wchodzi m.in. sprzedaż niektórych aktywów - dodaje prezes.</w:t>
        <w:br/>
        <w:br/>
      </w:r>
      <w:r>
        <w:rPr>
          <w:rFonts w:cs="Arial" w:ascii="Arial" w:hAnsi="Arial"/>
          <w:b/>
          <w:bCs/>
          <w:sz w:val="17"/>
          <w:szCs w:val="17"/>
        </w:rPr>
        <w:t>300 tys. zł kary</w:t>
      </w:r>
      <w:r>
        <w:rPr>
          <w:rFonts w:cs="Arial" w:ascii="Arial" w:hAnsi="Arial"/>
          <w:sz w:val="17"/>
          <w:szCs w:val="17"/>
        </w:rPr>
        <w:br/>
        <w:br/>
        <w:t xml:space="preserve">Brok-Strzelec po trzech kw. tego roku przy przychodach w wysokości ponad 91 mln zł zarobił 0,45 mln zł netto. Firma kilkanaście dni temu dostała od KPWiG karę w wysokości 300 tys. zł za niewłaściwe wypełnianie obowiązków informacyjnych. Ta kwota może znacząco wpłynąć na tegoroczny wynik. Zarząd chce, żeby Komisja ponownie rozpatrzyła sprawę i zmniejszyła karę. - Nie było jeszcze ponownego rozpatrzenia - powiedział Łukasz Dajnowicz, rzecznik KPWiG. </w:t>
      </w:r>
    </w:p>
    <w:p>
      <w:pPr>
        <w:pStyle w:val="Normal"/>
        <w:spacing w:before="0" w:after="240"/>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sz w:val="30"/>
                <w:szCs w:val="30"/>
              </w:rPr>
            </w:pPr>
            <w:r>
              <w:rPr>
                <w:rFonts w:cs="Arial" w:ascii="Arial" w:hAnsi="Arial"/>
                <w:b/>
                <w:bCs/>
                <w:sz w:val="30"/>
                <w:szCs w:val="30"/>
              </w:rPr>
              <w:t xml:space="preserve">STRZELEC (STC): Zawiadomienie z BGŻ SA (raport nr 50/2004) </w:t>
            </w:r>
          </w:p>
          <w:p>
            <w:pPr>
              <w:pStyle w:val="Normal"/>
              <w:rPr>
                <w:rFonts w:ascii="Arial" w:hAnsi="Arial" w:cs="Arial"/>
                <w:color w:val="666666"/>
                <w:sz w:val="17"/>
                <w:szCs w:val="17"/>
              </w:rPr>
            </w:pPr>
            <w:r>
              <w:rPr>
                <w:rFonts w:cs="Arial" w:ascii="Arial" w:hAnsi="Arial"/>
                <w:color w:val="666666"/>
                <w:sz w:val="17"/>
                <w:szCs w:val="17"/>
              </w:rPr>
              <w:t>03.08.2004 19:44 (aktualizacja 20:18)</w:t>
            </w:r>
          </w:p>
        </w:tc>
      </w:tr>
    </w:tbl>
    <w:p>
      <w:pPr>
        <w:pStyle w:val="Normal"/>
        <w:spacing w:before="0" w:after="240"/>
        <w:rPr>
          <w:rFonts w:ascii="Arial" w:hAnsi="Arial" w:cs="Arial"/>
          <w:sz w:val="20"/>
          <w:szCs w:val="20"/>
        </w:rPr>
      </w:pPr>
      <w:r>
        <w:rPr>
          <w:rFonts w:cs="Arial" w:ascii="Arial" w:hAnsi="Arial"/>
          <w:sz w:val="20"/>
          <w:szCs w:val="20"/>
        </w:rPr>
        <w:br/>
        <w:t>Zarząd Browarów Polskich BROK-STRZELEC SA podaje do publicznej wiadomości, że w dniu dzisiejszym otrzymał od Banku BGŻ SA zawiadomienie, iż w dniu 2 sierpnia 2004 roku Bank na podstawie Umowy Zastawu Rejestrowego przejął na własność 2937 akcji Perła - Browary Lubelskie stanowiących własność Emitenta, o wartości 17,5 mln zł (wartość wg. umowy zastawu). Zdaniem Zarządu Spółki działania prowadzone przez Bank są nieuzasadnione. Zaistniały spór rozstrzygnięty zostanie przez Sąd Arbitrażowy przy Krajowej Izbie Gospodarczej, do którego Spółka złożyła stosowny pozew. Wskazane działania Banku nie wpłyną na wynik działalności operacyjnej Emitenta.</w:t>
      </w:r>
    </w:p>
    <w:p>
      <w:pPr>
        <w:pStyle w:val="Normal"/>
        <w:spacing w:before="0" w:after="24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9047"/>
        <w:gridCol w:w="25"/>
      </w:tblGrid>
      <w:tr>
        <w:trPr/>
        <w:tc>
          <w:tcPr>
            <w:tcW w:w="9047" w:type="dxa"/>
            <w:tcBorders/>
            <w:vAlign w:val="center"/>
          </w:tcPr>
          <w:p>
            <w:pPr>
              <w:pStyle w:val="Normal"/>
              <w:rPr>
                <w:rFonts w:ascii="Arial" w:hAnsi="Arial" w:cs="Arial"/>
                <w:b/>
                <w:b/>
                <w:bCs/>
                <w:sz w:val="30"/>
                <w:szCs w:val="30"/>
              </w:rPr>
            </w:pPr>
            <w:r>
              <w:rPr>
                <w:rFonts w:cs="Arial" w:ascii="Arial" w:hAnsi="Arial"/>
                <w:b/>
                <w:bCs/>
                <w:sz w:val="30"/>
                <w:szCs w:val="30"/>
              </w:rPr>
              <w:t xml:space="preserve">STRZELEC (STC): Audytor ostrzega przed długami </w:t>
            </w:r>
          </w:p>
          <w:p>
            <w:pPr>
              <w:pStyle w:val="Normal"/>
              <w:rPr>
                <w:rFonts w:ascii="Arial" w:hAnsi="Arial" w:cs="Arial"/>
                <w:color w:val="666666"/>
                <w:sz w:val="17"/>
                <w:szCs w:val="17"/>
              </w:rPr>
            </w:pPr>
            <w:r>
              <w:rPr>
                <w:rFonts w:cs="Arial" w:ascii="Arial" w:hAnsi="Arial"/>
                <w:color w:val="666666"/>
                <w:sz w:val="17"/>
                <w:szCs w:val="17"/>
              </w:rPr>
              <w:t xml:space="preserve">25.02.2003 09:32 </w:t>
            </w:r>
          </w:p>
        </w:tc>
        <w:tc>
          <w:tcPr>
            <w:tcW w:w="25" w:type="dxa"/>
            <w:tcBorders/>
            <w:vAlign w:val="center"/>
          </w:tcPr>
          <w:p>
            <w:pPr>
              <w:pStyle w:val="Normal"/>
              <w:snapToGrid w:val="false"/>
              <w:rPr>
                <w:rFonts w:ascii="Arial" w:hAnsi="Arial" w:cs="Arial"/>
                <w:color w:val="666666"/>
                <w:sz w:val="18"/>
                <w:szCs w:val="18"/>
              </w:rPr>
            </w:pPr>
            <w:r>
              <w:rPr>
                <w:rFonts w:cs="Arial" w:ascii="Arial" w:hAnsi="Arial"/>
                <w:color w:val="666666"/>
                <w:sz w:val="18"/>
                <w:szCs w:val="18"/>
              </w:rPr>
            </w:r>
          </w:p>
        </w:tc>
      </w:tr>
    </w:tbl>
    <w:p>
      <w:pPr>
        <w:pStyle w:val="Normal"/>
        <w:spacing w:before="0" w:after="240"/>
        <w:rPr/>
      </w:pPr>
      <w:r>
        <w:rPr>
          <w:rFonts w:cs="Arial" w:ascii="Arial" w:hAnsi="Arial"/>
          <w:b/>
          <w:bCs/>
          <w:sz w:val="20"/>
          <w:szCs w:val="20"/>
        </w:rPr>
        <w:t>Głównym zagrożeniem dla dalszego funkcjonowania browaru Brok-Strzelec są zbyt duże zobowiązania - zwrócił uwagę audytor.</w:t>
      </w:r>
      <w:r>
        <w:rPr>
          <w:rFonts w:cs="Arial" w:ascii="Arial" w:hAnsi="Arial"/>
          <w:sz w:val="20"/>
          <w:szCs w:val="20"/>
        </w:rPr>
        <w:t xml:space="preserve"> </w:t>
        <w:br/>
        <w:br/>
        <w:t>Zarząd zapewnia, że spółka rozmawia z bankami na temat dalszego finansowania. Rozważa też emisję obligacji zamiennych na akcje, przy której ma doradzać FinCo Group.</w:t>
        <w:br/>
        <w:br/>
        <w:t xml:space="preserve">Brok-Strzelec w 2002 r., przy przychodach w wysokości 73,6 mln zł, zarobił netto niecałe 0,6 mln zł, podczas gdy rok wcześniej poniósł prawie 1 mln zł straty. Jego audytor, firma Roedl Audit, co prawda nie zgłosił zastrzeżeń do prawidłowości i rzetelności sprawozdania finansowego za ubiegły rok, ale zwrócił uwagę na duże długi spółki. Według niego, "wysoki udział wymagalnych w I półroczu 2003 r. zobowiązań w finansowaniu działalności, brak właściwego poziomu płynności finansowej oraz wysokie zobowiązania warunkowe są zagrożeniem dla spółki". </w:t>
        <w:br/>
        <w:br/>
        <w:t>Na koniec 2002 r. dług krótkoterminowy firmy wyniósł ponad 95 mln zł. W ciągu najbliższych 4 miesięcy spółka musi zwrócić prawie 50 mln zł. Ponad 17 mln zł pójdzie na wykup obligacji, a 29 mln zł - w dwóch ratach - na zapłatę za wierzytelności Pekao wobec Broka. Dzięki jej zakupowi (łączna wartość transakcji to 43 mln zł) spółka przejęła majątek koszalińskiego browaru i zwiększyła moce produkcyjne.</w:t>
        <w:br/>
        <w:br/>
        <w:t xml:space="preserve">- Nie udało się tego w pełni sfinansować z emisji akcji serii F tak jak planowaliśmy. </w:t>
        <w:br/>
        <w:br/>
        <w:t>Stąd wzrost zobowiązań. Prowadzimy rozmowy z bankami na temat dalszego finansowania. Myślę, że dojdziemy do porozumienia. W ubiegłym roku spłacaliśmy regularnie długi. Rozważamy też emisję obligacji zamiennych na akcje. Mamy kilku chętnych do ich objęcia - powiedział Adam Brodowski, prezes spółki Brok-Strzelec i jej największy akcjonariusz. Dodał, że do maja, kiedy przypada zapłata pierwszej raty (14,5 mln zł) za wierzytelność wobec Broka, firma będzie mieć zapewnione finansowanie. Zdaniem audytora, "pewności takiej nie ma".</w:t>
        <w:br/>
        <w:br/>
        <w:t>Brok-Strzelec ma dodatkowo jeszcze ponad 47 mln zł zobowiązań pozabilansowych. Uwzględnione jest w tym 31 mln zł, które spółka przeznaczy na zakup od BGŻ pakietu 24% akcji Browaru Perła w 6 transzach do 2005 r (ma już 25% jego walorów). Pozostała kwota to głównie gwarancje udzielone podmiotowi zależnemu - Firmie Handlowej Brok-Strzelec, dawnej Hortaquie. - Tu nie ma żadnych zagrożeń. Nasza firma handlowa jest wypłacalna - zapewnia prezes A. Brodowski.</w:t>
        <w:br/>
        <w:br/>
        <w:t xml:space="preserve">Przypomnijmy, że Brok-Srzelec chciał wyemitować do 15 mln akcji serii F po około 3 zł, aby pozyskać ponad 40 mln zł. Pod koniec grudnia spółka sprzedała tylko 5 mln walorów po 1,9 zł, z czego 4,15 mln sztuk objęły: OFE Allianz, OFE Kredyt Banku, Bankowy OFE i OFE Pocztylion. Na razie na inwestycji tracą - wczoraj kurs browaru wyniósł 1,52 zł. </w:t>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00"/>
      <w:u w:val="single"/>
    </w:rPr>
  </w:style>
  <w:style w:type="character" w:styleId="Nag31">
    <w:name w:val="nag31"/>
    <w:basedOn w:val="Domylnaczcionkaakapitu"/>
    <w:qFormat/>
    <w:rPr>
      <w:b/>
      <w:bCs/>
      <w:strike w:val="false"/>
      <w:dstrike w:val="false"/>
      <w:color w:val="666666"/>
      <w:sz w:val="16"/>
      <w:szCs w:val="16"/>
      <w:u w:val="none"/>
    </w:rPr>
  </w:style>
  <w:style w:type="character" w:styleId="Ni11b1">
    <w:name w:val="ni11b1"/>
    <w:basedOn w:val="Domylnaczcionkaakapitu"/>
    <w:qFormat/>
    <w:rPr>
      <w:b/>
      <w:bCs/>
      <w:color w:val="336699"/>
      <w:sz w:val="16"/>
      <w:szCs w:val="16"/>
    </w:rPr>
  </w:style>
  <w:style w:type="character" w:styleId="Txt1">
    <w:name w:val="txt1"/>
    <w:basedOn w:val="Domylnaczcionkaakapitu"/>
    <w:qFormat/>
    <w:rPr>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sz w:val="16"/>
      <w:szCs w:val="16"/>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kstpodstawowy3">
    <w:name w:val="Tekst podstawowy 3"/>
    <w:basedOn w:val="Normal"/>
    <w:qFormat/>
    <w:pPr>
      <w:jc w:val="both"/>
    </w:pPr>
    <w:rPr>
      <w:b/>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31:00Z</dcterms:created>
  <dc:creator>k_chojnacka</dc:creator>
  <dc:description/>
  <dc:language>en-US</dc:language>
  <cp:lastModifiedBy>k_chojnacka</cp:lastModifiedBy>
  <cp:lastPrinted>2006-04-05T09:21:00Z</cp:lastPrinted>
  <dcterms:modified xsi:type="dcterms:W3CDTF">2006-04-05T09:38:00Z</dcterms:modified>
  <cp:revision>17</cp:revision>
  <dc:subject/>
  <dc:title>IMPEL</dc:title>
</cp:coreProperties>
</file>