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2.06.200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>Oświadczenie Zarządu Doradztwa Gospodarczego DGA S.A.</w:t>
      </w:r>
    </w:p>
    <w:p>
      <w:pPr>
        <w:pStyle w:val="Normal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Zarząd Doradztwa Gospodarczego DGA S.A. oświadcza, że podmiot uprawniony do badania sprawozdań finansowych, dokonujący badania rocznego sprawozdania finansowego za rok 2005 został wybrany zgodnie z przepisami prawa oraz, że podmiot ten oraz biegli rewidenci, dokonujący badania tego sprawozdania, spełniali warunki do wyrażenia bezstronnej i niezależnej opinii o badaniu, zgodnie z właściwymi przepisami prawa krajoweg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color w:val="008000"/>
          <w:sz w:val="22"/>
          <w:szCs w:val="22"/>
        </w:rPr>
        <w:t>Zarząd Doradztwa Gospodarczego DGA S.A.:</w:t>
      </w:r>
    </w:p>
    <w:p>
      <w:pPr>
        <w:pStyle w:val="Normal"/>
        <w:rPr>
          <w:rFonts w:ascii="Tahoma" w:hAnsi="Tahoma" w:cs="Tahoma"/>
          <w:b/>
          <w:b/>
          <w:color w:val="008000"/>
          <w:sz w:val="22"/>
          <w:szCs w:val="22"/>
        </w:rPr>
      </w:pPr>
      <w:r>
        <w:rPr>
          <w:rFonts w:cs="Tahoma" w:ascii="Tahoma" w:hAnsi="Tahoma"/>
          <w:b/>
          <w:color w:val="008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      </w:t>
        <w:tab/>
        <w:t>_________________</w:t>
        <w:tab/>
        <w:tab/>
        <w:t>________________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  <w:r>
        <w:rPr>
          <w:rFonts w:cs="Tahoma" w:ascii="Tahoma" w:hAnsi="Tahoma"/>
          <w:i/>
          <w:sz w:val="22"/>
          <w:szCs w:val="22"/>
        </w:rPr>
        <w:t>Andrzej Głowacki</w:t>
      </w: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i/>
          <w:sz w:val="22"/>
          <w:szCs w:val="22"/>
        </w:rPr>
        <w:t>Anna Szymańska</w:t>
        <w:tab/>
        <w:tab/>
        <w:t>Dariusz Brzeziński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rezes Zarządu</w:t>
        <w:tab/>
        <w:tab/>
        <w:t>Wiceprezes Zarządu</w:t>
        <w:tab/>
        <w:tab/>
        <w:t>Wiceprezes Zarząd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87110" cy="1362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14:00Z</dcterms:created>
  <dc:creator>Arkadiusz Legon</dc:creator>
  <dc:description/>
  <dc:language>en-US</dc:language>
  <cp:lastModifiedBy>b_piechowiak</cp:lastModifiedBy>
  <cp:lastPrinted>2004-06-24T16:04:00Z</cp:lastPrinted>
  <dcterms:modified xsi:type="dcterms:W3CDTF">2006-06-09T10:43:00Z</dcterms:modified>
  <cp:revision>4</cp:revision>
  <dc:subject/>
  <dc:title>Poznań, data</dc:title>
</cp:coreProperties>
</file>