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nań, 7 czerwca 2006r.  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isters Audytor Sp. z  o.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l. Migdałowa 4 lok. 4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02-796 Warsza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Potwierdzamy niniejszym, iż przyjmujemy do wiadomości, że celem przeprowadzonego przez Misters Audytor Sp. z o.o. badania skonsolidowanego sprawozdania finansowego Grupy Kapitałowej Doradztwo Gospodarcze DGA S.A. sporządzonego według stanu na </w:t>
      </w:r>
      <w:r>
        <w:rPr>
          <w:rFonts w:cs="Tahoma" w:ascii="Tahoma" w:hAnsi="Tahoma"/>
          <w:bCs/>
          <w:sz w:val="20"/>
        </w:rPr>
        <w:t>31.12.2005 r.</w:t>
      </w:r>
      <w:r>
        <w:rPr>
          <w:rFonts w:cs="Tahoma" w:ascii="Tahoma" w:hAnsi="Tahoma"/>
          <w:sz w:val="20"/>
        </w:rPr>
        <w:t xml:space="preserve"> było wyrażenie opinii o jego rzetelności oraz że nie widzimy potrzeby dokonania istotnych zmian w skonsolidowanym sprawozdaniu finansowym </w:t>
      </w:r>
      <w:r>
        <w:rPr>
          <w:rFonts w:cs="Tahoma" w:ascii="Tahoma" w:hAnsi="Tahoma"/>
          <w:bCs/>
          <w:sz w:val="20"/>
        </w:rPr>
        <w:t>Grupy Kapitałowej Doradztwo Gospodarcze DGA SA</w:t>
      </w:r>
      <w:r>
        <w:rPr>
          <w:rFonts w:cs="Tahoma" w:ascii="Tahoma" w:hAnsi="Tahoma"/>
          <w:sz w:val="20"/>
        </w:rPr>
        <w:t xml:space="preserve">, sporządzonym za okres od </w:t>
      </w:r>
      <w:r>
        <w:rPr>
          <w:rFonts w:cs="Tahoma" w:ascii="Tahoma" w:hAnsi="Tahoma"/>
          <w:bCs/>
          <w:sz w:val="20"/>
        </w:rPr>
        <w:t>01.01.2005 r. do 31.12.2005 r</w:t>
      </w:r>
      <w:r>
        <w:rPr>
          <w:rFonts w:cs="Tahoma" w:ascii="Tahoma" w:hAnsi="Tahoma"/>
          <w:sz w:val="20"/>
        </w:rPr>
        <w:t xml:space="preserve">., przy założeniu kontynuacji działalności aby było ono zgodne z </w:t>
      </w:r>
      <w:r>
        <w:rPr>
          <w:rFonts w:cs="Tahoma" w:ascii="Tahoma" w:hAnsi="Tahoma"/>
          <w:bCs/>
          <w:sz w:val="20"/>
        </w:rPr>
        <w:t>Międzynarodowymi Standardami Sprawozdawczości Finansowej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a złożone w tym piśmie zostały ograniczone do spraw uznanych za istotne. Zagadnienie uznaje się za istotne, bez względu na jego rozmiar, jeżeli polega na pominięciu lub nieprawidłowym ujęciu informacji księgowej powodując, że w świetle zaistniałych okoliczności zainteresowana osoba podjęłaby inną decyzję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wiązku z przeprowadzonym przez Misters Audytor Sp. z o.o. badaniem, zgodnie z naszą najlepszą wiedzą i przekonaniem, potwierdzamy co następuj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/>
      </w:pPr>
      <w:r>
        <w:rPr>
          <w:rFonts w:cs="Tahoma" w:ascii="Tahoma" w:hAnsi="Tahoma"/>
          <w:sz w:val="20"/>
        </w:rPr>
        <w:t xml:space="preserve">skonsolidowane sprawozdanie finansowe Grupy Kapitałowej oraz księgi rachunkowe za okres </w:t>
      </w:r>
      <w:r>
        <w:rPr>
          <w:rFonts w:cs="Tahoma" w:ascii="Tahoma" w:hAnsi="Tahoma"/>
          <w:bCs/>
          <w:sz w:val="20"/>
        </w:rPr>
        <w:t>od 01.01.2005 r. do 31.12.2005 r.</w:t>
      </w:r>
      <w:r>
        <w:rPr>
          <w:rFonts w:cs="Tahoma" w:ascii="Tahoma" w:hAnsi="Tahoma"/>
          <w:sz w:val="20"/>
        </w:rPr>
        <w:t xml:space="preserve"> zostało sporządzone we wszystkich istotnych aspektach zgodnie z</w:t>
      </w:r>
      <w:r>
        <w:rPr>
          <w:rFonts w:cs="Tahoma" w:ascii="Tahoma" w:hAnsi="Tahoma"/>
          <w:bCs/>
          <w:sz w:val="20"/>
        </w:rPr>
        <w:t xml:space="preserve"> Międzynarodowymi Standardami Sprawozdawczości Finansowej</w:t>
      </w:r>
      <w:r>
        <w:rPr>
          <w:rFonts w:cs="Tahoma" w:ascii="Tahoma" w:hAnsi="Tahoma"/>
          <w:sz w:val="20"/>
        </w:rPr>
        <w:t xml:space="preserve"> oraz wymogami </w:t>
      </w:r>
      <w:r>
        <w:rPr>
          <w:rFonts w:cs="Tahoma" w:ascii="Tahoma" w:hAnsi="Tahoma"/>
          <w:bCs/>
          <w:sz w:val="20"/>
        </w:rPr>
        <w:t>Komisji Papierów Wartościowych i Giełdy</w:t>
      </w:r>
      <w:r>
        <w:rPr>
          <w:rFonts w:cs="Tahoma" w:ascii="Tahoma" w:hAnsi="Tahoma"/>
          <w:sz w:val="20"/>
        </w:rPr>
        <w:t xml:space="preserve"> i przedstawia rzetelnie i jasno sytuację majątkową i finansową, wynik finansowy oraz rentowność jednostk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ostępniliśmy 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, będące w posiadaniu Grupy Kapitałowej, dane księgowe i finansowe oraz inne związanie z nimi informacje dotyczące naszej Grupy Kapitałowej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/>
      </w:pPr>
      <w:r>
        <w:rPr>
          <w:rFonts w:cs="Tahoma" w:ascii="Tahoma" w:hAnsi="Tahoma"/>
          <w:sz w:val="20"/>
        </w:rPr>
        <w:t xml:space="preserve">wszystkie protokoły z posiedzeń </w:t>
      </w:r>
      <w:r>
        <w:rPr>
          <w:rFonts w:cs="Tahoma" w:ascii="Tahoma" w:hAnsi="Tahoma"/>
          <w:bCs/>
          <w:sz w:val="20"/>
        </w:rPr>
        <w:t>Zarządu, Rady Nadzorczej oraz Zgromadzenia Wspólników</w:t>
      </w:r>
      <w:r>
        <w:rPr>
          <w:rFonts w:cs="Tahoma" w:ascii="Tahoma" w:hAnsi="Tahoma"/>
          <w:sz w:val="20"/>
        </w:rPr>
        <w:t xml:space="preserve"> aż do dnia dzisiejszego, zawierające rzetelny zapis podjętych decyzji i działań oraz podsumowania ustaleń z ostatnich spotkań, z których protokoły nie zostały jeszcze przygotowane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 też, że nie wystąpił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prawidłowości, za które odpowiedzialni byliby członkowie Zarządu lub osoby zajmujące znaczącą pozycję w systemie kontroli wewnętrznej;</w:t>
      </w:r>
    </w:p>
    <w:p>
      <w:pPr>
        <w:pStyle w:val="2ndLevelBullet"/>
        <w:tabs>
          <w:tab w:val="clear" w:pos="120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uto" w:line="360"/>
        <w:ind w:left="1418" w:right="16" w:hanging="567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b.</w:t>
        <w:tab/>
        <w:t>znane Zarządowi nieprawidłowości, za które odpowiedzialni byliby pozostali pracownicy, a które miałyby istotny wpływ na informacje zawarte w księgach rachunkowych. Przez “nieprawidłowości” rozumiemy umyślne przedstawienie lub przeoczenie wartości wynikające z przekręcenia lub umyślnego przeoczenia pewnych zdarzeń lub operacji; manipulowanie, fałszowanie lub zmiana danych lub dokumentów; przeoczenie znaczących informacji zawartych w księgach lub dokumentach; bezpodstawne księgowanie operacji; umyślne nieprawidłowe stosowanie zasad rachunkowości; lub sprzeniewierzenie majątku w celu uzyskania korzyści materialnych przez Zarząd, pracowników lub podmioty powiązan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iadomienia (decyzje, protokoły, etc.) od instytucji kontrolnych lub rządowych dotyczące niezgodności lub nieprawidłowości w stosowanych zasadach określonych odrębnymi przepisami, które miałyby istotny wpływ na dane finansowe ujęte w księgach rachunkowych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/>
      </w:pPr>
      <w:r>
        <w:rPr>
          <w:rFonts w:cs="Tahoma" w:ascii="Tahoma" w:hAnsi="Tahoma"/>
          <w:sz w:val="20"/>
        </w:rPr>
        <w:t>naruszenia lub możliwości naruszenia przepisów obowiązującego prawa, którego skutki powinny być ujawnione w księgach rachunkowych lub stanowią podstawę do utworzenia rezerwy na przewidywane stra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851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dto oświadczamy, że według wiedzy Zarządu na dzień przeprowadzenia badania nie występuj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szczenia osób trzecich w stosunku do aktywów Grupy Kapitałowej, jak również nie ustanowiono zastawu na aktywach ani nie przeznaczono ich pod zabezpieczenie zobowiązań, wykonania kontraktu, itp., z wyjątkiem ujawnionych biegłemu rewidentowi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obowiązania o istotnym znaczeniu, warunkowe, zyski i straty (w tym również ustne lub pisemne gwarancje), które wymagałyby utworzenia rezerwy lub ujawnieniu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nsakcje o istotnym znaczeniu, które zostały nieprawidłowo zarejestrowane w księgach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/>
      </w:pPr>
      <w:r>
        <w:rPr>
          <w:rFonts w:cs="Tahoma" w:ascii="Tahoma" w:hAnsi="Tahoma"/>
          <w:sz w:val="20"/>
        </w:rPr>
        <w:t xml:space="preserve">zdarzenia, które wystąpiły lub zostały ujawnione po dacie sporządzenia sprawozdania finansowego i deklaracji podatkowej według stanu na  </w:t>
      </w:r>
      <w:r>
        <w:rPr>
          <w:rFonts w:cs="Tahoma" w:ascii="Tahoma" w:hAnsi="Tahoma"/>
          <w:bCs/>
          <w:sz w:val="20"/>
        </w:rPr>
        <w:t>31.12.2005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r.</w:t>
      </w:r>
      <w:r>
        <w:rPr>
          <w:rFonts w:cs="Tahoma" w:ascii="Tahoma" w:hAnsi="Tahoma"/>
          <w:sz w:val="20"/>
        </w:rPr>
        <w:t>, a które powinny być w nim uwzględnione lub ujawnione biegłemu rewidentowi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otne zobowiązania kontraktowe (takie jak budowa obiektów, kupno posiadłości, długoterminowe umowy z dostawcami), inne niż dotychczas  ujawnione biegłemu rewidentowi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godnienia (kontraktowe lub inne), dotyczące sposobu ustalania świadczeń  dla pracowników, które nie zostały dotychczas ujawnione biegłemu rewidentowi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zaistniała potrzeba utworzenia rezerw  w cel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rycia strat powstałych w wyniku wypełnienia, lub niemożności wypełnienia, zobowiązań wynikających z warunków umów sprzedaż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rycia straty poniesionej w wyniku obniżenia wartości należności handlowych do wartości netto możliwej do uzyskani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dług wiedzy Zarządu istniejącej na dzień sporządzenia niniejszego oświadczenia, na postawie podjętych do dnia sporządzenia tegoż oświadczenia uchwał Walnego Zgromadzenia i Rady Nadzorczej nie planuje się przeprowadzenia żadnych działań, które mogłyby istotnie wpłynąć na wartość lub klasyfikację poszczególnych pozycji aktywów i pasywów, w tym w szczególności nie planuje się likwidacji Grupy Kapitałowej lub ograniczenia w sposób istotny zakresu prowadzonej działalnośc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1stLevelBulletIndent"/>
        <w:numPr>
          <w:ilvl w:val="0"/>
          <w:numId w:val="6"/>
        </w:numPr>
        <w:tabs>
          <w:tab w:val="clear" w:pos="60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uto" w:line="360"/>
        <w:ind w:left="709" w:right="16" w:hanging="709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Grupa Kapitałowa posiada odpowiednie prawa własności do posiadanego majątku w zakresie ujawnionym biegłemu rewidentowi, jak też nie ustanowiono zastawu na aktywach ani też nie przeznaczono ich pod zabezpieczenie zobowiązań w zakresie innym niż ujawnionym biegłemu rewidentowi;</w:t>
      </w:r>
    </w:p>
    <w:p>
      <w:pPr>
        <w:pStyle w:val="1stLevelBulletIndent"/>
        <w:numPr>
          <w:ilvl w:val="0"/>
          <w:numId w:val="6"/>
        </w:numPr>
        <w:tabs>
          <w:tab w:val="clear" w:pos="60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uto" w:line="360"/>
        <w:ind w:left="709" w:right="36" w:hanging="709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Grupa Kapitałowa spełniła wszelkie warunki umów kontraktowych, których niespełnienie mogłoby wywrzeć istotny wpływ na dane zawarte w księgach rachun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stępujące okoliczności w związku z ich wystąpieniem do dnia sporządzenia niniejszego o, zostały prawidłowo zaksięgowane lub przedstawione w skonsolidowanym sprawozdaniu finansowym i księgach rachunkowych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ransakcje z podmiotami powiązanymi oraz wynikające z nich kwoty należności i zobowiązań, włączając sprzedaż, zakupy, pożyczki, transfery, gwarancje oraz instrumenty finansowe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pólne przedsięwzięci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ndLevelBullet"/>
        <w:tabs>
          <w:tab w:val="clear" w:pos="120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uto" w:line="360"/>
        <w:ind w:left="1418" w:right="36" w:hanging="567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c.</w:t>
        <w:tab/>
        <w:t>umowy wykupu kapitału akcyjnego na podstawie opcji, warantów, konwersji lub innych instrumentów pochod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zgodnienia z instytucjami finansowymi dotyczące kompensaty sald lub blokad środków pieniężnych na kontach bankowych, linii kredytowych bądź inne podobne uzgodnienia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1418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1418" w:hanging="567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y odkupienia uprzednio sprzedanych aktyw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rząd informuje, iż według jego wiedzy istniejącej na dzień sporządzenia niniejszego oświadczenia nie zaistniały istotne zdarzenia dotyczące okresu objętego badaniem jakie nastąpiły między dniem bilansowym a datą wyrażenia opinii i mogące mieć wpływ na skonsolidowane sprawozdanie finansowe za </w:t>
      </w:r>
      <w:r>
        <w:rPr>
          <w:rFonts w:cs="Tahoma" w:ascii="Tahoma" w:hAnsi="Tahoma"/>
          <w:bCs/>
          <w:sz w:val="20"/>
        </w:rPr>
        <w:t>okres od 01.01.2005 r. do 31.12.2005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09" w:hanging="709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konsolidowane sprawozdanie finansowe Grupy Kapitałowej w prawidłowy i rzetelny sposób ujmuje i wykazuje transakcje ze stronami powiązanymi i wynikające z nich kwoty należności i zobowiązań dotyczące sprzedaży, zakupów, pożyczek, transferów, umów leasingowych i gwarancji (ustnych lub pisemnych). Warunki obrotu z tymi podmiotami nie odbiegają w sposób istotny od warunków rynkowych, które ustalają między sobą niezależne podmioty, a tym samym nie stwarzają warunków ryzyka naliczenia podatku dochodowego od osób prawnych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poważaniem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</w:t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drzej Głowacki</w:t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zes Zarząd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Anna Szymańska</w:t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ceprezes Zarządu</w:t>
            </w:r>
          </w:p>
        </w:tc>
      </w:tr>
      <w:tr>
        <w:trPr>
          <w:trHeight w:val="598" w:hRule="atLeast"/>
        </w:trPr>
        <w:tc>
          <w:tcPr>
            <w:tcW w:w="694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0"/>
              </w:rPr>
              <w:t>________________</w:t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</w:t>
            </w:r>
            <w:r>
              <w:rPr>
                <w:rFonts w:cs="Tahoma" w:ascii="Tahoma" w:hAnsi="Tahoma"/>
                <w:sz w:val="20"/>
              </w:rPr>
              <w:t>Dariusz Brzeziński</w:t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</w:t>
            </w:r>
            <w:r>
              <w:rPr>
                <w:rFonts w:cs="Tahoma" w:ascii="Tahoma" w:hAnsi="Tahoma"/>
                <w:sz w:val="20"/>
              </w:rPr>
              <w:t>Wiceprezes Zarząd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79490" cy="143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3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5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4"/>
      <w:numFmt w:val="lowerLetter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14">
    <w:lvl w:ilvl="0">
      <w:start w:val="2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6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3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4"/>
      <w:numFmt w:val="lowerLetter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ndLevelBullet">
    <w:name w:val="2nd Level Bullet"/>
    <w:basedOn w:val="Normal"/>
    <w:qFormat/>
    <w:pPr>
      <w:tabs>
        <w:tab w:val="clear" w:pos="708"/>
        <w:tab w:val="left" w:pos="1200" w:leader="none"/>
      </w:tabs>
      <w:overflowPunct w:val="false"/>
      <w:autoSpaceDE w:val="false"/>
      <w:spacing w:lineRule="exact" w:line="200" w:before="0" w:after="240"/>
      <w:ind w:left="1200" w:hanging="600"/>
      <w:jc w:val="both"/>
      <w:textAlignment w:val="baseline"/>
    </w:pPr>
    <w:rPr>
      <w:rFonts w:ascii="Helvetica" w:hAnsi="Helvetica" w:cs="Helvetica"/>
      <w:color w:val="000000"/>
      <w:sz w:val="20"/>
      <w:lang w:val="en-US"/>
    </w:rPr>
  </w:style>
  <w:style w:type="paragraph" w:styleId="1stLevelBulletIndent">
    <w:name w:val="1st Level Bullet/Indent"/>
    <w:basedOn w:val="Normal"/>
    <w:qFormat/>
    <w:pPr>
      <w:tabs>
        <w:tab w:val="clear" w:pos="708"/>
        <w:tab w:val="left" w:pos="600" w:leader="none"/>
      </w:tabs>
      <w:overflowPunct w:val="false"/>
      <w:autoSpaceDE w:val="false"/>
      <w:spacing w:lineRule="exact" w:line="200" w:before="0" w:after="240"/>
      <w:ind w:left="600" w:hanging="600"/>
      <w:jc w:val="both"/>
      <w:textAlignment w:val="baseline"/>
    </w:pPr>
    <w:rPr>
      <w:rFonts w:ascii="Helvetica" w:hAnsi="Helvetica" w:cs="Helvetica"/>
      <w:color w:val="000000"/>
      <w:sz w:val="20"/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exact" w:line="260"/>
      <w:jc w:val="both"/>
      <w:textAlignment w:val="baseline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15:00Z</dcterms:created>
  <dc:creator>Arkadiusz Legon</dc:creator>
  <dc:description/>
  <dc:language>en-US</dc:language>
  <cp:lastModifiedBy>k_chojnacka</cp:lastModifiedBy>
  <cp:lastPrinted>2006-05-25T12:16:00Z</cp:lastPrinted>
  <dcterms:modified xsi:type="dcterms:W3CDTF">2006-05-25T10:46:00Z</dcterms:modified>
  <cp:revision>8</cp:revision>
  <dc:subject/>
  <dc:title>Poznań, data</dc:title>
</cp:coreProperties>
</file>