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sz w:val="24"/>
        </w:rPr>
      </w:pPr>
      <w:r>
        <w:rPr>
          <w:rFonts w:cs="Bookman Old Style" w:ascii="Bookman Old Style" w:hAnsi="Bookman Old Style"/>
          <w:b/>
          <w:i/>
        </w:rPr>
        <w:object w:dxaOrig="2399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14.25pt" filled="f" o:ole="">
            <v:imagedata r:id="rId3" o:title=""/>
          </v:shape>
          <o:OLEObject Type="Embed" ProgID="" ShapeID="ole_rId2" DrawAspect="Content" ObjectID="_979566241" r:id="rId2"/>
        </w:object>
      </w:r>
    </w:p>
    <w:p>
      <w:pPr>
        <w:pStyle w:val="Normal"/>
        <w:jc w:val="right"/>
        <w:rPr>
          <w:b/>
          <w:b/>
          <w:sz w:val="24"/>
        </w:rPr>
      </w:pPr>
      <w:r>
        <w:rPr>
          <w:rFonts w:cs="Bookman Old Style" w:ascii="Bookman Old Style" w:hAnsi="Bookman Old Style"/>
          <w:b/>
          <w:i/>
        </w:rPr>
        <w:object w:dxaOrig="239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pt;height:99.15pt" filled="f" o:ole="">
            <v:imagedata r:id="rId5" o:title=""/>
          </v:shape>
          <o:OLEObject Type="Embed" ProgID="" ShapeID="ole_rId4" DrawAspect="Content" ObjectID="_2031500691" r:id="rId4"/>
        </w:object>
      </w:r>
    </w:p>
    <w:p>
      <w:pPr>
        <w:pStyle w:val="Legenda"/>
        <w:rPr/>
      </w:pPr>
      <w:r>
        <w:rPr/>
        <w:t>RAPOR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sz w:val="44"/>
        </w:rPr>
      </w:pPr>
      <w:r>
        <w:rPr>
          <w:sz w:val="44"/>
        </w:rPr>
        <w:t>uzupełniający opinię</w:t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4"/>
        </w:rPr>
        <w:t>z badania sprawozdania finansowego</w:t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6"/>
        </w:rPr>
        <w:t>Doradztwo Gospodarcze</w:t>
        <w:br/>
        <w:t xml:space="preserve"> DGA S.A.</w:t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  <w:t xml:space="preserve">za rok obrotowy zakończony </w:t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  <w:t>dnia 31 grudnia 2005roku</w:t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9"/>
          <w:tab w:val="left" w:pos="564" w:leader="none"/>
        </w:tabs>
        <w:ind w:left="564" w:hanging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sters Audytor Spółka z o.o.</w:t>
      </w:r>
    </w:p>
    <w:p>
      <w:pPr>
        <w:sectPr>
          <w:footerReference w:type="default" r:id="rId6"/>
          <w:type w:val="nextPage"/>
          <w:pgSz w:w="11906" w:h="16838"/>
          <w:pgMar w:left="1134" w:right="1418" w:gutter="0" w:header="0" w:top="1134" w:footer="708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8"/>
        </w:rPr>
        <w:t>Warszawa, czerwiec 2006 roku</w:t>
      </w:r>
    </w:p>
    <w:p>
      <w:pPr>
        <w:pStyle w:val="Contents1"/>
        <w:tabs>
          <w:tab w:val="clear" w:pos="709"/>
          <w:tab w:val="right" w:pos="9061" w:leader="none"/>
        </w:tabs>
        <w:rPr>
          <w:i w:val="false"/>
          <w:i w:val="false"/>
          <w:smallCaps/>
          <w:sz w:val="24"/>
        </w:rPr>
      </w:pPr>
      <w:r>
        <w:rPr>
          <w:i w:val="false"/>
          <w:smallCaps/>
          <w:sz w:val="24"/>
        </w:rPr>
      </w:r>
    </w:p>
    <w:p>
      <w:pPr>
        <w:pStyle w:val="Contents1"/>
        <w:tabs>
          <w:tab w:val="clear" w:pos="709"/>
          <w:tab w:val="right" w:pos="9061" w:leader="none"/>
        </w:tabs>
        <w:rPr>
          <w:i w:val="false"/>
          <w:i w:val="false"/>
          <w:smallCaps/>
        </w:rPr>
      </w:pPr>
      <w:r>
        <w:rPr>
          <w:i w:val="false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none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zęść ogólna raportu</w:t>
            <w:tab/>
          </w:r>
          <w:hyperlink w:anchor="__RefHeading___Toc1255365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formacje wstępne</w:t>
            <w:tab/>
          </w:r>
          <w:hyperlink w:anchor="__RefHeading___Toc1255365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dstawowe informacje o działalności Spółki</w:t>
            <w:tab/>
          </w:r>
          <w:hyperlink w:anchor="__RefHeading___Toc1255365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II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Pozostałe informacje</w:t>
          </w:r>
          <w:r>
            <w:rPr>
              <w:lang w:val="en-US" w:eastAsia="en-US"/>
            </w:rPr>
            <w:tab/>
          </w:r>
          <w:hyperlink w:anchor="__RefHeading___Toc1255365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none"/>
            </w:tabs>
            <w:ind w:left="0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Część analityczna raportu</w:t>
          </w:r>
          <w:r>
            <w:rPr>
              <w:lang w:val="en-US" w:eastAsia="en-US"/>
            </w:rPr>
            <w:tab/>
          </w:r>
          <w:hyperlink w:anchor="__RefHeading___Toc1255365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aliza finansowa Spółki</w:t>
            <w:tab/>
          </w:r>
          <w:hyperlink w:anchor="__RefHeading___Toc1255365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none"/>
            </w:tabs>
            <w:rPr>
              <w:b w:val="false"/>
              <w:b w:val="false"/>
              <w:i w:val="false"/>
              <w:i w:val="false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Część s</w:t>
          </w:r>
          <w:r>
            <w:rPr>
              <w:color w:val="000000"/>
              <w:lang w:val="en-US" w:eastAsia="en-US"/>
            </w:rPr>
            <w:t>zczegółowa raportu</w:t>
            <w:tab/>
          </w:r>
          <w:hyperlink w:anchor="__RefHeading___Toc12553658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900" w:hanging="702"/>
            <w:rPr/>
          </w:pPr>
          <w:r>
            <w:rPr>
              <w:color w:val="000000"/>
              <w:lang w:val="en-US" w:eastAsia="en-US"/>
            </w:rPr>
            <w:t>I.</w:t>
          </w:r>
          <w:r>
            <w:rPr>
              <w:b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 xml:space="preserve">Prawidłowość stosowanego systemu księgowości  i powiązanego z nim </w:t>
          </w:r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900" w:hanging="702"/>
            <w:rPr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ab/>
            <w:t>systemu kontroli wewnętrznej</w:t>
            <w:tab/>
          </w:r>
          <w:hyperlink w:anchor="__RefHeading___Toc125536588">
            <w:r>
              <w:rPr>
                <w:rStyle w:val="IndexLink"/>
                <w:color w:val="000000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II.</w:t>
          </w:r>
          <w:r>
            <w:rPr>
              <w:b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Informacje o niektórych istotnych pozycjach sprawozdania finansowego</w:t>
            <w:tab/>
          </w:r>
          <w:hyperlink w:anchor="__RefHeading___Toc125536589">
            <w:r>
              <w:rPr>
                <w:rStyle w:val="IndexLink"/>
                <w:color w:val="000000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III.</w:t>
          </w:r>
          <w:r>
            <w:rPr>
              <w:b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Zobowiązania warunkowe</w:t>
            <w:tab/>
          </w:r>
          <w:hyperlink w:anchor="__RefHeading___Toc125536590">
            <w:r>
              <w:rPr>
                <w:rStyle w:val="IndexLink"/>
                <w:color w:val="00000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IV.</w:t>
          </w:r>
          <w:r>
            <w:rPr>
              <w:b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Zdarzenia po dacie bilansu</w:t>
          </w:r>
          <w:r>
            <w:rPr>
              <w:lang w:val="en-US" w:eastAsia="en-US"/>
            </w:rPr>
            <w:tab/>
          </w:r>
          <w:hyperlink w:anchor="__RefHeading___Toc1255365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V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y objaśniające do sprawozdania finansowego</w:t>
            <w:tab/>
            <w:t>17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V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rawozdanie z działalności Spółki</w:t>
            <w:tab/>
          </w:r>
          <w:hyperlink w:anchor="__RefHeading___Toc12553659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VI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estawienie zmian w kapitale własnym</w:t>
            <w:tab/>
          </w:r>
          <w:hyperlink w:anchor="__RefHeading___Toc12553659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VII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chunek przepływów pieniężnych</w:t>
            <w:tab/>
          </w:r>
          <w:hyperlink w:anchor="__RefHeading___Toc1255365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958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X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Wycena</w:t>
            <w:tab/>
          </w:r>
          <w:hyperlink w:anchor="__RefHeading___Toc12553659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ind w:left="198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X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zentacja</w:t>
            <w:tab/>
          </w:r>
          <w:hyperlink w:anchor="__RefHeading___Toc12553659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XI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godność z przepisami prawa</w:t>
            <w:tab/>
          </w:r>
          <w:hyperlink w:anchor="__RefHeading___Toc12553659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none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25536581"/>
      <w:bookmarkEnd w:id="0"/>
      <w:r>
        <w:rPr>
          <w:sz w:val="24"/>
        </w:rPr>
        <w:t>Część ogólna rapor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8"/>
        </w:numPr>
        <w:tabs>
          <w:tab w:val="clear" w:pos="709"/>
        </w:tabs>
        <w:ind w:left="567" w:hanging="425"/>
        <w:rPr>
          <w:sz w:val="24"/>
        </w:rPr>
      </w:pPr>
      <w:bookmarkStart w:id="1" w:name="__RefHeading___Toc125536582"/>
      <w:bookmarkEnd w:id="1"/>
      <w:r>
        <w:rPr>
          <w:sz w:val="24"/>
        </w:rPr>
        <w:t>Informacje wstępne</w:t>
      </w:r>
    </w:p>
    <w:p>
      <w:pPr>
        <w:pStyle w:val="Normal"/>
        <w:tabs>
          <w:tab w:val="clear" w:pos="709"/>
          <w:tab w:val="left" w:pos="426" w:leader="none"/>
        </w:tabs>
        <w:ind w:left="450" w:hanging="228"/>
        <w:rPr>
          <w:sz w:val="24"/>
        </w:rPr>
      </w:pPr>
      <w:r>
        <w:rPr>
          <w:sz w:val="24"/>
        </w:rPr>
      </w:r>
    </w:p>
    <w:p>
      <w:pPr>
        <w:pStyle w:val="Punktowanie1"/>
        <w:numPr>
          <w:ilvl w:val="0"/>
          <w:numId w:val="1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Niniejsze badanie zostało przeprowadzone na podstawie umowy z dnia 29 grudnia 2005 roku, zawartej pomiędzy spółką Doradztwo Gospodarcze DGA S.A., a firmą Misters Audytor Sp. z o.o., mieszczącą się w Warszawie, przy ul. Migdałowej 4 lok. 43. Powyższą umowę zawarto na podstawie Uchwały Rady Nadzorczej nr 80/XXXXV/2005 z dnia 29 listopada 2005 roku w sprawie wyboru biegłego rewidenta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Misters Audytor Sp. z o.o. jest wpisana na prowadzoną przez Krajową Izbę Biegłych Rewidentów listę podmiotów uprawnionych do badania sprawozdań finansowych pod nr 63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Przedmiotem przeprowadzonego badania było sprawozdanie finansowe obejmujące: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chunek zysków i strat za  rok obrotowy od 1 stycznia 2005 roku do 31 grudnia 2005 roku wykazujący stratę netto w kwocie 3 446 tysiące złotych;  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lans sporządzony na dzień 31 grudnia 2005roku, który po stronie aktywów </w:t>
        <w:br/>
        <w:t>i pasywów wykazuje sumę 29 973 tysiące  złotych;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estawienie zmian w kapitale własnym za rok obrotowy od 1 stycznia 2005 roku do 31 grudnia 2005 roku wykazujące zmniejszenie kapitału własnego o kwotę 4 343 tysiące złotych;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rachunek przepływów pieniężnych za rok obrotowy od 1 stycznia 2005 roku do 31 grudnia 2005 roku wykazujący zwiększenie stanu środków pieniężnych o kwotę  2 203 tysiące złotych;</w:t>
      </w:r>
    </w:p>
    <w:p>
      <w:pPr>
        <w:pStyle w:val="Normal"/>
        <w:numPr>
          <w:ilvl w:val="0"/>
          <w:numId w:val="22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noty objaśniające do sprawozdania finansowego  sporządzonego na dzień 31 grudnia 2005 roku,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księgi rachunkowe i dokumentacja finansowo-księgowa za okres od 1 stycznia 2005 roku do 31 grudnia 2005 roku, na podstawie których sprawozdanie to sporządzono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Do sprawozdania finansowego załączono sprawozdanie  z działalności Spółki Doradztwo Gospodarcze DGA S.A.  za rok obrotowy 2005.</w:t>
      </w:r>
    </w:p>
    <w:p>
      <w:pPr>
        <w:pStyle w:val="Tekstpodstawowy2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W ramach przeprowadzonego badania dokonano oceny ksiąg rachunkowych, w aspekcie przestrzegania przepisów prawnych oraz prawidłowego stosowania zasad rachunkowości. </w:t>
      </w:r>
    </w:p>
    <w:p>
      <w:pPr>
        <w:pStyle w:val="Tekstpodstawowy2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owanie1"/>
        <w:numPr>
          <w:ilvl w:val="0"/>
          <w:numId w:val="13"/>
        </w:numPr>
        <w:ind w:left="425" w:hanging="42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 Spółki złożył w dniu 7 czerwca 2006 roku, oświadczenie o kompletności, rzetelności i prawidłowości sprawozdania finansowego przedłożonego do badania, oraz o nie zaistnieni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 dnia zakończenia badania zdarzeń wpływających w sposób znaczący na wielkość danych wykazanych w sprawozdaniu finansowym za rok badany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3"/>
        </w:numPr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rakcie badania jednostka udostępniła wskazane przez biegłego rewidenta dane, informacje, wyjaśnienia i oświadczenia, niezbędne dla potrzeb weryfikacji przedłożonego sprawozdania finansowego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3"/>
        </w:numPr>
        <w:tabs>
          <w:tab w:val="left" w:pos="425" w:leader="none"/>
          <w:tab w:val="left" w:pos="851" w:leader="none"/>
        </w:tabs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sters Audytor Sp. z o.o. jest niezależna od badanej Spółki, a zakres planowanych i wykonanych prac nie został w żaden sposób ograniczony. Szczegółowość przeprowadzonego badania sprawozdania finansowego, wynika ze sporządzonej i przechowywanej w siedzibie badającego dokumentacji rewizyjnej z badania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5"/>
        </w:numPr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adanie sprawozdania finansowego przeprowadziła Jadwiga Kaźmierczak, biegły rewident nr ew. 6062/1120. Badanie wykonano w siedzibie Spółki, tj. w Poznaniu, przy ul. Towarowej 35, w okresie od 03.04.2006 r. do 20.04.2006 r.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ktowanie1"/>
        <w:numPr>
          <w:ilvl w:val="0"/>
          <w:numId w:val="15"/>
        </w:numPr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rozłączną częścią niniejszego raportu jest sprawozdanie finansowe Spółki za rok obrotowy kończący się 31 grudnia 2005 roku.</w:t>
      </w:r>
    </w:p>
    <w:p>
      <w:pPr>
        <w:pStyle w:val="Punktowanie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rPr>
          <w:sz w:val="24"/>
        </w:rPr>
      </w:pPr>
      <w:bookmarkStart w:id="2" w:name="__RefHeading___Toc125536583"/>
      <w:r>
        <w:rPr>
          <w:sz w:val="24"/>
        </w:rPr>
        <w:t>Podstawowe informacje o działalności Spółki</w:t>
      </w:r>
      <w:bookmarkEnd w:id="2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Doradztwo Gospodarcze DGA S.A.</w:t>
      </w:r>
      <w:r>
        <w:rPr>
          <w:sz w:val="22"/>
          <w:szCs w:val="22"/>
        </w:rPr>
        <w:t>, zwana dalej Spółką, prowadzi swoją działalność w oparciu o Kodeks Spółek Handlowych. Siedziba Spółki mieści się w Poznaniu, przy ul. Towarowej 3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t założycielski Spółki sporządzono w formie aktu notarialnego, przed Notariuszem Violettą Dolatą w Kancelarii Notarialnej w Poznaniu, w dniu 18.05.1995 r. (rep. nr 3636/1995)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0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Postanowieniem Sądu Rejonowego w Poznaniu, XXI Wydział Gospodarczy Krajowego Rejestru Sądowego z dnia 15.11.2001 r., Spółka została wpisana do Krajowego Rejestru Sądowego pod nr KRS 0000060682. Ostatniego aktualnego odpisu z Krajowego Rejestru Sądowego dokonano w dniu 31.01.2006 r.</w:t>
      </w:r>
    </w:p>
    <w:p>
      <w:pPr>
        <w:pStyle w:val="Normal"/>
        <w:tabs>
          <w:tab w:val="clear" w:pos="709"/>
          <w:tab w:val="left" w:pos="70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5" w:leader="none"/>
        </w:tabs>
        <w:jc w:val="both"/>
        <w:rPr/>
      </w:pPr>
      <w:r>
        <w:rPr>
          <w:sz w:val="22"/>
          <w:szCs w:val="22"/>
        </w:rPr>
        <w:t>Spółka posiada nadany jej w dniu 28.07.1995 numer identyfikacji podatkowej NIP 781-10-10-013, oraz statystycznej w systemie REGON 630346245.</w:t>
      </w:r>
    </w:p>
    <w:p>
      <w:pPr>
        <w:pStyle w:val="Normal"/>
        <w:tabs>
          <w:tab w:val="clear" w:pos="709"/>
          <w:tab w:val="left" w:pos="7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badanym okresie, zgodnie z wypisem z KRS, Spółka prowadziła następującą działalność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4.14.A, Doradztwo w zakresie prowadzenia działalności gospodarczej i zarządzani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2,10,Z, Doradztwo w zakresie sprzętu komputerowego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2,30,Z, Przetwarzanie da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2,40,Z, Działalność związana z bazami da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22,11,Z, Wydawanie książek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22,22,Z, Działalność poligraficzna pozostała, gdzie indziej nie sklasyfikowan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4,13,Z, Badanie rynku i opinii publicznej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>
          <w:sz w:val="22"/>
          <w:szCs w:val="22"/>
        </w:rPr>
        <w:t>74,40,Z, Reklam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22,33,Z, Reprodukcja komputerowych nośników informacj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52,48,A, Sprzedaż detaliczna mebli, wyposażenia biurowego, komputerów oraz sprzętu telekomunikacyjnego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3,20,A, Prace badawczo-rozwojowe w dziedzinie nauk ekonomicz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>
          <w:sz w:val="22"/>
          <w:szCs w:val="22"/>
        </w:rPr>
        <w:t>73,10,G, Prace badawczo-rozwojowe w dziedzinie nauk technicznych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80,4,   ,   Kształcenie ustawiczne dorosłych i pozostałe formy kształceni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2,2,   ,   Działalność w zakresie oprogramowani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2,60,Z, Działalność związana z informatyką, pozostał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4,87,B, Działalność komercyjna pozostała, gdzie indziej niesklasyfikowan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4,50, ,  Rekrutacja i udostępnianie pracowników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4,85,Z, Działalność związana z tłumaczeniami i usługami sekretarskim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51,90,Z, Pozostała sprzedaż hurtow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80,22,E, Placówki kształcenia praktycznego dla młodzieży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itał podstawowy Spółki na dzień bilansowy wynosił 2 260 tys. zł i dzielił się na 2 260 000 akcji o wartości nominalnej 1 zł każda. Na dzień bilansowy wartość kapitału własnego wynosiła 17 354 tys.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jonariusze dysponujący bezpośrednio co najmniej 5 % kapitału zakładowego Spółki oraz co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najmniej 5 % ogólnej liczby głosów na  Walnym Zgromadzeniu Spółk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2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687"/>
        <w:gridCol w:w="163"/>
        <w:gridCol w:w="1631"/>
        <w:gridCol w:w="163"/>
        <w:gridCol w:w="1418"/>
      </w:tblGrid>
      <w:tr>
        <w:trPr/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siadacz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kcji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akcji w zł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posiadanych głosów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Głowacki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.35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.35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6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li Otwarty Fundusz Emerytal.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36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36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tr Koch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7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7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Szymańska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4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ty Fundusz Emerytalny Allianz Polska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9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9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li akcjonariusze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99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99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informacją otrzymaną przez DGA S.A. w dniu 20 stycznia 2006 roku, Prezes Zarządu nabył w dniu 17 października 2005 r. 70 akcji DGA S.A., czyli zwiększył stan posiadania akcji Spółki z 1 183 284 do 1 183 354 sztuk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Rokiem obrotowym Spółki jest rok kalendarz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d 1 stycznia 2005 roku do 31 grudnia 2005 roku w skład Zarządu wchodzil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280"/>
        <w:gridCol w:w="3800"/>
        <w:gridCol w:w="1220"/>
        <w:gridCol w:w="1840"/>
      </w:tblGrid>
      <w:tr>
        <w:trPr>
          <w:trHeight w:val="5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powołani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odwołania lub rezygnacji</w:t>
            </w:r>
          </w:p>
        </w:tc>
      </w:tr>
      <w:tr>
        <w:trPr>
          <w:trHeight w:val="16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Głowac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9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 Zarządu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Szymańsk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9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 Zarządu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ek Musia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 Zarządu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demar Przybył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 Zarządu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weł Radziłow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7 czerwca 2005 roku Zwyczajne Walne Zgromadzenie Spółki powołało dwuosobowy Zarząd czwartej kadencji, w skład którego weszl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Andrzej Głowacki    - Prezes Zarządu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nna Szymańska     - Wiceprezes Zarządu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niu 05.01.2006 roku Rada Nadzorcza powołała do pełnienia funkcji Wiceprezesa Zarządu pana  Dariusza Brzezińskiego.</w:t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color w:val="FF0000"/>
          <w:sz w:val="22"/>
          <w:szCs w:val="22"/>
          <w:lang w:val="pl-PL" w:eastAsia="pl-PL"/>
        </w:rPr>
      </w:pPr>
      <w:r>
        <w:rPr>
          <w:color w:val="FF0000"/>
          <w:sz w:val="22"/>
          <w:szCs w:val="22"/>
          <w:lang w:val="pl-PL" w:eastAsia="pl-PL"/>
        </w:rPr>
      </w:r>
    </w:p>
    <w:p>
      <w:pPr>
        <w:pStyle w:val="Naglwekstrony"/>
        <w:numPr>
          <w:ilvl w:val="0"/>
          <w:numId w:val="20"/>
        </w:numPr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Skład Rady Nadzorczej Spółki w 2005 r. przedstawiał się następująco:</w:t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90"/>
        <w:gridCol w:w="387"/>
        <w:gridCol w:w="4085"/>
        <w:gridCol w:w="1220"/>
        <w:gridCol w:w="1840"/>
      </w:tblGrid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powołani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odwołania lub rezygnacji</w:t>
            </w:r>
          </w:p>
        </w:tc>
      </w:tr>
      <w:tr>
        <w:trPr>
          <w:trHeight w:val="1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tr Gosieniec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9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żbieta Rapczyńsk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Przewodniczącego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ol Działoszyń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ad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 Stanisław Komornic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ad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z Sadow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ad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uald Szperliń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ady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 Steinhoff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0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numPr>
          <w:ilvl w:val="0"/>
          <w:numId w:val="20"/>
        </w:numPr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Przeciętne zatrudnienie w 2005 roku:</w:t>
      </w:r>
    </w:p>
    <w:p>
      <w:pPr>
        <w:pStyle w:val="Naglwekstrony"/>
        <w:tabs>
          <w:tab w:val="clear" w:pos="4320"/>
          <w:tab w:val="clear" w:pos="8640"/>
        </w:tabs>
        <w:ind w:left="360" w:hanging="0"/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Pracownicy   -  56 osób osób.  Stan zatrudnienia na 31.12.2005 r. wynosił 72 osoby.</w:t>
      </w:r>
    </w:p>
    <w:p>
      <w:pPr>
        <w:pStyle w:val="Naglwekstrony"/>
        <w:tabs>
          <w:tab w:val="clear" w:pos="4320"/>
          <w:tab w:val="clear" w:pos="8640"/>
        </w:tabs>
        <w:ind w:left="360" w:hanging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Konsultanci zewnętrzni  zatrudnieni na umowę o współpracę  - 124 osoby.</w:t>
      </w:r>
    </w:p>
    <w:p>
      <w:pPr>
        <w:pStyle w:val="Naglwekstrony"/>
        <w:tabs>
          <w:tab w:val="clear" w:pos="4320"/>
          <w:tab w:val="clear" w:pos="8640"/>
        </w:tabs>
        <w:ind w:left="360" w:hanging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numPr>
          <w:ilvl w:val="0"/>
          <w:numId w:val="20"/>
        </w:numPr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W badanym okresie, w Spółce zostały przeprowadzone następujące kontrole zewnętrzne</w:t>
      </w:r>
    </w:p>
    <w:p>
      <w:pPr>
        <w:pStyle w:val="Naglwekstrony"/>
        <w:tabs>
          <w:tab w:val="clear" w:pos="4320"/>
          <w:tab w:val="clear" w:pos="8640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- Pierwszy Wielkopolski Urząd Skarbowy – kontrola zasadności zwrotu podatku VAT, prawidłowość wywiązywania się z obowiązku ewidencji obrotu za pomocą kas rejestrujących,</w:t>
      </w:r>
    </w:p>
    <w:p>
      <w:pPr>
        <w:pStyle w:val="Naglwekstrony"/>
        <w:tabs>
          <w:tab w:val="clear" w:pos="4320"/>
          <w:tab w:val="clear" w:pos="8640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- Wojewódzki Urząd Pracy w Poznaniu – kontrola finansowa i merytoryczna realizacji projektów w ramach ZPORR</w:t>
      </w:r>
    </w:p>
    <w:p>
      <w:pPr>
        <w:pStyle w:val="Naglwekstrony"/>
        <w:tabs>
          <w:tab w:val="clear" w:pos="4320"/>
          <w:tab w:val="clear" w:pos="8640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- Urząd Kontroli Skarbowej w Poznaniu – postępowanie sprawdzające w związku z kontrolą UKS Zielona Góra </w:t>
      </w:r>
    </w:p>
    <w:p>
      <w:pPr>
        <w:pStyle w:val="Naglwekstrony"/>
        <w:tabs>
          <w:tab w:val="clear" w:pos="4320"/>
          <w:tab w:val="clear" w:pos="8640"/>
        </w:tabs>
        <w:ind w:left="180" w:hanging="180"/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- Agencję Rozwoju Regionalnego S.A. w Koninie – kontrola realizacji projektów w ramach ZPORZL.</w:t>
      </w:r>
    </w:p>
    <w:p>
      <w:pPr>
        <w:pStyle w:val="Naglwekstrony"/>
        <w:tabs>
          <w:tab w:val="clear" w:pos="4320"/>
          <w:tab w:val="clear" w:pos="8640"/>
        </w:tabs>
        <w:ind w:left="180" w:hanging="18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Nie stwierdzono nieprawidłowości.</w:t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ab/>
      </w:r>
    </w:p>
    <w:p>
      <w:pPr>
        <w:pStyle w:val="Naglwekstrony"/>
        <w:numPr>
          <w:ilvl w:val="0"/>
          <w:numId w:val="20"/>
        </w:numPr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 xml:space="preserve">Informacje o jednostkach powiązanych na dzień 31.12.2005 r. </w:t>
      </w:r>
    </w:p>
    <w:p>
      <w:pPr>
        <w:pStyle w:val="Naglwekstrony"/>
        <w:tabs>
          <w:tab w:val="clear" w:pos="4320"/>
          <w:tab w:val="clear" w:pos="8640"/>
          <w:tab w:val="left" w:pos="54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- DGA Audyt Sp. z o.o. – jednostka zależna</w:t>
      </w:r>
    </w:p>
    <w:p>
      <w:pPr>
        <w:pStyle w:val="Naglwekstrony"/>
        <w:tabs>
          <w:tab w:val="clear" w:pos="4320"/>
          <w:tab w:val="clear" w:pos="8640"/>
          <w:tab w:val="left" w:pos="54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- DGA Kancelaria Rachunkowa Sp. z o.o. – jednostka zależna</w:t>
      </w:r>
    </w:p>
    <w:p>
      <w:pPr>
        <w:pStyle w:val="Naglwekstrony"/>
        <w:tabs>
          <w:tab w:val="clear" w:pos="4320"/>
          <w:tab w:val="clear" w:pos="8640"/>
          <w:tab w:val="left" w:pos="54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- DGA Meurs Sp. z o.o. – jednostka zależna</w:t>
      </w:r>
    </w:p>
    <w:p>
      <w:pPr>
        <w:pStyle w:val="Naglwekstrony"/>
        <w:tabs>
          <w:tab w:val="clear" w:pos="4320"/>
          <w:tab w:val="clear" w:pos="8640"/>
          <w:tab w:val="left" w:pos="54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- Doradztwo Podatkowe DGA &amp; SAJA Sp. z o.o. – jednostka współzależna</w:t>
      </w:r>
    </w:p>
    <w:p>
      <w:pPr>
        <w:pStyle w:val="Naglwekstrony"/>
        <w:tabs>
          <w:tab w:val="clear" w:pos="4320"/>
          <w:tab w:val="clear" w:pos="8640"/>
          <w:tab w:val="left" w:pos="540" w:leader="none"/>
        </w:tabs>
        <w:ind w:firstLine="180"/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- Kancelaria Prawna Marcin Piszcz i Wspólnicy Spółka Komandytowa – jednostka stowarzyszona</w:t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W  dniu 5 .10.2005 r. Spółka Doradztwo Gospodarcze DGA S.A. dokonała transakcji sprzedaży wszystkich  posiadanych 70 % akcji  (8 750 sztuk)  w  spółce Polskim Instytucie Kontroli Wewnętrznej S.A. na rzecz    mniejszościowego akcjonariusza.</w:t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aglwekstrony"/>
        <w:tabs>
          <w:tab w:val="clear" w:pos="4320"/>
          <w:tab w:val="clear" w:pos="8640"/>
        </w:tabs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28.01.2006 r. Spółka zawarła umowę nabycia  udziałów, na mocy której  Spółka Doradztwo Gospodarcze DGA S.A.  nabyło 1 000,  tj. 20 % udziałów w spółce  PBS Sp. z o.o. z siedzibą  w Sopocie. 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rPr>
          <w:color w:val="000000"/>
          <w:sz w:val="24"/>
        </w:rPr>
      </w:pPr>
      <w:bookmarkStart w:id="3" w:name="__RefHeading___Toc125536584"/>
      <w:bookmarkEnd w:id="3"/>
      <w:r>
        <w:rPr>
          <w:color w:val="000000"/>
          <w:sz w:val="24"/>
        </w:rPr>
        <w:t>Pozostałe informac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prawozdanie finansowe za rok obrotowy 2004 zostało zbadane przez podmiot uprawniony Korycka, Budziak &amp; Audytorzy Sp. z o.o. z siedzibą w Warszawie, wpisany na listę KIBR pod nr 84 i uzyskało opinię </w:t>
      </w:r>
      <w:r>
        <w:rPr>
          <w:color w:val="000000"/>
          <w:sz w:val="22"/>
          <w:szCs w:val="22"/>
        </w:rPr>
        <w:t>bez zastrzeżeń.</w:t>
      </w:r>
      <w:r>
        <w:rPr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alność Spółki w 2004 roku zamknęła się zyskiem netto w kwocie 2 194 tys. zł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lne Zgromadzenie w dniu 07.06.2005 r. zatwierdziło sprawozdanie finansowe Spółki za 2004 rok (uchwała nr 2), oraz uchwałą nr 21 zdecydowało o podziale zysku netto w kwocie 2 194 tys. z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Dokonano następującego podziału zysku netto za 2004 r.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1050" w:leader="none"/>
        </w:tabs>
        <w:rPr>
          <w:sz w:val="22"/>
          <w:szCs w:val="22"/>
        </w:rPr>
      </w:pPr>
      <w:bookmarkStart w:id="4" w:name="_1205673605"/>
      <w:bookmarkStart w:id="5" w:name="_1205653406"/>
      <w:bookmarkStart w:id="6" w:name="_1205653297"/>
      <w:bookmarkEnd w:id="4"/>
      <w:bookmarkEnd w:id="5"/>
      <w:bookmarkEnd w:id="6"/>
      <w:r>
        <w:rPr>
          <w:sz w:val="22"/>
          <w:szCs w:val="22"/>
        </w:rPr>
        <w:object w:dxaOrig="8037" w:dyaOrig="22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8.4pt;height:106.5pt" filled="f" o:ole="">
            <v:imagedata r:id="rId8" o:title=""/>
          </v:shape>
          <o:OLEObject Type="Embed" ProgID="Excel.Sheet.12" ShapeID="ole_rId7" DrawAspect="Content" ObjectID="_20057564" r:id="rId7"/>
        </w:objec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50" w:leader="none"/>
        </w:tabs>
        <w:jc w:val="both"/>
        <w:rPr/>
      </w:pPr>
      <w:r>
        <w:rPr>
          <w:color w:val="000000"/>
          <w:sz w:val="22"/>
        </w:rPr>
        <w:t>Sprawoz</w:t>
      </w:r>
      <w:r>
        <w:rPr>
          <w:sz w:val="22"/>
        </w:rPr>
        <w:t>danie finansowe za rok obrotowy 2004 zostało złożone w Sądzie Rejonowym w Poznaniu, XXI Wydział Gospodarczy Krajowego Rejestru Sądowego w dniu 17.06.2005 roku, oraz przesłane do ogłoszenia w Monitorze Polskim B w dniu 16.03.2006 r.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50" w:leader="none"/>
        </w:tabs>
        <w:jc w:val="both"/>
        <w:rPr>
          <w:sz w:val="22"/>
        </w:rPr>
      </w:pPr>
      <w:r>
        <w:rPr>
          <w:color w:val="000000"/>
          <w:sz w:val="22"/>
        </w:rPr>
        <w:t xml:space="preserve">Nadzwyczajne Walne Zgromadzenie Akcjonariuszy Spółki Doradztwo Gospodarcze DGA S.A. podjęło uchwałę </w:t>
      </w:r>
      <w:r>
        <w:rPr>
          <w:sz w:val="22"/>
        </w:rPr>
        <w:t>/Uchwała nr</w:t>
      </w:r>
      <w:r>
        <w:rPr>
          <w:color w:val="000000"/>
          <w:sz w:val="22"/>
        </w:rPr>
        <w:t xml:space="preserve"> 1 z dnia 21 grudnia 2004 r./, iż począwszy od 1 stycznia 2005 roku Spółka sporządzać będzie sprawozdanie finansowe zgodnie z Międzynarodowymi Standardami Sprawozdawczości Finansowej oraz związanymi z nimi interpretacjami ogłoszonymi w formie rozporządzeń Komisji Europejskiej, zwanymi łącznie MSR. 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50" w:leader="none"/>
        </w:tabs>
        <w:jc w:val="both"/>
        <w:rPr>
          <w:sz w:val="22"/>
        </w:rPr>
      </w:pPr>
      <w:r>
        <w:rPr>
          <w:color w:val="000000"/>
          <w:sz w:val="22"/>
        </w:rPr>
        <w:t xml:space="preserve">Sprawozdanie finansowe Spółki za  2005 rok jest pierwszym sprawozdaniem finansowym sporządzonym zgodnie z MSSF. </w:t>
      </w:r>
    </w:p>
    <w:p>
      <w:pPr>
        <w:pStyle w:val="Normal"/>
        <w:tabs>
          <w:tab w:val="clear" w:pos="709"/>
          <w:tab w:val="left" w:pos="10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Bilans zamknięcia za rok obrotowy 2004, został  prawidłowo wprowadzony do ksiąg jako bilans otwarcia roku 2005.  Dane liczbowe w prezentowanym sprawozdaniu na dzień 31.12.2004 rok wykazano po przekształceniu sprawozdania finansowego zgodnie z MSSF 1. Przedmiotem naszego badania nie było ustalenie prawidłowości stanów początkowych (bilansu otwarcia), a jedynie prawidłowość przeniesienia bilansu zamknięcia z ksiąg 2004 roku do ksiąg roku 2005.</w:t>
      </w: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Celem badania sprawozdania finansowego za 2005 roku było wyrażenie pisemnej opinii uzupełnionej o raport o tym, czy sprawozdanie finansowe jest prawidłowe, czy rzetelnie i jasno przedstawia sytuację majątkową i finansową, jak też wynik finansowy badanej Spółki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Sprawozdanie finansowe zostało podpisane przez wszystkich członków Zarządu Spółki. Oznacza to, że Zarząd przyjął odpowiedzialność za prawidłowość sporządzenia przedłożonego do badania sprawozdania finansowego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8" w:top="1134" w:footer="102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unktowanie1"/>
        <w:numPr>
          <w:ilvl w:val="0"/>
          <w:numId w:val="0"/>
        </w:numPr>
        <w:tabs>
          <w:tab w:val="clear" w:pos="851"/>
          <w:tab w:val="left" w:pos="284" w:leader="none"/>
        </w:tabs>
        <w:ind w:left="284" w:hanging="0"/>
        <w:rPr>
          <w:sz w:val="22"/>
        </w:rPr>
      </w:pPr>
      <w:r>
        <w:rPr>
          <w:sz w:val="22"/>
        </w:rPr>
      </w:r>
    </w:p>
    <w:p>
      <w:pPr>
        <w:pStyle w:val="Heading2"/>
        <w:ind w:left="142" w:hanging="0"/>
        <w:rPr>
          <w:i/>
          <w:i/>
          <w:sz w:val="24"/>
        </w:rPr>
      </w:pPr>
      <w:bookmarkStart w:id="7" w:name="__RefHeading___Toc125536585"/>
      <w:bookmarkEnd w:id="7"/>
      <w:r>
        <w:rPr>
          <w:i/>
          <w:sz w:val="24"/>
        </w:rPr>
        <w:t>Część analityczna raportu</w:t>
      </w:r>
    </w:p>
    <w:p>
      <w:pPr>
        <w:pStyle w:val="Heading2"/>
        <w:numPr>
          <w:ilvl w:val="0"/>
          <w:numId w:val="19"/>
        </w:numPr>
        <w:rPr>
          <w:sz w:val="24"/>
        </w:rPr>
      </w:pPr>
      <w:bookmarkStart w:id="8" w:name="__RefHeading___Toc125536586"/>
      <w:bookmarkEnd w:id="8"/>
      <w:r>
        <w:rPr>
          <w:sz w:val="24"/>
        </w:rPr>
        <w:t>Analiza finansowa Spół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gólna analiza sprawozdania finans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ANS  w tys.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485"/>
        <w:gridCol w:w="5005"/>
        <w:gridCol w:w="1291"/>
        <w:gridCol w:w="1220"/>
        <w:gridCol w:w="208"/>
        <w:gridCol w:w="1276"/>
        <w:gridCol w:w="1126"/>
        <w:gridCol w:w="216"/>
        <w:gridCol w:w="1276"/>
        <w:gridCol w:w="1220"/>
      </w:tblGrid>
      <w:tr>
        <w:trPr>
          <w:trHeight w:val="510" w:hRule="atLeast"/>
        </w:trPr>
        <w:tc>
          <w:tcPr>
            <w:tcW w:w="58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" w:name="RANGE!A2%3AK50"/>
            <w:r>
              <w:rPr>
                <w:b/>
                <w:bCs/>
              </w:rPr>
              <w:t>AKTYWA</w:t>
            </w:r>
            <w:bookmarkEnd w:id="9"/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ywa trwał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rtości niematerialn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3 928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zeczowe aktywa trwał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5 027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10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ycje w jednostkach stowarzyszonych rozliczane metodą praw własności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90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tywa finansowe dostępne do sprzedaży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335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a z tytułu odroczonego podatku dochodowego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48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0 96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ywa obrotow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pas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0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20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a finansowe przeznaczone do obrotu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leżności z tytułu dostaw i usług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5 944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ostałe należności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 315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leżności z tytułu podatku dochodowego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574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rodki pieniężne i ich ekwiwalent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 754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a trwałe klasyfikowane jako przeznaczone do zbycia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9 010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2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KTYWÓW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 97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YWA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.12.200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1.20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my bilansowej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itał własn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pitał akcyjn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260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10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pitał zapasowy ze sprzedaży akcji powyżej ich wartości nominalnej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4 161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pitał rezerwowy z aktualizacji wyceny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98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yski zatrzyman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835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7 354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 długoterminow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bowiązania z tytułu świadczeń pracowniczych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32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zerwa na podatek odroczony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17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bowiązania długoterminowe z tytułu leasing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57   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706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 krótkoterminow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bowiązania z tytułu dostaw i usług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741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ostałe zobowiązania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 864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II. 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bowiązania krótkoterminowe z tytułu leasingu finansowego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51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V  </w:t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zerwy krótkoterminowe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57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1 91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4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2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PASYWÓW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 973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330"/>
        <w:gridCol w:w="4611"/>
        <w:gridCol w:w="1602"/>
        <w:gridCol w:w="1506"/>
        <w:gridCol w:w="320"/>
        <w:gridCol w:w="1482"/>
        <w:gridCol w:w="1507"/>
        <w:gridCol w:w="296"/>
        <w:gridCol w:w="1236"/>
        <w:gridCol w:w="1256"/>
      </w:tblGrid>
      <w:tr>
        <w:trPr>
          <w:trHeight w:val="240" w:hRule="atLeast"/>
        </w:trPr>
        <w:tc>
          <w:tcPr>
            <w:tcW w:w="52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LKULACYJNY RACHUNEK ZYSKÓW I STRAT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W tys.zł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.2005 - 31.12.2005</w:t>
            </w:r>
          </w:p>
        </w:tc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ktura przychodów i kosztów*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.01.2004 - 31.12.2004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ktura przychodów i kosztów*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.2003 - 31.12.2003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ktura przychodów i kosztów*</w:t>
            </w:r>
          </w:p>
        </w:tc>
      </w:tr>
      <w:tr>
        <w:trPr>
          <w:trHeight w:val="255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netto ze sprzedaży</w:t>
            </w:r>
          </w:p>
        </w:tc>
        <w:tc>
          <w:tcPr>
            <w:tcW w:w="1602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48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4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75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25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%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własny sprzedaż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7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4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524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,10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 (Strata) brutto na sprzedaż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81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50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951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6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84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6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y sprzedaż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7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7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37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9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7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y ogólnego zarządu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22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5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395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3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40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4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Strata na sprzedaż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638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22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19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4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3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4%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przychody operacyjne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%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zostałe koszty operacyjne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4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%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2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zyskach jedn. objętych met. praw. własności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restrukturyzacji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Strata na działalności operacyjnej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392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57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44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5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22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3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finansowe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%</w:t>
            </w:r>
          </w:p>
        </w:tc>
      </w:tr>
      <w:tr>
        <w:trPr>
          <w:trHeight w:val="237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finansowe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3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Strata przed opodatkowaniem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610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24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54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4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4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0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%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2%</w:t>
            </w:r>
          </w:p>
        </w:tc>
      </w:tr>
      <w:tr>
        <w:trPr>
          <w:trHeight w:val="15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Strata netto</w:t>
            </w:r>
          </w:p>
        </w:tc>
        <w:tc>
          <w:tcPr>
            <w:tcW w:w="16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446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73%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13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2%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4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4%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padający: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jonariuszom podmiotu dominującego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446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13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4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jonariuszom mniejszościowym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sk/Strata na jedną akcję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akcji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0 000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260 000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 000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ujemna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odniony</w:t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* - udział procentowy poszczególnych przychodów w sumie przychodów ogółem, udział poszczególnych kosztów w sumie kosztów ogółem,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udział wyniku z poszczególnych rodzajów działalności w sumie przychodów ogółem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** - udział procentowy podatku dochodowego i pozostałych obciążeń w zysku brutto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418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unktowanie1"/>
        <w:numPr>
          <w:ilvl w:val="0"/>
          <w:numId w:val="0"/>
        </w:numPr>
        <w:ind w:left="0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Punktowanie1"/>
        <w:numPr>
          <w:ilvl w:val="0"/>
          <w:numId w:val="0"/>
        </w:numPr>
        <w:ind w:left="0" w:hanging="0"/>
        <w:rPr>
          <w:i/>
          <w:i/>
        </w:rPr>
      </w:pPr>
      <w:r>
        <w:rPr>
          <w:b/>
          <w:spacing w:val="-3"/>
          <w:sz w:val="24"/>
        </w:rPr>
        <w:t>Wybrane wskaźniki finansowe</w:t>
      </w:r>
    </w:p>
    <w:p>
      <w:pPr>
        <w:pStyle w:val="Punktowanie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280"/>
        <w:gridCol w:w="667"/>
        <w:gridCol w:w="1182"/>
        <w:gridCol w:w="1051"/>
        <w:gridCol w:w="986"/>
      </w:tblGrid>
      <w:tr>
        <w:trPr>
          <w:trHeight w:val="255" w:hRule="atLeast"/>
        </w:trPr>
        <w:tc>
          <w:tcPr>
            <w:tcW w:w="945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SKAŹNIKI DO RAPORTU DLA RACHUNKU ZYSKÓW I STRAT W WERSJI KALKULACYJNEJ </w:t>
            </w:r>
          </w:p>
        </w:tc>
      </w:tr>
      <w:tr>
        <w:trPr>
          <w:trHeight w:val="270" w:hRule="atLeast"/>
        </w:trPr>
        <w:tc>
          <w:tcPr>
            <w:tcW w:w="55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bez uwzględnienia wpływu inflacji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0" w:type="dxa"/>
            <w:tcBorders>
              <w:top w:val="doub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doub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51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8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5            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EKTYWNOŚĆ DZIAŁALNOŚC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owność działalności podstawowej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nik na sprzedaży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0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9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42%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ychody ze sprzedaży produkt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owność majątku (ROA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nik finansowy netto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8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4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41%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ktywa ogółem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owność kapitału własnego (ROE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nik finansowy netto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 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86%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apitał własny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owność netto sprzedaży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nik finansowy netto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2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1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0%</w:t>
            </w:r>
          </w:p>
        </w:tc>
      </w:tr>
      <w:tr>
        <w:trPr>
          <w:trHeight w:val="510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ychody ze sprzedaży produktów, towarów i materiał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towność brutto   sprzedaży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ysk brutto ze sprzedaży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%</w:t>
            </w:r>
          </w:p>
        </w:tc>
      </w:tr>
      <w:tr>
        <w:trPr>
          <w:trHeight w:val="510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ychody ze sprzedaży produktów, towarów i materiał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ybkość obrotu należności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n należności z tytułu dostaw i usług x 360 dni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ni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510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ychody ze sprzedaży produktów, towarów i materiał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ybkość obrotu zapasów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n zapasów x 360 dni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ni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szt sprzedanych produktów, towarów i materiał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ybkość obrotu zobowiązań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n zobowiązań z tytułu dostaw i usług x 360 dni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ni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9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szt sprzedanych produktów, towarów i materiałów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SOWANIE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skaźnik zadłużenia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bowiązania i rezerwy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1,35 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6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1%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ktywa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 zadłużenia kapitału własnego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bowiązania i rezerwy ogółem x 100%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5,54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5%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2%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pitał własny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łynność I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ktywa obrotowe ogółem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9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bowiązania krótkoterminowe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łynność II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ktywa obrotowe - zapasy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1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7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bowiązania krótkoterminowe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 RYNKU KAPITAŁOWEGO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Zysk na jedną akcję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ysk netto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3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emitowanych akcji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sięgowa aktywów netto na jedną akcję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pitał własny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8</w:t>
            </w:r>
          </w:p>
        </w:tc>
      </w:tr>
      <w:tr>
        <w:trPr>
          <w:trHeight w:val="255" w:hRule="atLeast"/>
          <w:cantSplit w:val="true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emitowanych akcji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Punktowanie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  <w:t>Interpretacja wskaźników</w:t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  <w:t>Rentowność  sprzedaży netto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W roku 2005 rentowność sprzedaży netto wykazuje wielkość ujemną i wynosi (11,0 %). 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Na   ujemną rentowność sprzedaży netto wpłynęła wykazana za 2005 r. strata netto w wysokości  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3,446  tys. zł. 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  <w:t>Szybkość obrotu należności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>Obrót należnościami uległ skróceniu w porównaniu  do roku 2004 i  wyniósł w  2005 roku 68 dni.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  </w:t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2"/>
        </w:rPr>
      </w:pPr>
      <w:r>
        <w:rPr>
          <w:b/>
          <w:sz w:val="24"/>
        </w:rPr>
        <w:t>Stopa zadłużenia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>W roku 2005 wskaźnik zadłużenia wyniósł 42 % i zwiększył  się w stosunku do roku 2004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o 25 punktów  procentowych. Główny wpływ na zwiększenie wskaźnika zadłużenia w roku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2005 miał wzrost zobowiązań  krótkoterminowych. Głównymi  czynnikami, które spowodowały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wzrost zobowiązań krótkoterminowych były otrzymane zaliczki na realizację projektów unijnych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otrzymanych z PARP, a także wzrost zobowiązań z tytułu podatków i ubezpieczeń. </w:t>
      </w:r>
    </w:p>
    <w:p>
      <w:pPr>
        <w:pStyle w:val="Punktowanie1"/>
        <w:numPr>
          <w:ilvl w:val="0"/>
          <w:numId w:val="0"/>
        </w:numPr>
        <w:ind w:left="0" w:hanging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Wskaźnik płynności 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>Wskaźnik płynności bieżącej znacznie zmniejszył się w stosunku do roku 2004 i wynosi 1,60.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Powyższa wartość jednak  potwierdza zdolność firmy do wywiązywania się z krótkoterminowych 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>zobowiązań.</w:t>
      </w:r>
    </w:p>
    <w:p>
      <w:pPr>
        <w:pStyle w:val="Punktowanie1"/>
        <w:numPr>
          <w:ilvl w:val="0"/>
          <w:numId w:val="0"/>
        </w:numPr>
        <w:ind w:left="283" w:hanging="0"/>
        <w:jc w:val="left"/>
        <w:rPr>
          <w:bCs/>
          <w:sz w:val="22"/>
        </w:rPr>
      </w:pPr>
      <w:r>
        <w:rPr>
          <w:bCs/>
          <w:sz w:val="22"/>
        </w:rPr>
        <w:t xml:space="preserve"> </w:t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  <w:t>Rentowność  kapitału własnego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>Wskaźnik rentowności kapitału własnego, wykazuje w roku 2005  wielkość ujemną (19,86).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Na spadek wartości kapitału własnego w odniesieniu do stanu z roku 2004, wpływ miała 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  <w:t xml:space="preserve">przede wszystkim wykazana strata za 2005 rok, w wysokości 3 446 tys.zł. </w:t>
      </w:r>
    </w:p>
    <w:p>
      <w:pPr>
        <w:pStyle w:val="Punktowanie1"/>
        <w:numPr>
          <w:ilvl w:val="0"/>
          <w:numId w:val="0"/>
        </w:numPr>
        <w:ind w:left="283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unktowanie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unktowanie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708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Punktowanie1"/>
        <w:numPr>
          <w:ilvl w:val="0"/>
          <w:numId w:val="0"/>
        </w:numPr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240" w:after="0"/>
        <w:ind w:left="142" w:hanging="0"/>
        <w:rPr>
          <w:sz w:val="24"/>
        </w:rPr>
      </w:pPr>
      <w:bookmarkStart w:id="10" w:name="__RefHeading___Toc125536587"/>
      <w:bookmarkEnd w:id="10"/>
      <w:r>
        <w:rPr>
          <w:sz w:val="24"/>
        </w:rPr>
        <w:t>Część szczegółowa raportu</w:t>
      </w:r>
    </w:p>
    <w:p>
      <w:pPr>
        <w:pStyle w:val="Punktowanie1"/>
        <w:numPr>
          <w:ilvl w:val="0"/>
          <w:numId w:val="0"/>
        </w:numPr>
        <w:tabs>
          <w:tab w:val="clear" w:pos="851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ind w:left="720" w:hanging="578"/>
        <w:rPr/>
      </w:pPr>
      <w:bookmarkStart w:id="11" w:name="__RefHeading___Toc125536588"/>
      <w:bookmarkEnd w:id="11"/>
      <w:r>
        <w:rPr>
          <w:color w:val="000000"/>
          <w:sz w:val="22"/>
          <w:szCs w:val="22"/>
        </w:rPr>
        <w:t>Prawidłowość stosowanego systemu księgowości</w:t>
      </w:r>
      <w:r>
        <w:rPr>
          <w:color w:val="000000"/>
          <w:sz w:val="24"/>
        </w:rPr>
        <w:t xml:space="preserve"> i powiązanego</w:t>
      </w:r>
      <w:r>
        <w:rPr>
          <w:sz w:val="24"/>
        </w:rPr>
        <w:t xml:space="preserve"> z nim systemu kontroli wewnętrznej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firstLine="567"/>
        <w:jc w:val="both"/>
        <w:rPr>
          <w:b/>
          <w:b/>
          <w:sz w:val="24"/>
        </w:rPr>
      </w:pPr>
      <w:r>
        <w:rPr>
          <w:b/>
          <w:sz w:val="24"/>
        </w:rPr>
        <w:t>System księgowości</w:t>
      </w:r>
    </w:p>
    <w:p>
      <w:pPr>
        <w:pStyle w:val="Normal"/>
        <w:ind w:left="142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półka posiada aktualną dokumentację opisującą przyjęte zasady (politykę) rachunkowości, zgodnie z wymaganiami art. 10 ustawy o rachunkowości z dnia 29 września 1994 r. (tekst jednolity Dz. U. nr 76 z 2002 r., poz. 694 z późniejszymi zmianami). Zasady te zostały wprowadzone Uchwałą Zarządu nr 26/IV/2005 z dnia 22 sierpnia 2005 roku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Księgi rachunkowe Spółki Doradztwo Gospodarczego DGA SA są prowadzone przez podmiot powiązany ze Spółką:  firmę  DGA Kancelaria Rachunkowa Sp. z o.o.  z siedzibą w Poznaniu przy ulicy Towarowej 35, za pomocą  systemu  informatycznego Scala 2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acja informatycznego systemu przetwarzania danych spełnia wymogi ustawy o rachunkowości.</w:t>
      </w:r>
    </w:p>
    <w:p>
      <w:pPr>
        <w:pStyle w:val="Normal"/>
        <w:ind w:left="142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onano wyrywkowego sprawdzenia prawidłowości działania systemu księgowości i powiązanego z nim systemu kontroli wewnętrznej. Ocenie podlegały w szczególności:</w:t>
      </w:r>
    </w:p>
    <w:p>
      <w:pPr>
        <w:pStyle w:val="Normal"/>
        <w:widowControl w:val="false"/>
        <w:overflowPunct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awidłowość dokumentowania operacji gospodarczych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awidłowość prowadzonych za pomocą komputera ksiąg rachunkowych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zasadność i ciągłość stosowanych zasad rachunkowośc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zasadność stosowanych metod zabezpieczenia dostępu do danych i systemu ich przetwarzania za pomocą komputer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owiązanie danych wynikających z ksiąg ze sprawozdaniem finansowym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ochrona dokumentacji księgowej, ksiąg rachunkowych i sprawozdania finansowego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zeprowadzenie i rozliczenie wyników inwentaryzacj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60" w:leader="none"/>
        </w:tabs>
        <w:overflowPunct w:val="false"/>
        <w:autoSpaceDE w:val="false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prawność działania kontroli wewnętrznej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overflowPunct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wyniku tych ocen, w połączeniu z rezultatami badania wiarygodności poszczególnych pozycji sprawozdania finansowego, stwierdzono, że system księgowości i działający w powiązaniu z nim system kontroli wewnętrznej można uznać za prawidłowy, spełniający wymogi art.24 ustawy o rachunkowości. Celem badania nie było wyrażenie kompleksowej opinii na temat funkcjonowania tych systemów.</w:t>
      </w:r>
    </w:p>
    <w:p>
      <w:pPr>
        <w:pStyle w:val="Normal"/>
        <w:tabs>
          <w:tab w:val="clear" w:pos="709"/>
          <w:tab w:val="left" w:pos="-1985" w:leader="none"/>
        </w:tabs>
        <w:ind w:left="709" w:hanging="0"/>
        <w:jc w:val="both"/>
        <w:rPr>
          <w:color w:val="4C1900"/>
          <w:sz w:val="24"/>
          <w:szCs w:val="24"/>
        </w:rPr>
      </w:pPr>
      <w:r>
        <w:rPr>
          <w:color w:val="4C19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Kontrola wewnętr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ystem kontroli obejmuje kontrolę funkcjonalną, wykonywaną przez upoważnionych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acowników Spółki. Obce dowody księgowe (faktury zewnętrzne) są ujmowane w księgach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achunkowych Spółki, po uprzednim parafowaniu ich przez osoby odpowiedzialne za kontrolę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erytoryczną i formalno-rachunkową,</w:t>
      </w:r>
      <w:r>
        <w:rPr>
          <w:i/>
          <w:iCs/>
          <w:color w:val="FF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Podczas badania sprawozdania finansowego przeprowadzono przegląd stosowanego przez Spółkę systemu kontroli wewnętrznej oraz jego skuteczności.  Zastosowane</w:t>
      </w:r>
      <w:r>
        <w:rPr>
          <w:sz w:val="24"/>
        </w:rPr>
        <w:t xml:space="preserve"> procedury nie wykazały nieprawidłowości lub istotnych słabości w funkcjonowaniu tego syst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nwentaryzacj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bjętym badaniem, Spółka (zgodnie z art. 26 ustawy o rachunkowości) przeprowadziła inwentaryzację aktywów i pasywów, oraz rozliczyła i ujęła w księgach wyniki tej inwentaryzacji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rogą  spisu z natury, ustalono stan następujących składników majątk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  <w:tab w:val="right" w:pos="9356" w:leader="none"/>
        </w:tabs>
        <w:ind w:left="714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zeczowych aktywów trwałych  </w:t>
        <w:tab/>
        <w:t>na dzień 31.10.2005 r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ów pieniężnych w kasie </w:t>
        <w:tab/>
        <w:t>na dzień 31.12.2005 r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pasów towarów</w:t>
        <w:tab/>
        <w:t xml:space="preserve"> na dzień 31.12.2005 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Drogą uzyskania potwierdzeń sald od banków i kontrahentów uzgodniono stan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środków pieniężnych na rachunkach bankowych</w:t>
        <w:tab/>
        <w:t xml:space="preserve"> na dzień 31.12.2005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leżności</w:t>
        <w:tab/>
        <w:t xml:space="preserve"> na dzień 30.11.2005 r.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rogą porównania i weryfikacji danych księgowych z odpowiednimi dokumentami ustalono stan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rtości niematerialnych i prawnych</w:t>
        <w:tab/>
        <w:t xml:space="preserve"> na dzień 31.12.2005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ługoterminowych aktywów finansowych</w:t>
        <w:tab/>
        <w:t xml:space="preserve"> na dzień 31.12.2005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liczeń międzyokresowych</w:t>
        <w:tab/>
        <w:t xml:space="preserve"> na dzień 31.12.2005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356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zerw na zobowiązania</w:t>
        <w:tab/>
        <w:t xml:space="preserve"> na dzień 31.12.2005 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2" w:name="__RefHeading___Toc125536589"/>
      <w:bookmarkEnd w:id="12"/>
      <w:r>
        <w:rPr>
          <w:sz w:val="24"/>
        </w:rPr>
        <w:t>Informacje o niektórych istotnych pozycjach sprawozdania finansowego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 xml:space="preserve">Wartości niematerialne – </w:t>
      </w:r>
      <w:r>
        <w:rPr>
          <w:bCs/>
          <w:sz w:val="22"/>
          <w:szCs w:val="22"/>
        </w:rPr>
        <w:t>w kwocie 3 928 tys.zł., stanowią  13,1% sumy bilansowej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  koszty prac rozwojowych        – 3 100 tys.zł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oprogramowanie komputerowe -    827 tys.zł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patenty, licencje                         -        1 tys.zł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szty prac rozwojowych w kwocie  3 100 tys.zł. dotyczą nie zakończonych prac związanych z wytworzeniem oprogramowania komputerowego, które w przyszłości sprzedawane jest w formie licencji.  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cenione zostały w wysokości kosztów dających się przypisać do prowadzonych projektów.   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 xml:space="preserve">Rzeczowe aktywa trwałe – </w:t>
      </w:r>
      <w:r>
        <w:rPr>
          <w:sz w:val="22"/>
          <w:szCs w:val="22"/>
        </w:rPr>
        <w:t>w kwocie 5 027 tys.zł., stanowią 16,8 % sumy bilansowej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 budynki i budowle                         - 2 510 tys.zł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maszyny i urządzenia techniczne </w:t>
      </w:r>
      <w:r>
        <w:rPr>
          <w:sz w:val="22"/>
          <w:szCs w:val="22"/>
        </w:rPr>
        <w:t xml:space="preserve"> - 1 442 tys.zł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środki transportu                            -    654 tys.zł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nne środki trwałe                          -    421 tys.zł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zrost rzeczowych aktywów trwałych w  roku 2005  wpłynęło przede wszystkim,  zakończenie inwestycji  związanej z zakupem lokali mieszkalnych: 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szkanie przy ulicy Łuckiej w Warszawie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szkanie w Spółdzielni „Wielkopolanka” w Poznaniu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Na koniec 2005 roku, Spółka dokonała wyceny lokali mieszkalnych będących własnością spółki do wartości godziwych opartych  o wartości rynkowe. Wyceny dokonał niezależny rzeczoznawca majątkowy. Wartość  majątku Spółki z tego tytułu wzrosła o 98 tys.zł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Pozostałe rzeczowe aktywa trwałe wykazane zostały w bilansie  według wartości kosztu historycznego, pomniejszonego o umorzenie i odpisy z tytułu utraty wart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artość  aktywów użytkowanych na podstawie umów leasingu finansowego wynoszą 584 tys.zł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>Należności handlowe oraz pozostałe</w:t>
      </w:r>
      <w:r>
        <w:rPr>
          <w:iCs/>
          <w:sz w:val="22"/>
          <w:szCs w:val="22"/>
        </w:rPr>
        <w:t xml:space="preserve"> -  w kwocie 9 259 tys.zł., stanowią 30,9 % sumy bilansowej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w tym:  należności handlowe - w kwocie 5 944 tys.zł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Na saldo należności handlowych składają się głównie należności z tytułu dostaw i usług z terminem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płatności do 30 dni. Należności handlowe wymagalne od 30-90 dni stanowią  kwotę 1 242 tys.zł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Należności przeterminowane  wynoszą 577 tys.zł. Zgodnie z przyjętą polityką/zasadami/ 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rachunkowości, Spółka w roku 2005 utworzyła odpis aktualizujący  na należności  handlowe w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wysokości 1 106 tys.zł.. Na dzień bilansowy wartość odpisów aktualizujących należności wynoszą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1 217  tys.zł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Kapitał własny </w:t>
      </w:r>
      <w:r>
        <w:rPr>
          <w:iCs/>
          <w:sz w:val="22"/>
          <w:szCs w:val="22"/>
        </w:rPr>
        <w:t>– w kwocie  17 354 tys.zł., stanowią 57,9 % sumy bilansowej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 badanym okresie sprawozdawczym kapitał podstawowy  nie uległ zmianie i wynosił 2 260 tys.zł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 spadek wartości kapitału własnego w odniesieniu do roku 2004 wpłynęły przede wszystkim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  poniesiona strata netto  w roku 2005 w wysokości 3 446 tys.zł.,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  zmiana zasad rachunkowości i korekta błędu podstawowego związane z przekształceniami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prawozdania finansowego na sprawozdanie zgodne z Międzynarodowymi Standardami Sprawozdawczości Finansowej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a  wykazaną  w 2005 r. stratę netto wpływ miały przede wszystkim skutki funkcjonowania Przedstawicielstwa w Moskwie oraz utworzenie rezerwy na należności z 2003 i 2004 roku w wysokości 1 060 tys.zł.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bjaśnienia dotyczące przekształcenia sprawozdania finansowego na MSSF w tym: uzgodnienie kapitałów na dzień 1 stycznia 2004 r.(data przejścia na zasady zgodne z MSSF) , przedstawia nota 35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Zobowiązania krótkoterminowe –</w:t>
      </w:r>
      <w:r>
        <w:rPr>
          <w:iCs/>
          <w:sz w:val="22"/>
          <w:szCs w:val="22"/>
        </w:rPr>
        <w:t>w kwocie  11 913 tys.zł., stanowią 39,7 % sumy bilansowej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tym:  zobowiązania  handlowe w kwocie  2 741 tys.zł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śród zobowiązań  krótkoterminowych dominują  pozostałe zobowiązania, stanowiące 29,6 % ogółu zobowiązań wykazanych w bilansi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 saldo pozostałych zobowiązań składają się zobowiązania z tytułu  zaliczek otrzymanych od PARP w  wysokości 6 427 tys.zł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iCs/>
          <w:sz w:val="22"/>
          <w:szCs w:val="22"/>
        </w:rPr>
        <w:t xml:space="preserve">Przychody ze sprzedaży –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31 348 tys.zł..dotyczą:</w:t>
      </w:r>
    </w:p>
    <w:p>
      <w:pPr>
        <w:pStyle w:val="Normal"/>
        <w:numPr>
          <w:ilvl w:val="1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zychody ze sprzedaży produktów (usług)  - 31 160 tys.zł. stanowią 99,4 % przychodów Spółki.</w:t>
      </w:r>
    </w:p>
    <w:p>
      <w:pPr>
        <w:pStyle w:val="Normal"/>
        <w:numPr>
          <w:ilvl w:val="1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zychody ze sprzedaży towarów i materiałów     -        188 tys.zł.</w:t>
      </w:r>
    </w:p>
    <w:p>
      <w:pPr>
        <w:pStyle w:val="Normal"/>
        <w:ind w:left="108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zychody netto ze sprzedaży  produktów , towarów i materiałów w roku 2005 w stosunku do roku 2004  wzrosły o 10,1 %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dstawowe produkty i usługi Spółki, obejmują kilka obszarów działania, a w szczególności doradztwo biznesowe, doradztwo w sferze zarządzania, projekty szkoleniowe, tworzenie produktów informatycznych oraz realizację złożonych i ogólnopolskich projektów doradczo-szkoleniowych finansowanych ze środków UE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półka realizuje długoterminowe kontrakty na świadczenie usług doradczych i szkoleniowych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 uwagi na fakt, że na koniec  każdego okresu sprawozdawczego można w sposób wiarygodny oszacować stopień faktycznego zaawansowania prac, do rozliczenia tych kontraktów przyjęto przychodową metodę określenia stopnia zaawansowania robót (udział ustalonej wartości wykonanych prac w cenach sprzedaży netto  w odniesieniu do kwoty całkowitego przychodu z umowy)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aprezentowane w rachunku zysków i strat przychody ze sprzedaży wykazano na podstawie  wystawionych faktur potwierdzonych przez odbiorców oraz rozliczenia kontraktów długoterminowych. Oszacowana wartość zaawansowania wykonanych prac ujęta jako przychody z robót w toku w podziale na poszczególne projekty   na dzień 31.12.2005 r. wykazano w kwocie 899 tys.zł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Zarząd Spółki Doradztwo Gospodarcze DGA S.A. złożył oświadczenie, że przyjęte metody ustalania zaawansowania robót w toku, a także przewidywanych całkowitych kosztów i przychodów z tytułu  wykonania usługi są poprawne i pozwalają wycenić przychody z tytułu robót w toku w wiarygodny sposób.  </w:t>
      </w:r>
    </w:p>
    <w:p>
      <w:pPr>
        <w:pStyle w:val="Normal"/>
        <w:ind w:left="142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3" w:name="__RefHeading___Toc125536590"/>
      <w:r>
        <w:rPr>
          <w:sz w:val="24"/>
        </w:rPr>
        <w:t>Zobowiązania warunkowe</w:t>
      </w:r>
      <w:bookmarkEnd w:id="13"/>
      <w:r>
        <w:rPr>
          <w:sz w:val="24"/>
        </w:rPr>
        <w:t xml:space="preserve">  </w:t>
      </w:r>
    </w:p>
    <w:p>
      <w:pPr>
        <w:pStyle w:val="Heading2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ółka odpowiada jako komandytariusz spółki „Kancelaria Prawna Piszcz i Wspólnicy Spółka Komandytowa” za zobowiązania  tej spółki do wysokości kwoty stanowiącej sumę komandytową- 350 tys.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2"/>
        </w:rPr>
        <w:t xml:space="preserve">Spółka  jako właściciel DGA Meurs Sp.z o.o. zobowiązana jest- na mocy umowy sprzedaży udziałów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o należytego prowadzenia toczących się  postępowań sądowych, których stroną jest DGA Meurs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p.z o.o.  W przypadku  naruszenia zobowiązań, szczegółowo określonych w umowie,  Spółka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płaci kary umowne do wysokości łącznej  - 300 tys.EURO. Spółka zobowiązana jest w wypadk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ogłoszenia upadłości DGA Meurs Sp.z o.o. do zapłaty na rzecz Meurs Groep kary umownej w </w:t>
      </w:r>
    </w:p>
    <w:p>
      <w:pPr>
        <w:pStyle w:val="Normal"/>
        <w:jc w:val="both"/>
        <w:rPr/>
      </w:pPr>
      <w:r>
        <w:rPr/>
        <w:t xml:space="preserve"> </w:t>
      </w:r>
      <w:r>
        <w:rPr/>
        <w:t>wysokości 35 tys.zł. EUR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4"/>
        </w:rPr>
      </w:pPr>
      <w:r>
        <w:rPr>
          <w:bCs/>
          <w:sz w:val="22"/>
          <w:szCs w:val="22"/>
        </w:rPr>
        <w:t xml:space="preserve">Informacje o ograniczeniach w prawach własności i dysponowania majątkiem trwałym na dzień 31.12.2005  Spółka wykazała w nocie 15 do sprawozdania finansowego .   </w:t>
      </w:r>
      <w:r>
        <w:rPr>
          <w:b/>
          <w:szCs w:val="22"/>
        </w:rPr>
        <w:t xml:space="preserve">  </w:t>
      </w:r>
    </w:p>
    <w:p>
      <w:pPr>
        <w:pStyle w:val="Normal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4" w:name="__RefHeading___Toc125536591"/>
      <w:bookmarkEnd w:id="14"/>
      <w:r>
        <w:rPr>
          <w:sz w:val="24"/>
        </w:rPr>
        <w:t>Zdarzenia po dacie bilan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oświadczeniem Zarządu nie wystąpiły po dacie bilansu istotne zdarzenia dotyczące okresu od 1 stycznia 2005 roku do 31 grudnia 2005 roku, które nie zostałyby uwzględnione w sprawozdaniu finansowym za ten rok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r>
        <w:rPr>
          <w:sz w:val="24"/>
        </w:rPr>
        <w:t>Noty objaśniające do sprawozdania finansowego sporządzonego na dzień 31 grudnia 200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Noty objaśniające do sprawozdania finansowego, przedstawiają  informacje ogólne o Spółce, stosowane zasady rachunkowości oraz prawidłowo opisują poszczególne pozycje sprawozdania finansowego.</w:t>
      </w:r>
    </w:p>
    <w:p>
      <w:pPr>
        <w:pStyle w:val="Normal"/>
        <w:ind w:left="142" w:hanging="0"/>
        <w:jc w:val="both"/>
        <w:rPr>
          <w:i/>
          <w:i/>
          <w:iCs/>
          <w:color w:val="FF0000"/>
          <w:sz w:val="24"/>
          <w:szCs w:val="22"/>
        </w:rPr>
      </w:pPr>
      <w:r>
        <w:rPr>
          <w:i/>
          <w:iCs/>
          <w:color w:val="FF0000"/>
          <w:sz w:val="24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5" w:name="__RefHeading___Toc125536594"/>
      <w:r>
        <w:rPr>
          <w:sz w:val="24"/>
        </w:rPr>
        <w:t>Sprawozdanie z działalności Spółki</w:t>
      </w:r>
      <w:bookmarkEnd w:id="15"/>
      <w:r>
        <w:rPr>
          <w:sz w:val="24"/>
        </w:rPr>
        <w:t xml:space="preserve"> </w:t>
      </w:r>
    </w:p>
    <w:p>
      <w:pPr>
        <w:pStyle w:val="Normal"/>
        <w:suppressAutoHyphens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rPr>
          <w:sz w:val="22"/>
          <w:szCs w:val="22"/>
        </w:rPr>
      </w:pPr>
      <w:r>
        <w:rPr>
          <w:sz w:val="22"/>
          <w:szCs w:val="22"/>
        </w:rPr>
        <w:t xml:space="preserve">Do sprawozdania finansowego, zgodnie z art. 49 ustawy o rachunkowości, Zarząd dołączył Sprawozdanie z działalności Spółki za okres od 01.01.2005 r. do 31.12.2005 r. Zawarte w nim informacje, obejmują zagadnienia określone w art. 49 ust. 2 w/w ustawy, a przedstawione w nim dane, oparte są na sprawozdaniu finansowym, sporządzonym za badany okres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6" w:name="__RefHeading___Toc125536595"/>
      <w:r>
        <w:rPr>
          <w:sz w:val="24"/>
        </w:rPr>
        <w:t>Zestawienie zmian w kapitale własnym</w:t>
      </w:r>
      <w:bookmarkEnd w:id="16"/>
      <w:r>
        <w:rPr>
          <w:sz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estawienie zmian w kapitale własnym, prawidłowo prezentuje zmiany, które wystąpiły w kapitale własnym Spółki za rok obrotowy od 1.01.2005 r. do 31.12.2005 r. Zestawienie to wykazuje zmniejszenie kapitału własnego o kwotę 4 343 tys.zł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r>
        <w:rPr>
          <w:sz w:val="24"/>
        </w:rPr>
        <w:t xml:space="preserve"> </w:t>
      </w:r>
      <w:bookmarkStart w:id="17" w:name="__RefHeading___Toc125536596"/>
      <w:r>
        <w:rPr>
          <w:sz w:val="24"/>
        </w:rPr>
        <w:t>Rachunek przepływów pieniężnych</w:t>
      </w:r>
      <w:bookmarkEnd w:id="17"/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80" w:hanging="3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chunek przepływów pieniężnych za okres od 01.01.2005 r. do 31.12.2005 r. został sporządzony zgodnie z wymogami określonymi w  MSR 7. Zawarte w nim dane, są prawidłowo powiązane z bilansem, rachunkiem zysków i strat oraz księgami Spółki. Zmiana stanu środków pieniężnych netto wykazuje  zwiększenie  stanu środków pieniężnych o kwotę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 203 tys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zł.</w:t>
      </w:r>
      <w:r>
        <w:rPr>
          <w:b/>
          <w:bCs/>
          <w:sz w:val="22"/>
          <w:szCs w:val="22"/>
        </w:rPr>
        <w:t xml:space="preserve">                                                 </w:t>
      </w:r>
    </w:p>
    <w:p>
      <w:pPr>
        <w:pStyle w:val="Normal"/>
        <w:ind w:left="180" w:hanging="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8" w:name="__RefHeading___Toc125536597"/>
      <w:bookmarkEnd w:id="18"/>
      <w:r>
        <w:rPr>
          <w:sz w:val="24"/>
        </w:rPr>
        <w:t>Wyc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ne przez Spółkę zasady wyceny zostały opisane w sprawozdaniu finansowym Spółki. Są one zgodne z zasadami (polityką )  rachunkowości  (MSR 1, MSR 8) przyjętymi w Spółce, uwzględniającymi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osowane  zasady wyceny, oraz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e zasady rachunkowości ( w odniesieniu do alternatywnych wariantów do wyboru), w tym wybranych i zastosowanych zgodnie z MSR 8  a nie wynikających z wymagań MSSF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ęte zasady polityki rachunkowości stosowane były w odniesieniu do wszystkich okresów zaprezentowanych w sprawozdaniu finansowym jak również przy sporządzeniu zgodnego z MSSF bilansu otwarcia na dzień 1 stycznia 2004 roku dla celów przejścia na sprawozdawczość zgodną z MSS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720" w:hanging="578"/>
        <w:rPr>
          <w:sz w:val="24"/>
        </w:rPr>
      </w:pPr>
      <w:bookmarkStart w:id="19" w:name="__RefHeading___Toc125536598"/>
      <w:bookmarkEnd w:id="19"/>
      <w:r>
        <w:rPr>
          <w:sz w:val="24"/>
        </w:rPr>
        <w:t>Prezent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ółka dokonała prawidłowej prezentacji poszczególnych składników aktywów </w:t>
        <w:br/>
        <w:t>i pasywów oraz przychodów i kosztów w sprawozdaniu finansowym. Bilans oraz rachunek zysków i strat wraz z notami objaśniającymi do sprawozdania finansowego, zawierają wszystkie pozycje, których ujawnienie w sprawozdaniu finansowym  wynika z obowiązku prezentacji sprawozdań finansowych według MSSF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before="120" w:after="0"/>
        <w:ind w:left="720" w:hanging="578"/>
        <w:rPr>
          <w:sz w:val="24"/>
        </w:rPr>
      </w:pPr>
      <w:bookmarkStart w:id="20" w:name="__RefHeading___Toc125536599"/>
      <w:bookmarkEnd w:id="20"/>
      <w:r>
        <w:rPr>
          <w:sz w:val="24"/>
        </w:rPr>
        <w:t>Zgodność z przepisami pra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Oświadczenie Zarządu </w:t>
      </w:r>
    </w:p>
    <w:p>
      <w:pPr>
        <w:pStyle w:val="Normal"/>
        <w:ind w:right="110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ły rewident otrzymał od Zarządu Spółki pisemne oświadczenie, w którym Zarząd </w:t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stwierdził, iż Spółka przestrzegała przepisów prawa.</w:t>
      </w:r>
    </w:p>
    <w:p>
      <w:pPr>
        <w:pStyle w:val="Normal"/>
        <w:ind w:right="1107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biegłego rewidenta</w:t>
      </w:r>
    </w:p>
    <w:p>
      <w:pPr>
        <w:pStyle w:val="Normal"/>
        <w:ind w:right="1107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2" w:right="110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ters Audytor Sp. z o.o. oraz poniżej podpisany biegły rewident potwierdzają, iż są uprawnieni do badania sprawozdań finansowych oraz spełniają warunki określone w art. 66 ust. 2 i 3 ustawy o rachunkowości, do wyrażenia bezstronnej i niezależnej opinii o sprawozdaniu finansowym Spółki Doradztwo Gospodarcze DGA S.A. </w:t>
      </w:r>
    </w:p>
    <w:p>
      <w:pPr>
        <w:pStyle w:val="Normal"/>
        <w:ind w:left="142" w:right="110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"/>
        <w:jc w:val="both"/>
        <w:rPr>
          <w:sz w:val="22"/>
          <w:szCs w:val="22"/>
        </w:rPr>
      </w:pPr>
      <w:r>
        <w:rPr>
          <w:sz w:val="22"/>
          <w:szCs w:val="22"/>
        </w:rPr>
        <w:t>Badanie sprawozdania finansowego zostało przeprowadzone zgodnie z obowiązującymi w tym zakresie przepisami prawa oraz normami wykonywania zawodu biegłego rewid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4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Jadwiga Kaźmierczak</w:t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sz w:val="22"/>
              </w:rPr>
              <w:t>Biegły Rewident</w:t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sz w:val="22"/>
              </w:rPr>
              <w:t>Nr 6062/1120</w:t>
            </w:r>
          </w:p>
        </w:tc>
        <w:tc>
          <w:tcPr>
            <w:tcW w:w="4433" w:type="dxa"/>
            <w:tcBorders/>
          </w:tcPr>
          <w:p>
            <w:pPr>
              <w:pStyle w:val="Normal"/>
              <w:snapToGrid w:val="false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bara Misterska-Dragan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zes Zarządu /Biegły Rewident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2581/117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...........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ers Audytor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a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Warszawa, ul. Migdałowa 4 lok.4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Warszawa, dnia  7 czerwca 2006 roku.</w:t>
      </w:r>
    </w:p>
    <w:p>
      <w:pPr>
        <w:pStyle w:val="Normal"/>
        <w:tabs>
          <w:tab w:val="clear" w:pos="709"/>
          <w:tab w:val="left" w:pos="8364" w:leader="none"/>
        </w:tabs>
        <w:spacing w:before="120" w:after="120"/>
        <w:ind w:right="-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364" w:leader="none"/>
        </w:tabs>
        <w:spacing w:before="120" w:after="120"/>
        <w:ind w:right="-51" w:hanging="0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left" w:pos="8364" w:leader="none"/>
        </w:tabs>
        <w:spacing w:before="120" w:after="120"/>
        <w:ind w:right="-51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Doradztwo Gospodarcze DGA S.A.</w:t>
    </w:r>
  </w:p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Raport uzupełniający opinię z badania sprawozdania finansowego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 xml:space="preserve">Za okres obrotowy od 1.01.2005 r. do 31.12.2005 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Doradztwo Gospodarcze DGA S.A.</w:t>
    </w:r>
  </w:p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Raport uzupełniający opinię z badania sprawozdania finansowego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 xml:space="preserve">Za okres obrotowy od 1.01.2005 r. do 31.12.2005 r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Doradztwo Gospodarcze DGA S.A.</w:t>
    </w:r>
  </w:p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Raport uzupełniający opinię z badania sprawozdania finansowego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 xml:space="preserve">Za okres obrotowy od 1.01.2005 r. do 31.12.2005 r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Doradztwo Gospodarcze DGA S.A.</w:t>
    </w:r>
  </w:p>
  <w:p>
    <w:pPr>
      <w:pStyle w:val="Header"/>
      <w:pBdr>
        <w:bottom w:val="single" w:sz="6" w:space="1" w:color="000000"/>
      </w:pBdr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>Raport uzupełniający opinię z badania sprawozdania finansowego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 xml:space="preserve">Za okres obrotowy od 1.01.2005 r. do 31.12.200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3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i w:val="false"/>
        <w:u w:val="none"/>
        <w:b w:val="false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6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%1.%2.%3)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200" w:after="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3"/>
      </w:numPr>
      <w:tabs>
        <w:tab w:val="clear" w:pos="709"/>
      </w:tabs>
      <w:outlineLvl w:val="8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6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  <w:sz w:val="24"/>
    </w:rPr>
  </w:style>
  <w:style w:type="character" w:styleId="WW8NumSt30z0">
    <w:name w:val="WW8NumSt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Punktowanie1">
    <w:name w:val="punktowanie 1"/>
    <w:basedOn w:val="Normal"/>
    <w:qFormat/>
    <w:pPr>
      <w:numPr>
        <w:ilvl w:val="0"/>
        <w:numId w:val="24"/>
      </w:numPr>
      <w:tabs>
        <w:tab w:val="clear" w:pos="709"/>
        <w:tab w:val="left" w:pos="851" w:leader="none"/>
      </w:tabs>
      <w:ind w:left="283" w:hanging="283"/>
      <w:jc w:val="both"/>
    </w:pPr>
    <w:rPr>
      <w:sz w:val="26"/>
    </w:rPr>
  </w:style>
  <w:style w:type="paragraph" w:styleId="Stmylnik">
    <w:name w:val="st-myślnik"/>
    <w:basedOn w:val="Normal"/>
    <w:qFormat/>
    <w:pPr>
      <w:numPr>
        <w:ilvl w:val="0"/>
        <w:numId w:val="25"/>
      </w:numPr>
      <w:ind w:left="284" w:hanging="284"/>
    </w:pPr>
    <w:rPr/>
  </w:style>
  <w:style w:type="paragraph" w:styleId="Stwysmylnik">
    <w:name w:val="st-wys.myślnik"/>
    <w:basedOn w:val="Stmylnik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rFonts w:ascii="Arial" w:hAnsi="Arial" w:cs="Arial"/>
      <w:i/>
      <w:color w:val="00FF00"/>
      <w:sz w:val="24"/>
    </w:rPr>
  </w:style>
  <w:style w:type="paragraph" w:styleId="Tekstpodstawowywcity3">
    <w:name w:val="Tekst podstawowy wcięty 3"/>
    <w:basedOn w:val="Normal"/>
    <w:qFormat/>
    <w:pPr>
      <w:ind w:left="1135" w:hanging="0"/>
      <w:jc w:val="both"/>
    </w:pPr>
    <w:rPr>
      <w:rFonts w:ascii="Arial" w:hAnsi="Arial" w:cs="Arial"/>
      <w:i/>
      <w:color w:val="00FF00"/>
      <w:sz w:val="22"/>
    </w:rPr>
  </w:style>
  <w:style w:type="paragraph" w:styleId="Styl1">
    <w:name w:val="Styl1"/>
    <w:basedOn w:val="Normal"/>
    <w:qFormat/>
    <w:pPr>
      <w:numPr>
        <w:ilvl w:val="0"/>
        <w:numId w:val="18"/>
      </w:numPr>
      <w:spacing w:before="240" w:after="240"/>
      <w:jc w:val="both"/>
    </w:pPr>
    <w:rPr>
      <w:rFonts w:ascii="Arial" w:hAnsi="Arial" w:cs="Arial"/>
      <w:b/>
      <w:caps/>
      <w:sz w:val="24"/>
    </w:rPr>
  </w:style>
  <w:style w:type="paragraph" w:styleId="Styl2">
    <w:name w:val="Styl2"/>
    <w:basedOn w:val="Normal"/>
    <w:qFormat/>
    <w:pPr>
      <w:numPr>
        <w:ilvl w:val="0"/>
        <w:numId w:val="18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jc w:val="center"/>
    </w:pPr>
    <w:rPr>
      <w:b/>
      <w:sz w:val="22"/>
    </w:rPr>
  </w:style>
  <w:style w:type="paragraph" w:styleId="Apunktypodrozdziau">
    <w:name w:val="a punkty podrozdziału"/>
    <w:basedOn w:val="Normal"/>
    <w:qFormat/>
    <w:pPr>
      <w:numPr>
        <w:ilvl w:val="0"/>
        <w:numId w:val="26"/>
      </w:numPr>
      <w:tabs>
        <w:tab w:val="clear" w:pos="709"/>
        <w:tab w:val="left" w:pos="284" w:leader="none"/>
        <w:tab w:val="left" w:pos="450" w:leader="none"/>
      </w:tabs>
      <w:ind w:left="284" w:hanging="284"/>
      <w:jc w:val="both"/>
    </w:pPr>
    <w:rPr>
      <w:b/>
      <w:sz w:val="26"/>
    </w:rPr>
  </w:style>
  <w:style w:type="paragraph" w:styleId="Tekstblokowy">
    <w:name w:val="Tekst blokowy"/>
    <w:basedOn w:val="Normal"/>
    <w:qFormat/>
    <w:pPr>
      <w:ind w:left="142" w:right="-45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564" w:leader="none"/>
      </w:tabs>
      <w:ind w:left="564" w:hanging="342"/>
      <w:jc w:val="center"/>
    </w:pPr>
    <w:rPr>
      <w:b/>
      <w:sz w:val="72"/>
    </w:rPr>
  </w:style>
  <w:style w:type="paragraph" w:styleId="BodyText2">
    <w:name w:val="Body Text 2"/>
    <w:basedOn w:val="Normal"/>
    <w:qFormat/>
    <w:pPr>
      <w:keepLines/>
      <w:tabs>
        <w:tab w:val="clear" w:pos="709"/>
        <w:tab w:val="left" w:pos="720" w:leader="none"/>
      </w:tabs>
      <w:ind w:right="-5" w:hanging="0"/>
      <w:jc w:val="both"/>
    </w:pPr>
    <w:rPr>
      <w:i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lwekstrony">
    <w:name w:val="Naglówek strony"/>
    <w:basedOn w:val="Normal"/>
    <w:qFormat/>
    <w:pPr>
      <w:tabs>
        <w:tab w:val="clear" w:pos="709"/>
        <w:tab w:val="center" w:pos="4320" w:leader="none"/>
        <w:tab w:val="right" w:pos="8640" w:leader="none"/>
      </w:tabs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9:00Z</dcterms:created>
  <dc:creator>win</dc:creator>
  <dc:description/>
  <cp:keywords/>
  <dc:language>en-US</dc:language>
  <cp:lastModifiedBy>a_czub</cp:lastModifiedBy>
  <cp:lastPrinted>2006-06-06T15:02:00Z</cp:lastPrinted>
  <dcterms:modified xsi:type="dcterms:W3CDTF">2006-06-08T11:39:00Z</dcterms:modified>
  <cp:revision>2</cp:revision>
  <dc:subject/>
  <dc:title> </dc:title>
</cp:coreProperties>
</file>