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2"/>
          <w:szCs w:val="22"/>
        </w:rPr>
      </w:pPr>
      <w:r>
        <w:rPr>
          <w:rFonts w:cs="Tahoma" w:ascii="Tahoma" w:hAnsi="Tahoma"/>
          <w:b/>
          <w:bCs/>
          <w:sz w:val="22"/>
          <w:szCs w:val="22"/>
        </w:rPr>
        <w:drawing>
          <wp:inline distT="0" distB="0" distL="0" distR="0">
            <wp:extent cx="10001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6" r="-36" b="-66"/>
                    <a:stretch>
                      <a:fillRect/>
                    </a:stretch>
                  </pic:blipFill>
                  <pic:spPr bwMode="auto">
                    <a:xfrm>
                      <a:off x="0" y="0"/>
                      <a:ext cx="1000125" cy="542925"/>
                    </a:xfrm>
                    <a:prstGeom prst="rect">
                      <a:avLst/>
                    </a:prstGeom>
                  </pic:spPr>
                </pic:pic>
              </a:graphicData>
            </a:graphic>
          </wp:inline>
        </w:drawing>
      </w:r>
    </w:p>
    <w:p>
      <w:pPr>
        <w:pStyle w:val="Normal"/>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8"/>
          <w:szCs w:val="28"/>
        </w:rPr>
      </w:pPr>
      <w:r>
        <w:rPr>
          <w:rFonts w:cs="Tahoma" w:ascii="Tahoma" w:hAnsi="Tahoma"/>
          <w:b/>
          <w:bCs/>
          <w:sz w:val="28"/>
          <w:szCs w:val="28"/>
        </w:rPr>
        <w:t xml:space="preserve">List Prezesa Zarządu DGA S.A. </w:t>
      </w:r>
    </w:p>
    <w:p>
      <w:pPr>
        <w:pStyle w:val="Normal"/>
        <w:jc w:val="center"/>
        <w:rPr>
          <w:rFonts w:ascii="Tahoma" w:hAnsi="Tahoma" w:cs="Tahoma"/>
          <w:b/>
          <w:b/>
          <w:bCs/>
          <w:sz w:val="28"/>
          <w:szCs w:val="28"/>
        </w:rPr>
      </w:pPr>
      <w:r>
        <w:rPr>
          <w:rFonts w:cs="Tahoma" w:ascii="Tahoma" w:hAnsi="Tahoma"/>
          <w:b/>
          <w:bCs/>
          <w:sz w:val="28"/>
          <w:szCs w:val="28"/>
        </w:rPr>
        <w:t>do Akcjonariuszy, Klientów i Konsultantów</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2"/>
          <w:szCs w:val="22"/>
        </w:rPr>
      </w:pPr>
      <w:r>
        <w:rPr>
          <w:rFonts w:cs="Tahoma" w:ascii="Tahoma" w:hAnsi="Tahoma"/>
          <w:b/>
          <w:bCs/>
          <w:sz w:val="22"/>
          <w:szCs w:val="22"/>
        </w:rPr>
        <w:t>Szanowni Państwo,</w:t>
      </w:r>
    </w:p>
    <w:p>
      <w:pPr>
        <w:pStyle w:val="Normal"/>
        <w:jc w:val="both"/>
        <w:rPr>
          <w:rFonts w:ascii="Tahoma" w:hAnsi="Tahoma" w:cs="Tahoma"/>
          <w:b/>
          <w:b/>
          <w:bCs/>
          <w:sz w:val="22"/>
          <w:szCs w:val="22"/>
        </w:rPr>
      </w:pPr>
      <w:r>
        <w:rPr>
          <w:rFonts w:cs="Tahoma" w:ascii="Tahoma" w:hAnsi="Tahoma"/>
          <w:b/>
          <w:bCs/>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W imieniu Zarządu Spółki Doradztwo Gospodarcze DGA S.A. przedstawiam Państwu Raport Roczny za 2005 r. wraz z opinią biegłego rewident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Rok 2005 był dla Naszej Spółki trudny. Po debiucie giełdowym 20 kwietnia 2004 r. rozpoczęliśmy wiele projektów inwestycyjnych. Teraz z perspektywy prawie dwóch lat muszę stwierdzić, że zbyt szybko chcieliśmy uzyskać sukces. Niestety sprawdziło się w naszym przypadku Prawo Packarda, które mówi, że: „Firma nie może być wielka, jeśli jej zyski, w długim okresie rosną szybciej niż jej zdolność do przyjmowania właściwych ludzi, którzy będą w stanie zapewnić jej rozwój”.</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Debiut na Giełdzie Papierów Wartościowych w Warszawie w 2004 roku, a co za tym idzie pozyskanie środków finansowych i promocja znaku DGA, przyczyniły się do błyskawicznego rozwoju Spółki mierzonego: skalą osiąganych przychodów, które w 2005 r. podwoiły się w porównaniu z rokiem 2003, wielkością zatrudnienia oraz szerokością oferowanych produktów i usług.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Rok 2005 był już zdecydowanie trudniejszy i uwidocznił także negatywne skutki tak szybkiego wzrostu, którego doświadczyliśmy. Największym niepowodzeniem minionego roku okazała się inwestycja w osoby, które były odpowiedzialne za funkcjonowanie Przedstawicielstwa w Moskwie. Realizowane w tym zakresie projekty, pozwalały optymistycznie patrzeć w przyszłość, a w efekcie przyniosły wymierną stratę. Dodatkowo, segment doradztwa strategicznego, w największym stopniu uzależniony od zleceń ze strony spółek Skarbu Państwa, z uwagi na uwarunkowania polityczne, nie przyniósł oczekiwanych wyników. </w:t>
      </w:r>
    </w:p>
    <w:p>
      <w:pPr>
        <w:pStyle w:val="Normal"/>
        <w:spacing w:lineRule="auto" w:line="360"/>
        <w:jc w:val="both"/>
        <w:rPr/>
      </w:pPr>
      <w:r>
        <w:rPr>
          <w:rFonts w:cs="Tahoma" w:ascii="Tahoma" w:hAnsi="Tahoma"/>
          <w:sz w:val="22"/>
          <w:szCs w:val="22"/>
        </w:rPr>
        <w:t xml:space="preserve">Splot niekorzystnych zdarzeń przełożył się na osiągniętą stratę na poziomie 3,3 mln złotych. </w:t>
      </w:r>
    </w:p>
    <w:p>
      <w:pPr>
        <w:pStyle w:val="Normal"/>
        <w:spacing w:lineRule="auto" w:line="360"/>
        <w:jc w:val="both"/>
        <w:rPr/>
      </w:pPr>
      <w:r>
        <w:rPr>
          <w:rFonts w:cs="Tahoma" w:ascii="Tahoma" w:hAnsi="Tahoma"/>
          <w:sz w:val="22"/>
          <w:szCs w:val="22"/>
        </w:rPr>
        <w:t xml:space="preserve">Pierwsze zmiany restrukturyzacyjne w Spółce zapoczątkowane zostały już w czerwcu 2005 roku. Zmniejszono skład Zarządu z pięciu do dwóch osób. Kolejny krok wiązał się ze zmianą struktury organizacyjnej.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Rok 2005 to także sukcesy. Przede wszystkim projekty europejskie. Departament Rozwoju kierowany przez Annę Szymańską - Wiceprezes Zarządu pozyskał kilkanaście bardzo dużych projektów doradczo-szkoleniowych, które zapewniają Spółce stabilność przychodów na najbliższe dwa lata. DGA została uznana za najbardziej skuteczną firmę doradczą w Polsce w pozyskiwaniu funduszy unijnych.</w:t>
      </w:r>
    </w:p>
    <w:p>
      <w:pPr>
        <w:pStyle w:val="Normal"/>
        <w:spacing w:lineRule="auto" w:line="360"/>
        <w:jc w:val="both"/>
        <w:rPr/>
      </w:pPr>
      <w:r>
        <w:rPr>
          <w:rFonts w:cs="Tahoma" w:ascii="Tahoma" w:hAnsi="Tahoma"/>
          <w:sz w:val="22"/>
          <w:szCs w:val="22"/>
        </w:rPr>
        <w:t>Rok 2005 był 15-tym rokiem działalności Zespołu Konsultantów. Spółka nie świętowała uroczyście tego jubileuszu, ten fakt został jednak zauważony. DGA została nagrodzona Nagrodą Gospodarczą Województwa Wielkopolskiego, Statuetką Lidera Biznesu, Nominacją do Nagrody Gospodarczej Prezydenta RP.</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Doświadczenie roku 2005 czytelnie wskazuje, że każdy dynamiczny wzrost musi być ściśle nadzorowany i kontrolowany. Spółka, po trzech miesiącach prac, przyjęła w marcu 2006r. strategię rozwoju opartą o trzy wyznaczniki: Rozwój – Efektywność - Partnerstwo. Efekty jej wdrażania będą widoczne już w 2006r. i winny przenieść się na wynik finansowy i realizację prognoz.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W imieniu Zarządu DGA, kieruję serdeczne słowa podziękowania do Naszych Klientów, Partnerów i Przyjaciół DGA. Szczególne słowa podziękowania kieruję do Akcjonariuszy, którzy nadal ufają Spółce i wierzą w jej sukce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Jestem pewien, że doświadczenie roku 2005, tak bolesne, pozytywnie odbije się w kolejnych latach, a wyniki Spółki będą satysfakcjonujące dla Akcjonariuszy i Konsultantów.</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 wyrazami szacunk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t>Andrzej Głowacki</w:t>
      </w:r>
    </w:p>
    <w:p>
      <w:pPr>
        <w:pStyle w:val="Normal"/>
        <w:jc w:val="both"/>
        <w:rPr>
          <w:rFonts w:ascii="Tahoma" w:hAnsi="Tahoma" w:cs="Tahoma"/>
          <w:b/>
          <w:b/>
          <w:bCs/>
          <w:i/>
          <w:i/>
          <w:iCs/>
          <w:sz w:val="22"/>
          <w:szCs w:val="22"/>
        </w:rPr>
      </w:pPr>
      <w:r>
        <w:rPr>
          <w:rFonts w:cs="Tahoma" w:ascii="Tahoma" w:hAnsi="Tahoma"/>
          <w:b/>
          <w:bCs/>
          <w:i/>
          <w:iCs/>
          <w:sz w:val="22"/>
          <w:szCs w:val="22"/>
        </w:rPr>
        <w:t>Prezes Zarządu</w:t>
      </w:r>
    </w:p>
    <w:p>
      <w:pPr>
        <w:pStyle w:val="Normal"/>
        <w:jc w:val="both"/>
        <w:rPr/>
      </w:pPr>
      <w:r>
        <w:rPr>
          <w:rFonts w:cs="Tahoma" w:ascii="Tahoma" w:hAnsi="Tahoma"/>
          <w:b/>
          <w:bCs/>
          <w:i/>
          <w:iCs/>
          <w:sz w:val="22"/>
          <w:szCs w:val="22"/>
        </w:rPr>
        <w:t xml:space="preserve">Doradztwo Gospodarcze DGA S.A.  </w:t>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pPr>
      <w:r>
        <w:rPr>
          <w:rFonts w:cs="Tahoma" w:ascii="Tahoma" w:hAnsi="Tahoma"/>
          <w:sz w:val="22"/>
          <w:szCs w:val="22"/>
        </w:rPr>
        <w:t xml:space="preserve">Poznań, 12 czerwca 2006r. </w:t>
      </w:r>
    </w:p>
    <w:p>
      <w:pPr>
        <w:pStyle w:val="Normal"/>
        <w:jc w:val="both"/>
        <w:rPr>
          <w:rFonts w:ascii="Tahoma" w:hAnsi="Tahoma" w:cs="Tahoma"/>
          <w:b/>
          <w:b/>
          <w:bCs/>
        </w:rPr>
      </w:pPr>
      <w:r>
        <w:rPr>
          <w:rFonts w:eastAsia="Tahoma"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37:00Z</dcterms:created>
  <dc:creator>a_morkowska</dc:creator>
  <dc:description/>
  <cp:keywords/>
  <dc:language>en-US</dc:language>
  <cp:lastModifiedBy>a_czub</cp:lastModifiedBy>
  <cp:lastPrinted>2006-05-19T13:44:00Z</cp:lastPrinted>
  <dcterms:modified xsi:type="dcterms:W3CDTF">2006-06-09T11:28:00Z</dcterms:modified>
  <cp:revision>8</cp:revision>
  <dc:subject/>
  <dc:title>Szanowni Akcjonariusze , </dc:title>
</cp:coreProperties>
</file>