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object w:dxaOrig="2399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14.25pt" filled="f" o:ole="">
            <v:imagedata r:id="rId3" o:title=""/>
          </v:shape>
          <o:OLEObject Type="Embed" ProgID="" ShapeID="ole_rId2" DrawAspect="Content" ObjectID="_1708287940" r:id="rId2"/>
        </w:objec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object w:dxaOrig="2399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7pt;height:99.15pt" filled="f" o:ole="">
            <v:imagedata r:id="rId5" o:title=""/>
          </v:shape>
          <o:OLEObject Type="Embed" ProgID="" ShapeID="ole_rId4" DrawAspect="Content" ObjectID="_652298218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6"/>
        </w:rPr>
      </w:pPr>
      <w:r>
        <w:rPr>
          <w:b/>
          <w:sz w:val="76"/>
        </w:rPr>
        <w:t>OPINIA</w:t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76"/>
        </w:rPr>
        <w:t>wraz z raportem</w:t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z badania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sprawozdania finansowego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oradztwo Gospodarcze</w:t>
      </w:r>
    </w:p>
    <w:p>
      <w:pPr>
        <w:pStyle w:val="TextBodyIndent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GA S.A.</w:t>
      </w:r>
    </w:p>
    <w:p>
      <w:pPr>
        <w:pStyle w:val="TextBodyIndent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4" w:leader="none"/>
        </w:tabs>
        <w:ind w:left="564" w:hanging="342"/>
        <w:jc w:val="center"/>
        <w:rPr>
          <w:sz w:val="40"/>
        </w:rPr>
      </w:pPr>
      <w:r>
        <w:rPr>
          <w:sz w:val="40"/>
        </w:rPr>
        <w:t>za rok obrotowy zakończony</w:t>
      </w:r>
    </w:p>
    <w:p>
      <w:pPr>
        <w:pStyle w:val="Normal"/>
        <w:tabs>
          <w:tab w:val="clear" w:pos="708"/>
          <w:tab w:val="left" w:pos="564" w:leader="none"/>
        </w:tabs>
        <w:ind w:left="564" w:hanging="342"/>
        <w:jc w:val="center"/>
        <w:rPr>
          <w:sz w:val="40"/>
        </w:rPr>
      </w:pPr>
      <w:r>
        <w:rPr>
          <w:sz w:val="40"/>
        </w:rPr>
        <w:t>dnia 31 grudnia 2005 roku</w:t>
      </w:r>
    </w:p>
    <w:p>
      <w:pPr>
        <w:pStyle w:val="Normal"/>
        <w:tabs>
          <w:tab w:val="clear" w:pos="708"/>
          <w:tab w:val="left" w:pos="564" w:leader="none"/>
        </w:tabs>
        <w:ind w:left="564" w:hanging="342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sters Audytor Spółka z o.o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418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sz w:val="32"/>
        </w:rPr>
        <w:t>Warszawa, czerwiec 2006 roku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OPI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NIEZALEŻNEGO BIEGŁEGO REWIDENT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BADANIA SPRAWOZDANIA FINANSOWEGO</w:t>
      </w:r>
    </w:p>
    <w:p>
      <w:pPr>
        <w:pStyle w:val="Heading9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za  2005 rok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 xml:space="preserve">Dla Akcjonariuszy  i Rady Nadzorczej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</w:t>
      </w:r>
      <w:r>
        <w:rPr>
          <w:b/>
          <w:i/>
          <w:sz w:val="28"/>
        </w:rPr>
        <w:t xml:space="preserve">Spółki Doradztwo Gospodarcze DGA Spółki Akcyjnej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rzeprowadziliśmy badanie załączonego sprawozdania finansowego  Spółki Doradztwo Gospodarcze DGA S.A z siedzibą w Poznaniu, ul. Towarowa 35,  na które składa się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rachunek zysków i strat za rok obrotowy od 1 stycznia 2005 roku do 31 stycznia 2005 roku wykazujący stratę  netto w kwocie </w:t>
      </w:r>
      <w:r>
        <w:rPr>
          <w:b/>
          <w:bCs/>
          <w:sz w:val="22"/>
        </w:rPr>
        <w:t>3 446</w:t>
      </w:r>
      <w:r>
        <w:rPr>
          <w:sz w:val="22"/>
        </w:rPr>
        <w:t xml:space="preserve"> tysiące złotych (słownie: trzy miliony czterysta czterdzieści sześć tysięcy złotych)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bilans sporządzony na dzień 31 grudnia 2005 roku, który po stronie aktywów </w:t>
        <w:br/>
        <w:t xml:space="preserve">i pasywów wykazuje sumę </w:t>
      </w:r>
      <w:r>
        <w:rPr>
          <w:b/>
          <w:bCs/>
          <w:sz w:val="22"/>
        </w:rPr>
        <w:t>29 973</w:t>
      </w:r>
      <w:r>
        <w:rPr>
          <w:sz w:val="22"/>
        </w:rPr>
        <w:t xml:space="preserve"> tysiące złotych   (słownie: dwadzieścia dziewięć milionów dziewięćset siedemdziesiąt trzy tysiące złotych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zestawienie zmian w kapitale własnym wykazujące   zmniejszenie     kapitału własnego o kwotę </w:t>
      </w:r>
      <w:r>
        <w:rPr>
          <w:b/>
          <w:bCs/>
          <w:sz w:val="22"/>
        </w:rPr>
        <w:t>4 343</w:t>
      </w:r>
      <w:r>
        <w:rPr>
          <w:sz w:val="22"/>
        </w:rPr>
        <w:t xml:space="preserve"> tysiące  złotych (słownie: cztery miliony trzysta czterdzieści trzy tysiące złotych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rachunek przepływów pieniężnych za rok obrotowy od 1 stycznia 2005 roku do 31 grudnia 2005 roku, wykazujący wzrost stanu środków pieniężnych o kwotę  </w:t>
      </w:r>
      <w:r>
        <w:rPr>
          <w:b/>
          <w:bCs/>
          <w:sz w:val="22"/>
        </w:rPr>
        <w:t xml:space="preserve">2 203 </w:t>
      </w:r>
      <w:r>
        <w:rPr>
          <w:sz w:val="22"/>
        </w:rPr>
        <w:t>tysiące złotych  (słownie: dwa miliony dwieście trzy  tysiące złotych)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noty objaśniające do sprawozdania finansowego sporządzonego na dzień 31 grudnia 2005 roku.</w:t>
      </w:r>
    </w:p>
    <w:p>
      <w:pPr>
        <w:pStyle w:val="Normal"/>
        <w:ind w:left="113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przedłożone do badania sprawozdanie finansowe odpowiada Zarząd Spółk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szym zadaniem było wyrażenie opinii o rzetelności, prawidłowości i jasności tego sprawozdania finansowego, oraz prawidłowości ksiąg rachunkowych stanowiących podstawę jego sporządzenia.</w:t>
      </w:r>
    </w:p>
    <w:p>
      <w:pPr>
        <w:pStyle w:val="Normal"/>
        <w:tabs>
          <w:tab w:val="clear" w:pos="708"/>
          <w:tab w:val="left" w:pos="1080" w:leader="none"/>
          <w:tab w:val="left" w:pos="8364" w:leader="none"/>
        </w:tabs>
        <w:spacing w:before="120" w:after="120"/>
        <w:jc w:val="both"/>
        <w:rPr>
          <w:sz w:val="22"/>
        </w:rPr>
      </w:pPr>
      <w:r>
        <w:rPr>
          <w:sz w:val="22"/>
          <w:lang w:eastAsia="en-US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danie sprawozdania finansowego przeprowadziliśmy stosownie do postanowień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rozdziału 7 Ustawy z dnia 29 września 1994 roku o rachunkowości</w:t>
        <w:br/>
        <w:t>(Dz. U. z 2002 r.  nr 76, poz. 694 z późniejszymi zmianami);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norm wykonywania zawodu biegłego rewidenta, wydanych przez Krajową Radę Biegłych Rewidentów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Badanie sprawozdania finansowego zaplanowaliśmy i przeprowadziliśmy w taki sposób, aby uzyskać racjonalną pewność, pozwalającą na wyrażenie opinii o sprawozdaniu. W szczególności badanie obejmowało sprawdzenie poprawności zastosowanych przez Spółkę Doradztwo Gospodarcze DGA SA zasad (polityki) rachunkowości i znaczących szacunków, sprawdzenie – w przeważającej mierze w sposób wyrywkowy – dowodów i zapisów księgowych, z których wynikają liczby i informacje zawarte w sprawozdaniu finansowym, jak i całościową ocenę sprawozdania finansow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ważamy, że badanie dostarczyło wystarczającej podstawy do wyrażenia miarodajnej opini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szym zdaniem, zbadane sprawozdanie finansowe, obejmujące zarówno dane liczbowe, jak i wyjaśnienia słowne: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a rzetelnie i jasno wszystkie informacje istotne dla oceny sytuacji majątkowej i finansowej badanej jednostki na dzień 31 grudnia 2005 roku, jak też jej wyniku finansowego za rok obrotowy od 1 stycznia 2005 roku do 31 grudnia 2005 roku,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stało sporządzone, we wszystkich istotnych aspektach prawidłowo, to jest zgodnie z zasadami (polityką ) rachunkowości, wynikającymi z Międzynarodowych Standardów Rachunkowości, Międzynarodowych Standardów Sprawozdawczości Finansowej oraz związanych z nimi interpretacji ogłoszonych w formie rozporządzeń Komisji Europejskiej, a w zakresie nieuregulowanym w tych Standardach – stosownie do wymogów ustawy o rachunkowości i wydanych na jej podstawie przepisów wykonawczych oraz na podstawie prawidłowo prowadzonych ksiąg rachunk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pacing w:before="120" w:after="120"/>
        <w:ind w:right="-51" w:hanging="0"/>
        <w:jc w:val="both"/>
        <w:rPr>
          <w:sz w:val="22"/>
        </w:rPr>
      </w:pPr>
      <w:r>
        <w:rPr>
          <w:sz w:val="22"/>
        </w:rPr>
        <w:t>Sprawozdanie z działalności jednostki sporządzone przez Zarząd  Spółki Doradztwo Gospodarcze DGA S.A.  jest kompletne w rozumieniu art. 49 ust. 2 Ustawy o Rachunkowości, a zawarte w nim informacje są zgodne z danymi zbadanego sprawozdania finansowego.</w:t>
      </w:r>
      <w:r>
        <w:rPr>
          <w:i/>
          <w:iCs/>
          <w:color w:val="FF0000"/>
          <w:sz w:val="22"/>
        </w:rPr>
        <w:t>.</w:t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433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dwiga Kaźmierczak</w:t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</w:t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..............................</w:t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sz w:val="22"/>
              </w:rPr>
            </w:pPr>
            <w:r>
              <w:rPr>
                <w:sz w:val="22"/>
              </w:rPr>
              <w:t>Biegły Rewident</w:t>
            </w:r>
          </w:p>
          <w:p>
            <w:pPr>
              <w:pStyle w:val="Normal"/>
              <w:ind w:left="356" w:hanging="283"/>
              <w:jc w:val="center"/>
              <w:rPr>
                <w:sz w:val="22"/>
              </w:rPr>
            </w:pPr>
            <w:r>
              <w:rPr>
                <w:sz w:val="22"/>
              </w:rPr>
              <w:t>Nr  6062/ 1120</w:t>
            </w:r>
          </w:p>
        </w:tc>
        <w:tc>
          <w:tcPr>
            <w:tcW w:w="4433" w:type="dxa"/>
            <w:tcBorders/>
          </w:tcPr>
          <w:p>
            <w:pPr>
              <w:pStyle w:val="Normal"/>
              <w:snapToGrid w:val="false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bara Misterska -Dragan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zes Zarządu /Biegły Rewident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2581/117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.........................................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w imieniu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ers Audytor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ółka z o.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pisanej na listę podmiotów</w:t>
            </w:r>
          </w:p>
          <w:p>
            <w:pPr>
              <w:pStyle w:val="Normal"/>
              <w:ind w:hanging="283"/>
              <w:jc w:val="center"/>
              <w:rPr>
                <w:sz w:val="22"/>
              </w:rPr>
            </w:pPr>
            <w:r>
              <w:rPr>
                <w:sz w:val="22"/>
              </w:rPr>
              <w:t>uprawnionych do badania pod pozycją 63</w:t>
            </w:r>
          </w:p>
          <w:p>
            <w:pPr>
              <w:pStyle w:val="Normal"/>
              <w:ind w:hanging="283"/>
              <w:jc w:val="center"/>
              <w:rPr>
                <w:sz w:val="22"/>
              </w:rPr>
            </w:pPr>
            <w:r>
              <w:rPr>
                <w:sz w:val="22"/>
              </w:rPr>
              <w:t>Warszawa, ul. Migdałowa 4 lok. 43</w:t>
            </w:r>
          </w:p>
        </w:tc>
      </w:tr>
    </w:tbl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Warszawa, dnia 7 czerwca 2006  roku.</w:t>
      </w:r>
    </w:p>
    <w:p>
      <w:pPr>
        <w:pStyle w:val="Normal"/>
        <w:tabs>
          <w:tab w:val="clear" w:pos="708"/>
          <w:tab w:val="left" w:pos="8364" w:leader="none"/>
        </w:tabs>
        <w:spacing w:before="120" w:after="12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spacing w:before="120" w:after="120"/>
        <w:ind w:right="-51" w:hanging="0"/>
        <w:jc w:val="center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10" w:top="1352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>Misters Audytor Sp. z o.o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>Misters Audytor Sp. z o.o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</w:r>
  </w:p>
  <w:p>
    <w:pPr>
      <w:pStyle w:val="Header"/>
      <w:pBdr>
        <w:bottom w:val="single" w:sz="6" w:space="1" w:color="000000"/>
      </w:pBdr>
      <w:jc w:val="right"/>
      <w:rPr>
        <w:i/>
        <w:i/>
        <w:sz w:val="18"/>
      </w:rPr>
    </w:pPr>
    <w:r>
      <w:rPr>
        <w:i/>
        <w:sz w:val="18"/>
      </w:rPr>
      <w:t>Doradztwo Gospodarcze  DGA Spółka Akcyjna</w:t>
    </w:r>
  </w:p>
  <w:p>
    <w:pPr>
      <w:pStyle w:val="Header"/>
      <w:pBdr>
        <w:bottom w:val="single" w:sz="6" w:space="1" w:color="000000"/>
      </w:pBdr>
      <w:jc w:val="right"/>
      <w:rPr>
        <w:i/>
        <w:i/>
        <w:sz w:val="18"/>
      </w:rPr>
    </w:pPr>
    <w:r>
      <w:rPr>
        <w:i/>
        <w:sz w:val="18"/>
      </w:rPr>
      <w:t>Opinia niezależnego biegłego rewident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283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8364" w:leader="none"/>
      </w:tabs>
      <w:spacing w:before="120" w:after="120"/>
      <w:ind w:right="-51" w:hanging="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7:43:00Z</dcterms:created>
  <dc:creator>win</dc:creator>
  <dc:description/>
  <cp:keywords/>
  <dc:language>en-US</dc:language>
  <cp:lastModifiedBy>jk</cp:lastModifiedBy>
  <cp:lastPrinted>2006-06-06T15:08:00Z</cp:lastPrinted>
  <dcterms:modified xsi:type="dcterms:W3CDTF">2006-06-07T12:31:00Z</dcterms:modified>
  <cp:revision>21</cp:revision>
  <dc:subject/>
  <dc:title>Opinia zmodyfikowana </dc:title>
</cp:coreProperties>
</file>