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ynki zby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okalizacja odbiorców</w:t>
      </w:r>
      <w:r>
        <w:rPr>
          <w:rFonts w:cs="Tahoma" w:ascii="Tahoma" w:hAnsi="Tahoma"/>
          <w:sz w:val="20"/>
          <w:szCs w:val="20"/>
        </w:rPr>
        <w:t xml:space="preserve"> – Emitent realizuje prace oraz sprzedaje swoje usługi i produkty na terenie całego kraju, największa sprzedaż realizowana jest na terenie województw: wielkopolskiego, mazowieckiego i śląskieg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mitent posiada bardzo zróżnicowany portfel odbiorców, dywersyfikacja obejmuje zarówno branże, w których funkcjonują odbiorcy, ich formę prawną, zakres oferowanych produktów, jak i lokalizacj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anże</w:t>
      </w:r>
      <w:r>
        <w:rPr>
          <w:rFonts w:cs="Tahoma" w:ascii="Tahoma" w:hAnsi="Tahoma"/>
          <w:sz w:val="20"/>
          <w:szCs w:val="20"/>
        </w:rPr>
        <w:t xml:space="preserve"> – Emitent realizuje przychody w wielu branżach. Zostały one zdefiniowane jako: Infrastruktura, Administracja, Produkcja, Usługi oraz Finanse i Bankowość. Największy udział w strukturze sprzedaży mają przychody realizowane dla podmiotów branży administracyjnej, infrastrukturalnej oraz sektora usług. Dywersyfikacja branżowa neutralizuje uzależnienie działalności Emitenta od koniunktury w poszczególnych branżach.</w:t>
      </w:r>
    </w:p>
    <w:p>
      <w:pPr>
        <w:pStyle w:val="Normal"/>
        <w:spacing w:lineRule="auto" w:line="360"/>
        <w:ind w:left="708" w:firstLine="708"/>
        <w:jc w:val="both"/>
        <w:rPr>
          <w:rFonts w:ascii="Tahoma" w:hAnsi="Tahoma" w:cs="Tahoma"/>
          <w:sz w:val="20"/>
          <w:szCs w:val="20"/>
        </w:rPr>
      </w:pPr>
      <w:bookmarkStart w:id="0" w:name="_1187768649"/>
      <w:bookmarkStart w:id="1" w:name="_1187708185"/>
      <w:bookmarkStart w:id="2" w:name="_1187707876"/>
      <w:bookmarkStart w:id="3" w:name="_1187707420"/>
      <w:bookmarkStart w:id="4" w:name="_1187707390"/>
      <w:bookmarkEnd w:id="0"/>
      <w:bookmarkEnd w:id="1"/>
      <w:bookmarkEnd w:id="2"/>
      <w:bookmarkEnd w:id="3"/>
      <w:bookmarkEnd w:id="4"/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6.55pt;width:333pt;height:20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70518242" r:id="rId2"/>
        </w:object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8pt;height:182.35pt" filled="f" o:ole="">
            <v:imagedata r:id="rId5" o:title=""/>
          </v:shape>
          <o:OLEObject Type="Embed" ProgID="Excel.Sheet.12" ShapeID="ole_rId4" DrawAspect="Content" ObjectID="_823770187" r:id="rId4"/>
        </w:objec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i/>
          <w:sz w:val="18"/>
          <w:szCs w:val="18"/>
        </w:rPr>
        <w:t>Źródło: Spółk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zależnienie od głównych odbiorców</w:t>
      </w:r>
      <w:r>
        <w:rPr>
          <w:rFonts w:cs="Tahoma" w:ascii="Tahoma" w:hAnsi="Tahoma"/>
          <w:sz w:val="20"/>
          <w:szCs w:val="20"/>
        </w:rPr>
        <w:t xml:space="preserve"> – Działalność Emitenta nie jest uzależniona od głównych odbiorców – w I półroczu 2005 roku tylko jeden klient osiągnął blisko 13% udział w strukturze sprzedaży – EnergiaPro, realizacja projektu dla Kasy Rolniczego Ubezpieczenia Społecznego to około 10% a dla Amica Wronki to ponad 8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zależnienie od głównych dostawców</w:t>
      </w:r>
      <w:r>
        <w:rPr>
          <w:rFonts w:cs="Tahoma" w:ascii="Tahoma" w:hAnsi="Tahoma"/>
          <w:sz w:val="20"/>
          <w:szCs w:val="20"/>
        </w:rPr>
        <w:t xml:space="preserve"> – DGA współpracuje z wieloma dostawcami, przez co ogranicza ryzyko uzależnienia od dostaw z jednego źródła. Analiza struktury dostaw Emitenta wykazuje, że nie występuje sytuacja, w której którykolwiek z dostawców posiadałby udział na poziomie, co najmniej 10% ogółu dostaw, wobec czego nie istnieje ryzyko uzależnienia Emitenta od wyżej wspomnianych dostawców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jwiększym dostawcą usług są konsultanci współpracujący ze Spółką na zasadach określonych umową o współpracy. DGA S.A. w związku z realizacją większych przedsięwzięć, wymagających zaangażowania podmiotów wyspecjalizowanych w konkretnych dziedzinach doradztwa, zawarła długoletnie umowy o współpracy, na mocy których poszczególnym konsultantom przekazywane są zadania wiążące się z realizacją projektów doradczych – stosownie do ich wiedzy i doświadcz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dział w rynku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yellow"/>
        </w:rPr>
        <w:t>Info dla ACz: Niestety nie ma żadnych wiarygodnych badań odnośnie udziału w rynku firm konsultingowych w Polsce. Praktykantka w Marketingu przygotowuje jakieś zestawienie na ten temat, ale wydaje mi się, że nie powinniśmy powoływać się na tego typu „mini badania”. Profesjonalne badania są drog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rspektywy 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pyt na usługi świadczone przez Doradztwo Gospodarcze DGA S.A. wzrósł po przystąpieniu Polski do Unii Europejskiej i tendencja wzrostowa naszym zdaniem będzie się utrzymywać. Coraz więcej firm chcąc zwiększyć swoją przewagę konkurencyjną, dostosować się do nowych wymagań rynku lub uzyskać fundusze unijne korzysta z usług DGA. Ponadto Emitent cały czas dostosowuje się do zmieniających się warunków rynkowych, m.in. nieustannie rozwija swoją ofertę w zakresie usług związanych z pozyskiwaniem środków unijnych i dzięki temu potrafi obsługiwać coraz szerszą rzeszę klientó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tencjalni klienci oczekują obecnie nie tylko teoretycznego doradztwa, ale także konkretnych rozwiązań. Doradztwa Gospodarczego DGA S.A., łącząc w swojej ofercie usługi doradcze oraz rozwiązania informatyczne spełnia wysokie oczekiwania rynku. Oczekujemy, że czynnik informatyczny będzie odgrywał coraz większą rolę. Emitent konsekwentnie rozszerza swoją ofertę przez nieustanny rozwój własnych kompetencji i narzędzi informatycznych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ksowa oferta, doświadczeni konsultanci, możliwość finansowania wielu projektów oraz silny Dział Sprzedaży sprawiają, że Spółka z optymizmem patrzy w przyszłość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08:00Z</dcterms:created>
  <dc:creator>m_owczarzak</dc:creator>
  <dc:description/>
  <cp:keywords/>
  <dc:language>en-US</dc:language>
  <cp:lastModifiedBy>a_czub</cp:lastModifiedBy>
  <cp:lastPrinted>2005-09-07T17:43:00Z</cp:lastPrinted>
  <dcterms:modified xsi:type="dcterms:W3CDTF">2005-09-09T11:08:00Z</dcterms:modified>
  <cp:revision>2</cp:revision>
  <dc:subject/>
  <dc:title>Rynki zby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5028462</vt:r8>
  </property>
  <property fmtid="{D5CDD505-2E9C-101B-9397-08002B2CF9AE}" pid="3" name="_AuthorEmail">
    <vt:lpwstr>marzena.owczarzak@dga.pl</vt:lpwstr>
  </property>
  <property fmtid="{D5CDD505-2E9C-101B-9397-08002B2CF9AE}" pid="4" name="_AuthorEmailDisplayName">
    <vt:lpwstr>Owczarzak, Marzena</vt:lpwstr>
  </property>
  <property fmtid="{D5CDD505-2E9C-101B-9397-08002B2CF9AE}" pid="5" name="_EmailSubject">
    <vt:lpwstr>Info do Sprawozdania z działalności Spółki</vt:lpwstr>
  </property>
  <property fmtid="{D5CDD505-2E9C-101B-9397-08002B2CF9AE}" pid="6" name="_ReviewingToolsShownOnce">
    <vt:lpwstr/>
  </property>
</Properties>
</file>