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0"/>
        <w:gridCol w:w="552"/>
        <w:gridCol w:w="960"/>
        <w:gridCol w:w="960"/>
        <w:gridCol w:w="960"/>
      </w:tblGrid>
      <w:tr>
        <w:trPr>
          <w:trHeight w:val="255" w:hRule="atLeast"/>
        </w:trPr>
        <w:tc>
          <w:tcPr>
            <w:tcW w:w="837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rawozdanie Finansowe Skonsolidowane Doradztwo Gospodarcze DGA SA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LANS                                                  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t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5 okres bieżąc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0.06.2004 okres poprzedn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.12.2004 okres poprzedni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k t y w a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. Aktywa trwałe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6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547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. Wartości niematerialne i prawne, w tym: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15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- wartość firmy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. Wartość firmy jednostek podporządkowanych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. Rzeczowe aktywa trwałe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11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. Należności długoterminowe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.1. Od jednostek powiązanych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.2. Od pozostałych jednostek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. Inwestycje długoterminowe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.1. Nieruchomości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.2. Wartości niematerialne i prawne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.3. Długoterminowe aktywa finansowe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a) w jednostkach powiązanych, w tym: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</w:t>
            </w:r>
          </w:p>
        </w:tc>
      </w:tr>
      <w:tr>
        <w:trPr>
          <w:trHeight w:val="480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- udziały lub akcje w jednostkach podporządkowanych wycenian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metodą praw własności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</w:t>
            </w:r>
          </w:p>
        </w:tc>
      </w:tr>
      <w:tr>
        <w:trPr>
          <w:trHeight w:val="480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- udziały lub akcje w jednostkach zależnych i współzależnych ni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objętych konsolidacją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b) w pozostałych jednostkach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.4. Inne inwestycje długoterminowe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. Długoterminowe rozliczenia międzyokresowe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.1. Aktywa z tytułu odroczonego podatku dochodowego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.2. Inne rozliczenia międzyokresowe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. Aktywa obrotowe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1 7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 9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 080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. Zapasy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. Należności krótkoterminowe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6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50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.1. Od jednostek powiązanych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.2. Od pozostałych jednostek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5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49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. Inwestycje krótkoterminowe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 9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83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.1. Krótkoterminowe aktywa finansowe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9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83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a) w jednostkach powiązanych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b) w pozostałych jednostkach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c) środki pieniężne i inne aktywa pieniężne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65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.2. Inne inwestycje krótkoterminowe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. Krótkoterminowe rozliczenia międzyokresowe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 k t y w a  r a z e m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 4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 9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 627</w:t>
            </w:r>
          </w:p>
        </w:tc>
      </w:tr>
      <w:tr>
        <w:trPr>
          <w:trHeight w:val="255" w:hRule="atLeast"/>
        </w:trPr>
        <w:tc>
          <w:tcPr>
            <w:tcW w:w="5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a s y w a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Kapitał własny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 3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 7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 770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 Kapitał własny przypisany akcjonariuszom jednostki dominującej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7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717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.1. Kapitał zakładowy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60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.2. Należne wpłaty na kapitał zakładowy (wielkość ujemna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.3. Akcje (udziały) własne (wielkość ujemna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.4. Kapitał zapasowy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27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.5. Kapitał z aktualizacji wyceny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.6. Pozostałe kapitały rezerwowe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.7. Różnice kursowe z przeliczenia jednostek podporządkowanych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.8. Zysk (strata) z lat ubiegłych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3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.9. Zysk (strata) netto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73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.10. Odpisy z zysku netto w ciągu roku obrotowego (wielkość ujemna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. Kapitały mniejszośc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. Zobowiązania i rezerwy na zobowiązania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07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27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857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. Rezerwy na zobowiązani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.1. Rezerwa z tytułu odroczonego podatku dochodowego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.2. Rezerwa na świadczenia emerytalne i podobne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a) długoterminow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b) krótkoterminow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.3. Pozostałe rezerwy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a) długoterminowe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b) krótkoterminowe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. Zobowiązania długoterminowe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.1. Wobec jednostek powiązanych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.2. Wobec pozostałych jednostek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. Zobowiązania krótkoterminowe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61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.1. Wobec jednostek powiązanych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.2. Wobec pozostałych jednostek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46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.3. Fundusze specjalne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. Rozliczenia międzyokresowe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.1. Ujemna wartośc firmy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.2. Inne rozliczenia międzyokresowe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a) długoterminowe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b) krótkoterminowe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P a s y w a  r a z e m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4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9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6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540"/>
        <w:gridCol w:w="900"/>
        <w:gridCol w:w="900"/>
        <w:gridCol w:w="1080"/>
      </w:tblGrid>
      <w:tr>
        <w:trPr>
          <w:trHeight w:val="2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księgow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 36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 7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 717</w:t>
            </w:r>
          </w:p>
        </w:tc>
      </w:tr>
      <w:tr>
        <w:trPr>
          <w:trHeight w:val="240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czba akcj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260 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26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260 000</w:t>
            </w:r>
          </w:p>
        </w:tc>
      </w:tr>
      <w:tr>
        <w:trPr>
          <w:trHeight w:val="240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księgowa na jedną akcję (w z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0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745"/>
        <w:gridCol w:w="1260"/>
        <w:gridCol w:w="1260"/>
        <w:gridCol w:w="1260"/>
      </w:tblGrid>
      <w:tr>
        <w:trPr>
          <w:trHeight w:val="702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ZYCJE POZABILANSOWE 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t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5 okres bieżąc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0.06.2004 okres poprzedn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.12.2004 okres poprzedni</w:t>
            </w:r>
          </w:p>
        </w:tc>
      </w:tr>
      <w:tr>
        <w:trPr>
          <w:trHeight w:val="27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Należności warunkowe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.1. Od jednostek powiązanych (z tytułu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- otrzymanych gwarancji i poręczeń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.2. Od pozostałych jednostek (z tytułu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- otrzymanych gwarancji i poręczeń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Zobowiązania warunkowe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4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4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63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.1. Na rzecz jednostek powiązanych (z tytułu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- udzielonych gwarancji i poręczeń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suma komandytowa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.2. Na rzecz pozostałych jednostek (z tytułu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8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- udzielonych gwarancji i poręczeń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- złożonych zabezpieczeń wekslowych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- zobowiązanie do nabycie udziałów w Meurs Polska Sp. z o.o.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</w:t>
            </w:r>
          </w:p>
        </w:tc>
      </w:tr>
      <w:tr>
        <w:trPr>
          <w:trHeight w:val="28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- zobowiązanie do udzielenia pożyczki spółce Meurs Polska Sp. z o.o.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Inne (z tytułu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5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.1. Środki trwałe ujmowane pozabilansowo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5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zycje pozabilansowe, razem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0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9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6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060"/>
        <w:gridCol w:w="1340"/>
        <w:gridCol w:w="1340"/>
      </w:tblGrid>
      <w:tr>
        <w:trPr>
          <w:trHeight w:val="702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CHUNEK ZYSKÓW I STRAT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ot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od 01.01.2005 do 30.06.20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od 01.01.2004 do 30.06.2004</w:t>
            </w:r>
          </w:p>
        </w:tc>
      </w:tr>
      <w:tr>
        <w:trPr>
          <w:trHeight w:val="48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. Przychody netto ze sprzedaży produktów, towarów i materiałów, w tym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79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857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od jednostek powiązanych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. Przychody netto ze sprzedaży produktów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53</w:t>
            </w:r>
          </w:p>
        </w:tc>
      </w:tr>
      <w:tr>
        <w:trPr>
          <w:trHeight w:val="252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. Przychody netto ze sprzedaży towarów i materiałów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</w:tr>
      <w:tr>
        <w:trPr>
          <w:trHeight w:val="252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. Koszty sprzedanych produktów, towarów i materiałów, w tym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67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719</w:t>
            </w:r>
          </w:p>
        </w:tc>
      </w:tr>
      <w:tr>
        <w:trPr>
          <w:trHeight w:val="252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 od jednostek powiązanych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. Koszt wytworzenia sprzedanych produktów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31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. Wartość sprzedanych towarów i materiałów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I. Zysk (strata) brutto ze sprzedaży (I-II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11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138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. Koszty sprzedaży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8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5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. Koszty ogólnego zarządu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77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7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I. Zysk (strata) na sprzedaży (III-IV-V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7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646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I. Pozostałe przychody operacyjne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1. Zysk ze zbycia niefinansowych aktywów trwałych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2. Dotacje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3. Inne przychody operacyjne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VIII. Pozostałe koszty operacyjne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1. Strata ze zbycia niefinansowych aktywów trwałych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2. Aktualizacja wartości aktywów niefinansowych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3. Inne koszty operacyjne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X. Zysk (strata) z działalności operacyjnej (VI+VII-VIII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4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35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. Przychody finansowe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. Dywidendy i udziały w zyskach, w tym: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 od jednostek powiązanych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. Odsetki, w tym: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 od jednostek powiązanych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3. Zysk ze zbycia inwestycji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4. Aktualizacja wartości inwestycji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5. Inne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I. Koszty finansowe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. Odsetki, w tym: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 dla jednostek powiązanych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. Strata ze zbycia inwestycji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3. Aktualizacja wartości inwestycji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4. Inne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</w:tr>
      <w:tr>
        <w:trPr>
          <w:trHeight w:val="48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II. Zysk (strata) na sprzedaży całości lub części udziałów jednostek podporządkowanych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XIII. Zysk (strata) z działalności gospodarczej (IX+X-XI+/-XII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87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17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XIV. Wynik zdarzeń nadzwyczajnych (XIV.1. - XIV.2.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1. Zyski nadzwyczajne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2. Straty nadzwyczajne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V. Odpis wartości firmy jednostek podporządkowanych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VI. Odpis ujemnej wartości firmy jednostek podporządkowanych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XVII. Zysk (strata) brutto (XIII+/-XIV-XV+XVI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87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17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VIII. Podatek dochodowy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a) część bieżąca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b) część odroczona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IX. Pozostałe obowiązkowe zmniejszenia zysku (zwiększenia straty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. Udział w zyskach (stratach) netto jednostek podporządkowanych wycenianych metodą praw własności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I. (Zyski) straty mniejszości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6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XXII. Zysk (strata) netto (XVII-XVIII-XIX+/-XX+/-XXI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38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3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060"/>
        <w:gridCol w:w="1340"/>
        <w:gridCol w:w="1340"/>
      </w:tblGrid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ysk (strata) netto przypadająca na akcjonariuszy Spółki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 59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239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ysk (strata) netto przypadająca na udziały mniejszośc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7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czba akcji zwykłych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260 0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260 000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ysk (strata) na jedną akcję zwykłą (w zł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925"/>
        <w:gridCol w:w="1260"/>
        <w:gridCol w:w="1260"/>
        <w:gridCol w:w="1155"/>
      </w:tblGrid>
      <w:tr>
        <w:trPr>
          <w:trHeight w:val="702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</w:rPr>
              <w:t xml:space="preserve">ZESTAWIENIE ZMIAN W KAPITALE WŁASNYM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E" w:ascii="Times New Roman CE" w:hAnsi="Times New Roman CE"/>
                <w:b/>
                <w:bCs/>
                <w:color w:val="000000"/>
                <w:sz w:val="16"/>
                <w:szCs w:val="16"/>
              </w:rPr>
              <w:t>od 01.01.2005 do 30.06.20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E" w:ascii="Times New Roman CE" w:hAnsi="Times New Roman CE"/>
                <w:b/>
                <w:bCs/>
                <w:color w:val="000000"/>
                <w:sz w:val="16"/>
                <w:szCs w:val="16"/>
              </w:rPr>
              <w:t>od 01.01.2004 do 30.06.2004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E" w:ascii="Times New Roman CE" w:hAnsi="Times New Roman CE"/>
                <w:b/>
                <w:bCs/>
                <w:color w:val="000000"/>
                <w:sz w:val="16"/>
                <w:szCs w:val="16"/>
              </w:rPr>
              <w:t>od 01.01.2004 do 31.12.2004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sz w:val="18"/>
                <w:szCs w:val="18"/>
              </w:rPr>
              <w:t>I. Kapitał  własny na początek okresu (BO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22 6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6 35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6 358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</w:t>
            </w:r>
            <w:r>
              <w:rPr>
                <w:rFonts w:cs="Times New Roman CE" w:ascii="Times New Roman CE" w:hAnsi="Times New Roman CE"/>
                <w:sz w:val="18"/>
                <w:szCs w:val="18"/>
              </w:rPr>
              <w:t>a) zmiany przyjętych zasad (polityki) rachunkowośc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2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</w:t>
            </w:r>
            <w:r>
              <w:rPr>
                <w:rFonts w:cs="Times New Roman CE" w:ascii="Times New Roman CE" w:hAnsi="Times New Roman CE"/>
                <w:sz w:val="18"/>
                <w:szCs w:val="18"/>
              </w:rPr>
              <w:t xml:space="preserve">b) ujęcie w kapitałach własnych kapitału mniejszości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</w:t>
            </w:r>
            <w:r>
              <w:rPr>
                <w:rFonts w:cs="Times New Roman CE" w:ascii="Times New Roman CE" w:hAnsi="Times New Roman CE"/>
                <w:sz w:val="18"/>
                <w:szCs w:val="18"/>
              </w:rPr>
              <w:t>c) korekty błędów  podstawowych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-2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-20</w:t>
            </w:r>
          </w:p>
        </w:tc>
      </w:tr>
      <w:tr>
        <w:trPr>
          <w:trHeight w:val="480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b/>
                <w:bCs/>
                <w:sz w:val="18"/>
                <w:szCs w:val="18"/>
              </w:rPr>
              <w:t xml:space="preserve">I.a. Kapitał  własny na początek okresu  (BO), po uzgodnieniu do danych </w:t>
              <w:br/>
              <w:t xml:space="preserve">      porównywalnych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22 7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6 35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6 339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Times New Roman CE" w:ascii="Times New Roman CE" w:hAnsi="Times New Roman CE"/>
                <w:b/>
                <w:bCs/>
                <w:sz w:val="18"/>
                <w:szCs w:val="18"/>
              </w:rPr>
              <w:t>1. Kapitał zakładowy na początek okres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2 2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1 6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1 680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 </w:t>
            </w:r>
            <w:r>
              <w:rPr>
                <w:rFonts w:cs="Times New Roman CE" w:ascii="Times New Roman CE" w:hAnsi="Times New Roman CE"/>
                <w:sz w:val="18"/>
                <w:szCs w:val="18"/>
              </w:rPr>
              <w:t>1.1. Zmiany kapitału zakładoweg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5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580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        </w:t>
            </w:r>
            <w:r>
              <w:rPr>
                <w:rFonts w:cs="Times New Roman CE" w:ascii="Times New Roman CE" w:hAnsi="Times New Roman CE"/>
                <w:sz w:val="18"/>
                <w:szCs w:val="18"/>
              </w:rPr>
              <w:t>a) zwiększenia (z tytułu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5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580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            </w:t>
            </w:r>
            <w:r>
              <w:rPr>
                <w:rFonts w:cs="Times New Roman CE" w:ascii="Times New Roman CE" w:hAnsi="Times New Roman CE"/>
                <w:sz w:val="18"/>
                <w:szCs w:val="18"/>
              </w:rPr>
              <w:t>- emisji akcji (wydania udziałów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5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580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        </w:t>
            </w:r>
            <w:r>
              <w:rPr>
                <w:rFonts w:cs="Times New Roman CE" w:ascii="Times New Roman CE" w:hAnsi="Times New Roman CE"/>
                <w:sz w:val="18"/>
                <w:szCs w:val="18"/>
              </w:rPr>
              <w:t>b) zmniejszenia (z tytułu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rFonts w:cs="Times New Roman CE" w:ascii="Times New Roman CE" w:hAnsi="Times New Roman CE"/>
                <w:b/>
                <w:bCs/>
                <w:sz w:val="18"/>
                <w:szCs w:val="18"/>
              </w:rPr>
              <w:t>1.2. Kapitał zakładowy na koniec okres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2 2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2 2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2 260</w:t>
            </w:r>
          </w:p>
        </w:tc>
      </w:tr>
      <w:tr>
        <w:trPr>
          <w:trHeight w:val="240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cs="Times New Roman CE" w:ascii="Times New Roman CE" w:hAnsi="Times New Roman CE"/>
                <w:b/>
                <w:bCs/>
                <w:sz w:val="18"/>
                <w:szCs w:val="18"/>
              </w:rPr>
              <w:t>2. Należne wpłaty na kapitał zakładowy na początek  okres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  </w:t>
            </w:r>
            <w:r>
              <w:rPr>
                <w:rFonts w:cs="Times New Roman CE" w:ascii="Times New Roman CE" w:hAnsi="Times New Roman CE"/>
                <w:sz w:val="18"/>
                <w:szCs w:val="18"/>
              </w:rPr>
              <w:t>2.1. Zmiany należnych wpłat na kapitał zakładow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         </w:t>
            </w:r>
            <w:r>
              <w:rPr>
                <w:rFonts w:cs="Times New Roman CE" w:ascii="Times New Roman CE" w:hAnsi="Times New Roman CE"/>
                <w:sz w:val="18"/>
                <w:szCs w:val="18"/>
              </w:rPr>
              <w:t>a) zwiększenia (z tytułu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         </w:t>
            </w:r>
            <w:r>
              <w:rPr>
                <w:rFonts w:cs="Times New Roman CE" w:ascii="Times New Roman CE" w:hAnsi="Times New Roman CE"/>
                <w:sz w:val="18"/>
                <w:szCs w:val="18"/>
              </w:rPr>
              <w:t>b) zmniejszenia (z tytułu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rFonts w:cs="Times New Roman CE" w:ascii="Times New Roman CE" w:hAnsi="Times New Roman CE"/>
                <w:b/>
                <w:bCs/>
                <w:sz w:val="18"/>
                <w:szCs w:val="18"/>
              </w:rPr>
              <w:t>2.2. Należne wpłaty na kapitał zakładowy na koniec okres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cs="Times New Roman CE" w:ascii="Times New Roman CE" w:hAnsi="Times New Roman CE"/>
                <w:b/>
                <w:bCs/>
                <w:sz w:val="18"/>
                <w:szCs w:val="18"/>
              </w:rPr>
              <w:t>3. Akcje (udziały) własne na początek okres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  </w:t>
            </w:r>
            <w:r>
              <w:rPr>
                <w:rFonts w:cs="Times New Roman CE" w:ascii="Times New Roman CE" w:hAnsi="Times New Roman CE"/>
                <w:sz w:val="18"/>
                <w:szCs w:val="18"/>
              </w:rPr>
              <w:t>3.1. Zmiany akcji (udziałów) własnych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         </w:t>
            </w:r>
            <w:r>
              <w:rPr>
                <w:rFonts w:cs="Times New Roman CE" w:ascii="Times New Roman CE" w:hAnsi="Times New Roman CE"/>
                <w:sz w:val="18"/>
                <w:szCs w:val="18"/>
              </w:rPr>
              <w:t>a) zwiększenia (z tytułu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         </w:t>
            </w:r>
            <w:r>
              <w:rPr>
                <w:rFonts w:cs="Times New Roman CE" w:ascii="Times New Roman CE" w:hAnsi="Times New Roman CE"/>
                <w:sz w:val="18"/>
                <w:szCs w:val="18"/>
              </w:rPr>
              <w:t>b) zmniejszenia (z tytułu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rFonts w:cs="Times New Roman CE" w:ascii="Times New Roman CE" w:hAnsi="Times New Roman CE"/>
                <w:b/>
                <w:bCs/>
                <w:sz w:val="18"/>
                <w:szCs w:val="18"/>
              </w:rPr>
              <w:t>3.2. Akcje (udziały) własne na koniec okres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cs="Times New Roman CE" w:ascii="Times New Roman CE" w:hAnsi="Times New Roman CE"/>
                <w:b/>
                <w:bCs/>
                <w:sz w:val="18"/>
                <w:szCs w:val="18"/>
              </w:rPr>
              <w:t>4. Kapitał zapasowy na początek okres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18 2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2 67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2 671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  </w:t>
            </w:r>
            <w:r>
              <w:rPr>
                <w:rFonts w:cs="Times New Roman CE" w:ascii="Times New Roman CE" w:hAnsi="Times New Roman CE"/>
                <w:sz w:val="18"/>
                <w:szCs w:val="18"/>
              </w:rPr>
              <w:t>4.1. Zmiany kapitału zapasoweg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1 1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15 55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15 556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         </w:t>
            </w:r>
            <w:r>
              <w:rPr>
                <w:rFonts w:cs="Times New Roman CE" w:ascii="Times New Roman CE" w:hAnsi="Times New Roman CE"/>
                <w:sz w:val="18"/>
                <w:szCs w:val="18"/>
              </w:rPr>
              <w:t>a) zwiększenia (z tytułu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1 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16 37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16 349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            </w:t>
            </w:r>
            <w:r>
              <w:rPr>
                <w:rFonts w:cs="Times New Roman CE" w:ascii="Times New Roman CE" w:hAnsi="Times New Roman CE"/>
                <w:sz w:val="18"/>
                <w:szCs w:val="18"/>
              </w:rPr>
              <w:t>- emisji akcji powyżej wartości nominalne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14 9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14 970</w:t>
            </w:r>
          </w:p>
        </w:tc>
      </w:tr>
      <w:tr>
        <w:trPr>
          <w:trHeight w:val="240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            </w:t>
            </w:r>
            <w:r>
              <w:rPr>
                <w:rFonts w:cs="Times New Roman CE" w:ascii="Times New Roman CE" w:hAnsi="Times New Roman CE"/>
                <w:sz w:val="18"/>
                <w:szCs w:val="18"/>
              </w:rPr>
              <w:t>- z podziału zysku (ponad wymaganą ustawowo minimalną wartość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1 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1 40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1 379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        </w:t>
            </w:r>
            <w:r>
              <w:rPr>
                <w:rFonts w:cs="Times New Roman CE" w:ascii="Times New Roman CE" w:hAnsi="Times New Roman CE"/>
                <w:sz w:val="18"/>
                <w:szCs w:val="18"/>
              </w:rPr>
              <w:t>b) zmniejszenie (z tytułu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82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793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            </w:t>
            </w:r>
            <w:r>
              <w:rPr>
                <w:rFonts w:cs="Times New Roman CE" w:ascii="Times New Roman CE" w:hAnsi="Times New Roman CE"/>
                <w:sz w:val="18"/>
                <w:szCs w:val="18"/>
              </w:rPr>
              <w:t>- koszty emisj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76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766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            </w:t>
            </w:r>
            <w:r>
              <w:rPr>
                <w:rFonts w:cs="Times New Roman CE" w:ascii="Times New Roman CE" w:hAnsi="Times New Roman CE"/>
                <w:sz w:val="18"/>
                <w:szCs w:val="18"/>
              </w:rPr>
              <w:t>- pokrycia strat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            </w:t>
            </w:r>
            <w:r>
              <w:rPr>
                <w:rFonts w:cs="Times New Roman CE" w:ascii="Times New Roman CE" w:hAnsi="Times New Roman CE"/>
                <w:sz w:val="18"/>
                <w:szCs w:val="18"/>
              </w:rPr>
              <w:t>- inn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rFonts w:cs="Times New Roman CE" w:ascii="Times New Roman CE" w:hAnsi="Times New Roman CE"/>
                <w:b/>
                <w:bCs/>
                <w:sz w:val="18"/>
                <w:szCs w:val="18"/>
              </w:rPr>
              <w:t>4.2. Kapitał zapasowy na koniec okres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19 4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18 22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18 227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Times New Roman CE" w:ascii="Times New Roman CE" w:hAnsi="Times New Roman CE"/>
                <w:b/>
                <w:bCs/>
                <w:sz w:val="18"/>
                <w:szCs w:val="18"/>
              </w:rPr>
              <w:t>5. Kapitał z aktualizacji wyceny na początek okres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 </w:t>
            </w:r>
            <w:r>
              <w:rPr>
                <w:rFonts w:cs="Times New Roman CE" w:ascii="Times New Roman CE" w:hAnsi="Times New Roman CE"/>
                <w:sz w:val="18"/>
                <w:szCs w:val="18"/>
              </w:rPr>
              <w:t>5.1. Zmiany kapitału z aktualizacji wycen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        </w:t>
            </w:r>
            <w:r>
              <w:rPr>
                <w:rFonts w:cs="Times New Roman CE" w:ascii="Times New Roman CE" w:hAnsi="Times New Roman CE"/>
                <w:sz w:val="18"/>
                <w:szCs w:val="18"/>
              </w:rPr>
              <w:t>a) zwiększenia (z tytułu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        </w:t>
            </w:r>
            <w:r>
              <w:rPr>
                <w:rFonts w:cs="Times New Roman CE" w:ascii="Times New Roman CE" w:hAnsi="Times New Roman CE"/>
                <w:sz w:val="18"/>
                <w:szCs w:val="18"/>
              </w:rPr>
              <w:t>b) zmniejszenia (z tytułu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rFonts w:cs="Times New Roman CE" w:ascii="Times New Roman CE" w:hAnsi="Times New Roman CE"/>
                <w:b/>
                <w:bCs/>
                <w:sz w:val="18"/>
                <w:szCs w:val="18"/>
              </w:rPr>
              <w:t>5.2. Kapitał z aktualizacji wyceny na koniec okres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Times New Roman CE" w:ascii="Times New Roman CE" w:hAnsi="Times New Roman CE"/>
                <w:b/>
                <w:bCs/>
                <w:sz w:val="18"/>
                <w:szCs w:val="18"/>
              </w:rPr>
              <w:t>6. Pozostałe kapitały rezerwowe na początek okres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  </w:t>
            </w:r>
            <w:r>
              <w:rPr>
                <w:rFonts w:cs="Times New Roman CE" w:ascii="Times New Roman CE" w:hAnsi="Times New Roman CE"/>
                <w:sz w:val="18"/>
                <w:szCs w:val="18"/>
              </w:rPr>
              <w:t>6.1. Zmiany pozostałych kapitałów rezerwowych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         </w:t>
            </w:r>
            <w:r>
              <w:rPr>
                <w:rFonts w:cs="Times New Roman CE" w:ascii="Times New Roman CE" w:hAnsi="Times New Roman CE"/>
                <w:sz w:val="18"/>
                <w:szCs w:val="18"/>
              </w:rPr>
              <w:t>a) zwiększenia (z tytułu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         </w:t>
            </w:r>
            <w:r>
              <w:rPr>
                <w:rFonts w:cs="Times New Roman CE" w:ascii="Times New Roman CE" w:hAnsi="Times New Roman CE"/>
                <w:sz w:val="18"/>
                <w:szCs w:val="18"/>
              </w:rPr>
              <w:t>b) zmniejszenia (z tytułu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rFonts w:cs="Times New Roman CE" w:ascii="Times New Roman CE" w:hAnsi="Times New Roman CE"/>
                <w:b/>
                <w:bCs/>
                <w:sz w:val="18"/>
                <w:szCs w:val="18"/>
              </w:rPr>
              <w:t>6.2. Pozostałe kapitały rezerwowe na koniec okres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cs="Times New Roman CE" w:ascii="Times New Roman CE" w:hAnsi="Times New Roman CE"/>
                <w:b/>
                <w:bCs/>
                <w:sz w:val="18"/>
                <w:szCs w:val="18"/>
              </w:rPr>
              <w:t>7. Różnice kursowe z przeliczenia jednostek podporządkowanych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cs="Times New Roman CE" w:ascii="Times New Roman CE" w:hAnsi="Times New Roman CE"/>
                <w:b/>
                <w:bCs/>
                <w:sz w:val="18"/>
                <w:szCs w:val="18"/>
              </w:rPr>
              <w:t>8. Zysk (strata) z lat ubiegłych na początek okres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2 2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2 00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2 007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rFonts w:cs="Times New Roman CE" w:ascii="Times New Roman CE" w:hAnsi="Times New Roman CE"/>
                <w:b/>
                <w:bCs/>
                <w:sz w:val="18"/>
                <w:szCs w:val="18"/>
              </w:rPr>
              <w:t>8.1. Zysk z lat ubiegłych na początek okres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2 2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2 05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2 057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         </w:t>
            </w:r>
            <w:r>
              <w:rPr>
                <w:rFonts w:cs="Times New Roman CE" w:ascii="Times New Roman CE" w:hAnsi="Times New Roman CE"/>
                <w:sz w:val="18"/>
                <w:szCs w:val="18"/>
              </w:rPr>
              <w:t>a) zmiany przyjętych zasad (polityki) rachunkowośc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2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         </w:t>
            </w:r>
            <w:r>
              <w:rPr>
                <w:rFonts w:cs="Times New Roman CE" w:ascii="Times New Roman CE" w:hAnsi="Times New Roman CE"/>
                <w:sz w:val="18"/>
                <w:szCs w:val="18"/>
              </w:rPr>
              <w:t>b) korekty błędów  podstawowych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-2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rFonts w:cs="Times New Roman CE" w:ascii="Times New Roman CE" w:hAnsi="Times New Roman CE"/>
                <w:b/>
                <w:bCs/>
                <w:sz w:val="18"/>
                <w:szCs w:val="18"/>
              </w:rPr>
              <w:t>8.2. Zysk z lat ubiegłych, na początek okresu, po uzgodnieniu do danych</w:t>
              <w:br/>
              <w:t xml:space="preserve">                  porównywalnych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2 2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2 05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2 057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         </w:t>
            </w:r>
            <w:r>
              <w:rPr>
                <w:rFonts w:cs="Times New Roman CE" w:ascii="Times New Roman CE" w:hAnsi="Times New Roman CE"/>
                <w:sz w:val="18"/>
                <w:szCs w:val="18"/>
              </w:rPr>
              <w:t>a) zwiększenia (z tytułu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         </w:t>
            </w:r>
            <w:r>
              <w:rPr>
                <w:rFonts w:cs="Times New Roman CE" w:ascii="Times New Roman CE" w:hAnsi="Times New Roman CE"/>
                <w:sz w:val="18"/>
                <w:szCs w:val="18"/>
              </w:rPr>
              <w:t>b) zmniejszenia (z tytułu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2 1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2 05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2 057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              </w:t>
            </w:r>
            <w:r>
              <w:rPr>
                <w:rFonts w:cs="Times New Roman CE" w:ascii="Times New Roman CE" w:hAnsi="Times New Roman CE"/>
                <w:sz w:val="18"/>
                <w:szCs w:val="18"/>
              </w:rPr>
              <w:t>- podziału zysku -dywidend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9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67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678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              </w:t>
            </w:r>
            <w:r>
              <w:rPr>
                <w:rFonts w:cs="Times New Roman CE" w:ascii="Times New Roman CE" w:hAnsi="Times New Roman CE"/>
                <w:sz w:val="18"/>
                <w:szCs w:val="18"/>
              </w:rPr>
              <w:t>- podziału zysku na kapitał zapasowy (zysku z lat ubiegłych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1 1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1 37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1 379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rFonts w:cs="Times New Roman CE" w:ascii="Times New Roman CE" w:hAnsi="Times New Roman CE"/>
                <w:b/>
                <w:bCs/>
                <w:sz w:val="18"/>
                <w:szCs w:val="18"/>
              </w:rPr>
              <w:t>8.3. Zysk z lat ubiegłych na koniec okres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rFonts w:cs="Times New Roman CE" w:ascii="Times New Roman CE" w:hAnsi="Times New Roman CE"/>
                <w:b/>
                <w:bCs/>
                <w:sz w:val="18"/>
                <w:szCs w:val="18"/>
              </w:rPr>
              <w:t>8.4. Strata z lat ubiegłych na początek okresu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-4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-5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-50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         </w:t>
            </w:r>
            <w:r>
              <w:rPr>
                <w:rFonts w:cs="Times New Roman CE" w:ascii="Times New Roman CE" w:hAnsi="Times New Roman CE"/>
                <w:sz w:val="18"/>
                <w:szCs w:val="18"/>
              </w:rPr>
              <w:t>a) zmiany przyjętych zasad (polityki) rachunkowośc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         </w:t>
            </w:r>
            <w:r>
              <w:rPr>
                <w:rFonts w:cs="Times New Roman CE" w:ascii="Times New Roman CE" w:hAnsi="Times New Roman CE"/>
                <w:sz w:val="18"/>
                <w:szCs w:val="18"/>
              </w:rPr>
              <w:t>b) korekty błędów  podstawowych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-20</w:t>
            </w:r>
          </w:p>
        </w:tc>
      </w:tr>
      <w:tr>
        <w:trPr>
          <w:trHeight w:val="480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rFonts w:cs="Times New Roman CE" w:ascii="Times New Roman CE" w:hAnsi="Times New Roman CE"/>
                <w:b/>
                <w:bCs/>
                <w:sz w:val="18"/>
                <w:szCs w:val="18"/>
              </w:rPr>
              <w:t xml:space="preserve">8.5. Strata z lat ubiegłych na początek okresu, po uzgodnieniu do danych </w:t>
              <w:br/>
              <w:t xml:space="preserve">                  porównywalnych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-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-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-70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         </w:t>
            </w:r>
            <w:r>
              <w:rPr>
                <w:rFonts w:cs="Times New Roman CE" w:ascii="Times New Roman CE" w:hAnsi="Times New Roman CE"/>
                <w:sz w:val="18"/>
                <w:szCs w:val="18"/>
              </w:rPr>
              <w:t>a) zwiększenia (z tytułu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         </w:t>
            </w:r>
            <w:r>
              <w:rPr>
                <w:rFonts w:cs="Times New Roman CE" w:ascii="Times New Roman CE" w:hAnsi="Times New Roman CE"/>
                <w:sz w:val="18"/>
                <w:szCs w:val="18"/>
              </w:rPr>
              <w:t>b) zmniejszenia (z tytułu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-2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-27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             </w:t>
            </w:r>
            <w:r>
              <w:rPr>
                <w:rFonts w:cs="Times New Roman CE" w:ascii="Times New Roman CE" w:hAnsi="Times New Roman CE"/>
                <w:sz w:val="18"/>
                <w:szCs w:val="18"/>
              </w:rPr>
              <w:t>- przeniesienie straty do pokryci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-2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-27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rFonts w:cs="Times New Roman CE" w:ascii="Times New Roman CE" w:hAnsi="Times New Roman CE"/>
                <w:b/>
                <w:bCs/>
                <w:sz w:val="18"/>
                <w:szCs w:val="18"/>
              </w:rPr>
              <w:t>8.6. Strata z lat ubiegłych na koniec okres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-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-2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-43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rFonts w:cs="Times New Roman CE" w:ascii="Times New Roman CE" w:hAnsi="Times New Roman CE"/>
                <w:b/>
                <w:bCs/>
                <w:sz w:val="18"/>
                <w:szCs w:val="18"/>
              </w:rPr>
              <w:t>8.7. Zysk (strata) z lat ubiegłych na koniec okres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-2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-43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cs="Times New Roman CE" w:ascii="Times New Roman CE" w:hAnsi="Times New Roman CE"/>
                <w:b/>
                <w:bCs/>
                <w:sz w:val="18"/>
                <w:szCs w:val="18"/>
              </w:rPr>
              <w:t>9. Wynik nett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1 6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2 23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2 273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rFonts w:cs="Times New Roman CE" w:ascii="Times New Roman CE" w:hAnsi="Times New Roman CE"/>
                <w:b/>
                <w:bCs/>
                <w:sz w:val="18"/>
                <w:szCs w:val="18"/>
              </w:rPr>
              <w:t>a) zysk nett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1 6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2 23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2 276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rFonts w:cs="Times New Roman CE" w:ascii="Times New Roman CE" w:hAnsi="Times New Roman CE"/>
                <w:b/>
                <w:bCs/>
                <w:sz w:val="18"/>
                <w:szCs w:val="18"/>
              </w:rPr>
              <w:t>b) strata nett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-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-3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rFonts w:cs="Times New Roman CE" w:ascii="Times New Roman CE" w:hAnsi="Times New Roman CE"/>
                <w:b/>
                <w:bCs/>
                <w:sz w:val="18"/>
                <w:szCs w:val="18"/>
              </w:rPr>
              <w:t>c) odpisy z zysk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cs="Times New Roman CE" w:ascii="Times New Roman CE" w:hAnsi="Times New Roman CE"/>
                <w:b/>
                <w:bCs/>
                <w:sz w:val="18"/>
                <w:szCs w:val="18"/>
              </w:rPr>
              <w:t>10. Kapitał mniejszości na początek okres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  </w:t>
            </w:r>
            <w:r>
              <w:rPr>
                <w:rFonts w:cs="Times New Roman CE" w:ascii="Times New Roman CE" w:hAnsi="Times New Roman CE"/>
                <w:sz w:val="18"/>
                <w:szCs w:val="18"/>
              </w:rPr>
              <w:t>10.1. Zmiany kapitału mniejszośc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-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         </w:t>
            </w:r>
            <w:r>
              <w:rPr>
                <w:rFonts w:cs="Times New Roman CE" w:ascii="Times New Roman CE" w:hAnsi="Times New Roman CE"/>
                <w:sz w:val="18"/>
                <w:szCs w:val="18"/>
              </w:rPr>
              <w:t>a) zwiększenia (z tytułu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             </w:t>
            </w:r>
            <w:r>
              <w:rPr>
                <w:rFonts w:cs="Times New Roman CE" w:ascii="Times New Roman CE" w:hAnsi="Times New Roman CE"/>
                <w:sz w:val="18"/>
                <w:szCs w:val="18"/>
              </w:rPr>
              <w:t>- pierwsza konsolidacj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         </w:t>
            </w:r>
            <w:r>
              <w:rPr>
                <w:rFonts w:cs="Times New Roman CE" w:ascii="Times New Roman CE" w:hAnsi="Times New Roman CE"/>
                <w:sz w:val="18"/>
                <w:szCs w:val="18"/>
              </w:rPr>
              <w:t>b) zmniejszenia (z tytułu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             </w:t>
            </w:r>
            <w:r>
              <w:rPr>
                <w:rFonts w:cs="Times New Roman CE" w:ascii="Times New Roman CE" w:hAnsi="Times New Roman CE"/>
                <w:sz w:val="18"/>
                <w:szCs w:val="18"/>
              </w:rPr>
              <w:t>- udział w wyniku finansowy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cs="Times New Roman CE" w:ascii="Times New Roman CE" w:hAnsi="Times New Roman CE"/>
                <w:b/>
                <w:bCs/>
                <w:sz w:val="18"/>
                <w:szCs w:val="18"/>
              </w:rPr>
              <w:t>10.2. Kapitał mniejszości na koniec okres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 CE" w:ascii="Times New Roman CE" w:hAnsi="Times New Roman CE"/>
                <w:b/>
                <w:bCs/>
                <w:sz w:val="18"/>
                <w:szCs w:val="18"/>
              </w:rPr>
              <w:t>II. Kapitał własny na koniec okresu (BZ 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23 3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22 7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22 770</w:t>
            </w:r>
          </w:p>
        </w:tc>
      </w:tr>
      <w:tr>
        <w:trPr>
          <w:trHeight w:val="255" w:hRule="atLeast"/>
        </w:trPr>
        <w:tc>
          <w:tcPr>
            <w:tcW w:w="6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Times New Roman CE" w:ascii="Times New Roman CE" w:hAnsi="Times New Roman CE"/>
                <w:b/>
                <w:bCs/>
                <w:sz w:val="18"/>
                <w:szCs w:val="18"/>
              </w:rPr>
              <w:t>w tym kapitał własny przypisany akcjonariuszom jednostki dominującej</w:t>
            </w:r>
          </w:p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23 3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22 7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22 717</w:t>
            </w:r>
          </w:p>
        </w:tc>
      </w:tr>
      <w:tr>
        <w:trPr>
          <w:trHeight w:val="510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b/>
                <w:bCs/>
                <w:sz w:val="18"/>
                <w:szCs w:val="18"/>
              </w:rPr>
              <w:t xml:space="preserve">III. Kapitał własny, po uwzględnieniu proponowanego podziału zysku (pokrycia </w:t>
              <w:br/>
              <w:t xml:space="preserve">       straty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23 3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22 7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000000"/>
                <w:sz w:val="18"/>
                <w:szCs w:val="18"/>
              </w:rPr>
              <w:t>22 7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0"/>
        <w:gridCol w:w="1340"/>
        <w:gridCol w:w="1340"/>
      </w:tblGrid>
      <w:tr>
        <w:trPr>
          <w:trHeight w:val="702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CHUNEK PRZEPŁYWÓW PIENIĘŻNYCH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od 01.01.2005 do 30.06.20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od 01.01.2004 do 30.06.2004</w:t>
            </w:r>
          </w:p>
        </w:tc>
      </w:tr>
      <w:tr>
        <w:trPr>
          <w:trHeight w:val="49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. Przepływy środków pieniężnych z działalności operacyjnej - metoda pośrednia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I. Zysk (strata) nett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3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39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. Korekty razem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 76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 039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. Zyski (straty) mniejszośc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. Udział w (zyskach) stratach netto jednostek wycenianych metodą praw własnośc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. Amortyzacja, w tym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1</w:t>
            </w:r>
          </w:p>
        </w:tc>
      </w:tr>
      <w:tr>
        <w:trPr>
          <w:trHeight w:val="49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 odpisy wartości firmy jednostek podporządkowanych lub ujemnej wartości firmy</w:t>
              <w:br/>
              <w:t xml:space="preserve">           jednostek podporządkowanych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. (Zyski) straty z tytułu różnic kursowych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. Odsetki i udziały w zyskach (dywidendy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6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67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. (Zysk) strata z tytułu działalności inwestycyjnej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6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. Zmiana stanu rezerw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00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. Zmiana stanu zapasów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. Zmiana stanu należnośc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7 16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 059</w:t>
            </w:r>
          </w:p>
        </w:tc>
      </w:tr>
      <w:tr>
        <w:trPr>
          <w:trHeight w:val="240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0. Zmiana stanu zobowiązań krótkoterminowych, z wyjątkiem pożyczek i  kredytów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 188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1. Zmiana stanu rozliczeń międzyokresowych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19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 884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2. Inne korekt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I. Przepływy pieniężne netto z działalności operacyjnej (I+/-II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 12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800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. Przepływy środków pieniężnych z działalności inwestycyjnej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I. Wpływy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. Zbycie wartości niematerialnych i prawnych oraz rzeczowych aktywów trwałych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. Zbycie inwestycji w nieruchomości oraz wartości niematerialne i prawn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. Z aktywów finansowych, w tym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</w:t>
            </w:r>
          </w:p>
        </w:tc>
      </w:tr>
      <w:tr>
        <w:trPr>
          <w:trHeight w:val="240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a) w jednostkach powiązanych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</w:t>
            </w:r>
          </w:p>
        </w:tc>
      </w:tr>
      <w:tr>
        <w:trPr>
          <w:trHeight w:val="252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- zbycie aktywów finansowych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- dywidendy i udziały w zyskach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</w:t>
            </w:r>
          </w:p>
        </w:tc>
      </w:tr>
      <w:tr>
        <w:trPr>
          <w:trHeight w:val="252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- spłata udzielonych pożyczek długoterminowych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- odsetk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- inne wpływy z aktywów finansowych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b) w pozostałych jednostkach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- zbycie aktywów finansowych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- dywidendy i udziały w zyskach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- spłata udzielonych pożyczek długoterminowych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- odsetk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- inne wpływy z aktywów finansowych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. Inne wpływy inwestycyjn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. Wydatk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31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940</w:t>
            </w:r>
          </w:p>
        </w:tc>
      </w:tr>
      <w:tr>
        <w:trPr>
          <w:trHeight w:val="240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. Nabycie wartości niematerialnych i prawnych oraz rzeczowych aktywów trwałych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99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686</w:t>
            </w:r>
          </w:p>
        </w:tc>
      </w:tr>
      <w:tr>
        <w:trPr>
          <w:trHeight w:val="240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. Inwestycje w nieruchomości oraz wartości niematerialne i prawn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. Na aktywa finansowe, w tym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 087</w:t>
            </w:r>
          </w:p>
        </w:tc>
      </w:tr>
      <w:tr>
        <w:trPr>
          <w:trHeight w:val="240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a) w jednostkach powiązanych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</w:t>
            </w:r>
          </w:p>
        </w:tc>
      </w:tr>
      <w:tr>
        <w:trPr>
          <w:trHeight w:val="252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- nabycie aktywów finansowych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52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-  udzielone pożyczki długoterminow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-  zwiększenie wkładu w spółce komandytowej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252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b) w pozostałych jednostkach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 003</w:t>
            </w:r>
          </w:p>
        </w:tc>
      </w:tr>
      <w:tr>
        <w:trPr>
          <w:trHeight w:val="252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- nabycie aktywów finansowych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 003</w:t>
            </w:r>
          </w:p>
        </w:tc>
      </w:tr>
      <w:tr>
        <w:trPr>
          <w:trHeight w:val="252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-  udzielone pożyczki długoterminow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. Dywidendy i inne udziały w zyskach wypłacone mniejszośc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. Inne wydatki inwestycyjn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7</w:t>
            </w:r>
          </w:p>
        </w:tc>
      </w:tr>
      <w:tr>
        <w:trPr>
          <w:trHeight w:val="240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I. Przepływy pieniężne netto z działalności inwestycyjnej (I-II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 14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9 879</w:t>
            </w:r>
          </w:p>
        </w:tc>
      </w:tr>
      <w:tr>
        <w:trPr>
          <w:trHeight w:val="252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 Przepływy środków pieniężnych z działalności finansowej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I. Wpływy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8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783</w:t>
            </w:r>
          </w:p>
        </w:tc>
      </w:tr>
      <w:tr>
        <w:trPr>
          <w:trHeight w:val="480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. Wpływy netto z emisji akcji (wydania udziałów) i innych instrumentów kapitałowych</w:t>
              <w:br/>
              <w:t xml:space="preserve">           oraz dopłat do kapitału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 783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. Kredyty i pożyczk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. Emisja dłużnych papierów wartościowych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. Inne wpływy finansow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86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II. Wydatki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. Nabycie akcji (udziałów) własnych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. Dywidendy i inne wypłaty na rzecz właściciel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. Inne, niż wpłaty na rzecz właścicieli, wydatki z tytułu podziału zysku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. Spłaty kredytów i pożycze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. Wykup dłużnych papierów wartościowych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. Z tytułu innych zobowiązań finansowych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. Płatności zobowiązań z tytułu umów leasingu finansoweg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. Odsetk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2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. Inne wydatki finansow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III. Przepływy pieniężne netto z działalności finansowej (I-II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712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. Przepływy pieniężne netto, razem (A.III+/-B.III+/-C.III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 53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033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. Bilansowa zmiana stanu środków pieniężnych, w tym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 56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013</w:t>
            </w:r>
          </w:p>
        </w:tc>
      </w:tr>
      <w:tr>
        <w:trPr>
          <w:trHeight w:val="240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- zmiana stanu środków pieniężnych z tytułu różnic kursowych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3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-20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. Środki pieniężne na początek okresu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06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80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. Środki pieniężne na koniec okresu (F+/- D), w tym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49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893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o ograniczonej możliwości dysponowania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672"/>
        <w:gridCol w:w="3331"/>
        <w:gridCol w:w="3331"/>
      </w:tblGrid>
      <w:tr>
        <w:trPr>
          <w:trHeight w:val="615" w:hRule="atLeast"/>
        </w:trPr>
        <w:tc>
          <w:tcPr>
            <w:tcW w:w="949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DATKOWE INFORMACJE I OBJAŚNIENIA </w:t>
            </w:r>
          </w:p>
        </w:tc>
      </w:tr>
      <w:tr>
        <w:trPr>
          <w:trHeight w:val="315" w:hRule="atLeas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949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 NOTY OBJAŚNIAJĄCE</w:t>
            </w:r>
          </w:p>
        </w:tc>
      </w:tr>
      <w:tr>
        <w:trPr>
          <w:trHeight w:val="585" w:hRule="atLeast"/>
        </w:trPr>
        <w:tc>
          <w:tcPr>
            <w:tcW w:w="949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Y OBJAŚNIAJĄCE DO BILANSU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5"/>
        <w:gridCol w:w="540"/>
        <w:gridCol w:w="1440"/>
        <w:gridCol w:w="1260"/>
        <w:gridCol w:w="1440"/>
      </w:tblGrid>
      <w:tr>
        <w:trPr>
          <w:trHeight w:val="270" w:hRule="atLeast"/>
        </w:trPr>
        <w:tc>
          <w:tcPr>
            <w:tcW w:w="10455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ta 1a</w:t>
            </w:r>
          </w:p>
        </w:tc>
      </w:tr>
      <w:tr>
        <w:trPr>
          <w:trHeight w:val="420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ARTOŚCI NIEMATERIALNE I PRAWN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5 okres bieżąc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4 okres poprzedn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.12.2004 okres poprzedni</w:t>
            </w:r>
          </w:p>
        </w:tc>
      </w:tr>
      <w:tr>
        <w:trPr>
          <w:trHeight w:val="24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) koszty zakończonych prac rozwojowych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</w:t>
            </w:r>
          </w:p>
        </w:tc>
      </w:tr>
      <w:tr>
        <w:trPr>
          <w:trHeight w:val="24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- oprogramowanie komputerowe wytworzone we własnym zakresi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</w:t>
            </w:r>
          </w:p>
        </w:tc>
      </w:tr>
      <w:tr>
        <w:trPr>
          <w:trHeight w:val="24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- prace rozwojow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) niezakończone prace rozwojowych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7</w:t>
            </w:r>
          </w:p>
        </w:tc>
      </w:tr>
      <w:tr>
        <w:trPr>
          <w:trHeight w:val="24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- oprogramowanie komputerowe wytworzone we własnym zakresi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43</w:t>
            </w:r>
          </w:p>
        </w:tc>
      </w:tr>
      <w:tr>
        <w:trPr>
          <w:trHeight w:val="24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- prace rozwojow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64</w:t>
            </w:r>
          </w:p>
        </w:tc>
      </w:tr>
      <w:tr>
        <w:trPr>
          <w:trHeight w:val="24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) wartość firmy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) nabyte koncesje, patenty, licencje i podobne wartości, w tym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</w:t>
            </w:r>
          </w:p>
        </w:tc>
      </w:tr>
      <w:tr>
        <w:trPr>
          <w:trHeight w:val="24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- oprogramowanie komputerow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</w:t>
            </w:r>
          </w:p>
        </w:tc>
      </w:tr>
      <w:tr>
        <w:trPr>
          <w:trHeight w:val="24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) inne wartości niematerialne i prawn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) zaliczki na wartości niematerialne i prawn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artości niematerialne i prawne razem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5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3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215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48" w:gutter="0" w:header="709" w:top="90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75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6"/>
        <w:gridCol w:w="1204"/>
        <w:gridCol w:w="352"/>
        <w:gridCol w:w="990"/>
        <w:gridCol w:w="648"/>
        <w:gridCol w:w="530"/>
        <w:gridCol w:w="1026"/>
        <w:gridCol w:w="414"/>
        <w:gridCol w:w="1080"/>
        <w:gridCol w:w="62"/>
        <w:gridCol w:w="838"/>
        <w:gridCol w:w="718"/>
        <w:gridCol w:w="722"/>
        <w:gridCol w:w="834"/>
        <w:gridCol w:w="426"/>
        <w:gridCol w:w="1130"/>
        <w:gridCol w:w="130"/>
        <w:gridCol w:w="1260"/>
        <w:gridCol w:w="166"/>
        <w:gridCol w:w="1556"/>
        <w:gridCol w:w="163"/>
      </w:tblGrid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a 1b.</w:t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6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IANY WARTOŚCI NIEMATERIALNYCH I PRAWNYCH (WG GRUP RODZAJOWYCH)</w:t>
            </w:r>
          </w:p>
        </w:tc>
        <w:tc>
          <w:tcPr>
            <w:tcW w:w="18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 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rtości niematerialne  i prawne, razem</w:t>
            </w:r>
          </w:p>
        </w:tc>
        <w:tc>
          <w:tcPr>
            <w:tcW w:w="18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ty zakończonych prac rozwojowych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ce rozwojow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tość firmy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nabyte koncesje, patenty, licencje i podobne wartości, w tym: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artości niematerialne i prawne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liczki na wartości niematerialne                      i prawne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oprogramowa-nie zakończone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ace rozwojowe zakończone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oprogramowa-nie</w:t>
              <w:br/>
              <w:t>niezakończone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ace rozwojowe niezakończone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6"/>
                <w:szCs w:val="16"/>
              </w:rPr>
              <w:t>oprogramowanie komputerowe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) wartość brutto wartości niematerialnych </w:t>
              <w:br/>
              <w:t xml:space="preserve">    i prawnych na początek okresu                        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09</w:t>
            </w:r>
          </w:p>
        </w:tc>
        <w:tc>
          <w:tcPr>
            <w:tcW w:w="18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zwiększenia (z tytułu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7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19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89</w:t>
            </w:r>
          </w:p>
        </w:tc>
        <w:tc>
          <w:tcPr>
            <w:tcW w:w="18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- przyjęcia z zakupu bezpośredniego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18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poniesione nakłady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18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inne zwiększenia (zakończenie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7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19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96</w:t>
            </w:r>
          </w:p>
        </w:tc>
        <w:tc>
          <w:tcPr>
            <w:tcW w:w="18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- wprowadzenie majatku  jednostki po </w:t>
              <w:br/>
              <w:t xml:space="preserve">      raz perwszy objetej konsolidacją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18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zmniejszenia (z tytułu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55</w:t>
            </w:r>
          </w:p>
        </w:tc>
        <w:tc>
          <w:tcPr>
            <w:tcW w:w="18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inne (zakończenie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96</w:t>
            </w:r>
          </w:p>
        </w:tc>
        <w:tc>
          <w:tcPr>
            <w:tcW w:w="18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rozliczenie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18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) wartość brutto wartości niematerialnych</w:t>
              <w:br/>
              <w:t xml:space="preserve">    i prawnych na koniec okresu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15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19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43</w:t>
            </w:r>
          </w:p>
        </w:tc>
        <w:tc>
          <w:tcPr>
            <w:tcW w:w="18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e) skumulowana amortyzacja (umorzenie) </w:t>
              <w:br/>
              <w:t xml:space="preserve">   na początek okresu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4</w:t>
            </w:r>
          </w:p>
        </w:tc>
        <w:tc>
          <w:tcPr>
            <w:tcW w:w="18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) amortyzacja za okres (z tytułu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</w:t>
            </w:r>
          </w:p>
        </w:tc>
        <w:tc>
          <w:tcPr>
            <w:tcW w:w="18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zwiększenia (amortyzacja bieżąca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</w:t>
            </w:r>
          </w:p>
        </w:tc>
        <w:tc>
          <w:tcPr>
            <w:tcW w:w="18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wprowadzenie majatku  jednostki po</w:t>
              <w:br/>
              <w:t xml:space="preserve">      raz perwszy objetej konsolidacją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8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g) skumulowana amortyzacja (umorzenie)</w:t>
              <w:br/>
              <w:t xml:space="preserve">    na koniec okresu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 319</w:t>
            </w:r>
          </w:p>
        </w:tc>
        <w:tc>
          <w:tcPr>
            <w:tcW w:w="18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h) odpisy z tytułu trwałej utraty wartości na</w:t>
              <w:br/>
              <w:t xml:space="preserve">    początek okresu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zwiększenie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zmniejszenie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) odpisy z tytułu trwałej utraty wartości na</w:t>
              <w:br/>
              <w:t xml:space="preserve">   koniec okresu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) wartość netto wartości niematerialnych i</w:t>
              <w:br/>
              <w:t xml:space="preserve">   prawnych na koniec okresu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3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4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24</w:t>
            </w:r>
          </w:p>
        </w:tc>
        <w:tc>
          <w:tcPr>
            <w:tcW w:w="18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1853"/>
        <w:gridCol w:w="2948"/>
        <w:gridCol w:w="2700"/>
        <w:gridCol w:w="1980"/>
        <w:gridCol w:w="1980"/>
        <w:gridCol w:w="3780"/>
      </w:tblGrid>
      <w:tr>
        <w:trPr>
          <w:trHeight w:val="315" w:hRule="atLeast"/>
        </w:trPr>
        <w:tc>
          <w:tcPr>
            <w:tcW w:w="1188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cje o ograniczeniach w prawach własności i dysponowania majątkiem trwałym - stan na 30.06.2005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r pozycji rejestru zastawów / KW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awnik / Wierzyciel hipoteczny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zastawu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przedmiotu zabezpieczeni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kwoty zastawu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>
          <w:trHeight w:val="105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667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O BP S.A. I Oddział Centrum w Poznani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ęt elektroniczny stacjonarny i sprzęt komputerowy przenośn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9 570,00 PL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6 422,00 EUR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ezpieczenie gwarancji z dn. 07.11.2003; beneficjent - PARP; dot. projektu HRD Wielkopolska; gwarancja wygasła; zastaw do zniesienia</w:t>
            </w:r>
          </w:p>
        </w:tc>
      </w:tr>
      <w:tr>
        <w:trPr>
          <w:trHeight w:val="99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5198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O BP S.A. Regionalny Oddział Korporacyjny w Poznani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aw pieniężny - wierzytelność (rachunek lokaty terminowej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 000,00 PL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6 422,00 EUR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ezpieczenie gwarancji z dn. 07.11.2003; beneficjent - PARP; dot. projektu HRD Wielkopolska; gwarancja wygasła; zastaw do zniesienia</w:t>
            </w:r>
          </w:p>
        </w:tc>
      </w:tr>
      <w:tr>
        <w:trPr>
          <w:trHeight w:val="6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7063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O BP S.A. Regionalny Oddział Korporacyjny w Poznani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ęt elektroniczny stacjonarn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 360,86 PL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 711,20 EUR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ezpieczenie gwarancji nr 10/2004 z dn. 13.12.2004; beneficjent - PARP; dot. projektu HRD Lubuskie</w:t>
            </w:r>
          </w:p>
        </w:tc>
      </w:tr>
      <w:tr>
        <w:trPr>
          <w:trHeight w:val="9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4258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O BP S.A. Regionalny Oddział Korporacyjny w Poznani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aw pieniężny - wierzytelność (rachunek nr 40 1020 4027 0000 1802 0322 1173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 427,00 EU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 711,20 EUR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ezpieczenie gwarancji nr 10/2004 z dn. 13.12.2004; beneficjent - PARP; dot. projektu HRD Lubuskie</w:t>
            </w:r>
          </w:p>
        </w:tc>
      </w:tr>
      <w:tr>
        <w:trPr>
          <w:trHeight w:val="9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4M/00159800/2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O BP S.A. Regionalny Oddział Korporacyjny w Poznani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poteka umowna kaucyjna - mieszkanie ul. Marszałkowska 83/4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400,00 EU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400,00 EUR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ezpieczenie gwarancji nr 10/2004; beneficjent - Polska Agencja Rozwoju Przedsiębiorczości</w:t>
            </w:r>
          </w:p>
        </w:tc>
      </w:tr>
      <w:tr>
        <w:trPr>
          <w:trHeight w:val="9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4M/00104212/3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 Ochrony Środowiska w Warszawie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ipoteka umowna kaucyjna - mieszkanie ul. Marszałkowska 83/4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400,00 PL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400,00 PLN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ezpieczenie gwarancji nr 02/2005/PO; beneficjent - Przedsiębiorstwo Państwowe "Porty Lotnicze"</w:t>
            </w:r>
          </w:p>
        </w:tc>
      </w:tr>
      <w:tr>
        <w:trPr>
          <w:trHeight w:val="9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4M/00104212/3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 Ochrony Środowiska w Warszawie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poteka umowna kaucyjna - mieszkanie ul. Marszałkowska 83/4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 900,00 PL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 900,00 PLN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ezpieczenie gwarancji nr 01/2005/PO; beneficjent - Warszawskie Centrum Finansowe Sp. z o.o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902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920"/>
        <w:gridCol w:w="1260"/>
        <w:gridCol w:w="1260"/>
        <w:gridCol w:w="1260"/>
      </w:tblGrid>
      <w:tr>
        <w:trPr>
          <w:trHeight w:val="270" w:hRule="atLeast"/>
        </w:trPr>
        <w:tc>
          <w:tcPr>
            <w:tcW w:w="1044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Nota 1c.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ARTOŚCI NIEMATERIALNE I PRAWNE (STRUKTURA WŁASNOŚCIOWA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5 okres bieżąc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4 okres poprzedn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.12.2004 okres poprzedni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) własn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5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b) używane na podstawie umowy najmu, dzierżawy lub innej umowy, w tym umowy </w:t>
              <w:br/>
              <w:t xml:space="preserve">    leasingu, w tym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artości niematerialne i prawne razem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4"/>
        <w:gridCol w:w="185"/>
        <w:gridCol w:w="1231"/>
        <w:gridCol w:w="1260"/>
        <w:gridCol w:w="1260"/>
      </w:tblGrid>
      <w:tr>
        <w:trPr>
          <w:trHeight w:val="315" w:hRule="atLeast"/>
        </w:trPr>
        <w:tc>
          <w:tcPr>
            <w:tcW w:w="104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Nota 2a.</w:t>
            </w:r>
          </w:p>
        </w:tc>
      </w:tr>
      <w:tr>
        <w:trPr>
          <w:trHeight w:val="420" w:hRule="atLeast"/>
        </w:trPr>
        <w:tc>
          <w:tcPr>
            <w:tcW w:w="6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ARTOŚĆ FIRMY JEDNOSTEK PODPORZĄDKOWANYCH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5 okres bieżąc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4 okres poprzedn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.12.2004 okres poprzedni</w:t>
            </w:r>
          </w:p>
        </w:tc>
      </w:tr>
      <w:tr>
        <w:trPr>
          <w:trHeight w:val="240" w:hRule="atLeast"/>
        </w:trPr>
        <w:tc>
          <w:tcPr>
            <w:tcW w:w="65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wartość firmy - jednostki zależne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</w:tr>
      <w:tr>
        <w:trPr>
          <w:trHeight w:val="240" w:hRule="atLeast"/>
        </w:trPr>
        <w:tc>
          <w:tcPr>
            <w:tcW w:w="65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wartość firmy - jednostki współzależne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wartość firmy - jednostki stowarzyszone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firmy jednostek podporządkowanych, razem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8"/>
        <w:gridCol w:w="342"/>
        <w:gridCol w:w="1260"/>
        <w:gridCol w:w="1260"/>
        <w:gridCol w:w="1260"/>
      </w:tblGrid>
      <w:tr>
        <w:trPr>
          <w:trHeight w:val="315" w:hRule="atLeast"/>
        </w:trPr>
        <w:tc>
          <w:tcPr>
            <w:tcW w:w="104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a 2b.</w:t>
            </w:r>
          </w:p>
        </w:tc>
      </w:tr>
      <w:tr>
        <w:trPr>
          <w:trHeight w:val="420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MIANA STANU WARTOŚCI FIRMY - JEDNOSTKI ZALEŻNE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5 okres bieżąc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4 okres poprzedn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.12.2004 okres poprzedni</w:t>
            </w:r>
          </w:p>
        </w:tc>
      </w:tr>
      <w:tr>
        <w:trPr>
          <w:trHeight w:val="240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wartość firmy brutto na początek okresu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zwiększenia (z tytułu)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</w:tr>
      <w:tr>
        <w:trPr>
          <w:trHeight w:val="240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nabycia jednostki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</w:tr>
      <w:tr>
        <w:trPr>
          <w:trHeight w:val="240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zmniejszenia (z tytułu)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wartość firmy brutto na koniec okresu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</w:tr>
      <w:tr>
        <w:trPr>
          <w:trHeight w:val="240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) odpis wartości firmy na początek okresu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) odpis wartości firmy za okres (z tytułu)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) odpis wartości firmy na koniec okresu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) wartość firmy netto na koniec okresu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9"/>
        <w:gridCol w:w="1751"/>
        <w:gridCol w:w="1260"/>
        <w:gridCol w:w="1217"/>
        <w:gridCol w:w="1303"/>
      </w:tblGrid>
      <w:tr>
        <w:trPr>
          <w:trHeight w:val="315" w:hRule="atLeast"/>
        </w:trPr>
        <w:tc>
          <w:tcPr>
            <w:tcW w:w="1044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a 3a.</w:t>
            </w:r>
          </w:p>
        </w:tc>
      </w:tr>
      <w:tr>
        <w:trPr>
          <w:trHeight w:val="42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ZECZOWE AKTYWA TRWAŁ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5 okres bieżący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4 okres poprzedni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1.12.2004 okres poprzedni</w:t>
            </w:r>
          </w:p>
        </w:tc>
      </w:tr>
      <w:tr>
        <w:trPr>
          <w:trHeight w:val="240" w:hRule="atLeast"/>
        </w:trPr>
        <w:tc>
          <w:tcPr>
            <w:tcW w:w="4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) środki trwałe, w tym: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4</w:t>
            </w:r>
          </w:p>
        </w:tc>
      </w:tr>
      <w:tr>
        <w:trPr>
          <w:trHeight w:val="24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- grunty (w tym prawo użytkowania wieczystego gruntu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- budynki, lokale i obiekty inżynierii lądowej i wodne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2</w:t>
            </w:r>
          </w:p>
        </w:tc>
      </w:tr>
      <w:tr>
        <w:trPr>
          <w:trHeight w:val="24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- urządzenia techniczne i maszyn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1</w:t>
            </w:r>
          </w:p>
        </w:tc>
      </w:tr>
      <w:tr>
        <w:trPr>
          <w:trHeight w:val="24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- środki transportu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4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</w:t>
            </w:r>
          </w:p>
        </w:tc>
      </w:tr>
      <w:tr>
        <w:trPr>
          <w:trHeight w:val="24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- inne środki trwałe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</w:t>
            </w:r>
          </w:p>
        </w:tc>
        <w:tc>
          <w:tcPr>
            <w:tcW w:w="13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</w:t>
            </w:r>
          </w:p>
        </w:tc>
      </w:tr>
      <w:tr>
        <w:trPr>
          <w:trHeight w:val="240" w:hRule="atLeast"/>
        </w:trPr>
        <w:tc>
          <w:tcPr>
            <w:tcW w:w="4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) środki trwałe w budowie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</w:t>
            </w:r>
          </w:p>
        </w:tc>
      </w:tr>
      <w:tr>
        <w:trPr>
          <w:trHeight w:val="240" w:hRule="atLeast"/>
        </w:trPr>
        <w:tc>
          <w:tcPr>
            <w:tcW w:w="4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) zaliczki na środki trwałe w budowie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</w:tr>
      <w:tr>
        <w:trPr>
          <w:trHeight w:val="255" w:hRule="atLeast"/>
        </w:trPr>
        <w:tc>
          <w:tcPr>
            <w:tcW w:w="4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zeczowe aktywa trwałe, razem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8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1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11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720" w:right="748" w:gutter="0" w:header="709" w:top="90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38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556"/>
        <w:gridCol w:w="1556"/>
        <w:gridCol w:w="1556"/>
        <w:gridCol w:w="1556"/>
        <w:gridCol w:w="1556"/>
        <w:gridCol w:w="1556"/>
      </w:tblGrid>
      <w:tr>
        <w:trPr>
          <w:trHeight w:val="24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a 3b.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MIANY ŚRODKÓW TRWAŁYCH (WG GRUP RODZAJOWYCH)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- grunty (w tym prawo użytkowania wieczystego gruntu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- budynki, lokale i obiekty inżynierii lądowej i wodnej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- urządzenia techniczne i maszyny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- środki transportu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- inne środki trwałe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Środki trwałe, razem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) wartość brutto środków trwałych na początek okresu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7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) zwiększenia (z tytułu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7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- przyjęcia z zakupu bezpośredniego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7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- leasing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6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- inne zwiększenia (z tytułu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</w:t>
            </w:r>
          </w:p>
        </w:tc>
      </w:tr>
      <w:tr>
        <w:trPr>
          <w:trHeight w:val="48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- wprowadzenie majątku  jednostki po raz pierwszy</w:t>
              <w:br/>
              <w:t xml:space="preserve">                   objętej konsolidacją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- inwestycje w obcym obiekcie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) zmniejszenia (z tytułu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- likwidacja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- sprzedaż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- inne zmniejszenia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) wartość brutto środków trwałych na koniec okresu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12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) skumulowana amortyzacja (umorzenie) na początek okresu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3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) amortyzacja za okres (z tytułu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- zwiększenie,  w tym: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- amortyzacja bieżąca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- pierwsza konsolidacja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- zmniejszenia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g) skumulowana amortyzacja (umorzenie) na koniec okresu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3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) odpisy z tytułu trwałej utraty wartości na początek okresu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zwiększenie</w:t>
            </w:r>
          </w:p>
        </w:tc>
        <w:tc>
          <w:tcPr>
            <w:tcW w:w="15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zmniejszenie</w:t>
            </w:r>
          </w:p>
        </w:tc>
        <w:tc>
          <w:tcPr>
            <w:tcW w:w="15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) odpisy z tytułu trwałej utraty wartości na koniec okresu</w:t>
            </w:r>
          </w:p>
        </w:tc>
        <w:tc>
          <w:tcPr>
            <w:tcW w:w="15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) wartość netto środków trwałych na koniec okresu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4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9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720" w:right="902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7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102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ota 3c.</w:t>
            </w:r>
          </w:p>
        </w:tc>
      </w:tr>
      <w:tr>
        <w:trPr>
          <w:trHeight w:val="42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ŚRODKI TRWAŁE BILANSOWE (STRUKTURA WŁASNOŚCIOWA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5 okres bieżąc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4 okres poprzedn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.12.2004 okres poprzedni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) własne</w:t>
            </w:r>
          </w:p>
        </w:tc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9</w:t>
            </w:r>
          </w:p>
        </w:tc>
      </w:tr>
      <w:tr>
        <w:trPr>
          <w:trHeight w:val="48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b) używane na podstawie umowy najmu, dzierżawy lub innej umowy, w tym umowy </w:t>
              <w:br/>
              <w:t xml:space="preserve">    leasingu, w tym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- samochody 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Środki trwałe bilansowe 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1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4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740"/>
        <w:gridCol w:w="1260"/>
        <w:gridCol w:w="1260"/>
        <w:gridCol w:w="1260"/>
      </w:tblGrid>
      <w:tr>
        <w:trPr>
          <w:trHeight w:val="375" w:hRule="atLeast"/>
        </w:trPr>
        <w:tc>
          <w:tcPr>
            <w:tcW w:w="102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Nota 3d.</w:t>
            </w:r>
          </w:p>
        </w:tc>
      </w:tr>
      <w:tr>
        <w:trPr>
          <w:trHeight w:val="42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ŚRODKI TRWAŁE WYKAZYWANE POZABILANSOW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5 okres bieżąc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0.06.2004 okres poprzedn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.12.2004 okres poprzedni</w:t>
            </w:r>
          </w:p>
        </w:tc>
      </w:tr>
      <w:tr>
        <w:trPr>
          <w:trHeight w:val="43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żywane na podstawie umowy najmu, dzierżawy lub innej umowy, w tym umowy leasingu, w tym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5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- wartość gruntów użytkowanych wieczyści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- samochody - umowa najmu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8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- drukarki - umowa najmu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- kopiarka - umowa dzierżaw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Środki trwałe wykazywane pozabilansowo, razem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740"/>
        <w:gridCol w:w="1260"/>
        <w:gridCol w:w="1260"/>
        <w:gridCol w:w="1260"/>
      </w:tblGrid>
      <w:tr>
        <w:trPr>
          <w:trHeight w:val="270" w:hRule="atLeast"/>
        </w:trPr>
        <w:tc>
          <w:tcPr>
            <w:tcW w:w="1026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ta 4a.</w:t>
            </w:r>
          </w:p>
        </w:tc>
      </w:tr>
      <w:tr>
        <w:trPr>
          <w:trHeight w:val="42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ŁUGOTERMINOWE AKTYWA FINANSOW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5 okres bieżąc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4 okres poprzedn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1.12.2004 okres poprzedni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) w jednostkach zależnych i współzależnych niepodlegających konsolidacj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b) w jednostkach zależnych, współzależnych i stowarzyszonych wycenianych metodą </w:t>
              <w:br/>
              <w:t xml:space="preserve">    praw własnośc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- udziały lub akcje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</w:t>
            </w:r>
          </w:p>
        </w:tc>
      </w:tr>
      <w:tr>
        <w:trPr>
          <w:trHeight w:val="28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) w pozostałych jednostkach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udzielone pożyczk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ługoterminowe aktywa finansowe, raze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7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57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ta 4b.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ZMIANA STANU DŁUGOTERMINOWYCH AKTYWÓW FINANSOWYCH </w:t>
              <w:br/>
              <w:t>(WG GRUP RODZAJOWYC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5 okres bieżąc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4 okres poprzedn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1.12.2004 okres poprzedni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) stan na początek okresu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- akcje i udziały, w tym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 xml:space="preserve">Kancelaria Prawna M.Piszcz i Wspólnicy Sp. komandytowa - wkład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Doradztwo Podatkowe DGA &amp; SAJA Sp. z o.o. - udział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Doradztwo Podatkowe DGA &amp; SAJA Sp. z o.o. - wynik przypadający na </w:t>
            </w:r>
          </w:p>
          <w:p>
            <w:pPr>
              <w:pStyle w:val="Normal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Grupę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Pożyczka udzielona Polskiemu Instytutowi Bankowości Sp. z o.o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) zwiększenia (z tytułu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- nabycie i objęcie udziałów i akcji, w tym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radztwo Podatkowe DGA &amp; SAJA Sp. z o.o. - objęcie udziałów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ancelaria Prawna M. Piszcz i Wspólnicy Sp. komandytowa - podniesienie </w:t>
            </w:r>
          </w:p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kład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radztwo Podatkowe DGA &amp; SAJA Sp. z o.o. - objęcie udziałów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Doradztwo Podatkowe DGA &amp; SAJA Sp. z o.o. - wynik przypadający na Grupę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</w:tr>
      <w:tr>
        <w:trPr>
          <w:trHeight w:val="43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ancelaria Prawna M. Piszcz i Wspólnicy Sp. komandytowa - wynik </w:t>
            </w:r>
          </w:p>
          <w:p>
            <w:pPr>
              <w:pStyle w:val="Normal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przypadający na Grupę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- inne, w tym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57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- przejęta w wyniku konsolidacji pożyczka udzielona Polskiemu Instytutowi </w:t>
              <w:br/>
              <w:t xml:space="preserve">          Bankowości Sp. z o.o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) zmniejszenia (z tytułu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Doradztwo Podatkowe DGA &amp; SAJA Sp. z o.o. - wynik przypadający na Grupę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) stan na koniec okres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- akcje i udziały, w tym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</w:t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Kancelaria Prawna M.Piszcz i Wspólnicy Sp. komandytow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Kancelaria Prawna M. Piszcz i Wspólnicy Sp. komandytowa - wynik  </w:t>
            </w:r>
          </w:p>
          <w:p>
            <w:pPr>
              <w:pStyle w:val="Normal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przypadający na Grup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radztwo Podatkowe DGA &amp; SAJA Sp. z o.o. - udział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>Doradztwo Podatkowe DGA &amp; SAJA Sp. z o.o. - wynik przypadający na Grup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- inne, w tym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życzka udzielona Polskiemu Instytutowi Bankowości Sp. z o.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720" w:right="748" w:gutter="0" w:header="709" w:top="90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2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1406"/>
        <w:gridCol w:w="1267"/>
        <w:gridCol w:w="1352"/>
        <w:gridCol w:w="1441"/>
        <w:gridCol w:w="1450"/>
        <w:gridCol w:w="1036"/>
        <w:gridCol w:w="856"/>
        <w:gridCol w:w="984"/>
        <w:gridCol w:w="896"/>
        <w:gridCol w:w="985"/>
        <w:gridCol w:w="1076"/>
        <w:gridCol w:w="1108"/>
      </w:tblGrid>
      <w:tr>
        <w:trPr>
          <w:trHeight w:val="255" w:hRule="atLeast"/>
        </w:trPr>
        <w:tc>
          <w:tcPr>
            <w:tcW w:w="7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DZIAŁY LUB AKCJE W JEDNOSTKACH PODPORZĄDKOWANYCH</w:t>
            </w:r>
          </w:p>
        </w:tc>
        <w:tc>
          <w:tcPr>
            <w:tcW w:w="103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10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8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</w:tr>
      <w:tr>
        <w:trPr>
          <w:trHeight w:val="900" w:hRule="atLeast"/>
        </w:trPr>
        <w:tc>
          <w:tcPr>
            <w:tcW w:w="36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nazwa (firma) jednostki ze wskazaniem formy prawnej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dziba</w:t>
            </w:r>
          </w:p>
        </w:tc>
        <w:tc>
          <w:tcPr>
            <w:tcW w:w="13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miot przedsiębiorstwa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kter powiązania (jednostka zależna, współzależna, stowarzyszona, z wyszczególnieniem powiązań bezpośrednich i pośrednich)</w:t>
            </w:r>
          </w:p>
        </w:tc>
        <w:tc>
          <w:tcPr>
            <w:tcW w:w="1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tosowana metoda konsolidacji / wycena metodą praw własności, bądź wskazanie, że jednostka nie podlega konsolidacji / wycenie metodą praw własności</w:t>
            </w:r>
          </w:p>
        </w:tc>
        <w:tc>
          <w:tcPr>
            <w:tcW w:w="10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objęcia kontroli / współkontroli / uzyskania znaczącego wpływu</w:t>
            </w:r>
          </w:p>
        </w:tc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udziałów / akcji według ceny nabycia</w:t>
            </w:r>
          </w:p>
        </w:tc>
        <w:tc>
          <w:tcPr>
            <w:tcW w:w="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ekty aktualizujące wartość (razem)</w:t>
            </w:r>
          </w:p>
        </w:tc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bilansowa udziałów / akcji *)</w:t>
            </w:r>
          </w:p>
        </w:tc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nt posiadanego kapitału zakładowego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ział w ogólnej liczbie głosów na walnym zgromadzeniu</w:t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kazanie innej niż określona pod lit. j) lub k), podstawy kontroli / współkontroli / znaczącego wpływu</w:t>
            </w:r>
          </w:p>
        </w:tc>
      </w:tr>
      <w:tr>
        <w:trPr>
          <w:trHeight w:val="230" w:hRule="atLeast"/>
        </w:trPr>
        <w:tc>
          <w:tcPr>
            <w:tcW w:w="36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36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GA Audyt</w:t>
              <w:br/>
              <w:t xml:space="preserve"> Sp. z o.o.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nań            ul.Towarowa 3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alność rachunkowo-ksiegowa i audytorska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eżna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łna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6.9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KW S.A.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szawa, Plac Powstańców Warszawy 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aność szkoleniowa i wydawnicza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eżna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łna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0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urs Polska Sp. z o.o.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szawa, Dzieci Warszawy 7a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radztwo personalne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eżna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łna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0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6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ncelaria M. Piszcz i Wspólnicy Spółka komandytowa 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nań            ul.Towarowa 35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alność prawnicza</w:t>
            </w:r>
          </w:p>
        </w:tc>
        <w:tc>
          <w:tcPr>
            <w:tcW w:w="14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jednostka stowarzyszona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a praw własności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99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Doradztwo Podatkowe DGA &amp; SAJA </w:t>
              <w:br/>
              <w:t>Sp. z o.o.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nań            ul.Towarowa 35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radztwo rachunkowo - księgowe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a współzależna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a praw własności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4.0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1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17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) Wartość bilansowa udziałów nie uwzględnia korekt konsolidacyjn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485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1620"/>
        <w:gridCol w:w="540"/>
        <w:gridCol w:w="747"/>
        <w:gridCol w:w="873"/>
        <w:gridCol w:w="720"/>
        <w:gridCol w:w="720"/>
        <w:gridCol w:w="642"/>
        <w:gridCol w:w="78"/>
        <w:gridCol w:w="720"/>
        <w:gridCol w:w="598"/>
        <w:gridCol w:w="1022"/>
        <w:gridCol w:w="454"/>
        <w:gridCol w:w="626"/>
        <w:gridCol w:w="540"/>
        <w:gridCol w:w="1080"/>
        <w:gridCol w:w="1080"/>
        <w:gridCol w:w="720"/>
        <w:gridCol w:w="720"/>
        <w:gridCol w:w="720"/>
        <w:gridCol w:w="900"/>
      </w:tblGrid>
      <w:tr>
        <w:trPr>
          <w:trHeight w:val="240" w:hRule="atLeast"/>
        </w:trPr>
        <w:tc>
          <w:tcPr>
            <w:tcW w:w="6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DZIAŁY LUB AKCJE W JEDNOSTKACH PODPORZĄDKOWANYCH - c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04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pitał własny jednostki, w tym: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obowiązania i rezerwy na zobowiązania jednostki, w tym: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ności jednostki, w tym: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ktywa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zychody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ieopłacona 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trzymane lub 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jednostki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pitał zakładowy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leżne wpłaty na kapitał zakładowy (wartość ujemna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pitał zapasowy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zostały kapitał własny, w tym:</w:t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ednostki,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e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rzez emitenta 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należne </w:t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ysk (strata) z lat ubiegłych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ysk (strata) netto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zobowiąza-  nia długo-    terminow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zobowiąza-  nia krótko-    terminow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należności długo-   terminow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należności krótko-           terminow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rzedaż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tość udziałów / akcji w jednostc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ywidendy od jednostki za ostatni rok obrotowy</w:t>
            </w:r>
          </w:p>
        </w:tc>
      </w:tr>
      <w:tr>
        <w:trPr>
          <w:trHeight w:val="48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DGA Audyt </w:t>
              <w:br/>
              <w:t>Sp. z o.o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KW S.A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Meurs Polska </w:t>
              <w:br/>
              <w:t>Sp. z o.o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celaria M.Piszcz i Wspólnicy Spółka komandytow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oradztwo Podatkowe DGA &amp; SAJA Sp. z o.o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720" w:right="902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740"/>
        <w:gridCol w:w="1260"/>
        <w:gridCol w:w="1440"/>
        <w:gridCol w:w="1260"/>
      </w:tblGrid>
      <w:tr>
        <w:trPr>
          <w:trHeight w:val="315" w:hRule="atLeast"/>
        </w:trPr>
        <w:tc>
          <w:tcPr>
            <w:tcW w:w="104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ta 4c.</w:t>
            </w:r>
          </w:p>
        </w:tc>
      </w:tr>
      <w:tr>
        <w:trPr>
          <w:trHeight w:val="51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PIERY WARTOŚCIOWE, UDZIAŁY I INNE DŁUGOTERMINOWE AKTYWA FINANSOWE (STRUKTURA WALUTOWA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5 okres bieżąc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4 okres poprzedn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.12.2004 okres poprzedni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a) w walucie polskie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) w walutach obcych (wg walut i po przeliczeniu na zł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piery wartościowe, udziały i inne długoterminowe aktywa finansowe, raze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740"/>
        <w:gridCol w:w="1260"/>
        <w:gridCol w:w="1440"/>
        <w:gridCol w:w="1260"/>
      </w:tblGrid>
      <w:tr>
        <w:trPr>
          <w:trHeight w:val="315" w:hRule="atLeast"/>
        </w:trPr>
        <w:tc>
          <w:tcPr>
            <w:tcW w:w="1044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ta 5.</w:t>
            </w:r>
          </w:p>
        </w:tc>
      </w:tr>
      <w:tr>
        <w:trPr>
          <w:trHeight w:val="51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MIANA STANU AKTYWÓW Z TYTUŁU ODROCZONEGO PODATKU DOCHODOWEG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5 okres bieżąc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4 okres poprzedn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.12.2004 okres poprzedni</w:t>
            </w:r>
          </w:p>
        </w:tc>
      </w:tr>
      <w:tr>
        <w:trPr>
          <w:trHeight w:val="49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 Stan aktywów z tytułu odroczonego podatku dochodowego na początek okresu, w tym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) odniesionych na wynik finansow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) odniesionych na kapitał włas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) odniesionych na wartość firmy lub ujemną wartość firm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. Zwiększenia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</w:t>
            </w:r>
          </w:p>
        </w:tc>
      </w:tr>
      <w:tr>
        <w:trPr>
          <w:trHeight w:val="46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) odniesione na wynik finansowy okresu w związku z ujemnymi różnicami </w:t>
              <w:br/>
              <w:t xml:space="preserve">   przejściowymi (z tytułu)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- ujemnych różnic kursowych z tytułu wycen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- odpisów aktualizujących należnośc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- utworzonych rezerw na koszty okresu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- skorygowane przychody ze sprzedaży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- przychody ze sprzedaży rozłożone w czasi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- nie wypłacone wynagrodzenia z tyt. umów zleceń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- utworzone rezerwy na świadczenia pracownicz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- nie wypłacone wynagrodzenia zarządu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- odmienny moment podatkowy dotyczące dochodu ze sprzedaży oprogramowania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wytworzonego we własnym zakresi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) odniesione na wynik finansowy okresu w związku ze stratą podatkową (z tytułu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c) odniesione na kapitał własny w związku z ujemnymi różnicami przejściowymi (z </w:t>
              <w:br/>
              <w:t xml:space="preserve">    tytułu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) odniesione na kapitał własny w związku ze stratą podatkową (z tytułu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e) odniesione na wartość firmy lub ujemną wartość firmy w związku z ujemnymi </w:t>
              <w:br/>
              <w:t xml:space="preserve">    różnicami przejściowymi (z tytułu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. Zmniejszenia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a) odniesione na wynik finansowy okresu w związku z ujemnymi różnicami </w:t>
              <w:br/>
              <w:t xml:space="preserve">   przejściowymi (z tytułu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- rozwiązanie rezerw na odsetk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- rozwiązanie rezerw na świadczenia pracownicze i urlopy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- rozwiązanie rezerw na badanie bilansu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- rozwiązanie rezerw na skorygowane przychody ze sprzedaż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- rozwiązanie rezerw na należnośc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- rozwiązanie rezerw na sieć komputerow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- rozwiązanie rezerw na koszty okresu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- wycena bilansowa środków pieniężny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) odniesione na wynik finansowy okresu w związku ze stratą podatkową  (z tytułu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c) odniesione na kapitał własny w związku z ujemnymi różnicami przejściowymi  (z </w:t>
              <w:br/>
              <w:t xml:space="preserve">    tytułu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) odniesione na kapitał własny w związku ze stratą podatkową (z tytułu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e) odniesione na wartość firmy lub ujemną wartość firmy w związku z ujemnymi </w:t>
              <w:br/>
              <w:t xml:space="preserve">    różnicami przejściowymi (z tytułu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 Stan aktywów z tytułu odroczonego podatku dochodowego na koniec okresu, razem, w tym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) odniesionych na wynik finansow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) odniesionych na kapitał własn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) odniesionych na wartość firmy lub ujemną wartość firm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740"/>
        <w:gridCol w:w="1260"/>
        <w:gridCol w:w="1260"/>
        <w:gridCol w:w="1260"/>
      </w:tblGrid>
      <w:tr>
        <w:trPr>
          <w:trHeight w:val="300" w:hRule="atLeast"/>
        </w:trPr>
        <w:tc>
          <w:tcPr>
            <w:tcW w:w="1026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ta 6.</w:t>
            </w:r>
          </w:p>
        </w:tc>
      </w:tr>
      <w:tr>
        <w:trPr>
          <w:trHeight w:val="42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APASY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5 okres bieżąc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4 okres poprzedn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.12.2004 okres poprzedni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) materiały</w:t>
            </w:r>
          </w:p>
        </w:tc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) półprodukty i produkty w toku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) produkty gotowe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) towary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) zaliczki na dostawy</w:t>
            </w:r>
          </w:p>
        </w:tc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apasy, razem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740"/>
        <w:gridCol w:w="1260"/>
        <w:gridCol w:w="1260"/>
        <w:gridCol w:w="1260"/>
      </w:tblGrid>
      <w:tr>
        <w:trPr>
          <w:trHeight w:val="300" w:hRule="atLeast"/>
        </w:trPr>
        <w:tc>
          <w:tcPr>
            <w:tcW w:w="1026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ta 7a.</w:t>
            </w:r>
          </w:p>
        </w:tc>
      </w:tr>
      <w:tr>
        <w:trPr>
          <w:trHeight w:val="42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LEŻNOŚCI KRÓTKOTERMINOWE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5 okres bieżąc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4 okres poprzedn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.12.2004 okres poprzedni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) od jednostek powiązanych 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- z tytułu dostaw i usług, o okresie spłaty: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>- do 12 miesięcy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>- powyżej 12 miesięcy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- inn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- dochodzone na drodze sądowej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) należności od pozostałych jednostek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58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49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- z tytułu dostaw i usług, o okresie spłaty:</w:t>
            </w:r>
          </w:p>
        </w:tc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1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3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40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do 12 miesięcy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3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40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powyżej 12 miesięcy</w:t>
            </w:r>
          </w:p>
        </w:tc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- z tytułu podatków, dotacji, ceł, ubezpieczeń społecznych i zdrowotnych oraz </w:t>
              <w:br/>
              <w:t xml:space="preserve">        innych świadczeń za wyjątkiem należności z tytułu podatku dochodowego od osób</w:t>
              <w:br/>
              <w:t xml:space="preserve">        prawnych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</w:t>
            </w:r>
          </w:p>
        </w:tc>
      </w:tr>
      <w:tr>
        <w:trPr>
          <w:trHeight w:val="46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- należności z tytułu podatku dochodowego</w:t>
            </w:r>
          </w:p>
        </w:tc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- inne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8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- dochodzone na drodze sądowej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ależności krótkoterminowe netto, razem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61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2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50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) odpisy aktualizujące wartość należności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leżności krótkoterminowe brutto, raze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97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6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56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8"/>
        <w:gridCol w:w="777"/>
        <w:gridCol w:w="1260"/>
        <w:gridCol w:w="1260"/>
        <w:gridCol w:w="1260"/>
      </w:tblGrid>
      <w:tr>
        <w:trPr>
          <w:trHeight w:val="315" w:hRule="atLeast"/>
        </w:trPr>
        <w:tc>
          <w:tcPr>
            <w:tcW w:w="57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ta 7b.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LEŻNOŚCI KRÓTKOTERMINOWE OD JEDNOSTEK POWIĄZANYCH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5 okres bieżąc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4 okres poprzedn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.12.2004 okres poprzedni</w:t>
            </w:r>
          </w:p>
        </w:tc>
      </w:tr>
      <w:tr>
        <w:trPr>
          <w:trHeight w:val="240" w:hRule="atLeast"/>
        </w:trPr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) z tytułu dostaw i usług, w tym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</w:tr>
      <w:tr>
        <w:trPr>
          <w:trHeight w:val="240" w:hRule="atLeast"/>
        </w:trPr>
        <w:tc>
          <w:tcPr>
            <w:tcW w:w="5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- od jednostek zależnych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od jednostek współzależnych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</w:tr>
      <w:tr>
        <w:trPr>
          <w:trHeight w:val="240" w:hRule="atLeast"/>
        </w:trPr>
        <w:tc>
          <w:tcPr>
            <w:tcW w:w="5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od jednostek stowarzyszonych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5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inne, w tym: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dochodzone na drodze sądowej, w tym: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leżności krótkoterminowe od jednostek powiązanych netto, razem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</w:tr>
      <w:tr>
        <w:trPr>
          <w:trHeight w:val="240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odpisy aktualizujące wartość należności od jednostek powiązanych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leżności krótkoterminowe od jednostek powiązanych brutto, raze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6"/>
        <w:gridCol w:w="724"/>
        <w:gridCol w:w="1260"/>
        <w:gridCol w:w="1260"/>
        <w:gridCol w:w="1260"/>
      </w:tblGrid>
      <w:tr>
        <w:trPr>
          <w:trHeight w:val="315" w:hRule="atLeast"/>
        </w:trPr>
        <w:tc>
          <w:tcPr>
            <w:tcW w:w="57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a 7c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MIANA STANU ODPISÓW AKTUALIZUJĄCYCH WARTOŚĆ NALEŻNOŚCI KRÓTKOTERMINOWYCH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5 okres bieżąc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4 okres poprzedn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.12.2004 okres poprzedni</w:t>
            </w:r>
          </w:p>
        </w:tc>
      </w:tr>
      <w:tr>
        <w:trPr>
          <w:trHeight w:val="24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 na początek okresu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</w:tr>
      <w:tr>
        <w:trPr>
          <w:trHeight w:val="24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zwiększenia (z tytułu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</w:tr>
      <w:tr>
        <w:trPr>
          <w:trHeight w:val="240" w:hRule="atLeast"/>
        </w:trPr>
        <w:tc>
          <w:tcPr>
            <w:tcW w:w="5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- utworzenie odpisów w ciężar pozostałych kosztów operacyjnych 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</w:tr>
      <w:tr>
        <w:trPr>
          <w:trHeight w:val="240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 pierwsza konsolidacja</w:t>
            </w:r>
          </w:p>
        </w:tc>
        <w:tc>
          <w:tcPr>
            <w:tcW w:w="7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zmniejszenia (z tytułu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</w:tr>
      <w:tr>
        <w:trPr>
          <w:trHeight w:val="24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- opłacenie należności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- umorzenie należności 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- spisanie należności 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</w:tr>
      <w:tr>
        <w:trPr>
          <w:trHeight w:val="46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n odpisów aktualizujących wartość należności krótkoterminowych na koniec okres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6"/>
        <w:gridCol w:w="724"/>
        <w:gridCol w:w="1260"/>
        <w:gridCol w:w="1260"/>
        <w:gridCol w:w="1260"/>
      </w:tblGrid>
      <w:tr>
        <w:trPr>
          <w:trHeight w:val="315" w:hRule="atLeast"/>
        </w:trPr>
        <w:tc>
          <w:tcPr>
            <w:tcW w:w="57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a 7d.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LEŻNOŚCI KRÓTKOTERMINOWE  BRUTTO (STRUKTURA WALUTOWA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5 okres bieżąc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4 okres poprzedn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.12.2004 okres poprzedni</w:t>
            </w:r>
          </w:p>
        </w:tc>
      </w:tr>
      <w:tr>
        <w:trPr>
          <w:trHeight w:val="24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) w walucie polskiej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93</w:t>
            </w:r>
          </w:p>
        </w:tc>
      </w:tr>
      <w:tr>
        <w:trPr>
          <w:trHeight w:val="240" w:hRule="atLeast"/>
        </w:trPr>
        <w:tc>
          <w:tcPr>
            <w:tcW w:w="57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) w walutach obcych (wg walut i po przeliczeniu na zł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4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75</w:t>
            </w:r>
          </w:p>
        </w:tc>
      </w:tr>
      <w:tr>
        <w:trPr>
          <w:trHeight w:val="240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. jednostka/waluta    tys./EURO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9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</w:tr>
      <w:tr>
        <w:trPr>
          <w:trHeight w:val="24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tys. zł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2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29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9</w:t>
            </w:r>
          </w:p>
        </w:tc>
      </w:tr>
      <w:tr>
        <w:trPr>
          <w:trHeight w:val="24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. jednostka/waluta    tys./USD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tys. zł 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leżności krótkoterminowe, razem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97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6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56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6"/>
        <w:gridCol w:w="724"/>
        <w:gridCol w:w="1260"/>
        <w:gridCol w:w="1260"/>
        <w:gridCol w:w="1260"/>
      </w:tblGrid>
      <w:tr>
        <w:trPr>
          <w:trHeight w:val="315" w:hRule="atLeast"/>
        </w:trPr>
        <w:tc>
          <w:tcPr>
            <w:tcW w:w="57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a 7e.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LEŻNOŚCI Z TYTUŁU DOSTAW I USŁUG (BRUTTO) - O POZOSTAŁYM OD DNIA BILANSOWEGO OKRESIE  SPŁATY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5 okres bieżąc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4 okres poprzedn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4 okres poprzedni</w:t>
            </w:r>
          </w:p>
        </w:tc>
      </w:tr>
      <w:tr>
        <w:trPr>
          <w:trHeight w:val="24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do 1 miesiąc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9</w:t>
            </w:r>
          </w:p>
        </w:tc>
      </w:tr>
      <w:tr>
        <w:trPr>
          <w:trHeight w:val="24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powyżej 1 miesiąca do 3 miesięcy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2</w:t>
            </w:r>
          </w:p>
        </w:tc>
      </w:tr>
      <w:tr>
        <w:trPr>
          <w:trHeight w:val="24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powyżej 3 miesięcy do 6 miesięcy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</w:t>
            </w:r>
          </w:p>
        </w:tc>
      </w:tr>
      <w:tr>
        <w:trPr>
          <w:trHeight w:val="24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powyżej 6 miesięcy do 1 roku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) powyżej 1 roku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) należności przeterminowane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5</w:t>
            </w:r>
          </w:p>
        </w:tc>
      </w:tr>
      <w:tr>
        <w:trPr>
          <w:trHeight w:val="240" w:hRule="atLeast"/>
        </w:trPr>
        <w:tc>
          <w:tcPr>
            <w:tcW w:w="5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leżności z tytułu dostaw i usług, razem (brutto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3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517</w:t>
            </w:r>
          </w:p>
        </w:tc>
      </w:tr>
      <w:tr>
        <w:trPr>
          <w:trHeight w:val="240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) odpisy aktualizujące wartość należności z tytułu dostaw i usług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leżności z tytułu dostaw i usług, razem (netto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0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8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24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9"/>
        <w:gridCol w:w="761"/>
        <w:gridCol w:w="1260"/>
        <w:gridCol w:w="1260"/>
        <w:gridCol w:w="1260"/>
      </w:tblGrid>
      <w:tr>
        <w:trPr>
          <w:trHeight w:val="330" w:hRule="atLeast"/>
        </w:trPr>
        <w:tc>
          <w:tcPr>
            <w:tcW w:w="571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ta 7f.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LEŻNOŚCI Z TYTUŁU DOSTAW I USŁUG, PRZETERMINOWANE (BRUTTO) -  Z PODZIAŁEM NA NALEŻNOŚCI NIE SPŁACONE W OKRESIE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5 okres bieżąc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4 okres poprzedn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1.12.2004 okres poprzedni</w:t>
            </w:r>
          </w:p>
        </w:tc>
      </w:tr>
      <w:tr>
        <w:trPr>
          <w:trHeight w:val="240" w:hRule="atLeast"/>
        </w:trPr>
        <w:tc>
          <w:tcPr>
            <w:tcW w:w="57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do 1 miesiąca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</w:tr>
      <w:tr>
        <w:trPr>
          <w:trHeight w:val="240" w:hRule="atLeast"/>
        </w:trPr>
        <w:tc>
          <w:tcPr>
            <w:tcW w:w="57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powyżej 1 miesiąca do 3 miesięcy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2</w:t>
            </w:r>
          </w:p>
        </w:tc>
      </w:tr>
      <w:tr>
        <w:trPr>
          <w:trHeight w:val="240" w:hRule="atLeast"/>
        </w:trPr>
        <w:tc>
          <w:tcPr>
            <w:tcW w:w="57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powyżej 3 miesięcy do 6 miesięcy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</w:t>
            </w:r>
          </w:p>
        </w:tc>
      </w:tr>
      <w:tr>
        <w:trPr>
          <w:trHeight w:val="240" w:hRule="atLeast"/>
        </w:trPr>
        <w:tc>
          <w:tcPr>
            <w:tcW w:w="57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powyżej 6 miesięcy do 1 roku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</w:tr>
      <w:tr>
        <w:trPr>
          <w:trHeight w:val="240" w:hRule="atLeast"/>
        </w:trPr>
        <w:tc>
          <w:tcPr>
            <w:tcW w:w="57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) powyżej 1 roku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</w:tr>
      <w:tr>
        <w:trPr>
          <w:trHeight w:val="240" w:hRule="atLeast"/>
        </w:trPr>
        <w:tc>
          <w:tcPr>
            <w:tcW w:w="57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leżności z tytułu dostaw i usług, przeterminowane, razem (brutto)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5</w:t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) odpisy aktualizujące wartość należności z tytułu dostaw i usług, przeterminowane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ależności z tytułu dostaw i usług, przeterminowane, razem (netto)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3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191"/>
        <w:gridCol w:w="1249"/>
        <w:gridCol w:w="1260"/>
        <w:gridCol w:w="1260"/>
      </w:tblGrid>
      <w:tr>
        <w:trPr>
          <w:trHeight w:val="315" w:hRule="atLeast"/>
        </w:trPr>
        <w:tc>
          <w:tcPr>
            <w:tcW w:w="1026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Nota 8.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LEŻNOŚCI  OGÓŁEM SPORNE I PRZETERMINOWANE</w:t>
            </w:r>
          </w:p>
        </w:tc>
        <w:tc>
          <w:tcPr>
            <w:tcW w:w="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5 okres bieżąc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4 okres poprzedn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.12.2004 okres poprzedni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Należności długoterminowe brutto, w tym:</w:t>
            </w:r>
          </w:p>
        </w:tc>
        <w:tc>
          <w:tcPr>
            <w:tcW w:w="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eterminowane i sporne</w:t>
            </w:r>
          </w:p>
        </w:tc>
        <w:tc>
          <w:tcPr>
            <w:tcW w:w="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odpis aktualizujący</w:t>
            </w:r>
          </w:p>
        </w:tc>
        <w:tc>
          <w:tcPr>
            <w:tcW w:w="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Należności krótkoterminowe z tytułu dostaw i usług brutto, w tym:</w:t>
            </w:r>
          </w:p>
        </w:tc>
        <w:tc>
          <w:tcPr>
            <w:tcW w:w="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17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eterminowane i sporne</w:t>
            </w:r>
          </w:p>
        </w:tc>
        <w:tc>
          <w:tcPr>
            <w:tcW w:w="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15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odpis aktualizujący</w:t>
            </w:r>
          </w:p>
        </w:tc>
        <w:tc>
          <w:tcPr>
            <w:tcW w:w="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Należności pozostałe krótkoterminowe brutto, w tym:</w:t>
            </w:r>
          </w:p>
        </w:tc>
        <w:tc>
          <w:tcPr>
            <w:tcW w:w="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51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eterminowane i sporne</w:t>
            </w:r>
          </w:p>
        </w:tc>
        <w:tc>
          <w:tcPr>
            <w:tcW w:w="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odpis aktualizujący</w:t>
            </w:r>
          </w:p>
        </w:tc>
        <w:tc>
          <w:tcPr>
            <w:tcW w:w="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leżności krótkoterminowe netto</w:t>
            </w:r>
          </w:p>
        </w:tc>
        <w:tc>
          <w:tcPr>
            <w:tcW w:w="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6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4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250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leżności długoterminowe netto</w:t>
            </w:r>
          </w:p>
        </w:tc>
        <w:tc>
          <w:tcPr>
            <w:tcW w:w="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7"/>
        <w:gridCol w:w="983"/>
        <w:gridCol w:w="1260"/>
        <w:gridCol w:w="1260"/>
        <w:gridCol w:w="1260"/>
      </w:tblGrid>
      <w:tr>
        <w:trPr>
          <w:trHeight w:val="330" w:hRule="atLeast"/>
        </w:trPr>
        <w:tc>
          <w:tcPr>
            <w:tcW w:w="1026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a 9a.</w:t>
            </w:r>
          </w:p>
        </w:tc>
      </w:tr>
      <w:tr>
        <w:trPr>
          <w:trHeight w:val="420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RÓTKOTERMINOWE AKTYWA FINANSOWE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5 okres bieżąc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4 okres poprzedn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.12.2004 okres poprzedni</w:t>
            </w:r>
          </w:p>
        </w:tc>
      </w:tr>
      <w:tr>
        <w:trPr>
          <w:trHeight w:val="240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w jednostkach zależnych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w jednostkach współzależnych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</w:tr>
      <w:tr>
        <w:trPr>
          <w:trHeight w:val="240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udzielone pożyczki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</w:tr>
      <w:tr>
        <w:trPr>
          <w:trHeight w:val="240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w jednostkach stowarzyszonych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>
          <w:trHeight w:val="240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należności z tytułu dywidend i innych udziałów w zyskach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>
          <w:trHeight w:val="240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w znaczącym inwestorze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) w jednostce dominującej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) w pozostałych jednostkach 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8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inne papiery wartościowe - bony skarbowe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3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udzielone pożyczki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inne krótkoterminowe aktywa finansowe (wg rodzaju)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) środki pieniężne i inne aktywa pieniężne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9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9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65</w:t>
            </w:r>
          </w:p>
        </w:tc>
      </w:tr>
      <w:tr>
        <w:trPr>
          <w:trHeight w:val="240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- środki pieniężne w kasie i na rachunkach 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9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65</w:t>
            </w:r>
          </w:p>
        </w:tc>
      </w:tr>
      <w:tr>
        <w:trPr>
          <w:trHeight w:val="240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 inne środki pieniężne - lokaty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 inne aktywa pieniężne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rótkoterminowe aktywa finansowe, 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61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97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28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6"/>
        <w:gridCol w:w="804"/>
        <w:gridCol w:w="1260"/>
        <w:gridCol w:w="1260"/>
        <w:gridCol w:w="1260"/>
      </w:tblGrid>
      <w:tr>
        <w:trPr>
          <w:trHeight w:val="315" w:hRule="atLeast"/>
        </w:trPr>
        <w:tc>
          <w:tcPr>
            <w:tcW w:w="56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a 9b.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PIERY WARTOŚCIOWE, UDZIAŁY I INNE KRÓTKOTERMINOWE AKTYWA FINANSOWE (STRUKTURA WALUTOWA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5 okres bieżąc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4 okres poprzedn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.12.2004 okres poprzedni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) w walucie polskie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7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80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) w walutach obcych (wg walut i po przeliczeniu na zł)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3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. jednostka/waluta    tys./EURO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tys. zł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3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. jednostka/waluta    tys./GBP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tys. zł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piery wartościowe, udziały i inne krótkoterminowe aktywa finansowe, raze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6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9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28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0"/>
        <w:gridCol w:w="750"/>
        <w:gridCol w:w="1260"/>
        <w:gridCol w:w="1260"/>
        <w:gridCol w:w="1260"/>
      </w:tblGrid>
      <w:tr>
        <w:trPr>
          <w:trHeight w:val="300" w:hRule="atLeast"/>
        </w:trPr>
        <w:tc>
          <w:tcPr>
            <w:tcW w:w="900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ota 9c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UDZIELONE POŻYCZKI KRÓTKOTERMINOWE (STRUKTURA WALUTOWA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5 okres bieżąc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4 okres poprzedn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.12.2004 okres poprzedni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) w walucie polskie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</w:tr>
      <w:tr>
        <w:trPr>
          <w:trHeight w:val="240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) w walutach obcych (wg walut i po przeliczeniu na zł)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. jednostka/waluta    .............../................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tys. zł 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zostałe waluty w tys. zł 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Udzielone pożyczki krótkoterminowe, raze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745"/>
        <w:gridCol w:w="1260"/>
        <w:gridCol w:w="1260"/>
        <w:gridCol w:w="1260"/>
      </w:tblGrid>
      <w:tr>
        <w:trPr>
          <w:trHeight w:val="300" w:hRule="atLeast"/>
        </w:trPr>
        <w:tc>
          <w:tcPr>
            <w:tcW w:w="900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Nota 9d.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ŚRODKI PIENIĘŻNE I INNE AKTYWA PIENIĘŻNE (STRUKTURA WALUTOWA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5 okres bieżąc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4 okres poprzedn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.12.2004 okres poprzedni</w:t>
            </w:r>
          </w:p>
        </w:tc>
      </w:tr>
      <w:tr>
        <w:trPr>
          <w:trHeight w:val="229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w walucie polskiej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62</w:t>
            </w:r>
          </w:p>
        </w:tc>
      </w:tr>
      <w:tr>
        <w:trPr>
          <w:trHeight w:val="229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w walutach obcych (wg walut i po przeliczeniu na zł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</w:t>
            </w:r>
          </w:p>
        </w:tc>
      </w:tr>
      <w:tr>
        <w:trPr>
          <w:trHeight w:val="229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. jednostka/waluta    tys./EURO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</w:tr>
      <w:tr>
        <w:trPr>
          <w:trHeight w:val="229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tys. zł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1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4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</w:t>
            </w:r>
          </w:p>
        </w:tc>
      </w:tr>
      <w:tr>
        <w:trPr>
          <w:trHeight w:val="229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. jednostka/waluta    tys./GBP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tys. zł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Środki pieniężne i inne aktywa pieniężne, razem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9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89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0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185"/>
        <w:gridCol w:w="1255"/>
        <w:gridCol w:w="1260"/>
        <w:gridCol w:w="1260"/>
      </w:tblGrid>
      <w:tr>
        <w:trPr>
          <w:trHeight w:val="315" w:hRule="atLeast"/>
        </w:trPr>
        <w:tc>
          <w:tcPr>
            <w:tcW w:w="1026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a 10.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KRÓTKOTERMINOWE ROZLICZENIA MIĘDZYOKRESOWE </w:t>
            </w:r>
          </w:p>
        </w:tc>
        <w:tc>
          <w:tcPr>
            <w:tcW w:w="1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5 okres bieżąc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4 okres poprzedn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.12.2004 okres poprzedni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czynne rozliczenia międzyokresowe kosztów, w tym:</w:t>
            </w:r>
          </w:p>
        </w:tc>
        <w:tc>
          <w:tcPr>
            <w:tcW w:w="1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ubezpieczenie</w:t>
            </w:r>
          </w:p>
        </w:tc>
        <w:tc>
          <w:tcPr>
            <w:tcW w:w="1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- prenumerata </w:t>
            </w:r>
          </w:p>
        </w:tc>
        <w:tc>
          <w:tcPr>
            <w:tcW w:w="1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- bilety sieciowe roczne </w:t>
            </w:r>
          </w:p>
        </w:tc>
        <w:tc>
          <w:tcPr>
            <w:tcW w:w="1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składka i koszty giełda</w:t>
            </w:r>
          </w:p>
        </w:tc>
        <w:tc>
          <w:tcPr>
            <w:tcW w:w="1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abonament za licencje</w:t>
            </w:r>
          </w:p>
        </w:tc>
        <w:tc>
          <w:tcPr>
            <w:tcW w:w="1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Składka członkowskie na rzecz organizacji</w:t>
            </w:r>
          </w:p>
        </w:tc>
        <w:tc>
          <w:tcPr>
            <w:tcW w:w="1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koszty gwarancji bankowej</w:t>
            </w:r>
          </w:p>
        </w:tc>
        <w:tc>
          <w:tcPr>
            <w:tcW w:w="1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Koszty związane z projektami będącymi w trakcie realizacji</w:t>
            </w:r>
          </w:p>
        </w:tc>
        <w:tc>
          <w:tcPr>
            <w:tcW w:w="1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koszty dostępu do baz teleinformatycznych</w:t>
            </w:r>
          </w:p>
        </w:tc>
        <w:tc>
          <w:tcPr>
            <w:tcW w:w="1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abonament za internet, support do oprogramow, maintenance</w:t>
            </w:r>
          </w:p>
        </w:tc>
        <w:tc>
          <w:tcPr>
            <w:tcW w:w="1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- inne </w:t>
            </w:r>
          </w:p>
        </w:tc>
        <w:tc>
          <w:tcPr>
            <w:tcW w:w="1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pozostałe rozliczenia międzyokresowe, w tym:</w:t>
            </w:r>
          </w:p>
        </w:tc>
        <w:tc>
          <w:tcPr>
            <w:tcW w:w="1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rozliczenia przychodów HRD Lubuskie</w:t>
            </w:r>
          </w:p>
        </w:tc>
        <w:tc>
          <w:tcPr>
            <w:tcW w:w="1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rótkoterminowe rozliczenia międzyokresowe, razem</w:t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36"/>
      </w:tblGrid>
      <w:tr>
        <w:trPr>
          <w:trHeight w:val="315" w:hRule="atLeast"/>
        </w:trPr>
        <w:tc>
          <w:tcPr>
            <w:tcW w:w="108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a 11.</w:t>
            </w:r>
          </w:p>
        </w:tc>
      </w:tr>
      <w:tr>
        <w:trPr>
          <w:trHeight w:val="499" w:hRule="atLeast"/>
        </w:trPr>
        <w:tc>
          <w:tcPr>
            <w:tcW w:w="108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DPISY AKTUALIZUJĄCE Z TYTUŁU TRWAŁEJ UTRATY WARTOŚCI AKTYWÓW NA 30.06.2005 R.</w:t>
            </w:r>
          </w:p>
        </w:tc>
      </w:tr>
      <w:tr>
        <w:trPr>
          <w:trHeight w:val="330" w:hRule="atLeast"/>
        </w:trPr>
        <w:tc>
          <w:tcPr>
            <w:tcW w:w="10836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Jednostka nie dokonała w okresie 01.01.2005 r. - 30.06.2005 r. żadnych odpisów aktualizujących aktywa trwałe. W okresie tym Spółka utworzyła odpisy aktualizujące wartość należności na łączną kwotę 89 tys. zł, która obciążyła pozostałe koszty operacyjne okresu.</w:t>
            </w:r>
          </w:p>
        </w:tc>
      </w:tr>
      <w:tr>
        <w:trPr>
          <w:trHeight w:val="840" w:hRule="atLeast"/>
        </w:trPr>
        <w:tc>
          <w:tcPr>
            <w:tcW w:w="10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720" w:right="748" w:gutter="0" w:header="709" w:top="90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Nota 12.</w:t>
      </w:r>
    </w:p>
    <w:tbl>
      <w:tblPr>
        <w:tblW w:w="146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7"/>
        <w:gridCol w:w="1811"/>
        <w:gridCol w:w="3488"/>
        <w:gridCol w:w="1316"/>
        <w:gridCol w:w="1196"/>
        <w:gridCol w:w="1176"/>
        <w:gridCol w:w="1136"/>
        <w:gridCol w:w="1040"/>
        <w:gridCol w:w="1068"/>
      </w:tblGrid>
      <w:tr>
        <w:trPr>
          <w:trHeight w:val="270" w:hRule="atLeast"/>
        </w:trPr>
        <w:tc>
          <w:tcPr>
            <w:tcW w:w="238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PITAŁ ZAKŁADOWY (STRUKTURA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6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3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a / emisj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akcji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przywilejowania akcji</w:t>
            </w:r>
          </w:p>
        </w:tc>
        <w:tc>
          <w:tcPr>
            <w:tcW w:w="131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ograniczenia praw do akcji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akcji</w:t>
            </w:r>
          </w:p>
        </w:tc>
        <w:tc>
          <w:tcPr>
            <w:tcW w:w="117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serii / emisji wg wartości nominalnej</w:t>
            </w:r>
          </w:p>
        </w:tc>
        <w:tc>
          <w:tcPr>
            <w:tcW w:w="113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sób pokrycia kapitału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rejestracji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o do dywidendy (od daty)</w:t>
            </w:r>
          </w:p>
        </w:tc>
      </w:tr>
      <w:tr>
        <w:trPr>
          <w:trHeight w:val="240" w:hRule="atLeast"/>
        </w:trPr>
        <w:tc>
          <w:tcPr>
            <w:tcW w:w="23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okaziciela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ak </w:t>
            </w:r>
          </w:p>
        </w:tc>
        <w:tc>
          <w:tcPr>
            <w:tcW w:w="13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tówka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95</w:t>
            </w:r>
          </w:p>
        </w:tc>
        <w:tc>
          <w:tcPr>
            <w:tcW w:w="106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95</w:t>
            </w:r>
          </w:p>
        </w:tc>
      </w:tr>
      <w:tr>
        <w:trPr>
          <w:trHeight w:val="240" w:hRule="atLeast"/>
        </w:trPr>
        <w:tc>
          <w:tcPr>
            <w:tcW w:w="23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okaziciela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ak </w:t>
            </w:r>
          </w:p>
        </w:tc>
        <w:tc>
          <w:tcPr>
            <w:tcW w:w="13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ort 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1998</w:t>
            </w:r>
          </w:p>
        </w:tc>
        <w:tc>
          <w:tcPr>
            <w:tcW w:w="106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98</w:t>
            </w:r>
          </w:p>
        </w:tc>
      </w:tr>
      <w:tr>
        <w:trPr>
          <w:trHeight w:val="240" w:hRule="atLeast"/>
        </w:trPr>
        <w:tc>
          <w:tcPr>
            <w:tcW w:w="23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okaziciela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ak </w:t>
            </w:r>
          </w:p>
        </w:tc>
        <w:tc>
          <w:tcPr>
            <w:tcW w:w="13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tówka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1998</w:t>
            </w:r>
          </w:p>
        </w:tc>
        <w:tc>
          <w:tcPr>
            <w:tcW w:w="106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98</w:t>
            </w:r>
          </w:p>
        </w:tc>
      </w:tr>
      <w:tr>
        <w:trPr>
          <w:trHeight w:val="240" w:hRule="atLeast"/>
        </w:trPr>
        <w:tc>
          <w:tcPr>
            <w:tcW w:w="23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okaziciela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ak </w:t>
            </w:r>
          </w:p>
        </w:tc>
        <w:tc>
          <w:tcPr>
            <w:tcW w:w="13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tówka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1999</w:t>
            </w:r>
          </w:p>
        </w:tc>
        <w:tc>
          <w:tcPr>
            <w:tcW w:w="106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99</w:t>
            </w:r>
          </w:p>
        </w:tc>
      </w:tr>
      <w:tr>
        <w:trPr>
          <w:trHeight w:val="2325" w:hRule="atLeast"/>
        </w:trPr>
        <w:tc>
          <w:tcPr>
            <w:tcW w:w="238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ienne uprzywilejowane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ażenie zgody na zbycie, zastawienie, ustanowienie prawa rzeczowego na akcjach imiennych i ich ułamkowych częściach i wskazanie ich nabywcy; możliwość zwołania Walnego Zgromadzenia; zgłoszenie kandydatów na członków Rady Nadzorczej i Prezesa Zarządu i określenie liczby Członków Zarządu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0 000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0 000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tówka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.2003</w:t>
            </w:r>
          </w:p>
        </w:tc>
        <w:tc>
          <w:tcPr>
            <w:tcW w:w="106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3</w:t>
            </w:r>
          </w:p>
        </w:tc>
      </w:tr>
      <w:tr>
        <w:trPr>
          <w:trHeight w:val="255" w:hRule="atLeast"/>
        </w:trPr>
        <w:tc>
          <w:tcPr>
            <w:tcW w:w="2387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okaziciela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ak </w:t>
            </w:r>
          </w:p>
        </w:tc>
        <w:tc>
          <w:tcPr>
            <w:tcW w:w="13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 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 000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tówka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2004</w:t>
            </w:r>
          </w:p>
        </w:tc>
        <w:tc>
          <w:tcPr>
            <w:tcW w:w="106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3</w:t>
            </w:r>
          </w:p>
        </w:tc>
      </w:tr>
      <w:tr>
        <w:trPr>
          <w:trHeight w:val="255" w:hRule="atLeast"/>
        </w:trPr>
        <w:tc>
          <w:tcPr>
            <w:tcW w:w="2387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okaziciela </w:t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ak 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tówka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2004</w:t>
            </w:r>
          </w:p>
        </w:tc>
        <w:tc>
          <w:tcPr>
            <w:tcW w:w="106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3</w:t>
            </w:r>
          </w:p>
        </w:tc>
      </w:tr>
      <w:tr>
        <w:trPr>
          <w:trHeight w:val="375" w:hRule="atLeast"/>
        </w:trPr>
        <w:tc>
          <w:tcPr>
            <w:tcW w:w="2387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czba akcji razem</w:t>
            </w:r>
          </w:p>
        </w:tc>
        <w:tc>
          <w:tcPr>
            <w:tcW w:w="1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8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60 000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7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pitał zakładowy, razem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0 000</w:t>
            </w:r>
          </w:p>
        </w:tc>
        <w:tc>
          <w:tcPr>
            <w:tcW w:w="11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9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Wartość nominalna jednej akcji na 30.06.2005 r.</w:t>
              <w:br/>
              <w:t xml:space="preserve"> = 1 zł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20"/>
      </w:tblGrid>
      <w:tr>
        <w:trPr>
          <w:trHeight w:val="255" w:hRule="atLeast"/>
        </w:trPr>
        <w:tc>
          <w:tcPr>
            <w:tcW w:w="1082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) liczba akcji emisji A,B,C,D,E po splicie dokonanym na podstawie Uchwały NWZ nr 7 z dnia 18.10.2003r.</w:t>
            </w:r>
          </w:p>
        </w:tc>
      </w:tr>
      <w:tr>
        <w:trPr>
          <w:trHeight w:val="255" w:hRule="atLeast"/>
        </w:trPr>
        <w:tc>
          <w:tcPr>
            <w:tcW w:w="108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720" w:right="902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2"/>
        <w:gridCol w:w="1260"/>
        <w:gridCol w:w="1808"/>
        <w:gridCol w:w="1620"/>
      </w:tblGrid>
      <w:tr>
        <w:trPr>
          <w:trHeight w:val="525" w:hRule="atLeast"/>
        </w:trPr>
        <w:tc>
          <w:tcPr>
            <w:tcW w:w="1044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 dzień 30.06.2005 roku Akcjonariuszami Spółki posiadającymi co najmniej 5% kapitału zakładowego i                                                                                                     5% ogólnej liczby głosów na walnym zgromadzeniu akcjonariuszy są:</w:t>
            </w:r>
          </w:p>
        </w:tc>
      </w:tr>
      <w:tr>
        <w:trPr>
          <w:trHeight w:val="255" w:hRule="atLeast"/>
        </w:trPr>
        <w:tc>
          <w:tcPr>
            <w:tcW w:w="104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akcj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nt kapitału zakładowego</w:t>
            </w:r>
          </w:p>
        </w:tc>
      </w:tr>
      <w:tr>
        <w:trPr>
          <w:trHeight w:val="570" w:hRule="atLeast"/>
        </w:trPr>
        <w:tc>
          <w:tcPr>
            <w:tcW w:w="5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ykłych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zywilejowanych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zej Głowack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 284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36%</w:t>
            </w:r>
          </w:p>
        </w:tc>
      </w:tr>
      <w:tr>
        <w:trPr>
          <w:trHeight w:val="25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warty Fundusz Emerytalny General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362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4%</w:t>
            </w:r>
          </w:p>
        </w:tc>
      </w:tr>
      <w:tr>
        <w:trPr>
          <w:trHeight w:val="25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otr Koch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671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7%</w:t>
            </w:r>
          </w:p>
        </w:tc>
      </w:tr>
      <w:tr>
        <w:trPr>
          <w:trHeight w:val="25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 Szymańs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629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4%</w:t>
            </w:r>
          </w:p>
        </w:tc>
      </w:tr>
      <w:tr>
        <w:trPr>
          <w:trHeight w:val="25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warty Fundusz Emerytalny Allianz Pols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99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4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36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1044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a 14.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PITAŁ ZAPASOW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5 okres bieżąc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4 okres poprzedn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.12.2004 okres poprzedni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ze sprzedaży akcji powyżej ich wartości nominalnej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4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utworzony ustawowo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</w:t>
            </w:r>
          </w:p>
        </w:tc>
      </w:tr>
      <w:tr>
        <w:trPr>
          <w:trHeight w:val="48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c) utworzony zgodnie ze statutem / umową, ponad wymaganą ustawowo </w:t>
              <w:br/>
              <w:t xml:space="preserve">    (minimalną) wartość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4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d) z dopłat akcjonariuszy / wspólnik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3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) inny (wg rodzaju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pitał zapasowy, razem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4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22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2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360"/>
        <w:gridCol w:w="1260"/>
        <w:gridCol w:w="1260"/>
        <w:gridCol w:w="1260"/>
      </w:tblGrid>
      <w:tr>
        <w:trPr>
          <w:trHeight w:val="270" w:hRule="atLeast"/>
        </w:trPr>
        <w:tc>
          <w:tcPr>
            <w:tcW w:w="91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3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9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40"/>
            </w:tblGrid>
            <w:tr>
              <w:trPr>
                <w:trHeight w:val="270" w:hRule="atLeast"/>
              </w:trPr>
              <w:tc>
                <w:tcPr>
                  <w:tcW w:w="904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Nota 17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MIANA STANU KAPITAŁÓW MNIEJSZOŚCI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5 okres bieżąc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4 okres poprzedn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.12.2004 okres poprzedni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 na początek okresu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zwiększenia (z tytułu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ujęcie kapitału mniejszości nabytej spółki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 udział mniejszosci w zysku jednostki zależnej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zmniejszenia (z tytułu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- udział mniejszości w stracie bilansowej jednostki zależnej  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zmiany procentowej udziałów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n kapitałów mniejszości na koniec okresu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5"/>
        <w:gridCol w:w="1605"/>
        <w:gridCol w:w="1260"/>
        <w:gridCol w:w="1252"/>
        <w:gridCol w:w="1268"/>
      </w:tblGrid>
      <w:tr>
        <w:trPr>
          <w:trHeight w:val="315" w:hRule="atLeast"/>
        </w:trPr>
        <w:tc>
          <w:tcPr>
            <w:tcW w:w="104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Nota 18a.</w:t>
            </w:r>
          </w:p>
        </w:tc>
      </w:tr>
      <w:tr>
        <w:trPr>
          <w:trHeight w:val="510" w:hRule="atLeast"/>
        </w:trPr>
        <w:tc>
          <w:tcPr>
            <w:tcW w:w="6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MIANA STANU REZERWY Z TYTUŁU ODROCZONEGO PODATKU DOCHODOWEG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5 okres bieżący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4 okres poprzedni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.12.2004 okres poprzedni</w:t>
            </w:r>
          </w:p>
        </w:tc>
      </w:tr>
      <w:tr>
        <w:trPr>
          <w:trHeight w:val="49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. Stan rezerwy z tytułu odroczonego podatku dochodowego na początek</w:t>
              <w:br/>
              <w:t xml:space="preserve">    okresu, w tym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odniesionej na wynik finansowy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różnica pomiędzy amortyzacją podatkową i bilansową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dodatnich różnic kursowych bilansowych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różnice między księgowym i podatkowym ujęciem leasing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naliczone odsetki od udzielonej pożyczki, loka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różnice między księgowym i podatkowym ujęciem wytworzonego</w:t>
              <w:br/>
              <w:t xml:space="preserve">      oprogramowani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odniesionej na kapitał własny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odniesionej na wartość firmy lub ujemną wartość firmy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. Zwiększenia </w:t>
            </w:r>
          </w:p>
        </w:tc>
        <w:tc>
          <w:tcPr>
            <w:tcW w:w="1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) odniesione na wynik finansowy okresu z tytułu dodatnich różnic</w:t>
              <w:br/>
              <w:t xml:space="preserve">    przejściowych   (z tytułu)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</w:tr>
      <w:tr>
        <w:trPr>
          <w:trHeight w:val="24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- dodatnich różnic kursowych bilansowych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- różnic między księgowym a podatkowym ujęciem leasingu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- różnic miedzy księgowym i podatkowym ujęciem krótkoterminowych </w:t>
              <w:br/>
              <w:t xml:space="preserve">      aktywów finansowych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przychody aktywowane z tyt. realizowanych kontraktów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naliczone odsetki od udzielonej pożyczki, lokat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różnica pomiędzy amortyzacją podatkową i bilansową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różnice między księgowym i podatkowym ujęciem wytworzonego</w:t>
              <w:br/>
              <w:t xml:space="preserve">      oprogramowani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46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. Zmniejszenia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) odniesione na wynik finansowy okresu w związku z dodatnimi różnicami </w:t>
              <w:br/>
              <w:t xml:space="preserve">    przejściowymi (z tytułu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- odwrócenie różnic dodatnich z wyceny bilansowej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- różnic między księgowym a podatkowym ujęciem leasingu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- różnic miedzy księgowym i podatkowym ujęciem  wytworzonego </w:t>
              <w:br/>
              <w:t xml:space="preserve">       oprogramowani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. Stan rezerwy z tytułu odroczonego podatku dochodowego na koniec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</w:rPr>
              <w:t>okresu, raze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24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) odniesionej na wynik finansowy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24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różnica pomiędzy amortyzacją podatkową i bilansową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- dodatnich różnic kursowych bilansowych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przychody aktywowane z tyt. realizowanych kontraktów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- różnic między księgowym a podatkowym ujęciem leasingu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naliczone odsetki od udzielonej pożyczki, lokat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różnice między księgowym i podatkowym ujęciem wytworzonego</w:t>
              <w:br/>
              <w:t xml:space="preserve">      oprogramowani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</w:tr>
      <w:tr>
        <w:trPr>
          <w:trHeight w:val="24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) odniesionej na kapitał własny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) odniesionej na wartość firmy lub ujemną wartość firmy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1044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Nota 18b.</w:t>
            </w:r>
          </w:p>
        </w:tc>
      </w:tr>
      <w:tr>
        <w:trPr>
          <w:trHeight w:val="52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MIANA STANU DŁUGOTERMINOWEJ REZERWY NA ŚWIADCZENIA EMERYTALNE I PODOBNE (WG TYTUŁÓW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5 okres bieżąc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4 okres poprzedn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.12.2004 okres poprzedni</w:t>
            </w:r>
          </w:p>
        </w:tc>
      </w:tr>
      <w:tr>
        <w:trPr>
          <w:trHeight w:val="24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) stan na początek okresu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- rezerwa na nagrody jubileuszowe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- rezerwa na odprawy emerytaln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) zwiększenia (z tytułu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- rezerwa na nagrody jubileuszowe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- rezerwa na odprawy emerytaln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) wykorzystanie (z tytułu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- rozwiązanie rezerwy na nagrody jubileuszowe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) rozwiązanie (z tytułu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- rezerwa na nagrody jubileuszowe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) stan na koniec okres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- rezerwa na nagrody jubileuszowe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- rezerwa na odprawy emerytaln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1044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Nota 18c.</w:t>
            </w:r>
          </w:p>
        </w:tc>
      </w:tr>
      <w:tr>
        <w:trPr>
          <w:trHeight w:val="51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ZMIANA STANU POZOSTAŁYCH REZERW KRÓTKOTERMINOWYCH </w:t>
              <w:br/>
              <w:t>(WG TYTUŁÓW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5 okres bieżąc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4 okres poprzedn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.12.2004 okres poprzedni</w:t>
            </w:r>
          </w:p>
        </w:tc>
      </w:tr>
      <w:tr>
        <w:trPr>
          <w:trHeight w:val="24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) stan na początek okresu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</w:t>
            </w:r>
          </w:p>
        </w:tc>
      </w:tr>
      <w:tr>
        <w:trPr>
          <w:trHeight w:val="24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- rezerwa na odsetki od zobowiązań dochodzonych na drodze sądowej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</w:tr>
      <w:tr>
        <w:trPr>
          <w:trHeight w:val="24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- rezerwa na urlopy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- rezerwa na koszty postępowania sądoweg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- koszty zakupu usług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) zwiększenia (z tytułu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- rezerwa na odpis Zakładowego Funduszu Świadczeń Socjalnych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- rezerwa na urlopy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- rezerwa na koszty postępowania sądow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- rezerwa na koszty zakupu pozostałych usług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) wykorzystanie (z tytułu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</w:t>
            </w:r>
          </w:p>
        </w:tc>
      </w:tr>
      <w:tr>
        <w:trPr>
          <w:trHeight w:val="24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- rozwiązanie rezerwy z tytułu kosztów zakupu pozostałych usłu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- rozwiązanie rezerwy na urlop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- rozwiązanie rezerwy na odsetki od zobowiązań dochodzonych na drodze sądowej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) rozwiązanie (z tytułu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- rozwiązanie rezerwy na koszty postępowania sądoweg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- rezerwa na urlopy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) stan na koniec okres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- rezerwa na odpis Zakładowego Funduszu Świadczeń Socjalnych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- rezerwa na urlop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- rezerwa na koszty postępowania sądoweg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- rezerwa na koszty zakupu pozostałych usług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8"/>
        <w:gridCol w:w="882"/>
        <w:gridCol w:w="1233"/>
        <w:gridCol w:w="1287"/>
        <w:gridCol w:w="1260"/>
      </w:tblGrid>
      <w:tr>
        <w:trPr>
          <w:trHeight w:val="315" w:hRule="atLeast"/>
        </w:trPr>
        <w:tc>
          <w:tcPr>
            <w:tcW w:w="1044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Nota 19a.</w:t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OBOWIĄZANIA DŁUGOTERMINOWE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5 okres bieżąc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4 okres poprzedn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.12.2004 okres poprzedni</w:t>
            </w:r>
          </w:p>
        </w:tc>
      </w:tr>
      <w:tr>
        <w:trPr>
          <w:trHeight w:val="24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) wobec jednostek zależnych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) wobec jednostek współzależnych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) wobec jednostek stowarzyszonych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) wobec znaczącego inwestora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) wobec jednostki dominującej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f) wobec pozostałych jednostek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7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</w:tr>
      <w:tr>
        <w:trPr>
          <w:trHeight w:val="24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- kredyty i pożyczki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- z tytułu emisji dłużnych papierów wartościowych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- inne zobowiązania finansowe, w tym: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7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</w:tr>
      <w:tr>
        <w:trPr>
          <w:trHeight w:val="24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>- umowy leasingu finansoweg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7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</w:tr>
      <w:tr>
        <w:trPr>
          <w:trHeight w:val="24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>- inne (wg rodzaju)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- inne zobowiązania(kaucje)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obowiązania długoterminowe, razem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6"/>
        <w:gridCol w:w="984"/>
        <w:gridCol w:w="1260"/>
        <w:gridCol w:w="1260"/>
        <w:gridCol w:w="1260"/>
      </w:tblGrid>
      <w:tr>
        <w:trPr>
          <w:trHeight w:val="315" w:hRule="atLeast"/>
        </w:trPr>
        <w:tc>
          <w:tcPr>
            <w:tcW w:w="56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Nota 19b.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OBOWIĄZANIA DŁUGOTERMINOWE, O POZOSTAŁYM OD DNIA BILANSOWEGO OKRESIE SPŁAT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5 okres bieżąc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4 okres poprzedn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.12.2004 okres poprzedni</w:t>
            </w:r>
          </w:p>
        </w:tc>
      </w:tr>
      <w:tr>
        <w:trPr>
          <w:trHeight w:val="2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powyżej 1 roku do 3 lat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</w:tr>
      <w:tr>
        <w:trPr>
          <w:trHeight w:val="2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powyżej 3 do 5 lat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powyżej 5 lat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obowiązania długoterminowe, razem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6"/>
        <w:gridCol w:w="984"/>
        <w:gridCol w:w="1260"/>
        <w:gridCol w:w="1260"/>
        <w:gridCol w:w="1260"/>
      </w:tblGrid>
      <w:tr>
        <w:trPr>
          <w:trHeight w:val="315" w:hRule="atLeast"/>
        </w:trPr>
        <w:tc>
          <w:tcPr>
            <w:tcW w:w="56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ota 19c.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OBOWIĄZANIA DŁUGOTERMINOWE (STRUKTURA WALUTOWA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5 okres bieżąc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4 okres poprzedn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.12.2004 okres poprzedni</w:t>
            </w:r>
          </w:p>
        </w:tc>
      </w:tr>
      <w:tr>
        <w:trPr>
          <w:trHeight w:val="2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w walucie polskiej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</w:t>
            </w:r>
          </w:p>
        </w:tc>
      </w:tr>
      <w:tr>
        <w:trPr>
          <w:trHeight w:val="2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w walutach obcych (wg walut i po przeliczeniu na zł)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obowiązania długoterminowe, razem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720" w:right="748" w:gutter="0" w:header="709" w:top="90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94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5"/>
        <w:gridCol w:w="1440"/>
        <w:gridCol w:w="1080"/>
        <w:gridCol w:w="720"/>
        <w:gridCol w:w="830"/>
        <w:gridCol w:w="792"/>
        <w:gridCol w:w="185"/>
        <w:gridCol w:w="185"/>
        <w:gridCol w:w="185"/>
        <w:gridCol w:w="703"/>
        <w:gridCol w:w="720"/>
        <w:gridCol w:w="830"/>
        <w:gridCol w:w="790"/>
        <w:gridCol w:w="1290"/>
        <w:gridCol w:w="1050"/>
        <w:gridCol w:w="1260"/>
        <w:gridCol w:w="1080"/>
      </w:tblGrid>
      <w:tr>
        <w:trPr>
          <w:trHeight w:val="255" w:hRule="atLeast"/>
        </w:trPr>
        <w:tc>
          <w:tcPr>
            <w:tcW w:w="6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OBOWIĄZANIA DŁUGOTERMINOWE Z TYTUŁU KREDYTÓW I POŻYCZEK</w:t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(firma) jednostki, ze wskaz.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zib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ota kredytu / pożyczki wg umow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ota kredytu / pożyczki pozostała do spłat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arunki 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rmin 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a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</w:tr>
      <w:tr>
        <w:trPr>
          <w:trHeight w:val="25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y prawnej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luta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a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luta</w:t>
            </w:r>
          </w:p>
        </w:tc>
        <w:tc>
          <w:tcPr>
            <w:tcW w:w="12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luta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a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luta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ocentowania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łat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itors&amp;Banking Consultants Sp. z o.o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Nowogrodzka 22, Warszaw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s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  <w:tc>
          <w:tcPr>
            <w:tcW w:w="12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s.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%- za cały okres kredytowania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12-20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kswagen Bank Polska S.A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. Jana Pawła II 15, Warszaw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s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O</w:t>
            </w:r>
          </w:p>
        </w:tc>
        <w:tc>
          <w:tcPr>
            <w:tcW w:w="12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*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*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s.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O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za procentowa: 7,5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12-20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ksel in bal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k</w:t>
            </w:r>
          </w:p>
        </w:tc>
      </w:tr>
      <w:tr>
        <w:trPr>
          <w:trHeight w:val="25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55" w:type="dxa"/>
            <w:gridSpan w:val="1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) w tym 5 TPLN tj. 1TEUR - wykazano jako kredyt długoterminowy w okresie spłaty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720" w:right="902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51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9"/>
        <w:gridCol w:w="1178"/>
        <w:gridCol w:w="2833"/>
        <w:gridCol w:w="1260"/>
        <w:gridCol w:w="1260"/>
        <w:gridCol w:w="1331"/>
      </w:tblGrid>
      <w:tr>
        <w:trPr>
          <w:trHeight w:val="315" w:hRule="atLeast"/>
        </w:trPr>
        <w:tc>
          <w:tcPr>
            <w:tcW w:w="1051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3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3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03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70"/>
            </w:tblGrid>
            <w:tr>
              <w:trPr>
                <w:trHeight w:val="315" w:hRule="atLeast"/>
              </w:trPr>
              <w:tc>
                <w:tcPr>
                  <w:tcW w:w="1037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Nota 20a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OBOWIĄZANIA KRÓTKOTERMINOWE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5 okres bieżąc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4 okres poprzedni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.12.2004 okres poprzedni</w:t>
            </w:r>
          </w:p>
        </w:tc>
      </w:tr>
      <w:tr>
        <w:trPr>
          <w:trHeight w:val="240" w:hRule="atLeast"/>
        </w:trPr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wobec jednostek zależnych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) wobec jednostek współzależnych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- z tytułu dostaw i usług, o okresie wymagalności: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- do 12 miesięcy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- powyżej 12 miesięcy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2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) wobec jednostek stowarzyszonych</w:t>
            </w:r>
          </w:p>
        </w:tc>
        <w:tc>
          <w:tcPr>
            <w:tcW w:w="28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</w:tr>
      <w:tr>
        <w:trPr>
          <w:trHeight w:val="240" w:hRule="atLeast"/>
        </w:trPr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- z tytułu dostaw i usług, o okresie wymagalności: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</w:tr>
      <w:tr>
        <w:trPr>
          <w:trHeight w:val="240" w:hRule="atLeast"/>
        </w:trPr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- do 12 miesięcy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</w:tr>
      <w:tr>
        <w:trPr>
          <w:trHeight w:val="240" w:hRule="atLeast"/>
        </w:trPr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- powyżej 12 miesięcy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) wobec znaczącego inwestora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) wobec jednostki dominującej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f) wobec pozostałych jednostek 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1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46</w:t>
            </w:r>
          </w:p>
        </w:tc>
      </w:tr>
      <w:tr>
        <w:trPr>
          <w:trHeight w:val="240" w:hRule="atLeast"/>
        </w:trPr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kredyty i pożyczki, w tym: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 długoterminowe w okresie spłaty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inne zobowiązania finansowe, w tym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</w:tr>
      <w:tr>
        <w:trPr>
          <w:trHeight w:val="240" w:hRule="atLeast"/>
        </w:trPr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 z tytułu umowy leasingu finansoweg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</w:tr>
      <w:tr>
        <w:trPr>
          <w:trHeight w:val="240" w:hRule="atLeast"/>
        </w:trPr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- z tytułu dostaw i usług, o okresie wymagalności: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6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55</w:t>
            </w:r>
          </w:p>
        </w:tc>
      </w:tr>
      <w:tr>
        <w:trPr>
          <w:trHeight w:val="240" w:hRule="atLeast"/>
        </w:trPr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- do 12 miesięcy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6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55</w:t>
            </w:r>
          </w:p>
        </w:tc>
      </w:tr>
      <w:tr>
        <w:trPr>
          <w:trHeight w:val="240" w:hRule="atLeast"/>
        </w:trPr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- powyżej 12 miesięcy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- zaliczki otrzymane na dostawy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</w:tr>
      <w:tr>
        <w:trPr>
          <w:trHeight w:val="240" w:hRule="atLeast"/>
        </w:trPr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- zobowiązania wekslowe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- z tytułu podatków, ceł, ubezpieczeń i innych świadczeń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- z tytułu wynagrodzeń</w:t>
            </w:r>
          </w:p>
        </w:tc>
        <w:tc>
          <w:tcPr>
            <w:tcW w:w="4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- inne (wg rodzaju)</w:t>
            </w:r>
          </w:p>
        </w:tc>
        <w:tc>
          <w:tcPr>
            <w:tcW w:w="4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dywidenda dla akcjonariusz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8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inn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) fundusze specjalne (wg tytułów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obowiązania krótkoterminowe, razem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4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58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26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1"/>
        <w:gridCol w:w="29"/>
        <w:gridCol w:w="93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57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Nota 20b.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OBOWIĄZANIA KRÓTKOTERMINOWE (STRUKTURA WALUTOWA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5 okres bieżąc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4 okres poprzedn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.12.2004 okres poprzedni</w:t>
            </w:r>
          </w:p>
        </w:tc>
      </w:tr>
      <w:tr>
        <w:trPr>
          <w:trHeight w:val="240" w:hRule="atLeast"/>
        </w:trPr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) w walucie polskiej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78</w:t>
            </w:r>
          </w:p>
        </w:tc>
      </w:tr>
      <w:tr>
        <w:trPr>
          <w:trHeight w:val="240" w:hRule="atLeast"/>
        </w:trPr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) w walutach obcych  (wg walut i po przeliczeniu na zł)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</w:tr>
      <w:tr>
        <w:trPr>
          <w:trHeight w:val="240" w:hRule="atLeast"/>
        </w:trPr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. jednostka/waluta tys./EURO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tys. zł 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240" w:hRule="atLeast"/>
        </w:trPr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. jednostka/waluta tys./USD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tys. zł 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3. jednostka/waluta tys./GBP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tys. zł 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obowiązania krótkoterminowe, razem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5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261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Nota 21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INNE ROZLICZENIA MIĘDZYOKRESOWE 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5 okres bieżąc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4 okres poprzedn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.12.2004 okres poprzedni</w:t>
            </w:r>
          </w:p>
        </w:tc>
      </w:tr>
      <w:tr>
        <w:trPr>
          <w:trHeight w:val="240" w:hRule="atLeast"/>
        </w:trPr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) bierne rozliczenia międzyokresowe kosztów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3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4</w:t>
            </w:r>
          </w:p>
        </w:tc>
      </w:tr>
      <w:tr>
        <w:trPr>
          <w:trHeight w:val="240" w:hRule="atLeast"/>
        </w:trPr>
        <w:tc>
          <w:tcPr>
            <w:tcW w:w="57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ługoterminowe (wg tytułów)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rótkoterminowe (wg tytułów)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</w:t>
            </w:r>
          </w:p>
        </w:tc>
      </w:tr>
      <w:tr>
        <w:trPr>
          <w:trHeight w:val="480" w:hRule="atLeast"/>
        </w:trPr>
        <w:tc>
          <w:tcPr>
            <w:tcW w:w="5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 xml:space="preserve">- koszty  niefakturowane dotycz projektu HRD (kontrakt w trakcie </w:t>
              <w:br/>
              <w:t xml:space="preserve">      realizacji)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 xml:space="preserve">- koszty  niefakturowane projektów  finansowane z EFS (kontrakty w </w:t>
              <w:br/>
              <w:t xml:space="preserve">       trakcie realizacji)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adanie sprawozdania finansowego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57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porządzenie sprawozdania finansowego, usługi księgowe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płaty telefoniczne i internetowe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57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szty umów zleceń, i innych wynagrodzeń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7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koszty energii, 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szty dzierżawy drukarek  i kopiarek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szty monitoringu prasy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szty materiałów biurowych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szty usług w ramach projektu W-5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szty usług pocztowych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szty tłumaczeń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7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szty związane z najmem (czynsze)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7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szty  usług doradczych ( konsultanci)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7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szty  paliwa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7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bsługa prawna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szty reklamy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szty transportu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szt szkolenia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7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szty bieżącego okresu nieudokumentowane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57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nne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7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) rozliczenia międzyokresowe przychodów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</w:t>
            </w:r>
          </w:p>
        </w:tc>
      </w:tr>
      <w:tr>
        <w:trPr>
          <w:trHeight w:val="240" w:hRule="atLeast"/>
        </w:trPr>
        <w:tc>
          <w:tcPr>
            <w:tcW w:w="5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długoterminowe (wg tytułów)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57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 sprzedaż przyszłych okresów (księgowo rozłożona w czasie)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57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 rozliczenia międzyokresowe przychodów związane z dotacją PARP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57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krótkoterminowe (wg tytułów)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57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 projekt HRD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 projekt finansowane z EFS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 korekta sprzedaży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57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 rozliczenia międzyokresowe przychodów związane z dotacją PARP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7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 sprzedaż przyszłych okresów (księgowo rozłożona w czasie)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57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ne rozliczenia międzyokresowe, razem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0"/>
        <w:gridCol w:w="1340"/>
      </w:tblGrid>
      <w:tr>
        <w:trPr>
          <w:trHeight w:val="270" w:hRule="atLeast"/>
        </w:trPr>
        <w:tc>
          <w:tcPr>
            <w:tcW w:w="108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Nota 22.</w:t>
            </w:r>
          </w:p>
        </w:tc>
      </w:tr>
      <w:tr>
        <w:trPr>
          <w:trHeight w:val="3390" w:hRule="atLeast"/>
        </w:trPr>
        <w:tc>
          <w:tcPr>
            <w:tcW w:w="948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DATKOWE WYJAŚNIENIA OBJAŚNIAJĄCE SPOSÓB OBLICZENIA WARTOŚCI KSIĘGOWEJ NA JEDNĄ AKCJĘ ORAZ ROZWODNIONEJ WARTOŚCI KSIEGOWEJ NA JEDNĄ AKCJĘ.</w:t>
            </w:r>
            <w:r>
              <w:rPr>
                <w:color w:val="FF0000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Według stanu na dzień 30.06.2005 roku jak również na 30.06.2004 oraz  31.12.2004 roku kapitał zakładowy jednostki dominującej składa  się z 2.260.000 akcji po 1 zł. każda i dzielił się na:</w:t>
            </w:r>
            <w:r>
              <w:rPr>
                <w:color w:val="000000"/>
                <w:sz w:val="20"/>
                <w:szCs w:val="20"/>
              </w:rPr>
              <w:br/>
              <w:t>-   100.000 akcji na okaziciela serii A</w:t>
              <w:br/>
              <w:t>-   240.000 akcji na okaziciela serii B</w:t>
              <w:br/>
              <w:t>-   165.000 akcji na okaziciela serii C</w:t>
              <w:br/>
              <w:t>-     55.000 akcji na okaziciela serii D</w:t>
              <w:br/>
              <w:t>- 1.120.000 akcji imiennych uprzywilejowanych serii E</w:t>
              <w:br/>
              <w:t>-   560.000 akcji na okaziciela serii F</w:t>
              <w:br/>
              <w:t>-     20.000 akcji na okaziciela serii G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94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rtość księgową na jedną akcję (w zł) obliczono dzieląc wartość księgową Grupy Kapitałowej przez liczbę wyemitowanych przez  Emitenta (jednostkę dominującą) akcji  na dzień bilansowy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94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bec nie występowania w żadnym z analizowanych okresów czynników rozwadniających akcje (potencjalnych akcji zwykłych) rozwodnioną liczbę akcji ustalono jako średnia ważona ilości akcji występujących w każdym z okresów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Y OBJAŚNIAJĄCE DO POZYCJI POZABILANSOWYCH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8"/>
        <w:gridCol w:w="1058"/>
        <w:gridCol w:w="1339"/>
        <w:gridCol w:w="1339"/>
        <w:gridCol w:w="1356"/>
      </w:tblGrid>
      <w:tr>
        <w:trPr>
          <w:trHeight w:val="330" w:hRule="atLeast"/>
        </w:trPr>
        <w:tc>
          <w:tcPr>
            <w:tcW w:w="9464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a 2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ZOBOWIĄZANIA WARUNKOWE NA RZECZ JEDNOSTEK POWIĄZANYCH </w:t>
              <w:br/>
              <w:t>(Z TYTUŁU)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5 okres bieżący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04 okres poprzedni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.12.2004 okres poprzedni</w:t>
            </w:r>
          </w:p>
        </w:tc>
      </w:tr>
      <w:tr>
        <w:trPr>
          <w:trHeight w:val="240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) udzielonych gwarancji i poręczeń, w tym: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</w:tr>
      <w:tr>
        <w:trPr>
          <w:trHeight w:val="240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na rzecz jednostek stowarzyszonych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</w:tr>
      <w:tr>
        <w:trPr>
          <w:trHeight w:val="240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pozostałe (z tytułu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</w:tr>
      <w:tr>
        <w:trPr>
          <w:trHeight w:val="240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suma komandytowa, w tym: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 w tym: na rzecz jednostek stowarzyszonych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</w:tr>
      <w:tr>
        <w:trPr>
          <w:trHeight w:val="360" w:hRule="atLeast"/>
        </w:trPr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obowiązania warunkowe na rzecz jednostek powiązanych, razem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0"/>
      </w:tblGrid>
      <w:tr>
        <w:trPr>
          <w:trHeight w:val="570" w:hRule="atLeast"/>
        </w:trPr>
        <w:tc>
          <w:tcPr>
            <w:tcW w:w="9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TY OBJAŚNIAJĄCE</w:t>
            </w:r>
          </w:p>
        </w:tc>
      </w:tr>
      <w:tr>
        <w:trPr>
          <w:trHeight w:val="465" w:hRule="atLeast"/>
        </w:trPr>
        <w:tc>
          <w:tcPr>
            <w:tcW w:w="94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 RACHUNKU ZYSKÓW I STRA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060"/>
        <w:gridCol w:w="1340"/>
        <w:gridCol w:w="1340"/>
      </w:tblGrid>
      <w:tr>
        <w:trPr>
          <w:trHeight w:val="330" w:hRule="atLeast"/>
        </w:trPr>
        <w:tc>
          <w:tcPr>
            <w:tcW w:w="948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ota 24a.</w:t>
            </w:r>
          </w:p>
        </w:tc>
      </w:tr>
      <w:tr>
        <w:trPr>
          <w:trHeight w:val="510" w:hRule="atLeast"/>
        </w:trPr>
        <w:tc>
          <w:tcPr>
            <w:tcW w:w="6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YCHODY NETTO ZE SPRZEDAŻY PRODUKTÓW (STRUKTURA RZECZOWA - RODZAJE DZIAŁALNOŚCI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od 01.01.2005 do 30.06.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od 01.01.2004 do 30.06.2004</w:t>
            </w:r>
          </w:p>
        </w:tc>
      </w:tr>
      <w:tr>
        <w:trPr>
          <w:trHeight w:val="48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doradztwo w zakresie Corporate Finance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3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0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w tym: od jednostek powiązanych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systemy zarządzania jakością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8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w tym: od jednostek powiązanych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rozwój zasobów ludzkich (szkolenia, projekty org. i merytoryczne w zakresie podnoszenia kwalifikacji pracowników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9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50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w tym: od jednostek powiązanych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restrukturyzacja procesów biznesowych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w tym: od jednostek powiązanych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technologie informatyczne (oprogramowanie)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w tym: od jednostek powiązanych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aranżacje finansowania dla podmiotów zagranicznych, strategie wejść na zagraniczne rynki zbytu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5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w tym: od jednostek powiązanych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zarządzanie projektami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w tym: od jednostek powiązanych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6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strategie i plany rozwoju regionalnego, projekty i wnioski o dofinansowanie w ramach funduszy strukturalnych i pomocowych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w tym: od jednostek powiązanych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programy restrukturyzacji i wydzielania usług (outsourcing)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w tym: od jednostek powiązanych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systemy wspierające bezpieczeństwo informacji i danych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w tym: od jednostek powiązanych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prowadzenie ksiąg rachunkowyc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w tym: od jednostek powiązanyc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doradztwo związane z prowadzeniem ksiąg rachunkowyc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w tym: od jednostek powiązanyc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badanie i przegląd sprawozdań finansowych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w tym: od jednostek powiązanych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konsultacj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w tym: od jednostek powiązanyc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doradztwo podatkowe i w zakresie rachunkowośc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w tym: od jednostek powiązanych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badanie planów połączenia 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w tym: od jednostek powiązanych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audyt projektów unijnych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w tym: od jednostek powiązanych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pozostałe usługi biegłego rewidenta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w tym: od jednostek powiązanych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sprzedaż testów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w tym: od jednostek powiązanych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sprzedaż licencji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w tym: od jednostek powiązanych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sprzedaż badań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w tym: od jednostek powiązanych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inne usługi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w tym: od jednostek powiązanych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pozostała sprzedaż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w tym: od jednostek powiązanych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ychody netto ze sprzedaży produktów, razem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6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153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- w tym: od jednostek powiązanyc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4"/>
        <w:gridCol w:w="1054"/>
        <w:gridCol w:w="1356"/>
        <w:gridCol w:w="1356"/>
      </w:tblGrid>
      <w:tr>
        <w:trPr>
          <w:trHeight w:val="315" w:hRule="atLeast"/>
        </w:trPr>
        <w:tc>
          <w:tcPr>
            <w:tcW w:w="571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Nota 24b.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YCHODY NETTO ZE SPRZEDAŻY PRODUKTÓW (STRUKTURA TERYTORIALNA)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od 01.01.2005 do 30.06.200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od 01.01.2004 do 30.06.2004</w:t>
            </w:r>
          </w:p>
        </w:tc>
      </w:tr>
      <w:tr>
        <w:trPr>
          <w:trHeight w:val="240" w:hRule="atLeast"/>
        </w:trPr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) kraj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8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4</w:t>
            </w:r>
          </w:p>
        </w:tc>
      </w:tr>
      <w:tr>
        <w:trPr>
          <w:trHeight w:val="240" w:hRule="atLeast"/>
        </w:trPr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 w tym: od jednostek powiązanych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240" w:hRule="atLeast"/>
        </w:trPr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) eksport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9</w:t>
            </w:r>
          </w:p>
        </w:tc>
      </w:tr>
      <w:tr>
        <w:trPr>
          <w:trHeight w:val="240" w:hRule="atLeast"/>
        </w:trPr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 w tym: od jednostek powiązanych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ychody netto ze sprzedaży produktów, razem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153</w:t>
            </w:r>
          </w:p>
        </w:tc>
      </w:tr>
      <w:tr>
        <w:trPr>
          <w:trHeight w:val="255" w:hRule="atLeast"/>
        </w:trPr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- w tym: od jednostek powiązanych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060"/>
        <w:gridCol w:w="1340"/>
        <w:gridCol w:w="1340"/>
      </w:tblGrid>
      <w:tr>
        <w:trPr>
          <w:trHeight w:val="270" w:hRule="atLeast"/>
        </w:trPr>
        <w:tc>
          <w:tcPr>
            <w:tcW w:w="94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Nota 25a.</w:t>
            </w:r>
          </w:p>
        </w:tc>
      </w:tr>
      <w:tr>
        <w:trPr>
          <w:trHeight w:val="510" w:hRule="atLeast"/>
        </w:trPr>
        <w:tc>
          <w:tcPr>
            <w:tcW w:w="6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YCHODY NETTO ZE SPRZEDAŻY TOWARÓW I MATERIAŁÓW (STRUKTURA RZECZOWA - RODZAJE DZIAŁALNOŚCI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od 01.01.2005 do 30.06.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od 01.01.2004 do 30.06.2004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oprogramowanie - sprzedaż, wdrożeni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w tym: od jednostek powiązanyc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sprzęt komputerow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w tym: od jednostek powiązanyc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inn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w tym: od jednostek powiązanyc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ychody netto ze sprzedaży towarów i materiałów, razem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4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- w tym: od jednostek powiązanyc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6"/>
        <w:gridCol w:w="1068"/>
        <w:gridCol w:w="1348"/>
        <w:gridCol w:w="1348"/>
      </w:tblGrid>
      <w:tr>
        <w:trPr>
          <w:trHeight w:val="315" w:hRule="atLeast"/>
        </w:trPr>
        <w:tc>
          <w:tcPr>
            <w:tcW w:w="571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Nota 25b.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YCHODY NETTO ZE SPRZEDAŻY TOWARÓW I MATERIAŁÓW (STRUKTURA TERYTORIALNA)</w:t>
            </w:r>
          </w:p>
        </w:tc>
        <w:tc>
          <w:tcPr>
            <w:tcW w:w="10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od 01.01.2005 do 30.06.2005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od 01.01.2004 do 30.06.2004</w:t>
            </w:r>
          </w:p>
        </w:tc>
      </w:tr>
      <w:tr>
        <w:trPr>
          <w:trHeight w:val="240" w:hRule="atLeast"/>
        </w:trPr>
        <w:tc>
          <w:tcPr>
            <w:tcW w:w="5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) kraj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</w:tr>
      <w:tr>
        <w:trPr>
          <w:trHeight w:val="240" w:hRule="atLeast"/>
        </w:trPr>
        <w:tc>
          <w:tcPr>
            <w:tcW w:w="5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 w tym: od jednostek powiązanych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) eksport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 w tym: od jednostek powiązanych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ychody netto ze sprzedaży towarów i materiałów, razem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4</w:t>
            </w:r>
          </w:p>
        </w:tc>
      </w:tr>
      <w:tr>
        <w:trPr>
          <w:trHeight w:val="255" w:hRule="atLeast"/>
        </w:trPr>
        <w:tc>
          <w:tcPr>
            <w:tcW w:w="5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- w tym: od jednostek powiązanych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GA SA nie wyodrębnia przychodów ze sprzedaży w podziale na segmenty działaln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060"/>
        <w:gridCol w:w="1340"/>
        <w:gridCol w:w="1340"/>
      </w:tblGrid>
      <w:tr>
        <w:trPr>
          <w:trHeight w:val="315" w:hRule="atLeast"/>
        </w:trPr>
        <w:tc>
          <w:tcPr>
            <w:tcW w:w="94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a 26.</w:t>
            </w:r>
          </w:p>
        </w:tc>
      </w:tr>
      <w:tr>
        <w:trPr>
          <w:trHeight w:val="42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SZTY WEDŁUG RODZAJU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od 01.01.2005 do 30.06.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od 01.01.2004 do 30.06.2004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amortyzacja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09 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 zużycie materiałów i energii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19 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usługi obce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 106 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podatki i opłat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2 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) wynagrodzeni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449 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) ubezpieczenia społeczne i inne świadczenia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7 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) pozostałe koszty rodzajowe (z tytułu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6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91 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ty według rodzaju, razem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85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23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a stanu zapasów, produktów i rozliczeń międzyokresowyc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t wytworzenia produktów na własne potrzeby jednostki (wielkość ujemna)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ty sprzedaży (wielkość ujemna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868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305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ty ogólnego zarządu (wielkość ujemna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 277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 187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t wytworzenia sprzedanych produktów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4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3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191"/>
        <w:gridCol w:w="1249"/>
        <w:gridCol w:w="1397"/>
      </w:tblGrid>
      <w:tr>
        <w:trPr>
          <w:trHeight w:val="315" w:hRule="atLeast"/>
        </w:trPr>
        <w:tc>
          <w:tcPr>
            <w:tcW w:w="949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a 27a.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YSK ZE ZBYCIA NIEFINANSOWYCH AKTYWÓW TRWAŁYCH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od 01.01.2005 do 30.06.200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od 01.01.2004 do 30.06.2004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chody ze sprzedaży rzeczowego majątku trwałego</w:t>
            </w:r>
          </w:p>
        </w:tc>
        <w:tc>
          <w:tcPr>
            <w:tcW w:w="1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ty sprzedaży rzeczowego majątku trwałego</w:t>
            </w:r>
          </w:p>
        </w:tc>
        <w:tc>
          <w:tcPr>
            <w:tcW w:w="1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1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ysk ze zbycia niefinansowych aktywów trwałych, razem</w:t>
            </w:r>
          </w:p>
        </w:tc>
        <w:tc>
          <w:tcPr>
            <w:tcW w:w="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 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0"/>
        <w:gridCol w:w="850"/>
        <w:gridCol w:w="1213"/>
        <w:gridCol w:w="1443"/>
      </w:tblGrid>
      <w:tr>
        <w:trPr>
          <w:trHeight w:val="315" w:hRule="atLeast"/>
        </w:trPr>
        <w:tc>
          <w:tcPr>
            <w:tcW w:w="949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a 27b.</w:t>
            </w:r>
          </w:p>
        </w:tc>
      </w:tr>
      <w:tr>
        <w:trPr>
          <w:trHeight w:val="420" w:hRule="atLeast"/>
        </w:trPr>
        <w:tc>
          <w:tcPr>
            <w:tcW w:w="5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NE PRZYCHODY OPERACYJN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od 01.01.2005 do 30.06.200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od 01.01.2004 do 30.06.2004</w:t>
            </w:r>
          </w:p>
        </w:tc>
      </w:tr>
      <w:tr>
        <w:trPr>
          <w:trHeight w:val="240" w:hRule="atLeas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rozwiązane rezerwy (z tytułu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 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4 </w:t>
            </w:r>
          </w:p>
        </w:tc>
      </w:tr>
      <w:tr>
        <w:trPr>
          <w:trHeight w:val="240" w:hRule="atLeas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zmniejszenie rezerwy na urlop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 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na zobowiązanie spor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</w:tr>
      <w:tr>
        <w:trPr>
          <w:trHeight w:val="240" w:hRule="atLeas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na koszty nieudokumentowa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 </w:t>
            </w:r>
          </w:p>
        </w:tc>
      </w:tr>
      <w:tr>
        <w:trPr>
          <w:trHeight w:val="240" w:hRule="atLeas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pozostałe, w tym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3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4 </w:t>
            </w:r>
          </w:p>
        </w:tc>
      </w:tr>
      <w:tr>
        <w:trPr>
          <w:trHeight w:val="240" w:hRule="atLeas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- rozwiązanie odpisów aktualizujących należności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3 </w:t>
            </w:r>
          </w:p>
        </w:tc>
      </w:tr>
      <w:tr>
        <w:trPr>
          <w:trHeight w:val="240" w:hRule="atLeas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 uzyskanie odszkodowani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2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 </w:t>
            </w:r>
          </w:p>
        </w:tc>
      </w:tr>
      <w:tr>
        <w:trPr>
          <w:trHeight w:val="240" w:hRule="atLeas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 zwrot kosztów postępowanie sądoweg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 </w:t>
            </w:r>
          </w:p>
        </w:tc>
      </w:tr>
      <w:tr>
        <w:trPr>
          <w:trHeight w:val="240" w:hRule="atLeas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 spisane zobowiązania zgodnie z ugod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 zwrot kosztów sądowyc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 zwrot składek ubezpieczeniowyc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 </w:t>
            </w:r>
          </w:p>
        </w:tc>
      </w:tr>
      <w:tr>
        <w:trPr>
          <w:trHeight w:val="240" w:hRule="atLeas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 spisane zobowiązani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 </w:t>
            </w:r>
          </w:p>
        </w:tc>
      </w:tr>
      <w:tr>
        <w:trPr>
          <w:trHeight w:val="240" w:hRule="atLeas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 rozwiązanie rezerwy na odprawy emerytalne i nagrody jubileuszow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 </w:t>
            </w:r>
          </w:p>
        </w:tc>
      </w:tr>
      <w:tr>
        <w:trPr>
          <w:trHeight w:val="240" w:hRule="atLeas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 refundacja z urzędu prac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in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 </w:t>
            </w:r>
          </w:p>
        </w:tc>
      </w:tr>
      <w:tr>
        <w:trPr>
          <w:trHeight w:val="240" w:hRule="atLeas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ne przychody operacyjne, raze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77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38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6"/>
        <w:gridCol w:w="754"/>
        <w:gridCol w:w="1260"/>
        <w:gridCol w:w="1396"/>
      </w:tblGrid>
      <w:tr>
        <w:trPr>
          <w:trHeight w:val="315" w:hRule="atLeast"/>
        </w:trPr>
        <w:tc>
          <w:tcPr>
            <w:tcW w:w="949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a 28a.</w:t>
            </w:r>
          </w:p>
        </w:tc>
      </w:tr>
      <w:tr>
        <w:trPr>
          <w:trHeight w:val="420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DPISY AKTUALIZUJĄCE WARTOŚĆ AKTYWÓW NIEFINANSOWYCH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od 01.01.2005 do 30.06.200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od 01.01.2004 do 30.06.2004</w:t>
            </w:r>
          </w:p>
        </w:tc>
      </w:tr>
      <w:tr>
        <w:trPr>
          <w:trHeight w:val="255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odpisy aktualizujące wątpliwe należności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odpisy aktualizujące zapasy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odpisy aktualizujące inne aktywa niefinansowe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 odpisy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ktualizacja aktywów niefinansowych wynika z szacowanego ryzyka nieściagnięcia należn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8"/>
        <w:gridCol w:w="666"/>
        <w:gridCol w:w="1501"/>
        <w:gridCol w:w="1501"/>
      </w:tblGrid>
      <w:tr>
        <w:trPr>
          <w:trHeight w:val="315" w:hRule="atLeast"/>
        </w:trPr>
        <w:tc>
          <w:tcPr>
            <w:tcW w:w="949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a 28b.</w:t>
            </w:r>
          </w:p>
        </w:tc>
      </w:tr>
      <w:tr>
        <w:trPr>
          <w:trHeight w:val="420" w:hRule="atLeast"/>
        </w:trPr>
        <w:tc>
          <w:tcPr>
            <w:tcW w:w="5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NE KOSZTY OPERACYJNE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od 01.01.2005 do 30.06.20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od 01.01.2004 do 30.06.2004</w:t>
            </w:r>
          </w:p>
        </w:tc>
      </w:tr>
      <w:tr>
        <w:trPr>
          <w:trHeight w:val="240" w:hRule="atLeast"/>
        </w:trPr>
        <w:tc>
          <w:tcPr>
            <w:tcW w:w="5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utworzone rezerwy (z tytułu)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- rezerwa na nagrody jubileuszowe i odprawy 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pozostałe, w tym: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</w:tr>
      <w:tr>
        <w:trPr>
          <w:trHeight w:val="240" w:hRule="atLeast"/>
        </w:trPr>
        <w:tc>
          <w:tcPr>
            <w:tcW w:w="5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- darowizny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5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- koszty bieżącego okresu nieudokumentowane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5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- poniesione koszty komornicze i sądowe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- wartość netto zlikwidowanych środków trwałych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</w:tr>
      <w:tr>
        <w:trPr>
          <w:trHeight w:val="240" w:hRule="atLeast"/>
        </w:trPr>
        <w:tc>
          <w:tcPr>
            <w:tcW w:w="5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 spisane należności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- inne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ne koszty operacyjne, razem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6"/>
        <w:gridCol w:w="764"/>
        <w:gridCol w:w="1440"/>
        <w:gridCol w:w="1560"/>
      </w:tblGrid>
      <w:tr>
        <w:trPr>
          <w:trHeight w:val="330" w:hRule="atLeast"/>
        </w:trPr>
        <w:tc>
          <w:tcPr>
            <w:tcW w:w="57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ta 29a.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YCHODY FINANSOWE Z TYTUŁU ODSETEK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od 01.01.2005 do 30.06.20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od 01.01.2004 do 30.06.2004</w:t>
            </w:r>
          </w:p>
        </w:tc>
      </w:tr>
      <w:tr>
        <w:trPr>
          <w:trHeight w:val="240" w:hRule="atLeast"/>
        </w:trPr>
        <w:tc>
          <w:tcPr>
            <w:tcW w:w="5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z tytułu udzielonych pożyczek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od jednostek powiązanych, w tym: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 od jednostek zależnych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 od jednostek współzależnych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 od jednostek stowarzyszonych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 od znaczącego inwestor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 od jednostki dominującej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od pozostałych jednostek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) pozostałe odsetki 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</w:t>
            </w:r>
          </w:p>
        </w:tc>
      </w:tr>
      <w:tr>
        <w:trPr>
          <w:trHeight w:val="240" w:hRule="atLeast"/>
        </w:trPr>
        <w:tc>
          <w:tcPr>
            <w:tcW w:w="57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od jednostek powiązanych, w tym: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 od jednostek zależnych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 od jednostek współzależnych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 od jednostek stowarzyszonych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 od znaczącego inwestor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 od jednostki dominującej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od pozostałych jednostek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5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ychody finansowe z tytułu odsetek, razem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6"/>
        <w:gridCol w:w="724"/>
        <w:gridCol w:w="1440"/>
        <w:gridCol w:w="1620"/>
      </w:tblGrid>
      <w:tr>
        <w:trPr>
          <w:trHeight w:val="330" w:hRule="atLeast"/>
        </w:trPr>
        <w:tc>
          <w:tcPr>
            <w:tcW w:w="57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a 29b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NE PRZYCHODY FINANSOWE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od 01.01.2005 do 30.06.20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od 01.01.2004 do 30.06.2004</w:t>
            </w:r>
          </w:p>
        </w:tc>
      </w:tr>
      <w:tr>
        <w:trPr>
          <w:trHeight w:val="24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) dodatnie różnice kursowe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zrealizowane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- niezrealizowane   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rozwiązane rezerwy (z tytułu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pozostałe, w tym: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 tytułu procentowej zmiany udziału w jednostce zależnej w wyniku nowych emisji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ne przychody finansowe, razem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2"/>
        <w:gridCol w:w="1208"/>
        <w:gridCol w:w="1440"/>
        <w:gridCol w:w="1576"/>
      </w:tblGrid>
      <w:tr>
        <w:trPr>
          <w:trHeight w:val="315" w:hRule="atLeast"/>
        </w:trPr>
        <w:tc>
          <w:tcPr>
            <w:tcW w:w="949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a 30a.</w:t>
            </w:r>
          </w:p>
        </w:tc>
      </w:tr>
      <w:tr>
        <w:trPr>
          <w:trHeight w:val="420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SZTY FINANSOWE Z TYTUŁU ODSETEK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od 01.01.2005 do 30.06.200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od 01.01.2004 do 30.06.2004</w:t>
            </w:r>
          </w:p>
        </w:tc>
      </w:tr>
      <w:tr>
        <w:trPr>
          <w:trHeight w:val="240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od kredytów i pożyczek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dla jednostek powiązanych, w tym: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dla innych jednostek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pozostałe odsetki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dla jednostek powiązanych, w tym: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dla innych jednostek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szty finansowe z tytułu odsetek, razem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4"/>
        <w:gridCol w:w="766"/>
        <w:gridCol w:w="1440"/>
        <w:gridCol w:w="1560"/>
      </w:tblGrid>
      <w:tr>
        <w:trPr>
          <w:trHeight w:val="315" w:hRule="atLeast"/>
        </w:trPr>
        <w:tc>
          <w:tcPr>
            <w:tcW w:w="57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a 30b.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NE KOSZTY FINANSOWE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od 01.01.2005 do 30.06.20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od 01.01.2004 do 30.06.2004</w:t>
            </w:r>
          </w:p>
        </w:tc>
      </w:tr>
      <w:tr>
        <w:trPr>
          <w:trHeight w:val="240" w:hRule="atLeast"/>
        </w:trPr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) ujemne różnice kursowe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240" w:hRule="atLeast"/>
        </w:trPr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zrealizowane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13</w:t>
            </w:r>
          </w:p>
        </w:tc>
      </w:tr>
      <w:tr>
        <w:trPr>
          <w:trHeight w:val="240" w:hRule="atLeast"/>
        </w:trPr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- niezrealizowane   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02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</w:t>
            </w:r>
          </w:p>
        </w:tc>
      </w:tr>
      <w:tr>
        <w:trPr>
          <w:trHeight w:val="240" w:hRule="atLeast"/>
        </w:trPr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utworzone rezerwy (z tytułu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- rezerwa na odsetki od zobowiązania dochodzonego na drodze sądowej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pozostałe, w tym: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 koszty z tytułu zapłaconych prowizji od udzielonych gwarancji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 prowizje od umów kredytowych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 inne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ne koszty finansowe, razem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6"/>
        <w:gridCol w:w="1054"/>
        <w:gridCol w:w="1440"/>
        <w:gridCol w:w="1576"/>
      </w:tblGrid>
      <w:tr>
        <w:trPr>
          <w:trHeight w:val="315" w:hRule="atLeast"/>
        </w:trPr>
        <w:tc>
          <w:tcPr>
            <w:tcW w:w="949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a 34a.</w:t>
            </w:r>
          </w:p>
        </w:tc>
      </w:tr>
      <w:tr>
        <w:trPr>
          <w:trHeight w:val="420" w:hRule="atLeast"/>
        </w:trPr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ATEK DOCHODOWY BIEŻĄCY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od 01.01.2005 do 30.06.200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od 01.01.2004 do 30.06.2004</w:t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Zysk  brutto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7</w:t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Korekty konsolidacyjne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Różnice pomiędzy zyskiem (stratą) brutto a podstawą opodatkowania podatkiem</w:t>
              <w:br/>
              <w:t xml:space="preserve">    dochodowym (wg tytuł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15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384</w:t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a) przychody wolne od podatku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7 27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7 033</w:t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 rozwiązanie odpisów aktualizujących wątpliwe należności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</w:t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 rozwiązanie rezerwy na nieudokumentowane koszty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</w:t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 rozwiązanie rezerwy na zobowiązania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 naliczone odsetki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 otrzymane odszkodowanie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 dotacja PARP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- różnice kursowe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 przychody księgowo rozliczane w czasie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 korekta sprzedaży okresów poprzednich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4</w:t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korekta sprzedaży 2005 r.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 przychody księgowo rozliczane w czasie (faktury wystaw. w 2005 r.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 naliczone odsetki od loka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4</w:t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 przychody dotyczące kontraktów będących w trakcie realizacji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 70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 wycena zakupionych bonów skarbow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- przychody z realizacji projektu finansowanego ze środków bezzwrotnej </w:t>
              <w:br/>
              <w:t xml:space="preserve">        pomocy zagranicznej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31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 717</w:t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) przychody podatkowe nie ujęte w rachunku zysków i strat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 przychody księgowo rozliczane w czasie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- otrzymana dotacja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) koszty nie stanowiące kosztów uzyskania przychodu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93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88</w:t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- amortyzacja samochodów ponad limit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amortyzacja nkup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- koszty niepodatkowe dotyczące leasingu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</w:t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- reprezentacja ponad limit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odpis na PFRON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- składki członkowskie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- odsetki budżetowe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ujemne różnice kursowe nkup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- rezerwa na koszty sądowe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- odpisy aktualizujące wątpliwe należności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amortyzacja prac rozwojowych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podróże służbowe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- darowizny 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- rezerwy na koszty okresu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nadwyżka amortyzacji podatkowej nad bilansową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podatek Vat naliczony bez prawa do odliczenia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koszty roku ubiegłego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wartość netto zlikwidowanych inwestycji w obcych środkach trwał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nie wypłacone wynagrodzenia z tyt. umów zleceń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spisane należności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rezerwa na odprawy emerytalne i nagrody jubileuszow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- rezerwa na urlopy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zapłacone odsetki od zobowiązań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wykorzystanie rezerwy na sporządzenie i badanie sprawozdania finansoweg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wypłacone wynagrodzenia z tytułu umów zleceń/ o dzieło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koszty związane z projektem finansowanym ze środków bezzwrotnej pomocy</w:t>
              <w:br/>
              <w:t xml:space="preserve">        zagranicznej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27</w:t>
            </w:r>
          </w:p>
        </w:tc>
      </w:tr>
      <w:tr>
        <w:trPr>
          <w:trHeight w:val="255" w:hRule="atLeast"/>
        </w:trPr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- pozostałe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) koszty zarachowane w latach ubiegłych stanowiące KUP w bieżącym okresi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3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69</w:t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wypłacone wynagrodzenia z tyt. umów zleceń/ o dzieł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6</w:t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- koszty oprogramowań wytworzonych we własnym zakresie  do wysokości </w:t>
              <w:br/>
              <w:t xml:space="preserve">        dokonanej sprzedaż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zapłacone odsetki od spornego zobowiązan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8</w:t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wykorzystanie rezerwy na sporządzenie i badanie sprawozdania finansoweg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</w:t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) odliczenia od dochodu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</w:t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- darowizny 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</w:t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. Podstawa opodatkowania podatkiem dochodowym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33</w:t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a. Podatek dochodowy według stawki 27%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b. Podatek dochodowy według stawki 19%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 Zwiększenia, zaniechania, zwolnienia, odliczenia i obniżki podatku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8. Podatek dochodowy bieżący ujęty (wykazany) w deklaracji </w:t>
              <w:br/>
              <w:t xml:space="preserve">    podatkowej okresu, w tym: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</w:t>
            </w:r>
          </w:p>
        </w:tc>
      </w:tr>
      <w:tr>
        <w:trPr>
          <w:trHeight w:val="240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wykazany w rachunku zysków i strat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dotyczący pozycji, które zmniejszyły lub zwiększyły kapitał włas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dotyczący pozycji, które zmniejszyły lub zwiększyły wartość firmy lub ujemną</w:t>
              <w:br/>
              <w:t xml:space="preserve">      wartość firm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449"/>
        <w:gridCol w:w="767"/>
        <w:gridCol w:w="1440"/>
        <w:gridCol w:w="1560"/>
        <w:gridCol w:w="16"/>
      </w:tblGrid>
      <w:tr>
        <w:trPr>
          <w:trHeight w:val="315" w:hRule="atLeast"/>
        </w:trPr>
        <w:tc>
          <w:tcPr>
            <w:tcW w:w="571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a 34b.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ATEK DOCHODOWY ODROCZONY, WYKAZANY W RACHUNKU ZYSKÓW I STRAT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od 01.01.2005 do 30.06.20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od 01.01.2004 do 30.06.2004</w:t>
            </w:r>
          </w:p>
        </w:tc>
      </w:tr>
      <w:tr>
        <w:trPr>
          <w:trHeight w:val="450" w:hRule="atLeast"/>
        </w:trPr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zmniejszenie (zwiększenie) z tytułu powstania i odwrócenia się różnic przejściowych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</w:t>
            </w:r>
          </w:p>
        </w:tc>
      </w:tr>
      <w:tr>
        <w:trPr>
          <w:trHeight w:val="240" w:hRule="atLeast"/>
        </w:trPr>
        <w:tc>
          <w:tcPr>
            <w:tcW w:w="57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atek dochodowy odroczony, raze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5</w:t>
            </w:r>
          </w:p>
        </w:tc>
      </w:tr>
      <w:tr>
        <w:trPr>
          <w:trHeight w:val="315" w:hRule="atLeast"/>
        </w:trPr>
        <w:tc>
          <w:tcPr>
            <w:tcW w:w="949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a 37.</w:t>
            </w:r>
          </w:p>
        </w:tc>
      </w:tr>
      <w:tr>
        <w:trPr>
          <w:trHeight w:val="420" w:hRule="atLeast"/>
        </w:trPr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ZYCJA PODZIAŁU ZYSK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od 01.01.2005 do 30.06.200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od 01.01.2004 do 30.06.2004</w:t>
            </w:r>
          </w:p>
        </w:tc>
      </w:tr>
      <w:tr>
        <w:trPr>
          <w:trHeight w:val="240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ysk za okres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9</w:t>
            </w:r>
          </w:p>
        </w:tc>
      </w:tr>
      <w:tr>
        <w:trPr>
          <w:trHeight w:val="240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ekty z tytułu zmian zasad rachunkowości  i błędów podstawowych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ział zysku: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3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39</w:t>
            </w:r>
          </w:p>
        </w:tc>
      </w:tr>
      <w:tr>
        <w:trPr>
          <w:trHeight w:val="240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wypłata dywidendy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zasilenie kapitału zapasowego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740"/>
        <w:gridCol w:w="1440"/>
        <w:gridCol w:w="1560"/>
      </w:tblGrid>
      <w:tr>
        <w:trPr>
          <w:trHeight w:val="300" w:hRule="atLeast"/>
        </w:trPr>
        <w:tc>
          <w:tcPr>
            <w:tcW w:w="94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ota 38.</w:t>
            </w:r>
          </w:p>
        </w:tc>
      </w:tr>
      <w:tr>
        <w:trPr>
          <w:trHeight w:val="42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YSK NETTO NA JEDNĄ AKCJĘ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od 01.01.2005 do 30.06.20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od 01.01.2004 do 30.06.2004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ysk  netto zanualizowany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0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czba akcji zwykłych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4 098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wodniona liczba akcji zwykły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4 098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ysk na jedną akcję zwykłą w z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wodniony zysk  netto na jedną akcję zwykłą  w z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0"/>
      </w:tblGrid>
      <w:tr>
        <w:trPr>
          <w:trHeight w:val="420" w:hRule="atLeast"/>
        </w:trPr>
        <w:tc>
          <w:tcPr>
            <w:tcW w:w="94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DATKOWE DANE OBJAŚNIAJĄCE SPOSÓB OBLICZENIA ZYSKU NA JEDNĄ</w:t>
              <w:br/>
              <w:t>AKCJĘ ZWYKŁĄ ORAZ ROZWODNIONEGO ZYSKU NA JEDNĄ AKCJĘ ZWYKŁĄ</w:t>
            </w:r>
            <w:r>
              <w:rPr>
                <w:sz w:val="20"/>
                <w:szCs w:val="20"/>
              </w:rPr>
              <w:br/>
              <w:br/>
              <w:t>Na dzień 02.07.2003 r. kapitał zakładowy jednostki dominującej dzielił się na 168.000 akcji imiennych</w:t>
              <w:br/>
              <w:t>uprzywilejowanych po 10 zł każda.</w:t>
              <w:br/>
              <w:t xml:space="preserve"> </w:t>
              <w:br/>
              <w:t>Uprzywilejowanie   akcji w zakresie dywidendy i udziału w podziale majątku przy likwidacji</w:t>
              <w:br/>
              <w:t>Spółki zostało zniesione na podstawie Uchwały NWZA z dnia 28.07.2003 r.  (Akt Notarialny</w:t>
              <w:br/>
              <w:t>Rep Nr A 5038/2003). Jednocześnie dokonano splitu   akcji   (w miejsce każdej akcji o</w:t>
              <w:br/>
              <w:t>nominale 10  zł powstało 10  nowych akcji o nominale 1  zł). Po uwzględnieniu dokonanego</w:t>
              <w:br/>
              <w:t>splitu stan kapitału zakładowego na dzień 02.07.2003  obejmuje 1.680.000 akcji o nominale 1</w:t>
              <w:br/>
              <w:t xml:space="preserve">zł każda.    </w:t>
              <w:br/>
              <w:br/>
              <w:t>Według stanu na dzień 31.12.2003. kapitał zakładowy Spółki składał  się z 1.680.000 akcji po</w:t>
              <w:br/>
              <w:t>1 zł. każda.</w:t>
              <w:br/>
              <w:t>Według stanu na dzień 30.06.2004. kapitał zakładowy Spółki składał  się z 2.260.000 akcji po</w:t>
              <w:br/>
              <w:t xml:space="preserve">1 zł. każda.       </w:t>
              <w:br/>
              <w:t>Według stanu na dzień 31.12.2004. kapitał zakładowy Spółki składał  się z 2.260.000 akcji po</w:t>
              <w:br/>
              <w:t xml:space="preserve">1 zł. każda.       </w:t>
              <w:br/>
              <w:t>Według stanu na dzień 30.06.2005. kapitał zakładowy Spółki składał  się z 2.260.000 akcji po</w:t>
              <w:br/>
              <w:t xml:space="preserve">1 zł. każda.                                                                                                                                               </w:t>
              <w:br/>
              <w:t>Za ilość akcji zwykłych do wyliczenia zysku na jedną akcję zwykłą przyjęto średnią ważoną</w:t>
              <w:br/>
              <w:t>ilości akcji występujących w każdym z okresów rocznych.</w:t>
              <w:br/>
              <w:t>Wobec nie występowania w żadnym z analizowanych okresów w jednostce dominującej</w:t>
              <w:br/>
              <w:t>czynników rozwadniających akcje (potencjalnych akcji zwykłych) rozwodnioną liczbę akcji</w:t>
              <w:br/>
              <w:t>ustalono jako średnią ważoną ilości akcji występujących w każdym z okresów rocznych.</w:t>
              <w:br/>
              <w:t>Nowo wyemitowane akcje w okresie zostały włączone do średniej ważonej ilości akcji</w:t>
              <w:br/>
              <w:t>począwszy od daty ich objęcia.</w:t>
              <w:br/>
              <w:t>Wyliczenie rozwodnionej liczby akcji dla potrzeb ustalenia rozwodnionego zysku netto na</w:t>
              <w:br/>
              <w:t>jedną akcję na dzień 30.06.2004 r.  przedstawia się następująco:</w:t>
              <w:br/>
              <w:t>(1.680.000 akcji x  295 dni + 2.260.000 akcji x  71dni ) / 366 dni = 1.794.098 akcji.</w:t>
              <w:br/>
              <w:br/>
              <w:t xml:space="preserve">W związku z tym, że zarówno w drugim półroczu 2004 r. jak i w pierwszym półroczu 2005 r. </w:t>
              <w:br/>
              <w:t xml:space="preserve">kapitał akcyjny nie ulegał zmianie rozwodniona liczba akcji dla potrzeb ustalenia rozwodnionego </w:t>
              <w:br/>
              <w:t>zysku netto = rzeczywistej liczbie akcji.(tj. 2.600.000 akcji)</w:t>
            </w:r>
          </w:p>
        </w:tc>
      </w:tr>
      <w:tr>
        <w:trPr>
          <w:trHeight w:val="420" w:hRule="atLeast"/>
        </w:trPr>
        <w:tc>
          <w:tcPr>
            <w:tcW w:w="94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4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4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4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4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4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4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4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4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4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4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4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10" w:hRule="atLeast"/>
        </w:trPr>
        <w:tc>
          <w:tcPr>
            <w:tcW w:w="94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OTY OBJAŚNIAJĄCE DO RACHUNKU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EPŁYWÓW PIENIĘŻN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3"/>
        <w:gridCol w:w="1493"/>
        <w:gridCol w:w="1856"/>
      </w:tblGrid>
      <w:tr>
        <w:trPr>
          <w:trHeight w:val="255" w:hRule="atLeast"/>
        </w:trPr>
        <w:tc>
          <w:tcPr>
            <w:tcW w:w="59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0" w:name="RANGE!A1%3AC6"/>
            <w:r>
              <w:rPr>
                <w:b/>
                <w:bCs/>
                <w:sz w:val="20"/>
                <w:szCs w:val="20"/>
              </w:rPr>
              <w:t xml:space="preserve">Struktura Środków Pieniężnych </w:t>
            </w:r>
            <w:bookmarkEnd w:id="0"/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uktura Środków Pieniężnych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 na 30.06.2005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 na 30.06.2004</w:t>
            </w:r>
          </w:p>
        </w:tc>
      </w:tr>
      <w:tr>
        <w:trPr>
          <w:trHeight w:val="255" w:hRule="atLeast"/>
        </w:trPr>
        <w:tc>
          <w:tcPr>
            <w:tcW w:w="4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Środki pieniężne w kasie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pieniężne na rachunkach bankowych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8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44</w:t>
            </w:r>
          </w:p>
        </w:tc>
      </w:tr>
      <w:tr>
        <w:trPr>
          <w:trHeight w:val="255" w:hRule="atLeast"/>
        </w:trPr>
        <w:tc>
          <w:tcPr>
            <w:tcW w:w="4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środki pieniężne (lokaty)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40</w:t>
            </w:r>
          </w:p>
        </w:tc>
      </w:tr>
      <w:tr>
        <w:trPr>
          <w:trHeight w:val="255" w:hRule="atLeast"/>
        </w:trPr>
        <w:tc>
          <w:tcPr>
            <w:tcW w:w="4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środki pieniężne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49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8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0"/>
        <w:gridCol w:w="1900"/>
        <w:gridCol w:w="1880"/>
        <w:gridCol w:w="1400"/>
        <w:gridCol w:w="985"/>
      </w:tblGrid>
      <w:tr>
        <w:trPr>
          <w:trHeight w:val="2715" w:hRule="atLeast"/>
        </w:trPr>
        <w:tc>
          <w:tcPr>
            <w:tcW w:w="94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ZIAŁ NA DZIAŁALNOŚĆ OPERACYJNĄ, INWESTYCYJNĄ I FINANSOWĄ, PRZYJĘTY W RACHUNKU PRZEPŁYWÓW PIENIĘŻNYCH </w:t>
              <w:br/>
              <w:br/>
              <w:t xml:space="preserve">Przepływy środków pieniężnych z działalności operacyjnej obejmują wpływy i wydatki związane z podstawową działalnością gospodarczą Spółki. </w:t>
              <w:br/>
              <w:t>Obejmuje ona w szczególności:</w:t>
              <w:br/>
              <w:t>- wpływy środków pieniężnych ze sprzedaży usług,</w:t>
              <w:br/>
              <w:t>- wydatki związane z pokrywaniem kosztów świadczonych usług oraz zatrudnianiem pracowników,</w:t>
              <w:br/>
              <w:t>- płatności na rzecz dostawców,</w:t>
              <w:br/>
              <w:t>- wydatki z tytułu podatków, opłat, ubezpieczeń społecznych i innych obciążających wynik finansowy.</w:t>
            </w:r>
          </w:p>
        </w:tc>
      </w:tr>
      <w:tr>
        <w:trPr>
          <w:trHeight w:val="525" w:hRule="atLeast"/>
        </w:trPr>
        <w:tc>
          <w:tcPr>
            <w:tcW w:w="94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działalności operacyjnej wyeliminowano wpływy i wydatki związane z działalnością inwestycyjną lub finansową.</w:t>
            </w:r>
          </w:p>
        </w:tc>
      </w:tr>
      <w:tr>
        <w:trPr>
          <w:trHeight w:val="1395" w:hRule="atLeast"/>
        </w:trPr>
        <w:tc>
          <w:tcPr>
            <w:tcW w:w="94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epływach środków pieniężnych z działalności inwestycyjnej Spółka podaje opłacone w danym roku, zakupy i sprzedaże poszczególnych składników wartości niematerialnych i prawnych, rzeczowego majątku trwałego a także aktywów finansowych . Do przychodów z  tej działalności jednostka zalicza  zainkasowane dywidendy  i udziały w zysku spółki komandytowej, odsetki uzyskane od lokat bankowych 3 miesięcznych i dłuższych a także odsetki od udzielonych pożyczek.</w:t>
            </w:r>
          </w:p>
        </w:tc>
      </w:tr>
      <w:tr>
        <w:trPr>
          <w:trHeight w:val="1080" w:hRule="atLeast"/>
        </w:trPr>
        <w:tc>
          <w:tcPr>
            <w:tcW w:w="94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pływy środków pieniężnych z działalności finansowej obejmują wpływy z emisji akcji własnych , z uzyskanych kredytów bankowych, z uzyskanych dotacji oraz wydatki  związane  z wypłatą dywidend dla akcjonariuszy, z obsługą kredytów (odsetki, spłaty rat kredytowych ) spłatą zobowiązań z tytułu umów leasingu finansowego.   </w:t>
            </w:r>
          </w:p>
        </w:tc>
      </w:tr>
      <w:tr>
        <w:trPr>
          <w:trHeight w:val="450" w:hRule="atLeast"/>
        </w:trPr>
        <w:tc>
          <w:tcPr>
            <w:tcW w:w="948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ykazana w punkcie A.II.9. rachunku przepływów zmiana stanu należności wynika z  zestawi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tys. zł</w:t>
            </w:r>
          </w:p>
        </w:tc>
        <w:tc>
          <w:tcPr>
            <w:tcW w:w="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 na 30.06.20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 na 31.12.20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iana stanu</w:t>
            </w:r>
          </w:p>
        </w:tc>
        <w:tc>
          <w:tcPr>
            <w:tcW w:w="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ności  ogółem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3</w:t>
            </w:r>
          </w:p>
        </w:tc>
        <w:tc>
          <w:tcPr>
            <w:tcW w:w="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inus należności Spółki zależnej po raz pierwszy objętej konsolidacją na dzień przejęcia kontroli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leżności  związane z  działalnością operacyjną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1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</w:t>
            </w:r>
          </w:p>
        </w:tc>
        <w:tc>
          <w:tcPr>
            <w:tcW w:w="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azana w punkcie A.II.10. rachunku przepływów zmiana stanu zobowiązań wynika z  zestawien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5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0"/>
        <w:gridCol w:w="1900"/>
        <w:gridCol w:w="1880"/>
        <w:gridCol w:w="1400"/>
      </w:tblGrid>
      <w:tr>
        <w:trPr>
          <w:trHeight w:val="255" w:hRule="atLeast"/>
        </w:trPr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tys. zł</w:t>
            </w:r>
          </w:p>
        </w:tc>
      </w:tr>
      <w:tr>
        <w:trPr>
          <w:trHeight w:val="750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 na 30.06.20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 na 31.12.20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iana stanu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bowiązania krótkoterminowe ogółem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us zobowiązania z tytułu kredytów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us zobowiązania z tytułu leasingu finansowego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</w:tr>
      <w:tr>
        <w:trPr>
          <w:trHeight w:val="51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us inne zobowiązania finansowe- za akcj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</w:t>
            </w:r>
          </w:p>
        </w:tc>
      </w:tr>
      <w:tr>
        <w:trPr>
          <w:trHeight w:val="76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inus zobowiązania operacyjne i Spółki zależnej po raz pierwszy objętej konsolidacją na dzień przejęcia kontroli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</w:tr>
      <w:tr>
        <w:trPr>
          <w:trHeight w:val="51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us zobowiązania z tytułu naliczonej dywidendy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us zobowiązania inwestycyjn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4</w:t>
            </w:r>
          </w:p>
        </w:tc>
      </w:tr>
      <w:tr>
        <w:trPr>
          <w:trHeight w:val="51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obowiązania  związane z  działalnością operacyjną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2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a dotycząca sprawozdawczości według segmentów branżowych i geograficznyc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Grupa Kapitałowa w głównej mierze prowadzi działalność doradczą polegającą na świadczeniu usług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onsultingowych, w zdecydowanej większości na terenie kraju. Grupa kapitałowa nie wydziela w swojej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ziałalności ani segmentów branżowych ani geograficznych z następujących względów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świadczy usługi, które kwalifikuje się do jednorodnej grupy usług doradczych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świadczone usługi charakteryzują się podobnymi, długoterminowymi finansowymi wynikami działalności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prowadzi działalność polegającą na wytwarzaniu oprogramowania, ale udział przychodów ze sprzedaży tej grup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produktów zarówno na rzecz zewnętrznych klientów, jak również z transakcji realizowanych na potrzeby wewnętrzne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spółki nie przekracza 10 % łącznych przychodów spółki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świadczone usługi zaspokajają podobne potrzeby klientów – prowadzą do optymalizacji efektywności działania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grupa kapitałowa wykorzystuje jednorodne kanały dystrybucji swoich usług – poprzez kontakty bezpośrednie swoich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przedstawicieli; 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grupa kapitałowa sprzedaje swoje usługi głównie na terenie kraju (przychody ze sprzedaży na eksport ni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przekraczają 10 % przychodów ze sprzedaży ogółem), w związku z czym działalność charakteryzuje się mało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istotnym ryzykiem walutowym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regiony Polski w których grupa kapitałowa świadczy swoje usługi cechuje podobieństwo warunków politycznych 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ekonomicznych – nie wyodrębnia się regionów charakteryzujących się szczególnym rodzajem ryzyk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2"/>
      <w:footerReference w:type="default" r:id="rId23"/>
      <w:type w:val="nextPage"/>
      <w:pgSz w:w="11906" w:h="16838"/>
      <w:pgMar w:left="720" w:right="20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 CE">
    <w:charset w:val="00"/>
    <w:family w:val="roman"/>
    <w:pitch w:val="default"/>
  </w:font>
  <w:font w:name="Arial C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b/>
        <w:b/>
        <w:i/>
        <w:i/>
        <w:color w:val="000080"/>
        <w:sz w:val="20"/>
        <w:szCs w:val="20"/>
      </w:rPr>
    </w:pPr>
    <w:r>
      <w:rPr>
        <w:rFonts w:cs="Arial" w:ascii="Arial" w:hAnsi="Arial"/>
        <w:b/>
        <w:i/>
        <w:color w:val="000080"/>
        <w:sz w:val="20"/>
        <w:szCs w:val="20"/>
      </w:rPr>
      <w:t>Doradztwo Gospodarcze DGA S.A.                                         w tys. zł                                                    PS-2005</w:t>
    </w:r>
  </w:p>
  <w:p>
    <w:pPr>
      <w:pStyle w:val="Header"/>
      <w:rPr>
        <w:rFonts w:ascii="Arial" w:hAnsi="Arial" w:cs="Arial"/>
        <w:b/>
        <w:b/>
        <w:i/>
        <w:i/>
        <w:color w:val="000080"/>
        <w:sz w:val="20"/>
        <w:szCs w:val="20"/>
      </w:rPr>
    </w:pPr>
    <w:r>
      <w:rPr>
        <w:rFonts w:cs="Arial" w:ascii="Arial" w:hAnsi="Arial"/>
        <w:b/>
        <w:i/>
        <w:color w:val="000080"/>
        <w:sz w:val="20"/>
        <w:szCs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  <w:b/>
        <w:i/>
        <w:color w:val="000080"/>
        <w:sz w:val="20"/>
        <w:szCs w:val="20"/>
      </w:rPr>
      <w:t>Doradztwo Gospodarcze DGA S.A.                                         w tys. zł                                                    PS-2005</w:t>
    </w:r>
  </w:p>
  <w:p>
    <w:pPr>
      <w:pStyle w:val="Header"/>
      <w:rPr>
        <w:rFonts w:ascii="Arial" w:hAnsi="Arial" w:cs="Arial"/>
        <w:b/>
        <w:b/>
        <w:i/>
        <w:i/>
        <w:color w:val="000080"/>
        <w:sz w:val="20"/>
        <w:szCs w:val="20"/>
      </w:rPr>
    </w:pPr>
    <w:r>
      <w:rPr>
        <w:rFonts w:cs="Arial" w:ascii="Arial" w:hAnsi="Arial"/>
        <w:b/>
        <w:i/>
        <w:color w:val="000080"/>
        <w:sz w:val="20"/>
        <w:szCs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  <w:b/>
        <w:i/>
        <w:color w:val="000080"/>
        <w:sz w:val="20"/>
        <w:szCs w:val="20"/>
      </w:rPr>
      <w:t>Doradztwo Gospodarcze DGA S.A.                                         w tys. zł                                                    PS-2005</w:t>
    </w:r>
  </w:p>
  <w:p>
    <w:pPr>
      <w:pStyle w:val="Header"/>
      <w:rPr>
        <w:rFonts w:ascii="Arial" w:hAnsi="Arial" w:cs="Arial"/>
        <w:b/>
        <w:b/>
        <w:i/>
        <w:i/>
        <w:color w:val="000080"/>
        <w:sz w:val="20"/>
        <w:szCs w:val="20"/>
      </w:rPr>
    </w:pPr>
    <w:r>
      <w:rPr>
        <w:rFonts w:cs="Arial" w:ascii="Arial" w:hAnsi="Arial"/>
        <w:b/>
        <w:i/>
        <w:color w:val="000080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  <w:b/>
        <w:i/>
        <w:color w:val="000080"/>
        <w:sz w:val="20"/>
        <w:szCs w:val="20"/>
      </w:rPr>
      <w:t>Doradztwo Gospodarcze DGA S.A.                                         w tys. zł                                                    PS-2005</w:t>
    </w:r>
  </w:p>
  <w:p>
    <w:pPr>
      <w:pStyle w:val="Header"/>
      <w:rPr>
        <w:rFonts w:ascii="Arial" w:hAnsi="Arial" w:cs="Arial"/>
        <w:b/>
        <w:b/>
        <w:i/>
        <w:i/>
        <w:color w:val="000080"/>
        <w:sz w:val="20"/>
        <w:szCs w:val="20"/>
      </w:rPr>
    </w:pPr>
    <w:r>
      <w:rPr>
        <w:rFonts w:cs="Arial" w:ascii="Arial" w:hAnsi="Arial"/>
        <w:b/>
        <w:i/>
        <w:color w:val="000080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  <w:b/>
        <w:i/>
        <w:color w:val="000080"/>
        <w:sz w:val="20"/>
        <w:szCs w:val="20"/>
      </w:rPr>
      <w:t>Doradztwo Gospodarcze DGA S.A.                                         w tys. zł                                                    PS-2005</w:t>
    </w:r>
  </w:p>
  <w:p>
    <w:pPr>
      <w:pStyle w:val="Header"/>
      <w:rPr>
        <w:rFonts w:ascii="Arial" w:hAnsi="Arial" w:cs="Arial"/>
        <w:b/>
        <w:b/>
        <w:i/>
        <w:i/>
        <w:color w:val="000080"/>
        <w:sz w:val="20"/>
        <w:szCs w:val="20"/>
      </w:rPr>
    </w:pPr>
    <w:r>
      <w:rPr>
        <w:rFonts w:cs="Arial" w:ascii="Arial" w:hAnsi="Arial"/>
        <w:b/>
        <w:i/>
        <w:color w:val="000080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  <w:b/>
        <w:i/>
        <w:color w:val="000080"/>
        <w:sz w:val="20"/>
        <w:szCs w:val="20"/>
      </w:rPr>
      <w:t>Doradztwo Gospodarcze DGA S.A.                                         w tys. zł                                                    PS-2005</w:t>
    </w:r>
  </w:p>
  <w:p>
    <w:pPr>
      <w:pStyle w:val="Header"/>
      <w:rPr>
        <w:rFonts w:ascii="Arial" w:hAnsi="Arial" w:cs="Arial"/>
        <w:b/>
        <w:b/>
        <w:i/>
        <w:i/>
        <w:color w:val="000080"/>
        <w:sz w:val="20"/>
        <w:szCs w:val="20"/>
      </w:rPr>
    </w:pPr>
    <w:r>
      <w:rPr>
        <w:rFonts w:cs="Arial" w:ascii="Arial" w:hAnsi="Arial"/>
        <w:b/>
        <w:i/>
        <w:color w:val="000080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  <w:b/>
        <w:i/>
        <w:color w:val="000080"/>
        <w:sz w:val="20"/>
        <w:szCs w:val="20"/>
      </w:rPr>
      <w:t>Doradztwo Gospodarcze DGA S.A.                                         w tys. zł                                                    PS-2005</w:t>
    </w:r>
  </w:p>
  <w:p>
    <w:pPr>
      <w:pStyle w:val="Header"/>
      <w:rPr>
        <w:rFonts w:ascii="Arial" w:hAnsi="Arial" w:cs="Arial"/>
        <w:b/>
        <w:b/>
        <w:i/>
        <w:i/>
        <w:color w:val="000080"/>
        <w:sz w:val="20"/>
        <w:szCs w:val="20"/>
      </w:rPr>
    </w:pPr>
    <w:r>
      <w:rPr>
        <w:rFonts w:cs="Arial" w:ascii="Arial" w:hAnsi="Arial"/>
        <w:b/>
        <w:i/>
        <w:color w:val="000080"/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  <w:b/>
        <w:i/>
        <w:color w:val="000080"/>
        <w:sz w:val="20"/>
        <w:szCs w:val="20"/>
      </w:rPr>
      <w:t>Doradztwo Gospodarcze DGA S.A.                                         w tys. zł                                                    PS-2005</w:t>
    </w:r>
  </w:p>
  <w:p>
    <w:pPr>
      <w:pStyle w:val="Header"/>
      <w:rPr>
        <w:rFonts w:ascii="Arial" w:hAnsi="Arial" w:cs="Arial"/>
        <w:b/>
        <w:b/>
        <w:i/>
        <w:i/>
        <w:color w:val="000080"/>
        <w:sz w:val="20"/>
        <w:szCs w:val="20"/>
      </w:rPr>
    </w:pPr>
    <w:r>
      <w:rPr>
        <w:rFonts w:cs="Arial" w:ascii="Arial" w:hAnsi="Arial"/>
        <w:b/>
        <w:i/>
        <w:color w:val="000080"/>
        <w:sz w:val="20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  <w:b/>
        <w:i/>
        <w:color w:val="000080"/>
        <w:sz w:val="20"/>
        <w:szCs w:val="20"/>
      </w:rPr>
      <w:t>Doradztwo Gospodarcze DGA S.A.                                         w tys. zł                                                    PS-2005</w:t>
    </w:r>
  </w:p>
  <w:p>
    <w:pPr>
      <w:pStyle w:val="Header"/>
      <w:rPr>
        <w:rFonts w:ascii="Arial" w:hAnsi="Arial" w:cs="Arial"/>
        <w:b/>
        <w:b/>
        <w:i/>
        <w:i/>
        <w:color w:val="000080"/>
        <w:sz w:val="20"/>
        <w:szCs w:val="20"/>
      </w:rPr>
    </w:pPr>
    <w:r>
      <w:rPr>
        <w:rFonts w:cs="Arial" w:ascii="Arial" w:hAnsi="Arial"/>
        <w:b/>
        <w:i/>
        <w:color w:val="000080"/>
        <w:sz w:val="20"/>
        <w:szCs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  <w:b/>
        <w:i/>
        <w:color w:val="000080"/>
        <w:sz w:val="20"/>
        <w:szCs w:val="20"/>
      </w:rPr>
      <w:t>Doradztwo Gospodarcze DGA S.A.                                         w tys. zł                                                    PS-2005</w:t>
    </w:r>
  </w:p>
  <w:p>
    <w:pPr>
      <w:pStyle w:val="Header"/>
      <w:rPr>
        <w:rFonts w:ascii="Arial" w:hAnsi="Arial" w:cs="Arial"/>
        <w:b/>
        <w:b/>
        <w:i/>
        <w:i/>
        <w:color w:val="000080"/>
        <w:sz w:val="20"/>
        <w:szCs w:val="20"/>
      </w:rPr>
    </w:pPr>
    <w:r>
      <w:rPr>
        <w:rFonts w:cs="Arial" w:ascii="Arial" w:hAnsi="Arial"/>
        <w:b/>
        <w:i/>
        <w:color w:val="000080"/>
        <w:sz w:val="20"/>
        <w:szCs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  <w:b/>
        <w:i/>
        <w:color w:val="000080"/>
        <w:sz w:val="20"/>
        <w:szCs w:val="20"/>
      </w:rPr>
      <w:t>Doradztwo Gospodarcze DGA S.A.                                         w tys. zł                                                    PS-2005</w:t>
    </w:r>
  </w:p>
  <w:p>
    <w:pPr>
      <w:pStyle w:val="Header"/>
      <w:rPr>
        <w:rFonts w:ascii="Arial" w:hAnsi="Arial" w:cs="Arial"/>
        <w:b/>
        <w:b/>
        <w:i/>
        <w:i/>
        <w:color w:val="000080"/>
        <w:sz w:val="20"/>
        <w:szCs w:val="20"/>
      </w:rPr>
    </w:pPr>
    <w:r>
      <w:rPr>
        <w:rFonts w:cs="Arial" w:ascii="Arial" w:hAnsi="Arial"/>
        <w:b/>
        <w:i/>
        <w:color w:val="00008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47:00Z</dcterms:created>
  <dc:creator>b_piechowiak</dc:creator>
  <dc:description/>
  <dc:language>en-US</dc:language>
  <cp:lastModifiedBy>b_piechowiak</cp:lastModifiedBy>
  <cp:lastPrinted>2005-10-25T10:53:00Z</cp:lastPrinted>
  <dcterms:modified xsi:type="dcterms:W3CDTF">2005-10-27T12:10:00Z</dcterms:modified>
  <cp:revision>7</cp:revision>
  <dc:subject/>
  <dc:title>BILANS                                                                                                                        </dc:title>
</cp:coreProperties>
</file>