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dnia 12 maj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totne umowy z Kasą Rolniczego Ubezpieczenia Społecznego i Wojewódzkim Urzędem Pracy Poznaniu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8/2005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 uprzejmie informuje, że w dniu 12 maja 2005 roku otrzymał podpisaną w dniu 9 maja 2005 roku umowę Spółki z Kasą Rolniczego Ubezpieczenia Społecznego dotyczącą realizacji kompleksowej usługi związanej z przygotowaniem Kasy Rolniczego Ubezpieczenia Społecznego (KRUS) do certyfikacji Systemu Zarządzania Jakością oraz Systemu Zarządzania Bezpieczeństwem Informacji zgodnie z wymaganiami norm ISO 9001:2000 i BS 7799-2:2002, przy wykorzystaniu dostarczonych narzędzi informatycznych wraz ze szkoleniem.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dmiot umowy będzie realizowany w czterech następujących etapach: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tap I.   Przygotowanie 48 Oddziałów Regionalnych Zamawiającego wraz z podległymi im Placówkami Terenowymi do certyfikacji Systemu Zarządzania Jakością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tap II. Przygotowanie Centrali Zamawiającego do certyfikacji Systemu Zarządzania    Bezpieczeństwem Informacji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tap III. Przygotowanie Oddziału Regionalnego KRUS w Koninie wraz z podległymi mu Placówkami Terenowymi do certyfikacji Systemu Zarządzania Bezpieczeństwem Informacji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tap IV. Dostarczenie oprogramowania oraz integracja systemów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umowy wynosi 1,4 mln złotych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 maja 2005r. Emitent zawarł także umowę z Wojewódzkim Urzędem Pracy w Poznaniu (WUP). Przedmiotem umowy jest dofinansowanie Projektu „Zawody przyszłości w Wielkopolsce” numer projektu Z/2.30/II/2.1/05 w ramach Zintegrowanego Programu Operacyjnego Rozwoju Regionalnego Priorytetu II – Wzmocnienie rozwoju zasobów ludzkich w regionach Europejskiego Funduszu Społecznego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ramach projektu wypracowane zostaną analityczne i prognostyczne narzędzia badawcze, które posłużą opracowaniu raportów na temat sytuacji na rynku pracy w Wielkopolsce. Wszystkie te narzędzia badawcze zostaną przekazane powiatowym urzędom pracy oraz WUP w Poznaniu w trakcie warsztatów szkoleniowych kończących każdy etap prac. Dzięki temu narzędzia i metodologia badań będą mogły być wykorzystane przez te urzędy w tworzeniu samodzielnych analiz i prognoz już po zakończeniu projektu. Istotnym elementem projektu będzie transfer zgromadzonej wiedzy oraz wymiana doświadczeń, poglądów i oczekiwań Powiatowych Urzędów Pracy i WUP w trakcie jego realizacji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wyniku realizacji projektu: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tworzone zostaną skuteczne narzędzia, które wspomogą tworzenie prognoz zatrudnienia,</w:t>
            </w:r>
          </w:p>
          <w:p>
            <w:pPr>
              <w:pStyle w:val="Normal"/>
              <w:spacing w:before="120" w:after="0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formułowana zostanie lista zawodów najczęściej poszukiwanych przez przedsiębiorców w Wielkopolsce</w:t>
            </w:r>
            <w:r>
              <w:rPr>
                <w:rFonts w:cs="Tahoma" w:ascii="Tahoma" w:hAnsi="Tahoma"/>
                <w:sz w:val="22"/>
                <w:szCs w:val="22"/>
              </w:rPr>
              <w:t xml:space="preserve"> oraz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rozpoznane zostaną oczekiwania pracodawców co do pożądanych umiejętności i kwalifikacji pracowników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zyskane w ten sposób dane będą solidną podstawą do opracowywania lokalnych i regionalnych strategii zatrudnienia oraz nowych lub zmodyfikowanych programów kształcenia ustawicznego oraz zawodow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projektu, odbiorcę usług, a także wartość środków zaangażowanych przy realizacji projektu, umowę tą  należy określić nie tylko jako istotną w skali działalności Emitenta, ale mający bardzo istotne znaczenie w skali regionu.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łkowita wartość umowy wynosi 964.910 złotych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pStyle w:val="Heading3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I">
    <w:name w:val="Nagłówek I"/>
    <w:basedOn w:val="Heading1"/>
    <w:qFormat/>
    <w:pPr>
      <w:numPr>
        <w:ilvl w:val="0"/>
        <w:numId w:val="2"/>
      </w:numPr>
      <w:spacing w:before="360" w:after="360"/>
      <w:jc w:val="both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09:00Z</dcterms:created>
  <dc:creator>Arkadiusz Legon</dc:creator>
  <dc:description/>
  <cp:keywords/>
  <dc:language>en-US</dc:language>
  <cp:lastModifiedBy>a_czub</cp:lastModifiedBy>
  <cp:lastPrinted>2005-05-12T19:10:00Z</cp:lastPrinted>
  <dcterms:modified xsi:type="dcterms:W3CDTF">2005-06-13T11:09:00Z</dcterms:modified>
  <cp:revision>2</cp:revision>
  <dc:subject/>
  <dc:title>Poznań, data</dc:title>
</cp:coreProperties>
</file>