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4 lipc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stotna umowa – Nowy zawód – szansą dla osób odchodzących z rolnictw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aport bieżący nr 29/2005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>Zarząd Doradztwa Gospodarczego DGA S.A. informuje, że w dniu 4 lipca br. uzyskał informację o podpisaniu w dniu 1 lipca 2005 r. przez lidera konsorcjum, w którym Emitent jest członkiem, umowy z Dolnośląskim Wojewódzkim Urzędem Pracy w Wałbrzych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zedmiotem umowy jest dofinansowanie projektu Z/2.02/II/2.3/2/05 pt. „Nowy zawód – szansą dla osób odchodzących w rolnictwa” Priorytetu 2 – Wzmocnienie rozwoju zasobów ludzkich w regiona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>Głównym założeniem realizowanego projektu jest wsparcie około 500 osób z Dolnego Śląska zatrudnionych w rolnictwie oraz innych chcących podjąć zatrudnienie w sferze pozarolniczej poprzez zapewnienie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informacji zawodowej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usług doradczych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szkoleń i kursów, które wyposażą beneficjenta ostatecznego w niezbędne umiejętności i kwalifikacje zawodowe umożliwiające wykonywanie nowego zawodu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pośrednictwa prac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>Spodziewanymi efektami będzie zwiększenie zatrudnienia poza rolnictwem, zwiększenie mobilności zawodowej beneficjentów ostatecznych projektu, ograniczenie rozmiarów bezrobocia oraz zwiększenie dostępności usług w zakresie doradztwa zawodoweg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gram jest finansowany ze środków pochodzących z Unii Europejskiej (Europejski Fundusz Społeczny)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</w:rPr>
              <w:t>Ogólna wartość kontraktu wyniesie ok. 1,7 mln złotych.</w:t>
            </w:r>
          </w:p>
          <w:p>
            <w:pPr>
              <w:pStyle w:val="TextBody"/>
              <w:rPr/>
            </w:pPr>
            <w:r>
              <w:rPr/>
              <w:t>Szacowany udział DGA S.A. w przychodach Konsorcjum wyniesie około 50% wartości kontrakt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 jest kolejnym istotnym projektem Doradztwa Gospodarczego DGA S.A. w obszarze rozwoju zasobów ludzkich i zostanie zrealizowany w terminie do 30 września 2007 roku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41:00Z</dcterms:created>
  <dc:creator>Arkadiusz Legon</dc:creator>
  <dc:description/>
  <cp:keywords/>
  <dc:language>en-US</dc:language>
  <cp:lastModifiedBy>a_czub</cp:lastModifiedBy>
  <cp:lastPrinted>2005-07-04T16:37:00Z</cp:lastPrinted>
  <dcterms:modified xsi:type="dcterms:W3CDTF">2005-07-04T14:46:00Z</dcterms:modified>
  <cp:revision>7</cp:revision>
  <dc:subject/>
  <dc:title>Poznań, data</dc:title>
</cp:coreProperties>
</file>