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31 marca 2005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łożenie wniosku o wprowadzenie do obrotu giełdowego akcji serii G</w:t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7/2005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Zarząd Spółki Doradztwo Gospodarcze DGA S.A. informuje, iż w dniu 31.03.2005 r. Spółka złożyła wniosek o wprowadzenie akcji do obrotu na Giełdzie Papierów Wartościowych w Warszawie S.A. w następstwie asymilacji akcji w Krajowym Depozycie Papierów Wartościowych S.A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niosek dotyczy 20.000 akcji zwykłych na okaziciela serii G oznaczonych kodem PLDGA0000035, które będą wprowadzone do obrotu na rynku podstawowym. Jednocześnie Spółka złożyła w Krajowym Depozycie Papierów Wartościowych S.A. wniosek o połączenie ww. akcji z 1.120.000 akcjami zwykłymi na okaziciela serii F zarejestrowanymi w KDPW S.A. pod kodem PLDGA0000019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ntencją Spółki jest, aby wprowadzenie akcji serii G do obrotu giełdowego nastąpiło w dniu 20 kwietnia 200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§ 38 pkt 2 Rozporządzenia Rady Ministrów z dnia 16 października 2001 roku w sprawie informacji bieżących i okresowych przekazywanych przez emitentów papierów wartościowych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na Szymańska                                                  Waldemar Przybył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  Wiceprezes Zarządu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16:00Z</dcterms:created>
  <dc:creator>m_dyminska</dc:creator>
  <dc:description/>
  <dc:language>en-US</dc:language>
  <cp:lastModifiedBy>m_dyminska</cp:lastModifiedBy>
  <dcterms:modified xsi:type="dcterms:W3CDTF">2005-03-31T15:08:00Z</dcterms:modified>
  <cp:revision>3</cp:revision>
  <dc:subject/>
  <dc:title>Poznań, 31 marca 2005r</dc:title>
</cp:coreProperties>
</file>