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1 wrześni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387"/>
        <w:gridCol w:w="1837"/>
        <w:gridCol w:w="1874"/>
      </w:tblGrid>
      <w:tr>
        <w:trPr>
          <w:trHeight w:val="8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prognozy finansowej na rok 2005.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38/2005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 o dokonaniu korekty w prognozie jednostkowych wyników finansowych na rok 2005, która została opublikowana w Raporcie bieżącym nr 14/2005 w dniu 5 maja 2005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ygowana prognoz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2005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w tys. z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Poprzednia prognoza na 2005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w tys. zł)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chody netto ze sprzedaż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 000 -35 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 600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700 – 4 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300</w:t>
            </w:r>
          </w:p>
        </w:tc>
      </w:tr>
      <w:tr>
        <w:trPr>
          <w:trHeight w:val="51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e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 000 - 3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 100</w:t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roku 2005 wystąpiły następujące zdarzenia, które wpłynęły na zmianę prognoz finansowych Spółki na rok 2005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Marża na projektach europejskich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Duży udział w planowanej strukturze przychodów na rok 2005 roku stanowiły projekty unijne wyrażone w euro. Umocnienie się złotego przełożyło się na zmniejszenie kwoty realizowanej marży na sprzedaży. Spółka ogranicza ryzyko kursowe z tytułu realizacji wyżej wymienionych kontraktów poprzez stosowne zapisy w umowach z podwykonawcami – rozliczenie z podwykonawcami następuje w oparciu o bieżące notowania waluty. Z uwagi na specyfikę i skalę realizowanych projektów konieczny jest współudział licznych ekspertów i podwykonawców branżowych, którzy m.in. prowadzą specjalistyczne szkolenia i warsztaty dla beneficjentów.  Aktualnie celem Emitenta jest poszerzenie kompetencji i zwiększenie udziału własnego w realizacji powyższych projektów, co ma owocować wzrostem marży zysku osiąganej na powyższych projekta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udowa potencjału rozwojowego firm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yskanie środków z emisji akcji na rynku publicznym było pierwszym krokiem zmierzających do realizacji strategii Grupy DGA, wejścia do grupy największych firm doradczych w kraju. Realizacja tej strategii spowodowała wzrost skali realizowanych projektów. Dotychczasowy potencjał rynku usług doradczych w Polsce, jak i jego dalszy dynamiczny wzrost, związany jest ze stałym podnoszeniem kompetencji Spółki poprzez zatrudnianie kolejnych konsultantów oraz ekspertów z nowych dziedzin życia gospodarczego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 konsekwencji, średni stan zatrudnienia w I półroczu 2005 roku zwiększył się o blisko 100% do analogicznego okresu w roku ubiegłym.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ocelowy model struktury zatrudnienia to poziom 200 Konsultantów plus Back Office. Plany Zarządu dotyczą tylko struktury zatrudnienia w DGA. 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 ocenie Zarządu DGA, dzięki zbudowanemu potencjałowi, w niedalekiej przyszłości nastąpi istotny wzrost udziału własnego w realizowanych projektach i w konsekwencji wzrost rentowności realizowanej marży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organizacja Emitent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zrost skali działalności firmy oraz jej potencjału wytwórczego przyczynił się do podjęcia decyzji o reorganizacji wewnętrznej Spółki. Praco- i czasochłonny proces polegający na opracowaniu optymalnego modelu organizacyjnego Spółki, skutkował zmniejszoną liczbą sprzedanych godzin pracy niektórych konsultantów w I półroczu 2005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alizacja projektów opartych o wynagrodzenie za sukce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ółka realizuje kilka dużych i długoterminowych projektów (m.in. prywatyzację trzech elektrowni), których wynagrodzenie jest uzależnione od osiągnięcia celu wskazanego w umowach. Do realizacji tych projektów zaangażowano wielu konsultantów, których koszty nie są aktywowane, a termin osiągnięcia sukcesu i otrzymanie wynagrodzenia przez DGA może dotyczyć przyszłego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wyniku za I półrocze 2005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na wniosek biegłego rewidenta dokonał korekt wyniku. Główne pozycje zmian 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należny podatek dochodowy oraz rezerwy na odroczony podatek dochodowy – 326,6 tys. z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ezerwy na wydatki poniesione w lipcu i sierpniu a dotyczące czerwca br. – 152,1 tys. zł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rozliczenie międzyokresowe przychodów ze sprzedaży – 49,4 tys. z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faktury korekty sprzedaży wystawione w lipcu a dot. czerwca – 35,3 tys. z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rzychody z wyceny kontraktów długoterminowych – 81,7 tys.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5 ust. 1 pkt 29 Rozporządzenia Rady Ministrów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5:52:00Z</dcterms:created>
  <dc:creator>mkuchciak</dc:creator>
  <dc:description/>
  <cp:keywords/>
  <dc:language>en-US</dc:language>
  <cp:lastModifiedBy>a_czub</cp:lastModifiedBy>
  <cp:lastPrinted>2005-09-20T19:13:00Z</cp:lastPrinted>
  <dcterms:modified xsi:type="dcterms:W3CDTF">2005-09-21T06:22:00Z</dcterms:modified>
  <cp:revision>3</cp:revision>
  <dc:subject/>
  <dc:title>Poznań, 18 lutego 2005 r</dc:title>
</cp:coreProperties>
</file>