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znań, dnia 1 kwietnia 2005 roku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stotna i znacząca umowa z Polską Agencją Rozwoju Przedsiębiorczości w sprawie realizacji projektów dla Amica Wronki S.A. oraz Koncernu Energetycznego EnergiaPro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9/2005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nawiązaniu do raportu bieżącego nr 3 z 20 stycznia 2005r. Zarząd Spółki Doradztwo Gospodarcze DGA S.A. uprzejmie informuje, że w dniu 1 kwietnia 2005 r. zawarł z Polską Agencją Rozwoju Przedsiębiorczości umowę dotyczącą realizacji projektu „Kompleksowy program rozwoju kadr dla Amica Wronki S.A.” Zawarcie powyższej umowy było konsekwencją wybrania w ramach konkursu projektu, zgłoszonego wspólnie przez Konsorcjum, którego liderem jest Doradztwo Gospodarcze DGA S.A. dla firmy Amica Wronki S.A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łównym założeniem realizowanego projektu jest podwyższenie kwalifikacji pracowników oraz kadry zarządzającej Spółką Amica Wronki S.A. poprzez przeprowadzenie kompleksowego programu szkoleniowego obejmującego szeroki zakres tematyczny – od szkoleń menedżerskich, poprzez funkcyjne, po językowe i zawodowe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Realizacja projektu jest w znacznym stopniu finansowana ze środków pochodzących z Europejskiego Funduszu Społecznego. Część wkładu własnego zapewniona została natomiast przez samą Spółkę Amica Wronki S.A. na podstawie odrębnej umowy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e względu na charakter przedmiotu umowy, podmioty zaangażowane w realizację projektu, odbiorcę usług, a także wartość środków zaangażowanych przy realizacji projektu, umowę tą  należy określić nie tylko jako istotną w skali działalności Emitenta, ale mający bardzo istotne znaczenie w skali regionu i kraju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Realizacja umowy rozpocznie się 1 kwietnia 2005 r. i zakończy się 30 kwietnia 2007 r., co oznacza, że wpływy z nią związane będą dotyczyć lat 2005-2007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ałkowita wartość umowy wyniesie 2.234.350,51 PLN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. 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onadto, w nawiązaniu do raportu bieżącego nr 3 z 20 stycznia 2005r. Zarząd Spółki Doradztwo Gospodarcze DGA S.A. uprzejmie informuje, że w dniu 1 kwietnia  2005 r. zawarł z Polską Agencją Rozwoju Przedsiębiorczości drugą umowę o podobnym charakterze dotyczącą realizacji projektu „Wykwalifikowana kadra atutem Koncernu Energetycznego EnergiaPro na wolnym rynku UE”.  Zawarcie powyższej umowy było konsekwencją wybrania w ramach konkursu projektu, zgłoszonego wspólnie przez konsorcjum, którego liderem jest Doradztwo Gospodarcze DGA S.A. dla firmy EnergiaPro Koncern Energetyczny S.A.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obnie jak w przypadku poprzedniego projektu, zgodnie z założeniami Sektorowego Programu Operacyjnego Rozwój Zasobów Ludzkich 2004-2006, projekt na rzecz EnergiaPro Koncern Energetyczny S.A. zmierzać będzie do podniesienia kwalifikacji zasobów ludzkich na każdym szczeblu organizacji poprzez realizację kompleksowego i zróżnicowanego programu szkoleń i doradztw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alizacja przedsięwzięcia objętego projektem jest współfinansowana ze środków pochodzących z Europejskiego Funduszu Społecznego. Jednakże na podstawie odrębnej umowy zawartej ze Spółką Doradztwo Gospodarcze DGA S.A., EnergiaPro Koncern Energetyczny S.A. zapewni wkład własny służący pokryciu kosztów realizacji części zadań objętych projektem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e względu na charakter przedmiotu umowy, podmioty zaangażowane w realizację projektu, odbiorcę usług, a także wartość środków zaangażowanych przy realizacji projektu, umowę tą  należy określić nie tylko jako znaczący w skali działalności Emitenta, ale mającą bardzo istotne znaczenie w skali regionu i sektora energetycznego. Jest to bowiem pierwszy projekt tego typu który w sektorze energetycznym uzyskał dofinansowanie z europejskich funduszy strukturalnych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Realizacja umowy rozpocznie się 1 kwietnia 2005 r. i zakończy się 31 marca 2007 r., co oznacza, że wpływy z nią związane będą dotyczyć lat 2005-2007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ałkowita wartość umowy wyniesie 4.165.645,31 PLN i przekroczy 10% wartość kapitałów własnych Emitenta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57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Cs/>
                <w:sz w:val="20"/>
              </w:rPr>
              <w:t>§ 5 ust.1 pkt 3) Rozporządzenia Rady Ministrów w sprawie informacji bieżących i okresowych przekazywanych przez emitentów papierów wartościowych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Andrzej Głowacki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4:42:00Z</dcterms:created>
  <dc:creator>Arkadiusz Legon</dc:creator>
  <dc:description/>
  <cp:keywords/>
  <dc:language>en-US</dc:language>
  <cp:lastModifiedBy>a_czub</cp:lastModifiedBy>
  <cp:lastPrinted>2005-04-01T17:13:00Z</cp:lastPrinted>
  <dcterms:modified xsi:type="dcterms:W3CDTF">2005-04-06T09:00:00Z</dcterms:modified>
  <cp:revision>11</cp:revision>
  <dc:subject/>
  <dc:title>Poznań, data</dc:title>
</cp:coreProperties>
</file>