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10 sierpni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olityka wypłat środków dla akcjonariuszy Doradztwa Gospodarczego DGA S.A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aport bieżący nr 36/2005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rząd Doradztwa Gospodarczego DGA S.A. informuje, że w dniu 9 sierpnia 2005r. podjął uchwałę ustalającą politykę wypłat środków dla akcjonariuszy Spółki o następującej treści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</w:rPr>
              <w:t>„</w:t>
            </w:r>
            <w:r>
              <w:rPr>
                <w:rFonts w:cs="Tahoma" w:ascii="Tahoma" w:hAnsi="Tahoma"/>
                <w:b/>
                <w:sz w:val="22"/>
              </w:rPr>
              <w:t>Polityka wypłat środków dla akcjonariuszy Spółki Doradztwo Gospodarcze DGA S.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Jednym z priorytetowych celów Spółki Doradztwo Gospodarcze DGA S.A. jest zapewnienie swoim Akcjonariuszom możliwości budowania ich majątku w aspekcie wzrostu cen akcji poprzez realizację programu inwestycyjnego oraz czytelnej, długofalowej i stabilnej polityki dywidend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dwyżka wolnych środków, w zależności od interesów Spółki i oceny zamierzeń i perspektyw oraz stosownych zasobów Spółki dokonanych przez organy nadzorujące i zarządzające Spółki, będzie mogła być wypłacana w formie pieniężnej (dywidendy) lub w formie nabycia własnych akcji w celu umorzenia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</w:rPr>
              <w:t>Każdego roku, Zarząd kierując się bezpośrednio interesami Spółki i interesami Akcjonariuszy, uwzględniając zachowanie optymalnej struktury i kosztu kapitału, zamierza corocznie rekomendować przeznaczenie od 20% do 40% wypracowanego zysku netto na wypłatę dywidendy dla akcjonariuszy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skaźnik wypłaty dywidendy musi odzwierciedlać odpowiednio interesy naszych Akcjonariuszy jak i samej Spółki. Po zakończeniu każdego roku obrotowego, Zarząd po akceptacji Rady Nadzorczej, biorąc pod uwagę warunki rynkowe i otoczenie samej Spółki, przedstawi na Walnym Zgromadzeniu wniosek o wypłatę dywidendy. Informacja dotycząca uzasadnienia, co do wielkości wskaźnika jej wypłaty, będzie dostępna dla naszych Akcjonariuszy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sady te zostały czytelnie opisane w polityce Zintegrowanego Systemu Zarządzania, obowiązującej w DGA SA. Przez wprowadzenie i stosowanie przejrzystej polityki dywidend, Zarząd DGA S.A. zamierza pozyskać stabilny i pewny akcjonariat.”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. 1 pkt 2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1:15:00Z</dcterms:created>
  <dc:creator>Arkadiusz Legon</dc:creator>
  <dc:description/>
  <cp:keywords/>
  <dc:language>en-US</dc:language>
  <cp:lastModifiedBy>a_czub</cp:lastModifiedBy>
  <cp:lastPrinted>2005-07-04T16:37:00Z</cp:lastPrinted>
  <dcterms:modified xsi:type="dcterms:W3CDTF">2005-08-09T15:21:00Z</dcterms:modified>
  <cp:revision>5</cp:revision>
  <dc:subject/>
  <dc:title>Poznań, data</dc:title>
</cp:coreProperties>
</file>