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</w:rPr>
        <w:t>Poznań, dnia 5 kwietnia 2005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42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ejestracja zmiany struktury akcjonariatu w spółce zależnej Polski Instytut Kontroli Wewnętrznej S.A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10/200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nawiązaniu do raportu bieżącego nr 71/2004 z 20 grudnia 2004r. Zarząd Doradztwa Gospodarczego DGA S.A. informuje, iż w dniu 4 kwietnia 2005 r. Spółka otrzymała postanowienie Sądu Rejonowego dla m.st. Warszawy w Warszawie, XIX Wydział Gospodarczy Krajowego Rejestru Sądowego z dnia 29 marca 2005 r., które wydane zostało na skutek wniosku Spółki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olski Instytut Kontroli Wewnętrznej SA opatrzonego datą 5 stycznia 2005 r. dotyczącego rejestracji zmiany struktury akcjonariatu spółki.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stanowienie to jest wyrazem formalnego potwierdzenia zrealizowanego przez Emitenta zadania inwestycyjnego związanego z nabyciem 70% akcji (8.750 sztuk) w Spółce Polski Instytut Kontroli Wewnętrznej S.A. dających prawo do wykonywania 70% głosów (8.750 głosów) na Walnym Zgromadzeniu spółki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470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5 ust. 1 pkt 12 Rozporządzenia Rady Ministrów w sprawie informacji bieżących i okresowych przekazywanych przez emitentów papierów wartościowych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802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4:31:00Z</dcterms:created>
  <dc:creator>m_dyminska</dc:creator>
  <dc:description/>
  <cp:keywords/>
  <dc:language>en-US</dc:language>
  <cp:lastModifiedBy>a_czub</cp:lastModifiedBy>
  <dcterms:modified xsi:type="dcterms:W3CDTF">2005-04-05T06:17:00Z</dcterms:modified>
  <cp:revision>5</cp:revision>
  <dc:subject/>
  <dc:title>Poznań, 1 kwietnia 2005 roku</dc:title>
</cp:coreProperties>
</file>