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8 lutego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07"/>
        <w:gridCol w:w="1980"/>
        <w:gridCol w:w="1800"/>
        <w:gridCol w:w="37"/>
        <w:gridCol w:w="1874"/>
      </w:tblGrid>
      <w:tr>
        <w:trPr>
          <w:trHeight w:val="851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gridSpan w:val="5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prognozy finansowej na rok 2004.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/2005</w:t>
            </w:r>
          </w:p>
        </w:tc>
      </w:tr>
      <w:tr>
        <w:trPr>
          <w:trHeight w:val="1421" w:hRule="atLeast"/>
        </w:trPr>
        <w:tc>
          <w:tcPr>
            <w:tcW w:w="97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 o dokonaniu korekty w prognozie jednostkowych wyników finansowych na rok 2004, która została opublikowana w Raporcie bieżącym nr 6/2004 w dniu 26 lutego 2004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rygowana prognoz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4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tys. z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przednia prognoza na 2004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tys. zł)</w:t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rzychody netto ze sprzedaż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 5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3 200</w:t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4 200</w:t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ett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3 400</w:t>
            </w:r>
          </w:p>
        </w:tc>
      </w:tr>
      <w:tr>
        <w:trPr>
          <w:trHeight w:val="1929" w:hRule="atLeast"/>
        </w:trPr>
        <w:tc>
          <w:tcPr>
            <w:tcW w:w="97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zrost przychodów w 2004r. jest wynikiem w szczególności realizacji projektów – „Promocja zatrudnienia – Rozwój Zasobów Ludzkich” – Województwo Wielkopolskie i Województwo Lubuskie. Cechą charakterystyczną tych projektów jest liczny udział podwykonawców, którzy prowadzą specjalistyczne szkolenia i warsztaty dla beneficjentów projektów (beneficjentami są np. bezrobotni lub otwierający własną działalność gospodarczą). Wartość szkoleń zleconych to ok. 5,0 mln złotych. W efekcie DGA zapewnia wysoki poziom merytoryczny projektów, kosztem niższej marży zysku. Uzasadnieniem takiego postępowania DGA jest konieczność zrealizowania kilku projektów finansowanych ze środków unijnych, co zapewni udział w kolejnych, dużych kontraktach. Pierwsze z nich realizowane są już w 2005 roku. </w:t>
            </w:r>
          </w:p>
          <w:p>
            <w:pPr>
              <w:pStyle w:val="Normal"/>
              <w:spacing w:lineRule="auto" w:line="360"/>
              <w:ind w:left="7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iższa zyskowność netto w 2004 r. od zakładanej jest następstwem kilku zdarzeń niezależnych od Spółki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zesunięcie w czasie wyboru doradcy w Koncernie Energetycznym EnergiaPro S.A. z siedzibą we Wrocławiu w przedmiocie opracowania strategii oraz wdrożenia Zintegrowanego Systemu Zarządzania i Systemu Zarządzania Bezpieczeństwem Informacji skutkowało przesunięciem na 2005 rok przychodów rzędu 600 tys. złotych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o dnia sporządzenia niniejszego raportu, tj. do 18 lutego br. nie został rozstrzygnięty przetarg na realizację kompleksowej usługi związanej z przygotowaniem Kasy Rolniczego Ubezpieczenia Społecznego z siedzibą w Warszawie do certyfikacji Systemu Zarządzania Jakością oraz Systemu Zarządzania Bezpieczeństwem Informacji zgodnie z wymaganiami norm ISO 9001:2000 i BS 7799-2:2002, przy wykorzystaniu dostarczonych narzędzi informatycznych wraz ze szkoleniem. Oferta DGA w kwocie 1,4 mln złotych netto została wybrana przez komisję przetargową KRUS. Protest jednego z uczestników, który przegrał przetarg, doprowadził do wszczęcia procedury sądowej. W efekcie uniemożliwiło to zawarcie umowy w roku 2004 i realizację części usług i dostaw oprogramowania w ubiegłym roku. Spółka planowała uzyskać przychody w 2004 r. na poziomie 300 tys. złotych (głównie dostawa oprogramowania)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rachunku wyników Spółki wykazane są koszty finansowe w kwocie 525 tys. złotych będące skutkiem ujemnych różnic kursowych. Kontrakty finansowane ze środków unijnych są zawierane w euro. DGA zawarło kilka kontraktów, gdy kurs euro wahał się na poziomie ok. 4,7 złotych za euro, w związku z umocnieniem się złotego, zapłata za faktury następowała przy kursie niższym nawet o 15%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2004 roku nastąpił znaczny wzrost amortyzacji w porównaniu z 2003 rokiem, kiedy amortyzacja wyniosła 499 tys. zł. Wysokość odpisów amortyzacyjnych w roku 2004 ukształtowała się na poziomie 923 tys. zł, w tym kwota 197 tys. zł była następstwem przyspieszonej amortyzacji w ramach realizowanego programu inwestycyjnego finansowanego ze środków pochodzących z emisji. Nakłady inwestycyjne w 2004 r. wyniosły 3.990 tys. złotych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czerwcu 2004r. Spółka rozpoczęła zmianę siedziby Spółki. W efekcie finalnego rozliczenia kosztów okazało się, że DGA winna obciążyć koszty działalności o kwotę 181 tys. zł z tytułu wartości majątku nie zamortyzowanego w poprzedniej siedzibie, a którego nie można było przenieść do nowej siedziby lub odzyskać i upłynnić. Dotyczy to m.in. instalacji sieci komputerowych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zczegółowe wyniki za IV kwartał i wstępne wyniki za 2004r. zostaną podane w raporcie kwartalnym, który będzie opublikowany 23 lutego 2005r przed rozpoczęciem sesji giełdowej na GPW w Warszawi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ekta prognozy na rok 2004 została opracowana w oparciu o aktualny stan zaewidencjonowania operacji gospodarczych oraz ostrożną wycenę poszczególnych pozycji bilansowych na dzień 31 grudnia 2004 roku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Zarząd podtrzymuje opublikowaną wcześniej prognozę wyników finansowych na lata 2005 i 2006.</w:t>
            </w:r>
          </w:p>
        </w:tc>
      </w:tr>
      <w:tr>
        <w:trPr>
          <w:trHeight w:val="486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rygowana prognoza 2004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tys. z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5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6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</w:tr>
      <w:tr>
        <w:trPr>
          <w:trHeight w:val="48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chody netto z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 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 6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700</w:t>
            </w:r>
          </w:p>
        </w:tc>
      </w:tr>
      <w:tr>
        <w:trPr>
          <w:trHeight w:val="48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3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 100</w:t>
            </w:r>
          </w:p>
        </w:tc>
      </w:tr>
      <w:tr>
        <w:trPr>
          <w:trHeight w:val="48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 1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 600</w:t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dzień sporządzenia raportu wartość już zakontraktowanych przychodów ze sprzedaży usług przez Spółkę na rok 2005 wynosi 17,8 mln zł, co stanowi prawie 55% założonych przychodów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5 ust. 1 pkt 34 Rozporządzenia Rady Ministrów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Wice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46:00Z</dcterms:created>
  <dc:creator>mkuchciak</dc:creator>
  <dc:description/>
  <cp:keywords/>
  <dc:language>en-US</dc:language>
  <cp:lastModifiedBy>a_czub</cp:lastModifiedBy>
  <dcterms:modified xsi:type="dcterms:W3CDTF">2005-02-18T16:48:00Z</dcterms:modified>
  <cp:revision>5</cp:revision>
  <dc:subject/>
  <dc:title>Poznań, 18 lutego 2005 r</dc:title>
</cp:coreProperties>
</file>