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09.08.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acząca umowa z Polską Agencją Rozwoju Przedsiębiorczości w sprawie realizacji projektu dla Philip Morris Polsk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5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8 sierpnia 2005 r. zawarł z Polską Agencją Rozwoju Przedsiębiorczości umowę dotyczącą realizacji projektu „Program Rozwoju Kadr dla pracowników Philip Morris Polska. Zawarcie powyższej umowy było konsekwencją wybrania w ramach konkursu projektu, zgłoszonego wspólnie przez Konsorcjum, którego liderem jest Doradztwo Gospodarcze DGA S.A. dla firmy Philip Morris Polsk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m założeniem realizowanego projektu jest podwyższenie kwalifikacji pracowników oraz kadry zarządzającej Spółką Philip Morris Polska poprzez przeprowadzenie kompleksowego programu szkoleniowego obejmującego szeroki zakres tematyczny – od szkoleń menedżerskich, poprzez funkcyjne, po językowe i zawodow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le szczegółowe projektu zawierają między innymi: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nalizację nowej misji i doskonalenie wynikających z niej kompetencji przez pracowników i kadrę zarządzającą firmy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ponowanie koncepcji budowania pozycji konkurencyjnej firmy w oparciu o inwestycje w rozwój kadr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niesienie jakości zasobów ludzkich organizacji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zrost zaangażowania kadry w wykonywaną pracę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nowacyjność projektu opiera się na dostosowaniu tematyki szkoleń do opartego na nowej misji katalogu Kompetencji i Umiejętności wymaganych w Philip Morris Polska, co zakłada dostarczenie pracownikom szerokiego zakresu wiedzy i konsolidację kadry pod względem postaw i celów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obnie jak w przypadku poprzednich projektów dla Koncernu Energetycznego EnergiaPro i spółki Amica Wronki, zgodnie z założeniami Sektorowego Programu Operacyjnego Rozwój Zasobów Ludzkich 2004-2006, projekt na rzecz Philip Morris Polska zmierzać będzie do podniesienia kwalifikacji zasobów ludzkich na każdym szczeblu organizacji poprzez realizację kompleksowego i zróżnicowanego programu szkoleń i doradztw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zaangażowanych przy realizacji projektu, umowę tą  należy określić nie tylko jako istotną w skali działalności Emitenta, ale mający bardzo istotne znaczenie w skali regionu 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sierpniu 2005 r. i zakończy się w marcu 2007 r., co oznacza, że wpływy z nią związane będą dotyczyć lat 2005-2007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2.890.139,76 PLN i przekroczy 10% wartość kapitałów własnych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1 pkt 3)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6:13:00Z</dcterms:created>
  <dc:creator>Arkadiusz Legon</dc:creator>
  <dc:description/>
  <cp:keywords/>
  <dc:language>en-US</dc:language>
  <cp:lastModifiedBy>a_czub</cp:lastModifiedBy>
  <cp:lastPrinted>2005-08-02T17:03:00Z</cp:lastPrinted>
  <dcterms:modified xsi:type="dcterms:W3CDTF">2005-08-09T07:13:00Z</dcterms:modified>
  <cp:revision>10</cp:revision>
  <dc:subject/>
  <dc:title>Poznań, data</dc:title>
</cp:coreProperties>
</file>