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</w:rPr>
        <w:t>Poznań, dnia 26 kwietnia 2005 roku</w:t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8" w:hRule="atLeast"/>
        </w:trPr>
        <w:tc>
          <w:tcPr>
            <w:tcW w:w="11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8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zekroczenie progu 5% ogólnej liczby głosów na WZ Emitenta przez Generali Otwarty Fundusz Emerytalny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13/2005</w:t>
            </w:r>
          </w:p>
        </w:tc>
      </w:tr>
      <w:tr>
        <w:trPr>
          <w:trHeight w:val="1618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rząd Doradztwa Gospodarczego DGA S.A. informuje, że w dniu 26 kwietnia 2005 r. otrzymał informację od Zarządu Generali Otwartego Funduszu Emerytalnego z 26 kwietnia 2005r., iż w związku z nabyciem akcji spółki Doradztwo Gospodarcze DGA S.A. Generali Otwarty Fundusz Emerytalny przekroczył 5% ogólnej liczby głosów na Walnym Zgromadzeniu Emitenta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Generali Otwarty Fundusz Emerytalny posiada obecnie 170 362 sztuk akcji Spółki Doradztwo Gospodarcze DGA S.A., co stanowi 7,54% ogólnej liczby wyemitowanych akcji Spółki i daje prawo do wykonywania 170 362 głosów na Walnym Zgromadzeniu, czyli 7,54% ogólnej liczby głosów na Walnym Zgromadzeniu Spółki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t. 148 ust. 1 Ustawy o publicznym obrocie papierami wartościowymi z dnia 21 sierpnia 1997r. (Dz. U. Nr 118 poz.754 z późn.zmianami)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958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aldemar Przybyła                                                 Anna Szymańs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876" w:leader="none"/>
              </w:tabs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Wiceprezes Zarządu                                                Wiceprezes Zarządu</w:t>
              <w:tab/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0:51:00Z</dcterms:created>
  <dc:creator>m_dyminska</dc:creator>
  <dc:description/>
  <cp:keywords/>
  <dc:language>en-US</dc:language>
  <cp:lastModifiedBy>a_czub</cp:lastModifiedBy>
  <cp:lastPrinted>2005-04-26T14:15:00Z</cp:lastPrinted>
  <dcterms:modified xsi:type="dcterms:W3CDTF">2005-04-26T13:19:00Z</dcterms:modified>
  <cp:revision>9</cp:revision>
  <dc:subject/>
  <dc:title>Poznań, 1 kwietnia 2005 roku</dc:title>
</cp:coreProperties>
</file>