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5 maja 2005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407"/>
        <w:gridCol w:w="1980"/>
        <w:gridCol w:w="1855"/>
        <w:gridCol w:w="1856"/>
      </w:tblGrid>
      <w:tr>
        <w:trPr>
          <w:trHeight w:val="851" w:hRule="atLeast"/>
        </w:trPr>
        <w:tc>
          <w:tcPr>
            <w:tcW w:w="16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098" w:type="dxa"/>
            <w:gridSpan w:val="4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0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0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stępne wyniki za I kwartał 2005r.</w:t>
            </w:r>
          </w:p>
        </w:tc>
      </w:tr>
      <w:tr>
        <w:trPr>
          <w:trHeight w:val="424" w:hRule="atLeast"/>
        </w:trPr>
        <w:tc>
          <w:tcPr>
            <w:tcW w:w="975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5/2005</w:t>
            </w:r>
          </w:p>
        </w:tc>
      </w:tr>
      <w:tr>
        <w:trPr>
          <w:trHeight w:val="666" w:hRule="atLeast"/>
        </w:trPr>
        <w:tc>
          <w:tcPr>
            <w:tcW w:w="97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związku z zamknięciem ksiąg za I kwartał 2005r. Zarząd Doradztwa Gospodarczego DGA S.A. informuje o wstępnych wynikach finansowych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</w:r>
          </w:p>
        </w:tc>
      </w:tr>
      <w:tr>
        <w:trPr>
          <w:trHeight w:val="66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szczegól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Wstępne wyniki finansowe za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 kwartał 2005r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niki za I kwartał 20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lacje %</w:t>
            </w:r>
          </w:p>
        </w:tc>
      </w:tr>
      <w:tr>
        <w:trPr>
          <w:trHeight w:val="51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rzychody netto ze sprzedaż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08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28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+12,9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ysk na działalności operacyj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40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189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18,1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ysk na działalności gospodarcz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53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251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22,5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975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porównaniu z analogicznym okresem ubiegłego roku nastąpił wzrost wszystkich wielkości finansowych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Szczegółowe wyniki za I kwartał 2005r. zostaną podane w raporcie kwartalnym SA-QSr I/2005, który będzie opublikowany 12 maja 2005r. 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75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stawa prawna:</w:t>
            </w:r>
          </w:p>
        </w:tc>
      </w:tr>
      <w:tr>
        <w:trPr>
          <w:trHeight w:val="443" w:hRule="atLeast"/>
        </w:trPr>
        <w:tc>
          <w:tcPr>
            <w:tcW w:w="97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75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59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29:00Z</dcterms:created>
  <dc:creator>mkuchciak</dc:creator>
  <dc:description/>
  <cp:keywords/>
  <dc:language>en-US</dc:language>
  <cp:lastModifiedBy>a_czub</cp:lastModifiedBy>
  <cp:lastPrinted>2005-05-04T15:16:00Z</cp:lastPrinted>
  <dcterms:modified xsi:type="dcterms:W3CDTF">2005-05-04T13:26:00Z</dcterms:modified>
  <cp:revision>19</cp:revision>
  <dc:subject/>
  <dc:title>Poznań, 18 lutego 2005 r</dc:title>
</cp:coreProperties>
</file>