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28 lipc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acząca umowa z PARP: „Telepraca. Ogólnopolski program promocji i szkoleń dla przedsiębiorców.”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4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28 lipca 2005 r. zawarł z Polską Agencją Rozwoju Przedsiębiorczości umowę dotyczącą realizacji projektu </w:t>
            </w:r>
            <w:r>
              <w:rPr>
                <w:rFonts w:cs="Tahoma" w:ascii="Tahoma" w:hAnsi="Tahoma"/>
                <w:b/>
                <w:sz w:val="20"/>
              </w:rPr>
              <w:t>„Telepraca. Ogólnopolski program promocji i szkoleń dla przedsiębiorców.”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warcie powyższej umowy było konsekwencją wybrania w ramach konkursu projektu, zgłoszonego wspólnie przez Konsorcjum, którego liderem jest Doradztwo Gospodarcze DGA S.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ównym celem realizowanego projektu jest rozwój rynku telepracy poprzez wzrost wiedzy i popularyzację telepracy wśród przedsiębiorców a także potencjalnych pracowników. Cel ten będzie osiągnięty poprzez realizację celów operacyjnych, takich jak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diagnoza stanu wiedzy na temat telepracy i zainteresowania telepracą wśród przedsiębiorców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stworzenie modeli biznesowych zastosowania telepracy w strategii tworzenia i rozwoju przedsiębiorstw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popularyzacja wiedzy na temat teleprac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 ma charakter innowacyjny. Jest to pierwsze w Polsce przedsięwzięcie dotyczące telepracy, realizowane na tak dużą skalę. Obejmuje on swoim zasięgiem cały kraj, a skierowany jest do szerokiego grona beneficjentów, do którego należą między innymi przedsiębiorcy oraz przedstawiciele jednostek samorządu terytorialnego. Projekt ma także charakter koncepcyjny i popularyzatorski. Na podstawie działań analitycznych oraz wyników badań powstaną modele i mechanizmy funkcjonowania rynku telepracy, które w dalszej części projektu będą upowszechnione poprzez opracowane poradniki, szeroko zakrojoną kampanię promocyjną oraz działania szkoleniowe. Realizacja projektu może przyczynić się w dłuższej perspektywie do stworzenia szansy dla osób poszukujących prac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 jest finansowany z Europejskiego Funduszu Europejski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zaangażowanych przy realizacji projektu, umowę tą  należy określić nie tylko jako istotną w skali działalności Emitenta, ale mający bardzo istotne znaczenie w skali kraj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umowy rozpocznie się w lipcu 2005 r. i zakończy się w marcu 2007 r., co oznacza, że wpływy z nią związane będą dotyczyć lat 2005-2007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łkowita wartość umowy wyniesie 4.503.800,00 PLN i przekroczy 10% wartość kapitałów własnych Emitent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1 pkt 3)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2:52:00Z</dcterms:created>
  <dc:creator>Arkadiusz Legon</dc:creator>
  <dc:description/>
  <cp:keywords/>
  <dc:language>en-US</dc:language>
  <cp:lastModifiedBy>a_czub</cp:lastModifiedBy>
  <cp:lastPrinted>2005-07-28T16:34:00Z</cp:lastPrinted>
  <dcterms:modified xsi:type="dcterms:W3CDTF">2005-07-28T14:34:00Z</dcterms:modified>
  <cp:revision>5</cp:revision>
  <dc:subject/>
  <dc:title>Poznań, data</dc:title>
</cp:coreProperties>
</file>