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21 lutego 2005 rok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pis Spółki przez Ministra Gospodarki i Pracy do rejestru agencji zatrudnienia jako agencji poradnictwa zawodowego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5/2005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nawiązaniu do raportu bieżącego nr 56/2004 z 3 września 2004r. Zarząd Doradztwa Gospodarczego DGA S.A. informuje, że w dniu 21 lutego 2005 roku otrzymał decyzję Ministra Gospodarki i Pracy z 9 lutego 2005r. o dokonaniu wpisu Doradztwa Gospodarczego DGA S.A. do rejestru agencji zatrudnienia jako agencji poradnictwa zawodowego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otwierdzeniem dokonania wpisu jest stosowny certyfikat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Uzyskanie certyfikatu jest następnym krokiem w pozyskiwaniu przez Emitenta stosownych uprawnień w ramach budowy centrum kompetencji w sferze rozwoju zasobów ludzkich przyjętym w strategii rozwoju DGA S.A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tykuł 81 ust. 1 pkt 2 Ustawy Prawo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7:16:00Z</dcterms:created>
  <dc:creator>Arkadiusz Legon</dc:creator>
  <dc:description/>
  <cp:keywords/>
  <dc:language>en-US</dc:language>
  <cp:lastModifiedBy>a_czub</cp:lastModifiedBy>
  <cp:lastPrinted>2005-02-21T18:28:00Z</cp:lastPrinted>
  <dcterms:modified xsi:type="dcterms:W3CDTF">2005-02-26T09:59:00Z</dcterms:modified>
  <cp:revision>4</cp:revision>
  <dc:subject/>
  <dc:title>Poznań, data</dc:title>
</cp:coreProperties>
</file>