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10 stycznia 2005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690"/>
      </w:tblGrid>
      <w:tr>
        <w:trPr>
          <w:trHeight w:val="851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690" w:type="dxa"/>
            <w:tcBorders/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8" w:hRule="atLeast"/>
        </w:trPr>
        <w:tc>
          <w:tcPr>
            <w:tcW w:w="11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86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erminy publikacji raportów okresowych w roku 2005</w:t>
            </w:r>
          </w:p>
        </w:tc>
      </w:tr>
      <w:tr>
        <w:trPr>
          <w:trHeight w:val="424" w:hRule="atLeast"/>
        </w:trPr>
        <w:tc>
          <w:tcPr>
            <w:tcW w:w="97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1/2005</w:t>
            </w:r>
          </w:p>
        </w:tc>
      </w:tr>
      <w:tr>
        <w:trPr>
          <w:trHeight w:val="5099" w:hRule="atLeast"/>
        </w:trPr>
        <w:tc>
          <w:tcPr>
            <w:tcW w:w="97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Zarząd Doradztwa Gospodarczego DGA S.A. podaje do wiadomości daty publikacji raportów okresowych w 2005 r.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konsolidowane raporty kwartalne zawierające skrócone, kwartalne sprawozdania finansowe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IV kw. 2004 r. (SA-QSr IV/2004) –23.02.2005 r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I kw. 2005 r. (SA-QSr I/2005) – 12.05.2005 r.</w:t>
            </w:r>
          </w:p>
          <w:p>
            <w:pPr>
              <w:pStyle w:val="Normal"/>
              <w:tabs>
                <w:tab w:val="clear" w:pos="708"/>
                <w:tab w:val="left" w:pos="4186" w:leader="none"/>
              </w:tabs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II kw. 2005 r. (SA-QSr II/2005) – 10.08.2005 r.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III kw. 2005 r. (SA-QSr III/2005) – 10.11.2005 r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Raport półroczny za I półrocze 2005 r. (SA-P 2005) – 21.09.2005 r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Skonsolidowany raport półroczny za I półrocze 2005 r. (SA-PS 2005) – 31.10.2005 r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Raport roczny za 2004 r. (SA-R 2004) – 09.05.2005 r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Skonsolidowany raport roczny za 2004 r. (SA-RS 2004) – 23.05.2005 r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rząd Spółki DGA S.A. oświadcza, iż ma zamiar stałego przekazywania skonsolidowanych raportów kwartalnych zawierających skrócone kwartalne sprawozdania finansowe.</w:t>
            </w:r>
          </w:p>
        </w:tc>
      </w:tr>
      <w:tr>
        <w:trPr>
          <w:trHeight w:val="419" w:hRule="atLeast"/>
        </w:trPr>
        <w:tc>
          <w:tcPr>
            <w:tcW w:w="97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21" w:hRule="atLeast"/>
        </w:trPr>
        <w:tc>
          <w:tcPr>
            <w:tcW w:w="97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§ 69 ust. 1 Rozporządzenia Rady Ministrów z dnia 16 października 2001 roku w sprawie informacji bieżących i okresowych przekazywanych przez emitentów papierów wartościowych</w:t>
            </w:r>
          </w:p>
        </w:tc>
      </w:tr>
      <w:tr>
        <w:trPr>
          <w:trHeight w:val="429" w:hRule="atLeast"/>
        </w:trPr>
        <w:tc>
          <w:tcPr>
            <w:tcW w:w="97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</w:tc>
      </w:tr>
      <w:tr>
        <w:trPr>
          <w:trHeight w:val="533" w:hRule="atLeast"/>
        </w:trPr>
        <w:tc>
          <w:tcPr>
            <w:tcW w:w="979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ezes Zarządu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62" w:right="1162" w:gutter="0" w:header="510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87110" cy="13627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2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7110" cy="1365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11:05:00Z</dcterms:created>
  <dc:creator>m_dyminska</dc:creator>
  <dc:description/>
  <cp:keywords/>
  <dc:language>en-US</dc:language>
  <cp:lastModifiedBy>a_czub</cp:lastModifiedBy>
  <cp:lastPrinted>2005-01-10T12:38:00Z</cp:lastPrinted>
  <dcterms:modified xsi:type="dcterms:W3CDTF">2005-01-10T12:17:00Z</dcterms:modified>
  <cp:revision>5</cp:revision>
  <dc:subject/>
  <dc:title>Poznań, 10 stycznia 2005 r</dc:title>
</cp:coreProperties>
</file>