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Poznań, dnia 30 maja 2005 roku</w:t>
      </w:r>
    </w:p>
    <w:p>
      <w:pPr>
        <w:pStyle w:val="Normal"/>
        <w:jc w:val="right"/>
        <w:rPr>
          <w:rFonts w:ascii="Tahoma" w:hAnsi="Tahoma" w:cs="Tahoma"/>
          <w:sz w:val="22"/>
        </w:rPr>
      </w:pPr>
      <w:r>
        <w:rPr>
          <w:rFonts w:cs="Tahoma" w:ascii="Tahoma" w:hAnsi="Tahoma"/>
          <w:sz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 xml:space="preserve">Opinia Rady Nadzorczej na temat sytuacji Spółki </w:t>
            </w:r>
          </w:p>
          <w:p>
            <w:pPr>
              <w:pStyle w:val="Normal"/>
              <w:jc w:val="both"/>
              <w:rPr>
                <w:rFonts w:ascii="Tahoma" w:hAnsi="Tahoma" w:cs="Tahoma"/>
                <w:b/>
                <w:b/>
                <w:sz w:val="22"/>
                <w:szCs w:val="22"/>
              </w:rPr>
            </w:pPr>
            <w:r>
              <w:rPr>
                <w:rFonts w:cs="Tahoma" w:ascii="Tahoma" w:hAnsi="Tahoma"/>
                <w:b/>
                <w:sz w:val="22"/>
                <w:szCs w:val="22"/>
              </w:rPr>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21/2005</w:t>
            </w:r>
          </w:p>
        </w:tc>
      </w:tr>
      <w:tr>
        <w:trPr>
          <w:trHeight w:val="71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spacing w:before="120" w:after="0"/>
              <w:jc w:val="both"/>
              <w:rPr/>
            </w:pPr>
            <w:r>
              <w:rPr>
                <w:rFonts w:cs="Tahoma" w:ascii="Tahoma" w:hAnsi="Tahoma"/>
                <w:sz w:val="22"/>
                <w:szCs w:val="22"/>
              </w:rPr>
              <w:t xml:space="preserve">Zarząd Spółki Doradztwo Gospodarcze DGA S.A. uprzejmie informuje, że w dniu 30 maja 2005r. Rada Nadzorcza w oparciu o zasadę nr 18 ładu korporacyjnego, wynikającą z dokumentu „Dobre praktyki w spółkach publicznych” dokonała oceny sytuacji Spółki. </w:t>
            </w:r>
          </w:p>
          <w:p>
            <w:pPr>
              <w:pStyle w:val="Normal"/>
              <w:spacing w:before="120" w:after="0"/>
              <w:jc w:val="both"/>
              <w:rPr>
                <w:rFonts w:ascii="Tahoma" w:hAnsi="Tahoma" w:cs="Tahoma"/>
                <w:sz w:val="22"/>
                <w:szCs w:val="22"/>
              </w:rPr>
            </w:pPr>
            <w:r>
              <w:rPr>
                <w:rFonts w:cs="Tahoma" w:ascii="Tahoma" w:hAnsi="Tahoma"/>
                <w:sz w:val="22"/>
                <w:szCs w:val="22"/>
              </w:rPr>
              <w:t>Niniejszym podajemy treść powyższej oceny:</w: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rPr>
            </w:pPr>
            <w:r>
              <w:rPr>
                <w:rFonts w:cs="Tahoma" w:ascii="Tahoma" w:hAnsi="Tahoma"/>
                <w:b/>
                <w:sz w:val="22"/>
              </w:rPr>
              <w:t>I. Ocena działalności Spółki</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Rada Nadzorcza bardzo pozytywnie ocenia sytuację Spółki. Zadania i cele wytyczone na rok 2004 zostały w przeważającej mierze zrealizowane, w tym udany debiut Spółki na Giełdzie Papierów Wartościowych i Giełd, dynamiczny wzrost przychodów ze sprzedaży oraz rozwój Grupy Kapitałowej.</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ada Nadzorcza analizując rok 2004 w DGA podkreśla, że charakteryzowały go zdarzenia, które będą rzutowały na kolejne lata funkcjonowania Spółki. Rada Nadzorcza w szczególności zwraca uwagę na znaczący program inwestycyjny zrealizowany przez Spółkę. Wydatki na majątek trwały stanowiący głównie wyposażenie nowych miejsc pracy oraz prace rozwojowe nad nowymi produktami winny procentować już w drugiej połowie 2005r. Także podwojenie zatrudnienia winno przynieść stosowny wzrost przychodów ze sprzedaży. Rada Nadzorcza zwraca uwagę, że Zarząd powinien skoncentrować się na analizie efektywności wszystkich projektów inwestycyjnych i dokonaniu bieżących korekt, o ile wystąpi takowa potrzeba.</w:t>
            </w:r>
          </w:p>
          <w:p>
            <w:pPr>
              <w:pStyle w:val="Normal"/>
              <w:jc w:val="both"/>
              <w:rPr>
                <w:rFonts w:ascii="Tahoma" w:hAnsi="Tahoma" w:cs="Tahoma"/>
                <w:sz w:val="22"/>
              </w:rPr>
            </w:pPr>
            <w:r>
              <w:rPr>
                <w:rFonts w:cs="Tahoma" w:ascii="Tahoma" w:hAnsi="Tahoma"/>
                <w:sz w:val="22"/>
              </w:rPr>
              <w:t>Rada Nadzorcza bardzo pozytywnie odnosi się do starań Spółki o pozyskanie długoterminowych kontraktów. Zawarcie pierwszych z nich na początku roku 2005 roku potwierdza skuteczność działań DGA oraz gwarantuje stabilność przychodów. Kolejnym aspektem, który pozytywnie oceniany jest przez Radę Nadzorczą są nowe produkty oferowane Klientom. Stałe ich kreowanie jest wyrazem potencjału intelektualnego Spółki i umiejętności analizowania potrzeb rynku. Rada Nadzorcza zwraca uwagę, że narastająco konkurencja na rynku usług doradczych wymagać będzie coraz bardziej dogłębnych analiz opłacalności przygotowywanych nowych produktów.</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Rada Nadzorcza pozytywnie odniosła się do znaczącego przyrostu przychodów ze sprzedaży Podmiotu Dominującego Grupy DGA (z 15,2 mln złotych do 28,5 mln złotych). Świadczy to o dużym potencjale doradczym i organizacyjnym DGA. Rada Nadzorcza zwraca uwagę, że wzrostowi przychodów towarzyszył nieproporcjonalny przyrost kosztów, co spowodowało wykonanie prognozy zysku netto na poziomie 65%.</w:t>
            </w:r>
          </w:p>
          <w:p>
            <w:pPr>
              <w:pStyle w:val="Normal"/>
              <w:jc w:val="both"/>
              <w:rPr>
                <w:rFonts w:ascii="Tahoma" w:hAnsi="Tahoma" w:cs="Tahoma"/>
                <w:sz w:val="22"/>
              </w:rPr>
            </w:pPr>
            <w:r>
              <w:rPr>
                <w:rFonts w:cs="Tahoma" w:ascii="Tahoma" w:hAnsi="Tahoma"/>
                <w:sz w:val="22"/>
              </w:rPr>
              <w:t>Rada Nadzorcza podkreśla, że Zarząd powinien szczególną uwagę zwrócić na dwa aspekty: stałą analizę poziomu przychodów i kosztów w celu odpowiednio wczesnego informowania o korektach podanych prognoz oraz efektywne dostosowywanie kosztów do planowanych przychodów.</w:t>
            </w:r>
          </w:p>
          <w:p>
            <w:pPr>
              <w:pStyle w:val="Normal"/>
              <w:jc w:val="both"/>
              <w:rPr>
                <w:rFonts w:ascii="Tahoma" w:hAnsi="Tahoma" w:cs="Tahoma"/>
                <w:sz w:val="22"/>
              </w:rPr>
            </w:pPr>
            <w:r>
              <w:rPr>
                <w:rFonts w:cs="Tahoma" w:ascii="Tahoma" w:hAnsi="Tahoma"/>
                <w:sz w:val="22"/>
              </w:rPr>
              <w:t>Reasumując, Rada Nadzorcza uważa, że rok 2004 był dla Spółki udany.</w:t>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obra sytuacja Spółki pozwala na kontynuację dotychczasowej polityki przeznaczania części zysku na wypłatę dywidendy dla akcjonariuszy.</w:t>
            </w:r>
          </w:p>
          <w:p>
            <w:pPr>
              <w:pStyle w:val="Normal"/>
              <w:jc w:val="both"/>
              <w:rPr>
                <w:rFonts w:ascii="Tahoma" w:hAnsi="Tahoma" w:cs="Tahoma"/>
                <w:sz w:val="22"/>
              </w:rPr>
            </w:pPr>
            <w:r>
              <w:rPr>
                <w:rFonts w:cs="Tahoma" w:ascii="Tahoma" w:hAnsi="Tahoma"/>
                <w:sz w:val="22"/>
              </w:rPr>
              <w:t>W ocenie Rady Nadzorczej, Spółka posiada potencjał i pozycję gwarantującą dalsze zwiększanie swej konkurencyjności oraz realizacji dobrych wyników w kolejnych latach.</w:t>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br/>
              <w:t>II. Ocena sprawozdania finansowego za 2004r.</w:t>
            </w:r>
          </w:p>
          <w:p>
            <w:pPr>
              <w:pStyle w:val="Normal"/>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Rada Nadzorcza dokonała oceny jednostkowego i skonsolidowanego sprawozdania finansowego Spółki i Grupy Kapitałowej Doradztwa Gospodarczego DGA S.A. za 2004r. Sprawozdania te zostały zbadane zgodnie z obowiązującymi przepisami przez niezależnego biegłego rewidenta Korycka, Budziak &amp; Audytorzy Sp. z o.o., który wydał o sprawozdaniach opinię pozytywną.</w:t>
            </w:r>
          </w:p>
          <w:p>
            <w:pPr>
              <w:pStyle w:val="Normal"/>
              <w:jc w:val="both"/>
              <w:rPr>
                <w:rFonts w:ascii="Tahoma" w:hAnsi="Tahoma" w:cs="Tahoma"/>
                <w:sz w:val="22"/>
              </w:rPr>
            </w:pPr>
            <w:r>
              <w:rPr>
                <w:rFonts w:cs="Tahoma" w:ascii="Tahoma" w:hAnsi="Tahoma"/>
                <w:sz w:val="22"/>
              </w:rPr>
              <w:t xml:space="preserve">Rada zapoznała się z opinią i raportem uzupełniającym opinię rewidenta dotyczącą zarówno jednostkowego, jak i skonsolidowanego sprawozdania finansowego Spółki Doradztwo Gospodarcze DGA S.A. sporządzonego na formularzach raportów rocznych SA-R 2004 i SA-RS 2004 i uznaje, że sprawozdania zostały sporządzone rzetelnie i zgodnie z obowiązującymi przepisami, a zawarte w nich informacje w pełni odzwierciedlają sytuację majątkową, finansową oraz działalność Spółki w roku 2004. Rada Nadzorcza nie zgłosiła uwag i zastrzeżeń do sprawozdania finansowego aprobując zaproponowany przez Zarząd sposób podziału zysku za 2004r. </w:t>
            </w:r>
          </w:p>
          <w:p>
            <w:pPr>
              <w:pStyle w:val="Normal"/>
              <w:tabs>
                <w:tab w:val="clear" w:pos="708"/>
                <w:tab w:val="left" w:pos="680" w:leader="none"/>
              </w:tabs>
              <w:autoSpaceDE w:val="false"/>
              <w:spacing w:before="120" w:after="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stawa prawna:</w:t>
            </w:r>
          </w:p>
        </w:tc>
      </w:tr>
      <w:tr>
        <w:trPr>
          <w:trHeight w:val="57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81 ust. 1 pkt 2 Ustawy Prawo o publicznym obrocie papierami wartościowymi.</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w:t>
            </w:r>
          </w:p>
          <w:p>
            <w:pPr>
              <w:pStyle w:val="Normal"/>
              <w:rPr>
                <w:rFonts w:ascii="Tahoma" w:hAnsi="Tahoma" w:cs="Tahoma"/>
                <w:b/>
                <w:b/>
                <w:sz w:val="22"/>
                <w:szCs w:val="22"/>
              </w:rPr>
            </w:pPr>
            <w:r>
              <w:rPr>
                <w:rFonts w:cs="Tahoma" w:ascii="Tahoma" w:hAnsi="Tahoma"/>
                <w:b/>
                <w:sz w:val="22"/>
                <w:szCs w:val="22"/>
              </w:rPr>
              <w:t xml:space="preserve">Andrzej Głowacki </w:t>
            </w:r>
          </w:p>
          <w:p>
            <w:pPr>
              <w:pStyle w:val="Normal"/>
              <w:rPr>
                <w:rFonts w:ascii="Tahoma" w:hAnsi="Tahoma" w:cs="Tahoma"/>
                <w:b/>
                <w:b/>
                <w:sz w:val="22"/>
                <w:szCs w:val="22"/>
              </w:rPr>
            </w:pPr>
            <w:r>
              <w:rPr>
                <w:rFonts w:cs="Tahoma" w:ascii="Tahoma" w:hAnsi="Tahoma"/>
                <w:b/>
                <w:sz w:val="22"/>
                <w:szCs w:val="22"/>
              </w:rPr>
              <w:t>Prezes Zarządu</w:t>
            </w:r>
          </w:p>
        </w:tc>
      </w:tr>
    </w:tbl>
    <w:p>
      <w:pPr>
        <w:pStyle w:val="Normal"/>
        <w:jc w:val="right"/>
        <w:rPr>
          <w:rFonts w:ascii="Tahoma" w:hAnsi="Tahoma" w:cs="Tahoma"/>
          <w:sz w:val="22"/>
        </w:rPr>
      </w:pPr>
      <w:r>
        <w:rPr>
          <w:rFonts w:cs="Tahoma" w:ascii="Tahoma" w:hAnsi="Tahoma"/>
          <w:sz w:val="22"/>
        </w:rPr>
      </w:r>
    </w:p>
    <w:p>
      <w:pPr>
        <w:pStyle w:val="Normal"/>
        <w:tabs>
          <w:tab w:val="clear" w:pos="708"/>
          <w:tab w:val="left" w:pos="1134" w:leader="none"/>
        </w:tabs>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04"/>
        </w:tabs>
        <w:ind w:left="716" w:hanging="432"/>
      </w:pPr>
    </w:lvl>
    <w:lvl w:ilvl="2">
      <w:start w:val="1"/>
      <w:pStyle w:val="Heading3"/>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04"/>
        </w:tabs>
        <w:ind w:left="716" w:hanging="432"/>
      </w:pPr>
    </w:lvl>
    <w:lvl w:ilvl="2">
      <w:start w:val="1"/>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I">
    <w:name w:val="Nagłówek I"/>
    <w:basedOn w:val="Heading1"/>
    <w:qFormat/>
    <w:pPr>
      <w:numPr>
        <w:ilvl w:val="0"/>
        <w:numId w:val="2"/>
      </w:numPr>
      <w:spacing w:before="360" w:after="360"/>
      <w:jc w:val="both"/>
    </w:pPr>
    <w:rPr>
      <w:rFonts w:ascii="Tahoma" w:hAnsi="Tahoma" w:cs="Times New Roman"/>
      <w:b w:val="false"/>
      <w:bCs w:val="false"/>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8:23:00Z</dcterms:created>
  <dc:creator>Arkadiusz Legon</dc:creator>
  <dc:description/>
  <cp:keywords/>
  <dc:language>en-US</dc:language>
  <cp:lastModifiedBy>a_czub</cp:lastModifiedBy>
  <cp:lastPrinted>2005-05-30T10:40:00Z</cp:lastPrinted>
  <dcterms:modified xsi:type="dcterms:W3CDTF">2005-05-30T08:40:00Z</dcterms:modified>
  <cp:revision>6</cp:revision>
  <dc:subject/>
  <dc:title>Poznań, data</dc:title>
</cp:coreProperties>
</file>