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1 kwietni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42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jestracja zmian w spółce zależnej Meurs Polska Sp. z o.o. w zakresie zmiany udziałowca oraz podwyższenia kapitału zakładowego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8/200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Doradztwa Gospodarczego DGA S.A. informuje, iż w dniu 1 kwietnia 2005 r. Spółka otrzymała postanowienie Sądu Rejonowego dla m.st. Warszawy w Warszawie, XX Wydział Gospodarczy Krajowego Rejestru Sądowego z dnia 10 marca 2005 r., które wydane zostało na skutek wniosku Spółki Meurs Polska Sp. z o.o. opatrzonego datą 23 lutego 2005 r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wyższe postanowienie stanowi wyraz formalnego ukonstytuowania jednego z wielu zrealizowanych faktycznie zadań inwestycyjnych Emitenta. Na jego mocy zarejestrowana została zmiana udziałowca. Aktualnie jedynym udziałowcem Spółki Meurs Polska Sp. z o.o. jest Emitent, który zgodnie z zawartymi w dniu 21 grudnia 2004 r. umowami z Meurs Groep B.V. i Meurs HRM B.V. (oraz umowami towarzyszącymi), objął cały pakiet udziałów uzyskując tym samym 100 % głosów na Zgromadzeniach Wspólników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ostanowienie to stało się również podstawą zarejestrowania podwyższenia kapitału zakładowego Spółki Meurs Polska Sp. z o.o., który z kwoty 67.000,- PLN podwyższony został do kwoty 200.000,- PLN. Cały pakiet udziałów w podwyższonym kapitale został objęty przez Emitenta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ziałanie to ukierunkowane zostało na zwiększenie potencjału finansowego Spółki, poprzez zapewnienie przez Spółkę Doradztwo Gospodarcze DGA S.A. dodatkowych kapitałowych zasobów finansowych umożliwiających uczestnictwo i współuczestnictwo z Emitentem w realizacji projektów o istotnym znaczeniu, wymagających znacznego zaplecza finansowego. Podwyższenie kapitału zakładowego Spółki stało się jednym z pierwszych kroków zmierzających do zwiększenia możliwości Spółki Meurs Polska Sp. z o.o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5 ust. 1 pkt 12 Rozporządzenia Rady Ministrów w sprawie informacji bieżących i okresowych przekazywanych przez emitentów papierów wartościow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802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3:41:00Z</dcterms:created>
  <dc:creator>m_dyminska</dc:creator>
  <dc:description/>
  <dc:language>en-US</dc:language>
  <cp:lastModifiedBy>m_dyminska</cp:lastModifiedBy>
  <cp:lastPrinted>2005-04-01T15:45:00Z</cp:lastPrinted>
  <dcterms:modified xsi:type="dcterms:W3CDTF">2005-04-01T13:57:00Z</dcterms:modified>
  <cp:revision>3</cp:revision>
  <dc:subject/>
  <dc:title>Poznań, 1 kwietnia 2005 roku</dc:title>
</cp:coreProperties>
</file>