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06.10.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nacząca umowa z Polską Agencją Rozwoju Przedsiębiorczości w sprawie realizacji projektu „Program szkoleń promujących clustering”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1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6 października 2005 r. zawarł z Polską Agencją Rozwoju Przedsiębiorczości umowę dotyczącą realizacji projektu „Program szkoleń promujących clustering”. Zawarcie powyższej umowy było konsekwencją wygrania przetargu przez Konsorcjum, którego liderem jest Emitent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łównym założeniem realizowanego projektu jest zapewnienie - dzięki szkoleniom - kadrze zaproszonych przez Konsorcjum przedsiębiorstw i jednostek samorządu terytorialnego możliwości zapoznania się z technikami budowania współpracy w formie sieciowej, tak by finalnie mógł powstać klaster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astry to geograficzne skupiska wzajemnie powiązanych firm, wyspecjalizowanych dostawców, jednostek świadczących usługi, firm działających w pokrewnych sektorach i związanych z nimi instytucji, często nawet konkurujących, ale mogących również podejmować wspólne inicjatywy, które przełożą się na wymierne korzyści dla każdego z partnerów. Korzyści płynące z uczestnictwa w klastrze to m. in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wspólne realizowanie przedsięwzięć i inwestycji, których przedsiębiorstwa nie byłyby w stanie podjąć samodzielnie,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obniżenie kosztów i ryzyka danego przedsięwzięcia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współpraca, w tym nieformalne kontakty i przepływ wiedzy, pomiędzy przedsiębiorstwami i instytucjami z otoczenia biznesu,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kuteczniejsze oddziaływanie na otoczenie, w tym na instytucje edukacyjne, władze lokalne lub regionalne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zwiększenie elastyczności, możliwości reakcji na zapotrzebowania rynku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lepszy podział kompetencji – specjalizacja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romocja wspólnej marki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budowa zaufania i wyższego poziomu kapitału społeczneg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ykładem istniejących już klastrów są: Kotły Pleszewskie i Pomidor Ziemi Sandomierskiej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rojekt ma zasięg ogólnopolski. Wybrane przez Wykonawcę grupy przedsiębiorstw muszą funkcjonować w </w:t>
            </w:r>
            <w:r>
              <w:rPr>
                <w:rFonts w:cs="Tahoma" w:ascii="Tahoma" w:hAnsi="Tahoma"/>
                <w:sz w:val="22"/>
                <w:szCs w:val="22"/>
              </w:rPr>
              <w:t>branży tzw. produktów regionalnych, tradycyjnych lub lokalnych i wokół nich budowane będą nowe grupy partnerów, które będą mogły utworzyć klaster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szkoleniach realizowanych w ramach Projektu weźmie udział co najmniej 1300 osób, w tym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co najmniej 1240 osób z co najmniej 590 przedsiębiorstw różnej wielkości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co najmniej 60 przedstawicieli jednostek samorządu terytorialneg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wagę projektu zarówno z punktu widzenia rozwoju przedsiębiorczości w Polsce, jak i kreowania nowych trendów współpracy wśród przedsiębiorców na polskim rynku, a także wartość środków zaangażowanych przy realizacji projektu, umowę tą  należy określić nie tylko jako istotną w skali działalności Emitenta, ale mającą bardzo istotne znaczenie w skali kraj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październiku 2005 r. i zakończy się 31 grudnia 2007 r., co oznacza, że wpływy z nią związane będą dotyczyć lat 2005-200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umowy wyniesie 5.759.860,00 PLN i przekroczy 20% wartości kapitałów własnych Emitent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1 pkt 3)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4:23:00Z</dcterms:created>
  <dc:creator>Arkadiusz Legon</dc:creator>
  <dc:description/>
  <dc:language>en-US</dc:language>
  <cp:lastModifiedBy>a_kowalak</cp:lastModifiedBy>
  <cp:lastPrinted>2005-08-02T17:03:00Z</cp:lastPrinted>
  <dcterms:modified xsi:type="dcterms:W3CDTF">2005-10-07T06:32:00Z</dcterms:modified>
  <cp:revision>3</cp:revision>
  <dc:subject/>
  <dc:title>Poznań, data</dc:title>
</cp:coreProperties>
</file>