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dnia 10 listopada 2005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rozumienie intencyjne dotyczące nabycia udziałów Spółki PBS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3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9 listopada 2005 r. zawarł z panem Krzysztofem Koczurowskim i panem Ryszardem Pieńkowskim porozumienie intencyjne dotyczące nabycia przez Emitenta nie mniej niż 90% udziałów Spółki PBS Sp. z o.o. z siedzibą w Sopoc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Na mocy powyższego porozumienia strony deklarują, iż nabycie udziałów Spółki PBS Sp. z o.o. nastąpi w oparciu o etapowe umowy nabycia udziałów, dla których podstawą będzie przedwstępna umowa nabycia udziałów zawarta najpóźniej do 31 stycznia 2006 r., której treść jest aktualnie przedmiotem negocjacj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an Krzysztof Koczurowski i Pan Ryszard Pieńkowski oraz Spółka Doradztwo Gospodarcze DGA S.A. wstępnie deklarują, iż nabycie 90% udziałów Spółki PBS Sp. z o.o. nastąpi do końca 2009 r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lanowane nabycie akcji Spółki PBS Sp. z o.o. stanowi realizację strategii budowy Grupy Kapitałowej opartej m.in. na podmiotach znaczącej wielkości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Emitenta stoi na stanowisku, że usytuowanie Spółek Doradztwo Gospodarcze DGA S.A.  oraz PBS Sp. z o.o. w ramach jednej Grupy Kapitałowej, wywoła efekt synergii: wiedzy i doświadczenia, potencjału kadrowego oraz finansowego zaplecza technicznego i ekonomicznego, co przyniesie zwiększenie atrakcyjności gospodarczej podmiotów, w tym w zakresie badań społecznych i marketingow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ncją stron porozumienia jest wspólne uczestnictwo Spółek w nowatorskich wspólnych przedsięwzięciach oraz w zaplanowanych wspólnych inicjatywach badawcz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Istotną wartością dodaną planowanej transakcji może być także wpływ standaryzacji formalno – prawnej i organizacyjnej, jaka jest przyjęta w ramach Grupy Kapitałowej Doradztwo Gospodarcze DGA S.A, na zewnętrzną aktywność gospodarczą Spółki PBS Sp. z o.o. 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łączenie kompetencji badawczo-doradczo-analitycznych w przyszłości powinno zaowocować osiągnięciem istotnych przychodów oraz zysków w zakresie kompleksowej obsługi znaczących projektów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FF6600"/>
                <w:sz w:val="20"/>
              </w:rPr>
            </w:pPr>
            <w:r>
              <w:rPr>
                <w:rFonts w:cs="Tahoma" w:ascii="Tahoma" w:hAnsi="Tahoma"/>
                <w:color w:val="FF6600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PBS</w:t>
            </w:r>
            <w:r>
              <w:rPr>
                <w:rFonts w:cs="Tahoma" w:ascii="Tahoma" w:hAnsi="Tahoma"/>
                <w:b/>
                <w:sz w:val="20"/>
              </w:rPr>
              <w:t xml:space="preserve"> Sp. z o.o. ( dawniej: Pracownia Badań Społecznych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jest jedną z najstarszych na polskim rynku agencji badawczych. Założona w 1990 roku jest obecnie dużą firmą badawczą zatrudniającą 82 pracowników, w tym 30 konsultantów-badacz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BS świadczy </w:t>
            </w:r>
            <w:r>
              <w:rPr>
                <w:rFonts w:cs="Tahoma" w:ascii="Tahoma" w:hAnsi="Tahoma"/>
                <w:bCs/>
                <w:sz w:val="20"/>
              </w:rPr>
              <w:t>usługi w zakresie całego spektrum badań ilościowych i jakościowych</w:t>
            </w:r>
            <w:r>
              <w:rPr>
                <w:rFonts w:cs="Tahoma" w:ascii="Tahoma" w:hAnsi="Tahoma"/>
                <w:sz w:val="20"/>
              </w:rPr>
              <w:t xml:space="preserve">, pracując zarówno dla klientów z sektora przedsiębiorstw, jak również sektora usług publiczn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espół doświadczonych badaczy-konsultantów</w:t>
            </w:r>
            <w:r>
              <w:rPr>
                <w:rFonts w:cs="Tahoma" w:ascii="Tahoma" w:hAnsi="Tahoma"/>
                <w:sz w:val="20"/>
              </w:rPr>
              <w:t xml:space="preserve"> obsługuje klientów z tak różnych branż gospodarki jak AGD, budownictwo, finanse, energetyka, gry losowe i hazard, media, telekomunikacja, Internet, zdrowie czy żywność oraz klientów z szeroko rozumianego sektora usług publicznych (rząd i jego agendy, samorząd lokalny, fundacje, edukacja). Konsultantów-badaczy wspiera zespół statystyków, dzięki którym klienci Spółki mogą przykładać do swoich danych najbardziej wyrafinowane i nowoczesne narzędzia analizy danych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PBS cieszy się uznaniem polskich i zagranicznych mediów</w:t>
            </w:r>
            <w:r>
              <w:rPr>
                <w:rFonts w:cs="Tahoma" w:ascii="Tahoma" w:hAnsi="Tahoma"/>
                <w:sz w:val="20"/>
              </w:rPr>
              <w:t xml:space="preserve"> - silną pozycje w środowiskach prasowych firma zawdzięcza zaangażowaniu w badania opinii publicznej, którymi od 15 lat dokumentuje przemiany społeczne w Polsce. Spółka jest także członkiem założycielem </w:t>
            </w:r>
            <w:r>
              <w:rPr>
                <w:rFonts w:cs="Tahoma" w:ascii="Tahoma" w:hAnsi="Tahoma"/>
                <w:bCs/>
                <w:sz w:val="20"/>
              </w:rPr>
              <w:t>Organizacji Firm Badania Opinii i Rynku (OFBOR)</w:t>
            </w:r>
            <w:r>
              <w:rPr>
                <w:rFonts w:cs="Tahoma" w:ascii="Tahoma" w:hAnsi="Tahoma"/>
                <w:sz w:val="20"/>
              </w:rPr>
              <w:t xml:space="preserve"> - branżowej organizacji zrzeszającej czołowe polskie firmy badawcze. Od początku uczestniczy w najważniejszej inicjatywie OFBOR - Programie Kontroli Jakości Pracy Ankieterów. W 2002 roku </w:t>
            </w:r>
            <w:r>
              <w:rPr>
                <w:rFonts w:cs="Tahoma" w:ascii="Tahoma" w:hAnsi="Tahoma"/>
                <w:bCs/>
                <w:sz w:val="20"/>
              </w:rPr>
              <w:t>PBS zdobył IMPACTORA</w:t>
            </w:r>
            <w:r>
              <w:rPr>
                <w:rFonts w:cs="Tahoma" w:ascii="Tahoma" w:hAnsi="Tahoma"/>
                <w:sz w:val="20"/>
              </w:rPr>
              <w:t xml:space="preserve"> w kategorii Najlepszy Instytut Badawczy, nagrodę przyznawaną przez przemysł reklamow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Wyniki finansowe PBS:</w:t>
              <w:br/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0"/>
              <w:gridCol w:w="2369"/>
              <w:gridCol w:w="2072"/>
              <w:gridCol w:w="2161"/>
            </w:tblGrid>
            <w:tr>
              <w:trPr>
                <w:trHeight w:val="604" w:hRule="atLeast"/>
              </w:trPr>
              <w:tc>
                <w:tcPr>
                  <w:tcW w:w="490" w:type="dxa"/>
                  <w:tcBorders>
                    <w:top w:val="single" w:sz="12" w:space="0" w:color="000066"/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072" w:type="dxa"/>
                  <w:tcBorders>
                    <w:top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ok 2004</w:t>
                  </w:r>
                </w:p>
              </w:tc>
              <w:tc>
                <w:tcPr>
                  <w:tcW w:w="2161" w:type="dxa"/>
                  <w:tcBorders>
                    <w:top w:val="single" w:sz="12" w:space="0" w:color="000066"/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I połowa 2005 r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Przychody ze sprzedaży</w:t>
                  </w:r>
                </w:p>
              </w:tc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3 691,0</w:t>
                  </w:r>
                </w:p>
              </w:tc>
              <w:tc>
                <w:tcPr>
                  <w:tcW w:w="2161" w:type="dxa"/>
                  <w:tcBorders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7 950,0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2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Zysk brutto</w:t>
                  </w:r>
                </w:p>
              </w:tc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767,5</w:t>
                  </w:r>
                </w:p>
              </w:tc>
              <w:tc>
                <w:tcPr>
                  <w:tcW w:w="2161" w:type="dxa"/>
                  <w:tcBorders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78,8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90" w:type="dxa"/>
                  <w:tcBorders>
                    <w:left w:val="single" w:sz="12" w:space="0" w:color="000066"/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3</w:t>
                  </w:r>
                </w:p>
              </w:tc>
              <w:tc>
                <w:tcPr>
                  <w:tcW w:w="2369" w:type="dxa"/>
                  <w:tcBorders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Zysk netto</w:t>
                  </w:r>
                </w:p>
              </w:tc>
              <w:tc>
                <w:tcPr>
                  <w:tcW w:w="2072" w:type="dxa"/>
                  <w:tcBorders>
                    <w:bottom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573,7</w:t>
                  </w:r>
                </w:p>
              </w:tc>
              <w:tc>
                <w:tcPr>
                  <w:tcW w:w="2161" w:type="dxa"/>
                  <w:tcBorders>
                    <w:bottom w:val="single" w:sz="12" w:space="0" w:color="000066"/>
                    <w:right w:val="single" w:sz="12" w:space="0" w:color="0000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15,1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gnoza Spółki PBS Sp. z o.o. na rok 2005 zakłada przychody w kwocie 17-18 mln złot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42:00Z</dcterms:created>
  <dc:creator>Arkadiusz Legon</dc:creator>
  <dc:description/>
  <cp:keywords/>
  <dc:language>en-US</dc:language>
  <cp:lastModifiedBy>a_czub</cp:lastModifiedBy>
  <cp:lastPrinted>2005-11-09T17:04:00Z</cp:lastPrinted>
  <dcterms:modified xsi:type="dcterms:W3CDTF">2005-11-10T07:12:00Z</dcterms:modified>
  <cp:revision>7</cp:revision>
  <dc:subject/>
  <dc:title>Poznań, data</dc:title>
</cp:coreProperties>
</file>