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dnia 15 kwiet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42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puszczenie do obrotu giełdowego na rynku podstawowym akcji serii G Emitent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2/200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nawiązaniu do raportu bieżącego nr 11/2005 z 14 kwietnia 2005r. Zarząd Doradztwa Gospodarczego DGA S.A. informuje, że w dniu 15 kwietnia 2005 r. Zarząd Krajowego Depozytu Papierów Wartościowych S.A. podjął uchwałę o dokonaniu w dniu 20 kwietnia 2005r. asymilacji 20.000 (dwudziestu tysięcy) akcji zwykłych na okaziciela serii G spółki Doradztwo Gospodarcze DGA S.A. oznaczonych kodem „PLDGA0000035” z akcjami Emitenta będącymi w obrocie giełdowym oznaczonymi kodem „PLDGA0000019”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wiązku z powyższym 20 kwietnia br. spełni się warunek konieczny do dopuszczenia akcji serii G do obrotu giełdowego na rynku podstawowym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8 ust. 3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46:00Z</dcterms:created>
  <dc:creator>m_dyminska</dc:creator>
  <dc:description/>
  <cp:keywords/>
  <dc:language>en-US</dc:language>
  <cp:lastModifiedBy>a_czub</cp:lastModifiedBy>
  <cp:lastPrinted>2005-04-15T15:50:00Z</cp:lastPrinted>
  <dcterms:modified xsi:type="dcterms:W3CDTF">2005-04-15T13:53:00Z</dcterms:modified>
  <cp:revision>6</cp:revision>
  <dc:subject/>
  <dc:title>Poznań, 1 kwietnia 2005 roku</dc:title>
</cp:coreProperties>
</file>