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07 lipca 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wołanie nowego członka Rady Nadzorczej Spółki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0/2005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06 lipca 2005r. Rada Nadzorcza Spółki w oparciu o </w:t>
            </w:r>
            <w:r>
              <w:rPr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15 ust. 5 Statutu Spółki powołała w drodze kooptacji do pełnienia funkcji Członka Rady Nadzorczej pana Janusza Steinhoff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an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Janusz Steinhoff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odził się w 1946 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kończył Wydział Górniczy Politechniki Śląskiej. W 1985 r. uzyskał tytuł doktora nauk technicznych. Jest specjalistą z zakresu przeróbki kopalin stałych, górnictwa, ochrony środowiska, procesów restrukturyzacji górnictw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74-1975 był asystentem badań i wdrożeń Centralnego Ośrodka Badawczo- Projektowego Maszyn Górniczych „KOMAG”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75-1990 był pracownikiem naukowym Politechniki Śląski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90-1994 sprawował funkcję Prezesa Wyższego Urzędu Górni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latach1994-1997 był Doradcą Prezesa w Państwowej Agencji Węgla Kamiennego. W tym okresie był również wykładowcą na Politechnice Śląski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latach 1997-2001 był Ministrem w Ministerstwie Gospodar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latach 2000-2001 sprawował funkcje Wiceprezesa Rady Ministrów w Kancelarii Prezesa Rady Minist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latach 2002-2003 był Prorektorem Akademii Polonij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02 r. jest Prezesem Centrum Banku Śląskiego oraz Przewodniczącym Rady Nadzorczej w firmie EADS Polska Sp. z o.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iada również uprawnienia członka Rad Nadzorcz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godnie ze złożonym oświadczeniem pan  Janusz Steinhoff nie prowadzi działalności konkurencyjnej w stosunku do Emitenta oraz nie jest bądź członkiem organu spółki kapitałowej lub organu jakiejkolwiek innej konkurencyjnej osoby prawnej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n Janusz Steinhoff jest wspólnikiem w Kancelarii Gospodarczej Steinhoff, która nie prowadzi działalności gospodarczej. Poza powyższym wyjątkiem pan Janusz Steinhoff nie jest wspólnikiem w konkurencyjnej spółce cywilnej lub spółce osobow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nusz Steinhoff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Janusz Steinhoff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 1 pkt 26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    </w:t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00:00Z</dcterms:created>
  <dc:creator>Arkadiusz Legon</dc:creator>
  <dc:description/>
  <cp:keywords/>
  <dc:language>en-US</dc:language>
  <cp:lastModifiedBy>a_czub</cp:lastModifiedBy>
  <cp:lastPrinted>2005-07-07T11:24:00Z</cp:lastPrinted>
  <dcterms:modified xsi:type="dcterms:W3CDTF">2005-07-07T09:24:00Z</dcterms:modified>
  <cp:revision>8</cp:revision>
  <dc:subject/>
  <dc:title>Poznań, data</dc:title>
</cp:coreProperties>
</file>