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14 kwiet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42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puszczenie do obrotu giełdowego na rynku podstawowym akcji serii G Emitent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1/200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7/2005 z 31 marca 2005r. Zarząd Doradztwa Gospodarczego DGA S.A. informuje, że w dniu 13 kwietnia 2005 r. Zarząd Giełdy Papierów Wartościowych w Warszawie S.A. postanowił z dniem 20 kwietnia 2005r. dopuścić do obrotu giełdowego na rynku podstawowym 20.000 (dwadzieścia tysięcy) akcji zwykłych na okaziciela serii G spółki Doradztwo Gospodarcze DGA S.A., o wartości nominalnej 1 (jeden) złoty każda, pod warunkiem dokonania przez Krajowy Depozyt Papierów Wartościowych S.A. w dniu 20 kwietnia 2005r. asymilacji powyższych akcji oznaczonych kodem „PLDGA0000035” z akcjami Emitenta będącymi w obrocie giełdowym oznaczonymi kodem „PLDGA0000019”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8 ust. 3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40:00Z</dcterms:created>
  <dc:creator>m_dyminska</dc:creator>
  <dc:description/>
  <cp:keywords/>
  <dc:language>en-US</dc:language>
  <cp:lastModifiedBy>a_czub</cp:lastModifiedBy>
  <cp:lastPrinted>2005-04-14T09:22:00Z</cp:lastPrinted>
  <dcterms:modified xsi:type="dcterms:W3CDTF">2005-04-14T07:39:00Z</dcterms:modified>
  <cp:revision>6</cp:revision>
  <dc:subject/>
  <dc:title>Poznań, 1 kwietnia 2005 roku</dc:title>
</cp:coreProperties>
</file>