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6 września 2005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twierdzenie Regulaminu Audytu, wybór Komitetu Audytu</w:t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9/2005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dzisiejszym, tj. 26 września 2005 roku Rada Nadzorcza realizując zasadę nr 28 „Dobrych praktyk w spółkach publicznych 2005” zatwierdziła Regulamin Komitetu Audytu Rady Nadzorczej Spółki a następnie powołała Komitet Audytu w składzi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ani Elżbieta Rapczyńska – Przewodnicząca Komitetu Audytu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an Karol Działoszyński – Członek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owym zadaniem Komitetu Audytu jest doradztwo na rzecz Rady Nadzorczej w kwestiach właściwego wdrażania i kontroli procesów sprawozdawczości finansowej w Spółce, skuteczności kontroli wewnętrznej i systemów zarządzania ryzykiem oraz współpraca z biegłymi rewidentami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o zadań Komitetu Audytu w zakresie monitoringu biegłych należy m.in. przegląd zbadanych przez audytorów okresowych i rocznych sprawozdań finansowych Spółki Doradztwo Gospodarcze DGA S.A. (jednostkowych i skonsolidowanych), ze skoncentrowaniem się w szczególności n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autoSpaceDE w:val="false"/>
              <w:ind w:left="357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zelkich zmianach norm, zasad i praktyk księgowych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autoSpaceDE w:val="false"/>
              <w:ind w:left="357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łównych obszarach podlegających badaniu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autoSpaceDE w:val="false"/>
              <w:ind w:left="357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naczących korektach wynikających z badani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autoSpaceDE w:val="false"/>
              <w:ind w:left="357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godności z obowiązującymi przepisami dotyczącymi prowadzenia rachunkowości i sprawozdawczości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godnie z zasadą 28 „Dobrych praktyk w spółkach publicznych 2005” w skład Komitetu Audytu powinien wchodzić przynajmniej jeden członek posiadający kwalifikacje i doświadczenie w zakresie rachunkowości i finansów. Wybrana na Przewodniczącą Komitetu Audytu pani Elżbieta Rapczyńska posiada wysokie kwalifikacje i niezbędne doświadczenie, tj. posiada uprawnienia biegłego rewidenta na terenie Wielkiej Brytanii i Irlandii. Jest biegłym rewidentem na terenie Rzeczypospolitej Polskiej, wpisanym na listę KIB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i Elżbieta Rapczyńska ma wykształcenie wyższe – jest absolwentem Akademii Ekonomicznej w Poznaniu, kierunek: Studia Europejskie – Międzynarodowe Stosunki Gospodarcze i Polityczn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podstawie złożonego przez panią Elżbietę Rapczyńską oświadczenia Nadzwyczajne Walne Zgromadzenie Spółki z 21.12.2004r. ustaliło, że jest ona Członkiem Niezależnym Rady Nadzorczej w rozumieniu § 15 ust. 2 pkt 1 Statut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bieg pracy zawodowej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d 2005 – aktualnie - Dyrektor Finansowy w spółce farmaceutycznej Nycomed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roku 1996 do 2004 była pracownikiem w spółce Ernst&amp;Young Audit Sp. z o.o. na następujących stanowiskach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d 1996 do 1998 była zatrudniona jako konsultan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d 1998 do 2001 zajmowała stanowisko kierownika projekt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2002 do 2004 roku była zatrudniona jako menedżer – zarządzanie i przeprowadzanie projektów due dilligenc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2"/>
                <w:szCs w:val="22"/>
              </w:rPr>
              <w:t>Regulamin urzędowego rynku giełdowego - inne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6:59:00Z</dcterms:created>
  <dc:creator>Arkadiusz Legon</dc:creator>
  <dc:description/>
  <cp:keywords/>
  <dc:language>en-US</dc:language>
  <cp:lastModifiedBy>a_czub</cp:lastModifiedBy>
  <cp:lastPrinted>2005-09-26T18:02:00Z</cp:lastPrinted>
  <dcterms:modified xsi:type="dcterms:W3CDTF">2005-09-26T16:59:00Z</dcterms:modified>
  <cp:revision>2</cp:revision>
  <dc:subject/>
  <dc:title>Poznań, data</dc:title>
</cp:coreProperties>
</file>