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dnia 1 wrześni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stotna umowa z PARP w sprawie realizacji projektu szkoleniowego dla Icopal S.A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7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w dniu 1 września 2005 r. zawarł z Polską Agencją Rozwoju Przedsiębiorczości umowę dotyczącą realizacji projektu „Rozwój i podwyższanie kwalifikacji kadry Icopal S.A.” Zawarcie powyższej umowy było konsekwencją wybrania w ramach konkursu kolejnego projektu, zgłoszonego wspólnie przez Konsorcjum, którego liderem jest Doradztwo Gospodarcze DGA S.A. dla firmy Icopal S.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łównym założeniem realizowanego projektu jest budowanie przewagi konkurencyjnej Icopal S.A. na wykwalifikowanej, kompetentnej i efektywnej kadrze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le szczegółowe projektu zawierają między innymi: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stosowanie katalogu szkoleń do profilu firmy i zmieniających się wymogów rynku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ostarczenie kadrze zarządzającej i pracownikom niezbędnej wiedzy i umiejętności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zeprowadzenie efektywnej zmiany kultury organizacyjnej firmy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moc w opracowaniu wytycznych do strategii rozwoju zasobów ludzkich firmy, z uwzględnieniem systemu oceniania i motywowania pracowników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nowacyjność projektu opiera się na kompleksowości działań ukierunkowanych na podnoszenie jakości zasobów ludzkich na każdym szczeblu organizacji – po raz pierwszy w historii spółki Icopal S.A.  w wybranych szkoleniach wezmą udział wszyscy pracownicy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dobnie jak w przypadku poprzednich projektów dla Koncernu Energetycznego EnergiaPro oraz spółek Amica Wronki i Philip Morris Polska, zgodnie z założeniami Sektorowego Programu Operacyjnego Rozwój Zasobów Ludzkich 2004-2006, projekt na rzecz Icopal S.A. zmierzać będzie do podniesienia kwalifikacji zasobów ludzkich na każdym szczeblu organizacji poprzez realizację kompleksowego i zróżnicowanego programu szkoleń i doradztw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przedmiotu umowy, podmioty zaangażowane w realizację projektu, odbiorcę usług, a także wartość środków zaangażowanych przy realizacji projektu, umowę tą  należy określić nie tylko jako istotną w skali działalności Emitenta, ale mający bardzo istotne znaczenie w skali regionu i kraju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umowy rozpocznie się we wrześniu 2005 r. i zakończy się w sierpniu 2006 r., co oznacza, że wpływy z nią związane będą dotyczyć lat 2005-200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Całkowita wartość umowy wyniesie ok. 1,69 mln złotych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. 1 pkt 2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6:13:00Z</dcterms:created>
  <dc:creator>Arkadiusz Legon</dc:creator>
  <dc:description/>
  <cp:keywords/>
  <dc:language>en-US</dc:language>
  <cp:lastModifiedBy>a_czub</cp:lastModifiedBy>
  <cp:lastPrinted>2005-09-01T10:04:00Z</cp:lastPrinted>
  <dcterms:modified xsi:type="dcterms:W3CDTF">2005-09-01T08:10:00Z</dcterms:modified>
  <cp:revision>17</cp:revision>
  <dc:subject/>
  <dc:title>Poznań, data</dc:title>
</cp:coreProperties>
</file>