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6 listopad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jestracja spółki współzależnej  DGA Kancelaria Rachunkowa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4 /2005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uprzejmie informuje, że Spółka otrzymała w dniu 15.11.2005 postanowienie Sądu Rejonowego w Poznaniu, XXI Wydział Gospodarczy Krajowego Rejestru Sądowego o dokonaniu, w dniu 31 października 2005 roku, rejestracji spółki współzależnej Emitenta DGA Kancelaria Rachunkowa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półka została zawiązana 10 października 2005 r. przez Spółkę Doradztwo Gospodarcze DGA S.A. oraz panią Małgorzatę Gładkowską i pana Pawła Multania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em działalności DGA Kancelaria Rachunkowa Sp. z o.o. będzie prowadzenie działalności usługowej w dziedzinie działalności rachunkowo-księgowej, działalności wydawniczej, kształcenia ustawicznego dorosłych i pozostałych form kształcenia oraz doradztwa w zakresie prowadzenia działalności gospodarczej i zarządzan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skład Zarządu Spółki DGA Kancelaria Rachunkowa Sp. z o.o. wchodzić będą Pani Małgorzata Gładkowska – Prezes Zarządu i Pan Paweł Multaniak – Wiceprezes Zarządu.</w:t>
            </w:r>
          </w:p>
          <w:p>
            <w:pPr>
              <w:pStyle w:val="Normal"/>
              <w:ind w:right="32" w:hanging="0"/>
              <w:jc w:val="both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ni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Małgorzata Gładkowska, Prezes Zarządu nowopowołanej spółki jest b</w:t>
            </w:r>
            <w:r>
              <w:rPr>
                <w:rFonts w:cs="Tahoma" w:ascii="Tahoma" w:hAnsi="Tahoma"/>
                <w:sz w:val="22"/>
                <w:szCs w:val="22"/>
              </w:rPr>
              <w:t>iegłym rewidentem nr 9882/7363 i długoletnim pracownikiem Spółki DGA Audyt Sp. z o.o. Doświadczenie zawodowe zdobywała realizując różnorodne projekty. Między innymi zajmowała się wdrażaniem oprogramowania księgowo – finansowego, wykorzystaniem oprogramowania do konsolidacji w międzynarodowych grupach kapitałowych, organizowaniem rachunkowości zarządczej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e dodatk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) Początkowy kapitał zakładowy DGA Kancelaria Rachunkowa Sp. z o.o. wynosi 450.000 złotych i dzieli się na 450 równych i niepodzielnych udziałów po 1.000 złotych każdy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 Doradztwo Gospodarcze DGA S.A. objęło 350 udziałów. Łączna wartość nominalna udziałów w spółce DGA Kancelaria Rachunkowa Sp. z o.o. objętych przez DGA S.A. wynosi 350.000 złotych i uprawnia do wykonywania 350 głosów (tj. 77,78% ogólnej liczby głosów) na Zgromadzeniu Wspólników spółki, albowiem na każdy udział Wspólnika przypada jeden gło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) Uchwały Zgromadzenia Wspólników zapadają bezwzględną większością głosów, chyba, że umowa spółki albo ustawa ustanawiają surowsze warunki podjęcia uchwał. Uchwały Zgromadzenia Wspólników dotyczące zmiany umowy spółki, spraw związanych z Zarządem (powołanie, odwołanie, udzielenie absolutorium), spraw związanych z Radą Nadzorczą (powołanie, odwołanie), umarzaniem udziałów, dopłatami zapadają większością 4/5 głos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) Objęcie udziałów nastąpiło ze środków własnych Spółki, zgodnie ze strategią przedstawioną w prospekcie emisyjnym. Inwestycja DGA S.A. w DGA Kancelaria Rachunkowa Sp. z o.o. ma charakter długoterminow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) Spółka Doradztwo Gospodarcze DGA S.A. wniosło wkład w gotówc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6) Raport zostaje przekazany do wiadomości publicznej, gdyż nabyte aktywa stanowią co najmniej 20% kapitału zakładowego jednostki, której udziały stanowią przedmiot aktywów finansowych Doradztwa Gospodarczego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1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15:00Z</dcterms:created>
  <dc:creator>Arkadiusz Legon</dc:creator>
  <dc:description/>
  <cp:keywords/>
  <dc:language>en-US</dc:language>
  <cp:lastModifiedBy>a_czub</cp:lastModifiedBy>
  <cp:lastPrinted>2005-11-16T16:15:00Z</cp:lastPrinted>
  <dcterms:modified xsi:type="dcterms:W3CDTF">2005-11-16T15:15:00Z</dcterms:modified>
  <cp:revision>2</cp:revision>
  <dc:subject/>
  <dc:title>Poznań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4320824</vt:r8>
  </property>
  <property fmtid="{D5CDD505-2E9C-101B-9397-08002B2CF9AE}" pid="3" name="_AuthorEmail">
    <vt:lpwstr>monika.wojcinska@dga.pl</vt:lpwstr>
  </property>
  <property fmtid="{D5CDD505-2E9C-101B-9397-08002B2CF9AE}" pid="4" name="_AuthorEmailDisplayName">
    <vt:lpwstr>Wojcińska, Monika</vt:lpwstr>
  </property>
  <property fmtid="{D5CDD505-2E9C-101B-9397-08002B2CF9AE}" pid="5" name="_EmailSubject">
    <vt:lpwstr>komunikat</vt:lpwstr>
  </property>
  <property fmtid="{D5CDD505-2E9C-101B-9397-08002B2CF9AE}" pid="6" name="_ReviewingToolsShownOnce">
    <vt:lpwstr/>
  </property>
</Properties>
</file>