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nań, dnia 08 grudnia 2005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Istotne umowy z PARP w sprawie realizacji projektów szkoleniowych dla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firm Elcho, Phytopharm Klęka oraz Ruch S.A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49/2005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rząd Spółki Doradztwo Gospodarcze DGA S.A. uprzejmie informuje, że zawarł umowy z Polską Agencją Rozwoju Przedsiębiorczości opatrzone datą 1 grudnia 2005 roku dotyczące realizacji następujących projektów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Sprzedawca doskonały – pilotażowy program szkoleń dla kioskarzy Ruch S.A.”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–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umowa podpisana przez Zarząd DGA S.A. w dniu 6 grudnia 2005r.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oskonalenie kwalifikacji kadry zarządzającej Elektrociepłowni Elcho”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–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umowa podpisana przez Zarząd DGA S.A. w dniu 6 grudnia 2005r.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Rozwój kadr źródłem konkurencyjności firmy Phytopharm Klęka i firm powiązanych”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–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umowa podpisana przez Zarząd DGA S.A. w dniu 5 grudnia 2005r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W dniu 7 grudnia 2005r. Zarząd sfinalizował proces zawierania powyższych umów poprzez podpisanie stosownych gwarancji wekslowych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warcie powyższych umów było konsekwencją wybrania w procedurze konkursowej ogłoszonej przez PARP w ramach Działania 2.3 SPO RZL schemat a) kolejnych projektów, zgłoszonych wspólnie przez Konsorcja, których liderem jest Doradztwo Gospodarcze DGA S.A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Sprzedawca doskonały – pilotażowy program szkoleń dla kioskarzy Ruch S.A.”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Głównym celem realizowanego projektu jest wzmocnienie pozycji konkurencyjnej kiosków sieci własnej i centrali Ruch S.A. w oparciu o podwyższenie kwalifikacji kioskarzy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śród celów szczegółowych są między innym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prawa efektywności kiosków sieci własnej Ruch S.A.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zmocnienie orientacji na klienta oraz poprawa poziomu obsług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pracowanie i przyswojenie jednolitych standardów sprzedaży i ekspozycj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oprawa komunikacji i przepływu informacji między centralą a agentami dzięki efektywnym opiekunom regionalnym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ealizacja umowy rozpocznie się w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grudniu 2005</w:t>
            </w:r>
            <w:r>
              <w:rPr>
                <w:rFonts w:cs="Tahoma" w:ascii="Tahoma" w:hAnsi="Tahoma"/>
                <w:sz w:val="22"/>
                <w:szCs w:val="22"/>
              </w:rPr>
              <w:t xml:space="preserve">. i zakończy się w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listopadzie 2006</w:t>
            </w:r>
            <w:r>
              <w:rPr>
                <w:rFonts w:cs="Tahoma" w:ascii="Tahoma" w:hAnsi="Tahoma"/>
                <w:sz w:val="22"/>
                <w:szCs w:val="22"/>
              </w:rPr>
              <w:t>r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Całkowita wartość projektu </w:t>
            </w:r>
            <w:r>
              <w:rPr>
                <w:rFonts w:cs="Tahoma" w:ascii="Tahoma" w:hAnsi="Tahoma"/>
                <w:sz w:val="22"/>
                <w:szCs w:val="22"/>
              </w:rPr>
              <w:t xml:space="preserve">obejmująca także umowę szkoleniową, która zostanie zawarta z  firmą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RUCH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wyniesie ok.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751 tys.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złotych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„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Doskonalenie kwalifikacji kadry zarządzającej Elektrociepłowni Elcho”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Głównym celem realizowanego projektu jest przygotowanie kadry zarządzającej Elektrociepłowni Elcho z Chorzowa do kierowania wolnorynkowym i konkurencyjnym przedsiębiorstwem poprzez podnoszenie kwalifikacji menedżerów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Cele szczegółowe projektu zawierają między innymi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starczenie kadrze menedżerskiej wiedzy i umiejętności niezbędnych do efektywnego  zarządzania Spółką w realiach wolnego rynku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zekazanie menedżerom umiejętności niezbędnych do włączenia pracowników w procesie realizacji celów strategicznych firmy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kształcenie wspólnoty celów i interesów oraz umiejętności współpracy pomiędzy poszczególnymi działami i szczeblami w hierarchii organizacji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ealizacja umowy rozpocznie się w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grudniu 2005r</w:t>
            </w:r>
            <w:r>
              <w:rPr>
                <w:rFonts w:cs="Tahoma" w:ascii="Tahoma" w:hAnsi="Tahoma"/>
                <w:sz w:val="22"/>
                <w:szCs w:val="22"/>
              </w:rPr>
              <w:t xml:space="preserve">. i zakończy się w listopadzie 2006 r. 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Całkowita wartość projektu </w:t>
            </w:r>
            <w:r>
              <w:rPr>
                <w:rFonts w:cs="Tahoma" w:ascii="Tahoma" w:hAnsi="Tahoma"/>
                <w:sz w:val="22"/>
                <w:szCs w:val="22"/>
              </w:rPr>
              <w:t xml:space="preserve">obejmująca także umowę szkoleniową, która zostanie zawarta z firmą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Elcho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wyniesie ok.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27 tys.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złotych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Rozwój kadr źródłem konkurencyjności firmy Phytopharm Klęka i firm powiązanych” 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Głównym celem realizowanego projektu jest rozpoczęcie procesu budowania przewagi konkurencyjnej pięciu firm z Wielkopolski – Phytopharm Klęka i firm powiązanych - na wykwalifikowanej, kompetentnej i efektywnej kadrze.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le szczegółowe z3awierają między innymi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Tahoma" w:hAnsi="Tahoma"/>
                <w:sz w:val="22"/>
                <w:szCs w:val="22"/>
              </w:rPr>
              <w:t>dostosowanie katalogu szkoleń do profilu firmy i zmieniających się wymogów rynku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prawa wiedzy i umiejętności pracowników zwiększająca efektywność wykonywania zadań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niesienie jakości zasobów ludzkich organizacji.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ealizacja umowy rozpocznie się w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grudniu 2005</w:t>
            </w:r>
            <w:r>
              <w:rPr>
                <w:rFonts w:cs="Tahoma" w:ascii="Tahoma" w:hAnsi="Tahoma"/>
                <w:sz w:val="22"/>
                <w:szCs w:val="22"/>
              </w:rPr>
              <w:t>r. i zakończy się we wrześniu 2006 r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Całkowita wartość projektu </w:t>
            </w:r>
            <w:r>
              <w:rPr>
                <w:rFonts w:cs="Tahoma" w:ascii="Tahoma" w:hAnsi="Tahoma"/>
                <w:sz w:val="22"/>
                <w:szCs w:val="22"/>
              </w:rPr>
              <w:t xml:space="preserve">obejmująca także umowę szkoleniową, która zostanie zawarta z  firmą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hytopharm Klęka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wyniesie ok. 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450 tys.  złotych.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dsumowanie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odobnie jak w przypadku poprzednich projektów dla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- Koncernu Energetycznego EnergiaPro, oraz spółek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Amica Wronki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Philip Morris Polsk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Icopal S.A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- Kreisel Technika Budowlana Sp. z o.o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o łącznej wartości ok. 15,5 mln złotych, zgodnie z założeniami Sektorowego Programu Operacyjnego Rozwój Zasobów Ludzkich 2004-2006, powyższe nowe projekty zmierzać będą do podniesienia kwalifikacji zasobów ludzkich na każdym szczeblu organizacji poprzez realizację kompleksowego i zróżnicowanego programu szkoleń.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Całkowita wartość trzech nowych projektów ogółem </w:t>
            </w:r>
            <w:r>
              <w:rPr>
                <w:rFonts w:cs="Tahoma" w:ascii="Tahoma" w:hAnsi="Tahoma"/>
                <w:sz w:val="22"/>
                <w:szCs w:val="22"/>
              </w:rPr>
              <w:t xml:space="preserve">obejmująca także umowy szkoleniowe, które zostaną zawarte z firmami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wyniesie ok. 1.728 tys. złotych. 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tykuł 56 ust. 1 pkt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Andrzej Głowack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47:00Z</dcterms:created>
  <dc:creator>Arkadiusz Legon</dc:creator>
  <dc:description/>
  <cp:keywords/>
  <dc:language>en-US</dc:language>
  <cp:lastModifiedBy>a_czub</cp:lastModifiedBy>
  <cp:lastPrinted>2005-12-08T11:20:00Z</cp:lastPrinted>
  <dcterms:modified xsi:type="dcterms:W3CDTF">2005-12-08T11:02:00Z</dcterms:modified>
  <cp:revision>37</cp:revision>
  <dc:subject/>
  <dc:title>Poznań, data</dc:title>
</cp:coreProperties>
</file>