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16 listopad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a umowa z PARP w sprawie realizacji projektu szkoleniowego dla Kreisel Technika Budowlana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5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16 listopada 2005 r. zawarł z Polską Agencją Rozwoju Przedsiębiorczości umowę dotyczącą realizacji projektu „Budowanie przewagi konkurencyjnej firmy Kreisel w oparciu o wykwalifikowaną kadrę”. Zawarcie powyższej umowy było konsekwencją wybrania w procedurze konkursowej ogłoszonej przez PARP w ramach Działania 2.3 SPO RZL schemat a) kolejnego projektu, zgłoszonego wspólnie przez Konsorcjum, którego liderem jest Doradztwo Gospodarcze DGA S.A. dla firmy Kreisel Technika Budowlana Sp. z o.o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celem realizowanego projektu jest poprawa konkurencyjności firmy Kreisel Technika Budowlana poprzez podniesienie poziomu wiedzy i kwalifikacji na każdym poziomie struktury firmy i we wszystkich pionach organizacyjn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le szczegółowe projektu zawierają między innymi: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prawę jakości i efektywności zasobów ludzkich organizacji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zrost sprzedaży produktów i pozyskanie nowych rynków zbytu dzięki kompetencjom handlowców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Udoskonalenie oferty poprzez wprowadzenie innowacyjnych produktów opracowanych we własnych laboratoriach</w:t>
            </w:r>
          </w:p>
          <w:p>
            <w:pPr>
              <w:pStyle w:val="Normal"/>
              <w:ind w:left="35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nowacyjność projektu opiera się na rozszerzeniu działań szkoleniowych, w aspekcie podmiotowym, jak i przedmiotowym, w stosunku do dotychczasowej praktyki firmy. Szkolenia obejmą wszystkie aspekty działalności firmy Kreisel, zwłaszcza w obszarze sprzedaż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obnie jak w przypadku poprzednich projektów dl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Koncernu Energetycznego EnergiaPro, oraz spółek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mica Wronki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hilip Morris Pol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Icopal S.A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godnie z założeniami Sektorowego Programu Operacyjnego Rozwój Zasobów Ludzkich 2004-2006, projekt na rzecz firmy Kreisel zmierzać będzie do podniesienia kwalifikacji zasobów ludzkich na każdym szczeblu organizacji poprzez realizację kompleksowego i zróżnicowanego programu szkoleń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planowanych na realizację projektu, umowę tą należy określić nie tylko jako istotną w skali działalności Emitenta, ale mającą bardzo istotne znaczenie w skali regionu 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listopadzie 2005 r. i zakończy się w lutym 2008 r., co oznacza, że wpływy z nią związane będą dotyczyć lat 2005-200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projektu dla firmy Kreisel </w:t>
            </w:r>
            <w:r>
              <w:rPr>
                <w:rFonts w:cs="Tahoma" w:ascii="Tahoma" w:hAnsi="Tahoma"/>
                <w:sz w:val="22"/>
                <w:szCs w:val="22"/>
              </w:rPr>
              <w:t xml:space="preserve">obejmująca także umowę szkoleniową, która zostanie zawarta z tą firmą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wyniesie ok. 1,63 mln złotych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26:00Z</dcterms:created>
  <dc:creator>Arkadiusz Legon</dc:creator>
  <dc:description/>
  <cp:keywords/>
  <dc:language>en-US</dc:language>
  <cp:lastModifiedBy>a_czub</cp:lastModifiedBy>
  <cp:lastPrinted>2005-11-16T14:33:00Z</cp:lastPrinted>
  <dcterms:modified xsi:type="dcterms:W3CDTF">2005-11-16T15:36:00Z</dcterms:modified>
  <cp:revision>12</cp:revision>
  <dc:subject/>
  <dc:title>Poznań, data</dc:title>
</cp:coreProperties>
</file>