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28 grudni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warcie znaczących umów o limit i przelew wierzytelnośc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51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związku z zawarciem w dniu 1 grudnia 2005 r. znaczącej umowy z Polską Agencją Rozwoju Przedsiębiorczości dotyczącej realizacji projektu „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rogram szkolenia kadr dla rozwoju produktów turystycznych</w:t>
            </w:r>
            <w:r>
              <w:rPr>
                <w:rFonts w:cs="Tahoma" w:ascii="Tahoma" w:hAnsi="Tahoma"/>
                <w:sz w:val="22"/>
                <w:szCs w:val="22"/>
              </w:rPr>
              <w:t>” (o której informowano w raporcie bieżącym nr 50/2005 z 15.12.2005) Zarząd Spółki Doradztwo Gospodarcze DGA S.A. zawarł w dniu 27 grudnia 2005 r. umowę o limit wierzytelności nr CRD/L/21068/05 z Raiffeisen Bank Spółka Polska S.A. z siedzibą w Warszawie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 podstawie powyższej umowy bank udzielił Emitentowi limitu wierzytelności do maksymalnej kwoty 5 mln złotych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Limit ten może być wykorzystany w formie gwarancji bankowych udzielonych w złotych polskich lub innej walucie, wystawionych przez bank na wniosek Emitenta, zgodnie z zaakceptowanymi przez bank zleceniami Spółk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kres wykorzystania limitu rozpoczyna się od dnia udostępnienia środków z Limitu i zamyka się datą 31 marca 2008r. Terminy ważności Gwarancji nie mogą przekroczyć powyższej daty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celu zabezpieczenia wierzytelności wynikającej z powyższej umowy Emitent zawarł również w dniu 27 grudnia 2005r. z Raiffeisen Bank Spółka Polska S.A. umowę przelewu wierzytelności, w której zobowiązał się przenieść na rzecz banku wierzytelności pieniężne i związane z nimi roszczenia w wysokości 4,6 mln złotych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ryterium uznania umów za znaczące jest wartość kapitałów własnych Emitent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§ 5 ust.1 pkt 3)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1:36:00Z</dcterms:created>
  <dc:creator>Arkadiusz Legon</dc:creator>
  <dc:description/>
  <dc:language>en-US</dc:language>
  <cp:lastModifiedBy>a_kowalak</cp:lastModifiedBy>
  <cp:lastPrinted>2005-12-23T12:43:00Z</cp:lastPrinted>
  <dcterms:modified xsi:type="dcterms:W3CDTF">2005-12-28T07:43:00Z</dcterms:modified>
  <cp:revision>8</cp:revision>
  <dc:subject/>
  <dc:title>Poznań, data</dc:title>
</cp:coreProperties>
</file>