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2 lutego 2005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miana w składzie Rady Nadzorczej Spółki</w:t>
            </w:r>
          </w:p>
        </w:tc>
      </w:tr>
      <w:tr>
        <w:trPr>
          <w:trHeight w:val="352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6/2005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Doradztwa Gospodarczego DGA S.A. informuje, że w dniu 21 lutego 2005 roku pan Tomasz Sadowski, Członek Rady Nadzorczej Spółki poinformował o rezygnacji z pełnionej funkcji w Radzie Nadzorczej Doradztwa Gospodarczego DGA S.A. z dniem 21 lutego 2005r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wodem złożenia rezygnacji jest zintensyfikowanie prac związanych z uczestnictwem pana Tomasza Sadowskiego w Radzie Pożytku Publicznego, a w szczególności z przygotowaniem Narodowego Planu Rozwoju na lata 2007-2013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Cs/>
                <w:sz w:val="22"/>
                <w:szCs w:val="22"/>
              </w:rPr>
              <w:t>§ 5 ust. 1 pkt 30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231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na Szymańska                                                  Waldemar Przybył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iceprezes Zarządu                                             Wiceprezes Zarządu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9:48:00Z</dcterms:created>
  <dc:creator>m_dyminska</dc:creator>
  <dc:description/>
  <dc:language>en-US</dc:language>
  <cp:lastModifiedBy>m_dyminska</cp:lastModifiedBy>
  <cp:lastPrinted>2005-02-22T11:20:00Z</cp:lastPrinted>
  <dcterms:modified xsi:type="dcterms:W3CDTF">2005-02-22T10:30:00Z</dcterms:modified>
  <cp:revision>4</cp:revision>
  <dc:subject/>
  <dc:title>Poznań, 22 lutego 2005r</dc:title>
</cp:coreProperties>
</file>