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29.11.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nacząca umowa z Fundacją Fundusz Współpracy – Jednostką Finansująco-Kontraktującą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6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29 listopada 2005 r. zawarł znaczącą umowę z Fundacją Fundusz Współpracy – Jednostką Finansująco-Kontraktującą. Przedmiotem umowy jest u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sługa przygotowania pełnej dokumentacji dla 112 projektów z zakresu: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społeczeństwa informacyjnego,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rewitalizacji oraz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turystyk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w ramach </w:t>
            </w:r>
            <w:r>
              <w:rPr>
                <w:rFonts w:cs="Tahoma" w:ascii="Tahoma" w:hAnsi="Tahoma"/>
                <w:sz w:val="22"/>
                <w:szCs w:val="22"/>
              </w:rPr>
              <w:t>Zintegrowanego Programu Operacyjnego Rozwoju Regionalnego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(ZPORR),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 takż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gotowania szkoleń oraz podręcznika z zakresu procedur FIDIC w ZPORR w ramach projektu Phare 2003/004-379.01.08 „Wsparcie procesu wdrażania ZPORR na poziomie centralnym i regionalnym”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warcie powyższej umowy było konsekwencją wygrania przetargu przez Konsorcjum, którego liderem jest Emitent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DIC (Fédération Internationale Des Ingénieurs-Conseils) to Międzynarodowa Federacja Inżynierów Konsultantów,</w:t>
            </w:r>
            <w:r>
              <w:rPr>
                <w:rFonts w:cs="Verdana" w:ascii="Verdana" w:hAnsi="Verdana"/>
                <w:color w:val="2D4D6D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która  osiągnęła międzynarodowy  autorytet głównie dzięki opracowaniu publikacji posiadających podstawowe znaczenie dla realizacji inwestycji inżynieryjno-budowlanych. Wzory FIDIC dotyczące procedur przetargowych oraz zawierania umów i kontraktów budowlanych są zgodne z wymaganiami Banku Światowego, EBOR i PHARE (europejskie fundusze pomocowe - granty). Wzory te znajdują powszechne zastosowanie w kontraktach międzynarodowych, ale bywają często stosowane do zadań lokalnych w takich krajach jak Polsk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ntegrowany Program Operacyjny Rozwoju Regionalnego jest jednym z siedmiu programów operacyjnych, które służą realizacji Narodowego Planu Rozwoju/Podstaw Wsparcia Wspólnoty na lata 2004-2006 (NPR/PWW)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czegółowy zakres zadań w ramach wygranego projektu obejmuje m.in.: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)  Przygotowanie i przeprowadzenie szkoleń dla 1200 uczestników. Tematyka szkoleń dotyczy: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warunków kontraktowych FIDIC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określenia podmiotów FIDIC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zakres zadań i obowiązków Inżyniera Kontraktu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- zgodności procedur FIDIC z polskim prawem budowlanym i prawem cywilnym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- znaczenia warunków szczególnych FIDIC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znajomości klauzul finansowych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polubownego rozwiązywania sporów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 arbitrażu międzynarodowego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zygotowanie 10 000 egzemplarzy podręcznika dot.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zakresu procedur FIDIC w ZPORR. </w:t>
            </w:r>
          </w:p>
          <w:p>
            <w:pPr>
              <w:pStyle w:val="Normal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zygotowanie dokumentacji – przygotowanie dokumentów dla właściwego przygotowania 112 projektów do aplikowania o środki ZPORR (koncepcja budowlana, projekt wykonawczy, przygotowanie studium wykonalności, raport oddziaływania na środowisko)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ojekt ma zasięg ogólnopolski. </w:t>
            </w: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wagę projektu zarówno z punktu widzenia beneficjentów środków z Unii Europejskiej na inwestycje, jak również wykorzystania środków unijnych przez Polskę a także wartość środków zaangażowanych przy realizacji projektu, umowę tą  należy określić nie tylko jako istotną w skali działalności Emitenta, ale mającą bardzo istotne znaczenie w skal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będzie realizowany do 30 września 2006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7.705.000,00 PLN netto i przekroczy 30% wartości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14:00Z</dcterms:created>
  <dc:creator>Arkadiusz Legon</dc:creator>
  <dc:description/>
  <cp:keywords/>
  <dc:language>en-US</dc:language>
  <cp:lastModifiedBy>a_czub</cp:lastModifiedBy>
  <cp:lastPrinted>2005-11-28T14:58:00Z</cp:lastPrinted>
  <dcterms:modified xsi:type="dcterms:W3CDTF">2005-11-28T14:09:00Z</dcterms:modified>
  <cp:revision>10</cp:revision>
  <dc:subject/>
  <dc:title>Poznań, data</dc:title>
</cp:coreProperties>
</file>