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znań, 7 czerwca 2005 roku</w:t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8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Lista akcjonariuszy posiadających co najmniej 5% ogólnej liczby głosów na Zwyczajnym Walnym Zgromadzeniu Doradztwa Gospodarczego DGA S.A. 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22/2005</w:t>
            </w:r>
          </w:p>
        </w:tc>
      </w:tr>
      <w:tr>
        <w:trPr>
          <w:trHeight w:val="2981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Zarząd Doradztwa Gospodarczego DGA S.A. przekazuje listę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kcjonariuszy posiadających co najmniej 5% ogólnej liczby głosów na Zwyczajnym Walnym Zgromadzeniu Doradztwa Gospodarczego DGA S.A. w dniu 7 czerwca 2005 r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ndrzej Głowacki - 1 183 284 głosów, co stanowi 52,36% ogólnej liczby głosów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Anna Szymańska - 145 629 głosów, co stanowi 6,44% ogólnej liczby głosów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tykuł 148 ust. 3 Ustawy Prawo o publicznym obrocie papierami wartościowymi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958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  <w:tab/>
            </w:r>
          </w:p>
        </w:tc>
      </w:tr>
    </w:tbl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62" w:right="1162" w:gutter="0" w:header="51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7110" cy="1365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ostbody1">
    <w:name w:val="postbody1"/>
    <w:basedOn w:val="Domylnaczcionkaakapitu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0:55:00Z</dcterms:created>
  <dc:creator>Arkadiusz Legon</dc:creator>
  <dc:description/>
  <cp:keywords/>
  <dc:language>en-US</dc:language>
  <cp:lastModifiedBy>a_czub</cp:lastModifiedBy>
  <cp:lastPrinted>2004-12-13T18:20:00Z</cp:lastPrinted>
  <dcterms:modified xsi:type="dcterms:W3CDTF">2005-06-06T11:41:00Z</dcterms:modified>
  <cp:revision>4</cp:revision>
  <dc:subject/>
  <dc:title>Poznań, data</dc:title>
</cp:coreProperties>
</file>