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10 maja 2005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8098"/>
      </w:tblGrid>
      <w:tr>
        <w:trPr>
          <w:trHeight w:val="851" w:hRule="atLeast"/>
        </w:trPr>
        <w:tc>
          <w:tcPr>
            <w:tcW w:w="166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098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8" w:hRule="atLeast"/>
        </w:trPr>
        <w:tc>
          <w:tcPr>
            <w:tcW w:w="16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ermin, miejsce i porządek obrad Zwyczajnego Walnego Zgromadzenia zaplanowanego na 07.06.2005r.</w:t>
            </w:r>
          </w:p>
        </w:tc>
      </w:tr>
      <w:tr>
        <w:trPr>
          <w:trHeight w:val="424" w:hRule="atLeast"/>
        </w:trPr>
        <w:tc>
          <w:tcPr>
            <w:tcW w:w="97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16/2005</w:t>
            </w:r>
          </w:p>
        </w:tc>
      </w:tr>
      <w:tr>
        <w:trPr>
          <w:trHeight w:val="665" w:hRule="atLeast"/>
        </w:trPr>
        <w:tc>
          <w:tcPr>
            <w:tcW w:w="97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półki Akcyjnej w Poznaniu, zarejestrowanej dnia 15.11.2001 r. w Sądzie Rejonowym w Poznaniu, XXI Wydział Gospodarczy KRS, pod numerem 0000060682, działając na podstawie art. 399 § 1 Kodeksu spółek handlowych, zwołuje na dzień 7 czerwca 2005 roku, o godz. 9.00, w siedzibie Spółki, w Poznaniu przy ul. Towarowej 35, Zwyczajne Walne Zgromadzeni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rządek obrad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) Otwarcie obrad Zgromadzenia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) Wybór Przewodniczącego Zgromadzenia oraz komisji skrutacyjnej,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3) Zatwierdzenie porządku obrad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) Rozpatrzenie sprawozdania Zarządu z działalności Spółki za rok obrotowy 2004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) Rozpatrzenie sprawozdania Zarządu z działalności Grupy Kapitałowej za rok obrotowy 2004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) Rozpatrzenie sprawozdania finansowego Spółki za rok obrotowy 2004, wraz z opinią biegłego rewidenta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) Rozpatrzenie sprawozdania finansowego Grupy Kapitałowej za rok obrotowy 2004, wraz z opinią biegłego rewidenta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) Rozpatrzenie sprawozdania Rady Nadzorczej z działalności za rok obrotowy 2004 wraz ze sprawozdaniem Rady Nadzorczej dotyczącym oceny sprawozdań Zarządu oraz Finansowych za rok 2004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) Rozpatrzenie wniosku Zarządu wraz z opinią Rady Nadzorczej w sprawie podziału zysku Spółki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) Zatwierdzenie sprawozdania Zarządu z działalności za rok obrotowy 2004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) Zatwierdzenie sprawozdania finansowego Spółki za rok obrotowy 2004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) Zatwierdzenie sprawozdania Zarządu z działalności Grupy Kapitałowej za rok obrotowy 2004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) Zatwierdzenie sprawozdania finansowego Grupy Kapitałowej za rok obrotowy 2004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) Zatwierdzenie sprawozdania Rady Nadzorczej z działalności za rok obrotowy 2004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) Udzielenie członkom Zarządu oraz członkom Rady Nadzorczej absolutorium z wykonania przez nich obowiązków w roku obrotowym 2004,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16) Pojęcie uchwały w przedmiocie podziału zysku za rok obrotowy 2004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7) Podjęcie uchwały w przedmiocie zmian Statutu Spółki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8) Podjęcie uchwały upoważniającej Radę Nadzorczą do ustalenia tekstu jednolitego Statutu Spółki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9) Podjęcie uchwał w przedmiocie zmiany Regulaminu Walnego Zgromadzenia i Regulaminu Rady Nadzorczej Spółki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) Podjęcie uchwały w sprawie akceptacji oświadczenia Zarządu w sprawie przestrzegania zasad ładu korporacyjnego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1) Podjęcie uchwały w przedmiocie liczebności Rady Nadzorczej,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22) Podjęcie uchwały w przedmiocie zmian w składzie Rady Nadzorczej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3) Podjęcie uchwały w przedmiocie liczebności Zarządu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4) Podjęcie uchwały w przedmiocie powołania Zarządu na nową kadencję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5) Zamknięcie obrad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ziałając w oparciu o art. 402 § 1 Kodeksu spółek handlowych Zarząd Spółki podaje treść proponowanych zmian w Statucie Spółki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[Zmiana § 5 ust. 1 pkt 4), 7), 8),13), 14), 15) i 20) Statutu]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ychczasowa treść: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4) Działalność w zakresie oprogramowania PKD nr 72.20.Z;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7) Pozostała działalność związana z informatyką PKD nr 72.60.Z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) Pozostała działalność komercyjna, gdzie indziej nie sklasyfikowana</w:t>
            </w:r>
            <w:r>
              <w:rPr>
                <w:rFonts w:cs="Tahoma" w:ascii="Tahoma" w:hAnsi="Tahoma"/>
                <w:iCs/>
                <w:sz w:val="22"/>
                <w:szCs w:val="22"/>
              </w:rPr>
              <w:t xml:space="preserve"> PKD nr 77.84.B;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13) Działalność związana z pośrednictwem pracy PKD nr 74.50.A;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14) Działalność związana z tłumaczeniami i usługami sekretarskimi PKD nr 74.83.Z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15) Pozostała sprzedaż hurtowa wyspecjalizowana PKD nr 51.70.A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) Placówki kształcenia praktycznego dla młodzieży PKD nr 80.22.J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ponowana treść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4)  </w:t>
            </w:r>
            <w:r>
              <w:rPr>
                <w:rFonts w:cs="Tahoma" w:ascii="Tahoma" w:hAnsi="Tahoma"/>
                <w:iCs/>
                <w:sz w:val="22"/>
                <w:szCs w:val="22"/>
              </w:rPr>
              <w:t>Działalność w zakresie oprogramowania PKD nr 72.2;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7) Działalność związana z informatyką, pozostała PKD nr 72.60.Z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) Działalność komercyjna pozostała, gdzie indziej nie sklasyfikowana</w:t>
            </w:r>
            <w:r>
              <w:rPr>
                <w:rFonts w:cs="Tahoma" w:ascii="Tahoma" w:hAnsi="Tahoma"/>
                <w:iCs/>
                <w:sz w:val="22"/>
                <w:szCs w:val="22"/>
              </w:rPr>
              <w:t xml:space="preserve"> PKD nr 74.87.B;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13) Rekrutacja i udostępnianie pracowników PKD nr 74.50;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14) Działalność związana z tłumaczeniami i usługami sekretarskimi PKD nr 74.85.Z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15) Pozostała sprzedaż hurtowa PKD nr 51.99.Z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) Placówki kształcenia praktycznego dla młodzieży PKD nr 80.22.E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2.  [Zmiana § 14</w:t>
            </w:r>
            <w:r>
              <w:rPr>
                <w:rFonts w:cs="Tahoma" w:ascii="Tahoma" w:hAnsi="Tahoma"/>
                <w:sz w:val="22"/>
                <w:szCs w:val="22"/>
              </w:rPr>
              <w:t xml:space="preserve"> ust. 3 Statutu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]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ychczasowa treść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   Usunięcie lub zaniechania rozpatrywania spraw umieszczonych w porządku obrad Walnego Zgromadzenia na żądanie zgłoszone przez akcjonariusza, wymaga zgody akcjonariusza, który zgłosił takie żądani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ponowana treść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    Zdjęcie z porządku obrad bądź zaniechanie rozpatrywania sprawy umieszczonej w porządku obrad na wniosek akcjonariuszy wymaga podjęcia uchwały walnego zgromadzenia, po uprzednio wyrażonej zgodzie przez wszystkich obecnych akcjonariuszy, którzy zgłosili taki wniosek, popartej 75% głosów walnego zgromadzenia.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3. [Zmiana § 16 ust. 6 Statutu]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ychczasowa treść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)  składanie Walnemu Zgromadzeniu corocznego pisemnego sprawozdania z wyników oceny, o której mowa w pkt 4 i 5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oponowana treść: 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)   zwięzła ocena sytuacji spółki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)  składanie Walnemu Zgromadzeniu corocznego pisemnego sprawozdania z wyników oceny, o której mowa w pkt 4, 5 i 6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4. [Zmiana § 18 ust. 2 Statutu]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ychczasowa treść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 Poza spełnieniem warunków określonych w ust. 1 uchwała w sprawie udzielania zgody na czynności, o których mowa w § 16 ust. 1 pkt 1-3 Statutu, wymaga głosowania za jej przyjęciem co najmniej jednego z Członków Niezależnych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ponowana treść: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 Poza spełnieniem warunków określonych w ust. 1 uchwała w sprawie udzielania zgody na czynności, o których mowa w § 16 ust. 1 pkt 1-3 Statutu, wymaga głosowania za jej przyjęciem większości Członków Niezależnych.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rząd Spółki uprzejmie informuje, że uprawnieni do udziału w Walnym Zgromadzeniu, osobiście lub przez pełnomocnika, będą akcjonariusze, którzy złożą imienne świadectwo depozytowe wystawione na potwierdzenie własności akcji Doradztwo Gospodarcze DGA S.A. przez podmiot prowadzący rachunek papierów wartościowych, zgodnie z przepisami o publicznym obrocie papierami wartościowymi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Świadectwa depozytowe winny zawierać potwierdzone blokady akcji do dnia odbycia Walnego Zgromadzenia i nie mogą być odebrane przed jego zakończeniem.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Świadectwa depozytowe, o których mowa powyżej, należy złożyć w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sekretariacie Zarządu Spółki przy ul. Towarowej 35 w Poznaniu</w:t>
            </w:r>
            <w:r>
              <w:rPr>
                <w:rFonts w:cs="Tahoma" w:ascii="Tahoma" w:hAnsi="Tahoma"/>
                <w:sz w:val="22"/>
                <w:szCs w:val="22"/>
              </w:rPr>
              <w:t xml:space="preserve"> przynajmniej na tydzień przed terminem Walnego Zgromadzenia, tj. do dnia 31 maja 2005 r., do godz. 15.00.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ełnomocnicy akcjonariuszy będący osobami prawnymi muszą przedstawić aktualny odpis z odpowiedniego rejestru, określający osoby uprawnione do reprezentacji tych podmiotów oraz odpowiednie pisemne pełnomocnictwo w oryginale.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7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odstawa prawna:</w:t>
            </w:r>
          </w:p>
        </w:tc>
      </w:tr>
      <w:tr>
        <w:trPr>
          <w:trHeight w:val="721" w:hRule="atLeast"/>
        </w:trPr>
        <w:tc>
          <w:tcPr>
            <w:tcW w:w="97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§ 45 ust. 1 pkt 1 i 2 Rozporządzenia Rady Ministrów w sprawie informacji bieżących i okresowych przekazywanych przez emitentów papierów wartościowych</w:t>
            </w:r>
          </w:p>
        </w:tc>
      </w:tr>
      <w:tr>
        <w:trPr>
          <w:trHeight w:val="429" w:hRule="atLeast"/>
        </w:trPr>
        <w:tc>
          <w:tcPr>
            <w:tcW w:w="97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533" w:hRule="atLeast"/>
        </w:trPr>
        <w:tc>
          <w:tcPr>
            <w:tcW w:w="9759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8:05:00Z</dcterms:created>
  <dc:creator>mkuchciak</dc:creator>
  <dc:description/>
  <cp:keywords/>
  <dc:language>en-US</dc:language>
  <cp:lastModifiedBy>a_czub</cp:lastModifiedBy>
  <cp:lastPrinted>2005-05-04T13:21:00Z</cp:lastPrinted>
  <dcterms:modified xsi:type="dcterms:W3CDTF">2005-05-10T11:13:00Z</dcterms:modified>
  <cp:revision>4</cp:revision>
  <dc:subject/>
  <dc:title>Poznań, 18 lutego 2005 r</dc:title>
</cp:coreProperties>
</file>