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30 czerw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Kandydatura do Rady Nadzorczej Spółki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7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pan Andrzej Głowacki, znaczący akcjonariusz Spółki zgłosił kandydaturę pana Janusza Steinhoffa do Rady Nadzorczej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an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Janusz Steinhoff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odził się w 1946 r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kończył Wydział Górniczy Politechniki Śląskiej. W 1985 r. uzyskał tytuł doktora nauk technicznych. Jest specjalistą z zakresu przeróbki kopalin stałych, górnictwa, ochrony środowiska, procesów restrukturyzacji górnictw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74-1975 był asystentem badań i wdrożeń Centralnego Ośrodka Badawczo- Projektowego Maszyn Górniczych „KOMAG”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75-1990 był pracownikiem naukowym Politechniki Śląskiej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latach 1990-1994 sprawował funkcję Prezesa Wyższego Urzędu Górniczeg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latach1994-1997 był Doradcą Prezesa w Państwowej Agencji Węgla Kamiennego. W tym okresie był również wykładowcą na Politechnice Śląski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1997-2001 był Ministrem w Ministerstwie Gospodar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2000-2001 sprawował funkcje Wiceprezesa Rady Ministrów w Kancelarii Prezesa Rady Ministr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2002-2003 był Prorektorem Akademii Polonij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2002 r. jest Prezesem Centrum Banku Śląskiego oraz Przewodniczącym Rady Nadzorczej w firmie EADS Polska Sp. z o.o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iada również uprawnienia członka Rad Nadzorcz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wyższa kandydatura zostanie przedstawiona na kolejnym posiedzeniu Rady Nadzorczej,  zaplanowanym na 6 lipca br., celem powołania w drodze kooptacji do pełnienia funkcji nowego Członka Rady Nadzorczej, w oparciu o </w:t>
            </w:r>
            <w:r>
              <w:rPr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15 ust. 5 Statutu Spół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27 ust. 1 Regulaminu Giełdy Papierów Wartościowych w Warszawie S.A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I">
    <w:name w:val="Nagłówek I"/>
    <w:basedOn w:val="Heading1"/>
    <w:qFormat/>
    <w:pPr>
      <w:numPr>
        <w:ilvl w:val="0"/>
        <w:numId w:val="2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30:00Z</dcterms:created>
  <dc:creator>Arkadiusz Legon</dc:creator>
  <dc:description/>
  <cp:keywords/>
  <dc:language>en-US</dc:language>
  <cp:lastModifiedBy>a_czub</cp:lastModifiedBy>
  <cp:lastPrinted>2005-06-30T15:48:00Z</cp:lastPrinted>
  <dcterms:modified xsi:type="dcterms:W3CDTF">2005-06-30T15:11:00Z</dcterms:modified>
  <cp:revision>8</cp:revision>
  <dc:subject/>
  <dc:title>Poznań, data</dc:title>
</cp:coreProperties>
</file>