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28 październik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totna umowa szkoleniowa z Komendantem Głównym Policj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2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27 października 2005 r. zawarł z Komendantem Głównym Policji umowę dotyczącą realizacji projektu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„Szkolenia w zakresie zarządzania jakością oraz rozwoju i modernizacji organizacji Policji”.</w:t>
            </w:r>
            <w:r>
              <w:rPr>
                <w:rFonts w:cs="Tahoma" w:ascii="Tahoma" w:hAnsi="Tahoma"/>
                <w:sz w:val="22"/>
                <w:szCs w:val="22"/>
              </w:rPr>
              <w:t xml:space="preserve"> Projekt realizowany jest w ramach Polskiego Programu Krajowego – Część II. Pomoc techniczna dla projektu „Walka z przestępczością IV” i jest finansowany ze środków Unii Europejskiej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warcie powyższej umowy było konsekwencją wygrania przetargu przez Konsorcjum, którego liderem jest Emitent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łównym założeniem realizowanego projektu jest przeprowadzenie szkoleń w zakresi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zania jakością – w tym szkolenia dla audytorów wiodących, asesorów EFQM (Europejska Fundacja Zarządzania Jakością), na temat przygotowania jednostek Policji do wdrożenia procesu zarządzania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woju i modernizacji organizacji Policji – m.in. szkolenia na temat zarządzania zasobami ludzkimi w Policji, outsourcingu, komputerowego wspomagania diagnostyki i optymalizacji struktury organizacyjnej jednostek Policji oraz zarządzania finansami zgodnego ze standardami U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otnym atutem Projektu będzie kompleksowe podejście do zakresu zadań, wyrażające się przede wszystkim poprzez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jęcie działaniami w ramach Projektu wytypowanych pracowników i funkcjonariuszy Policji (w różnej strukturze, różnych województw), a także organizacji powiązanych, w tym: Szkół Policji, Biura Międzynarodowej Współpracy Policji, Biura-Gabinetu Komendanta Głównego Policji, Biura Logistyki Policji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ostarczenie beneficjentom wiedzy i umiejętności dostosowanych do ich potrzeb i poziomu wiedzy i doświadczeń oraz odpowiadających realnemu zapotrzebowaniu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sadniczym elementem decydującym o dużej innowacyjności, a zarazem wartości dodanej Projektu będzie zaangażowanie jako ekspertów - wykładowców konsultantów z wieloletnim praktycznym doświadczeniem, którzy na co dzień doradzają różnym klientom w zakresie analogicznym do tematyki Projektu. Przepływ know-how pomiędzy zawodowymi konsultantami, specjalizującymi się w poszczególnych dziedzinach, a grupą docelową szkoleń, nie tylko przyczyni się do wzmocnienia kwalifikacji tych ostatnich w dziedzinie zarządzania jakością, oraz nowoczesnej organizacji, ale także pozwoli im zapoznać się z tematyką stosunkowo nową, aktualną zwłaszcza po wstąpieniu Polski do Unii Europejskiej, w tym m.in. dotyczącą obsługi finansowej projektów realizowanych w ramach funduszy pomocowych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a także wartość środków zaangażowanych przy realizacji projektu, umowę tą  należy określić nie tylko jako istotną w skali działalności Emitenta, ale mający bardzo istotne znaczenie w skali regionu 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październiku 2005 r. i zakończy się w październiku 2006 r., co oznacza, że wpływy z nią związane będą dotyczyć lat 2005-200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umowy wyniesie ok. 293,8 tys. euro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na Szymań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17:00Z</dcterms:created>
  <dc:creator>Arkadiusz Legon</dc:creator>
  <dc:description/>
  <cp:keywords/>
  <dc:language>en-US</dc:language>
  <cp:lastModifiedBy>a_czub</cp:lastModifiedBy>
  <cp:lastPrinted>2005-10-28T08:32:00Z</cp:lastPrinted>
  <dcterms:modified xsi:type="dcterms:W3CDTF">2005-10-28T06:41:00Z</dcterms:modified>
  <cp:revision>4</cp:revision>
  <dc:subject/>
  <dc:title>Poznań, data</dc:title>
</cp:coreProperties>
</file>