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2 grud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umowa z PARP w sprawie realizacji projektu „Wzmocnienie regionalnej sieci organizacji wspierania biznesu w woj. Wielkopolskim”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8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1 grudnia 2005 r. zawarł z Polską Agencją Rozwoju Przedsiębiorczości umowę dotyczącą realizacji projektu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„Wzmocnienie regionalnej sieci organizacji wspierania biznesu w woj. Wielkopolskim”. </w:t>
            </w:r>
            <w:r>
              <w:rPr>
                <w:rFonts w:cs="Tahoma" w:ascii="Tahoma" w:hAnsi="Tahoma"/>
                <w:sz w:val="22"/>
                <w:szCs w:val="22"/>
              </w:rPr>
              <w:t>Zawarcie powyższej umowy było konsekwencją wybrania w procedurze przetargowej ogłoszonej przez PARP projektu, zgłoszonego wspólnie przez Konsorcjum, którego liderem jest Doradztwo Gospodarcze DGA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 ogólnych celów projektu należy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wzmocnienie warunków sprzyjających rozwojowi sektora małych i średnich przedsiębiorstw (MŚP) w województwie wielopolskim poprzez rozwój efektywnej sieci instytucji biznesu, świadczących wysokiej jakości usługi wspierające MŚP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umożliwienie MŚP działającym w tych miejscach województwa wielkopolskiego, w których brak jest szerokiego dostępu do usług instytucji otoczenia biznesu, dostępu do usług informacyjnych, szkoleniowych, finansowych oraz doradczych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rzygotowanie lokalnych instytucji otoczenia biznesu do zapewniania standardów obowiązujących w ramach ogólnopolskiego systemu wsparcia MŚP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projekt będą się składały następujące działani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analiza potrzeb sektora MŚP w woj. wielkopolskim na zewnętrzne usługi wspierające działalność gospodarczą oraz analiza możliwości zaspokojenia tych potrzeb przez istniejące instytucje otoczenia biznes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skazanie lokalizacji potencjalnych 8 Punktów Konsultacyjnych dla MŚP i opracowanie dla nich studiów wykonalności i biznes planów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zkolenia dla pracowników instytucji otoczenie biznesu w woj. wielkopolski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nowacyjność projektu opierać się będzie przede wszystkim na realizacji kompleksowego procesu obejmującego w pierwszej kolejności badania zapotrzebowania sektora MŚP na konkretne usługi, analizę silnych i słabych stron potencjalnych Punktów Konsultacyjnych, aż do wyłonienia grupy tych instytucji, które zarówno poprzez swe umiejscowienie, jak i zakres pełnionych usług najpełniej przyczynią się do wzmocnienia otoczenia biznesu w Wielkopolsce, a po zakończeniu projektu będą miały wiedzę i narzędzia, aby w efektywny sposób wspierać wzmacnianie konkurencyjności sektora MŚP w region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umowę tą należy określić nie tylko jako istotną w skali działalności Emitenta, ale mającą bardzo istotne znaczenie w skali region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grudniu 2005 r. i zakończy się we wrześniu 2006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projektu wyniesie ok. 0,5 mln złotych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38:00Z</dcterms:created>
  <dc:creator>Arkadiusz Legon</dc:creator>
  <dc:description/>
  <cp:keywords/>
  <dc:language>en-US</dc:language>
  <cp:lastModifiedBy>a_czub</cp:lastModifiedBy>
  <cp:lastPrinted>2005-11-16T14:33:00Z</cp:lastPrinted>
  <dcterms:modified xsi:type="dcterms:W3CDTF">2005-12-02T06:36:00Z</dcterms:modified>
  <cp:revision>12</cp:revision>
  <dc:subject/>
  <dc:title>Poznań, data</dc:title>
</cp:coreProperties>
</file>