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7 czerwca 2005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rząd nowej kadencji, powołani prokurenci Spółki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23/2005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uprzejmie informuje, że w dniu 7 czerwca 2005r. Zwyczajne Walne Zgromadzenie Spółki powołało na kolejną, czwartą kadencję Zarząd Spółki w składz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 Andrzej Głowacki – Prezes Zarząd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i Anna Szymańska – Wiceprezes Zarząd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oby powołane w skład Zarządu pełnią powyższe funkcje w Spółce od 18 maja 1995 r. a ich życiorysy zostały opublikowane w prospekcie emisyjnym Spółki opublikowanym w dniu 19 lutego 2004r.  </w:t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nadto Zarząd informuje, że w dniu 7 czerwca 2005r. udzielił prokury łącznej następującym osobo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u Waldemarowi Przybyle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anu Pawłowi Radziłowskiemu.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Nowo powołani prokurenci Spółki mają prawo do reprezentowania Spółki łącznie z drugim prokurentem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formacje o panach Waldemarze Przybyle i Pawle Radziłowskim zostały także opublikowane w dniu 19 lutego 2004r. w prospekcie emisyjnym Spółki, w związku z faktem, że obaj pełnili funkcje Wiceprezesów Zarządu trzeciej kadencj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26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39:00Z</dcterms:created>
  <dc:creator>Arkadiusz Legon</dc:creator>
  <dc:description/>
  <cp:keywords/>
  <dc:language>en-US</dc:language>
  <cp:lastModifiedBy>a_czub</cp:lastModifiedBy>
  <cp:lastPrinted>2005-06-07T14:33:00Z</cp:lastPrinted>
  <dcterms:modified xsi:type="dcterms:W3CDTF">2005-06-07T13:10:00Z</dcterms:modified>
  <cp:revision>7</cp:revision>
  <dc:subject/>
  <dc:title>Poznań, data</dc:title>
</cp:coreProperties>
</file>