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0 stycznia 2005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69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69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owe znaczące projekty Emitenta. Środki unijne dla projektów szkoleniowych DGA dla Koncernu Energetycznego EnergaPro i Amica Wronki.</w:t>
            </w:r>
          </w:p>
        </w:tc>
      </w:tr>
      <w:tr>
        <w:trPr>
          <w:trHeight w:val="424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3/2005</w:t>
            </w:r>
          </w:p>
        </w:tc>
      </w:tr>
      <w:tr>
        <w:trPr>
          <w:trHeight w:val="1103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, że w dniu 19 stycznia 2005 roku Polska Agencja Rozwoju Przedsiębiorczości (PARP) ogłosiła listę wniosków, które otrzymały dofinansowanie w ramach I terminu I edycji konkursu ogłoszonego w ramach Sektorowego Programu Operacyjnego Rozwój Zasobów Ludzkich, Priorytet 2 Rozwój społeczeństwa opartego na wiedzy Działanie 2.3 Rozwój kadr nowoczesnej gospodarki, Schemat a "Doskonalenie umiejętności i kwalifikacji kadr"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gram współfinansowany jest z Europejskiego Funduszu Społecznego (EF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Łączna lista 23 wniosków, które otrzymały dofinansowanie unijne zawiera dwa projekty złożone przez Doradztwo Gospodarcze DGA S.A.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sz w:val="22"/>
                <w:szCs w:val="22"/>
              </w:rPr>
              <w:t>Wykwalifikowana kadra atutem Koncernu Energetycznego EnergiaPro na wolnym rynku UE”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sz w:val="22"/>
                <w:szCs w:val="22"/>
              </w:rPr>
              <w:t>Kompleksowy program rozwoju kadr dla Amica Wronki S.A.”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ojekt dla Koncernu Energetycznego EnergiaPro zakłada uzyskanie na jego realizację dotacji unijnej w wysokości ok. 4,3 mln złotych. Partnerami w projekcie „Wykwalifikowana kadra atutem Koncernu Energetycznego EnergiaPro na wolnym rynku UE” są PPHU Mediator Ośrodek Szkoleń i Doradztwo Gospodarczego oraz WIEDZA i ROZWÓJ Fundacja LCEK. Ogólna wartość kontraktu, z udziałem własnym spółki EnergiaPro wyniesie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ok.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6,2 mln złot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ojekt „Kompleksowy program rozwoju kadr dla Amica Wronki S.A.” ma być współfinansowany ze środków unijnych w wysokości ok. 2,5 mln złotych i został złożony w konsorcjum z firmami DOOR Poland oraz Zig-Zag Centrum Języków Obcych S.C. Całkowita wartość projektu z udziałem własnych środków spółki Amica opiewa na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ok.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3,3 mln złotych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jekty Emitenta współfinansowane z Europejskiego Funduszu Społecznego są kolejnym krokiem w realizacji średnioterminowej strategii rozwoju przedstawionej w prospekcie emisyjnym Spółki i dotyczą dynamicznego rozwoju kompetencji DGA w obszarze rozwoju zasobów ludzki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Warto podkreślić, że Spółka osiągnęła stuprocentową skuteczność i oba złożone wnioski uzyskały rekomendację do wsparcia finansowego z PARP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zewiduje się, że stosowne umowy zostaną zawarte w lutym br.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alizacja powyższych projektów nastąpi w latach 2005-2007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el projektów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adrzędnym celem powyższych projektów jest podnoszenie konkurencyjności przedsiębiorstw poprzez doskonalenie kwalifikacji i umiejętności kadr oraz podniesienie znaczenia rozwoju zasobów ludzkich do rangi strategicznego obszaru działania firmy, dającego wymierny efekt ekonomiczny. Doraźny cel polega przede wszystkim na dostarczeniu pracownikom wiedzy i umiejętności niezbędnych do efektywnego wykonywania zadań oraz na podnoszeniu ich kompetencji osobistych i interpersonaln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nowane działania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szystkie planowane szkolenia oparte będą na rzetelnej analizie potrzeb szkoleniowych pracowników i diagnozie niedoborów kompetencji wymaganych z punktu widzenia działania organizacji, co zmniejsza ryzyko chybionych inwestycji, zwiększa zaś efektywność prowadzonych działań. W ramach projektu badania zostaną uzupełnione o audyty personalne wybranych grup osób w celu zidentyfikowania predyspozycji zawodowych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zkolenia zaplanowane w ramach projektów mają niezwykle szeroki i zróżnicowany zakres, obejmują m.in. doskonalenie wszechstronnych kompetencji menedżerskich (przywództwo, budowanie zespołu, zarządzanie projektem, zarządzanie zmianą), umiejętności interpersonalnych (praca w grupie, komunikacja), osobistych (organizacja pracy, radzenie sobie ze stresem) i handlowych oraz podnoszenie wiedzy z zakresu prawa i finansów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jwiększym wyzwaniem DGA będzie zarządzanie tak dużymi projektami od strony prawnej, finansowej i organizacyjnej, a także monitorowanie rezultatów przedsięwzięć i sprawozdawczość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nowane rezultaty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zultatem projektów będzie przede wszystkim podniesienie jakości i efektywności zasobów ludzkich w obu firmach. Szkoleniami objętych będzie odpowiednio ok. 500 osób w firmie Amica i ok. 1700 w EnergiaPro, przy czym większość pracowników weźmie udział w więcej niż jednym szkoleniu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stotnym efektem prowadzonych działań będzie ukierunkowanie polityki personalnej w spółkach Amica i EnergiaPro na długofalowe planowanie działań szkoleniowych opartych na spójnej strategii rozwoju zasobów ludzkich w firmie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kładanym długofalowym rezultatem projektów będzie poprawa wyników finansowych obu firm, wynikająca z efektywnej pracy doskonałych i wysoko wykwalifikowanych pracowników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21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ykuł 81 ust. 1 pkt 2 Ustawy Prawo o publicznym obrocie papierami wartościowymi.</w:t>
            </w:r>
          </w:p>
        </w:tc>
      </w:tr>
      <w:tr>
        <w:trPr>
          <w:trHeight w:val="42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533" w:hRule="atLeast"/>
        </w:trPr>
        <w:tc>
          <w:tcPr>
            <w:tcW w:w="979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7:48:00Z</dcterms:created>
  <dc:creator>m_dyminska</dc:creator>
  <dc:description/>
  <cp:keywords/>
  <dc:language>en-US</dc:language>
  <cp:lastModifiedBy>a_czub</cp:lastModifiedBy>
  <cp:lastPrinted>2005-01-20T15:50:00Z</cp:lastPrinted>
  <dcterms:modified xsi:type="dcterms:W3CDTF">2005-01-20T15:16:00Z</dcterms:modified>
  <cp:revision>9</cp:revision>
  <dc:subject/>
  <dc:title>Poznań, 10 stycznia 2005 r</dc:title>
</cp:coreProperties>
</file>