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nań, dnia 15.12.2005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Znacząca umowa z PARP w sprawie realizacji projektu „Program szkolenia kadr dla rozwoju produktów turystycznych”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50/2005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Spółki Doradztwo Gospodarcze DGA S.A. uprzejmie informuje, że w dniu 14 grudnia 2005 r. zawarł z Polską Agencją Rozwoju Przedsiębiorczości umowę dotyczącą realizacji projektu „</w:t>
            </w:r>
            <w:r>
              <w:rPr>
                <w:rFonts w:cs="Tahoma" w:ascii="Tahoma" w:hAnsi="Tahoma"/>
                <w:b/>
                <w:sz w:val="22"/>
                <w:szCs w:val="22"/>
              </w:rPr>
              <w:t>Program szkolenia kadr dla rozwoju produktów turystycznych</w:t>
            </w:r>
            <w:r>
              <w:rPr>
                <w:rFonts w:cs="Tahoma" w:ascii="Tahoma" w:hAnsi="Tahoma"/>
                <w:sz w:val="22"/>
                <w:szCs w:val="22"/>
              </w:rPr>
              <w:t xml:space="preserve">”. Zawarcie powyższej umowy było konsekwencją wygrania przetargu przez Konsorcjum, którego liderem jest Emitent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Głównym celem projektu jest stworzenie warunków do podniesienia konkurencyjności sektora turystycznego w wybranych regionach kraju poprzez doskonalenie umiejętności i kwalifikacji kadr zarządzających i pracowników przedsiębiorstw turystycznych oraz instytucji i organizacji mających wpływ na funkcjonowanie sektora turystycznego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ojekt jest adresowany do podmiotów w pięciu wybranych województwach: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dolnośląskim,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podlaskim,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pomorskim,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- kujawsko – pomorskim 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świętokrzyskim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Grupami docelowymi – beneficjentami ostatecznymi projektu są: kadra zarządzająca i pracownicy przedsiębiorstw turystycznych, przedstawiciele jednostek samorządu terytorialnego, przedstawiciele przedsiębiorców i pracodawców oraz przedstawiciele organizacji wspierania przedsiębiorczości.</w:t>
            </w:r>
          </w:p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projekcie wyróżniono trzy główne działani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ierwsze dotyczy przeprowadzenia co najmniej 20 konferencji dla grupy blisko 2.000 osób – przedstawicieli kadry zarządzającej i pracowników przedsiębiorstw turystycznych, przedstawicieli jednostek samorządu terytorialnego, organizacji przedsiębiorców działających w sektorze turystycznym, a także touroperatorów i administratorów lokalnych atrakcji turystycznych. Zostaną utworzone grupy zadaniowe z blisko 1.000 uczestników konferencji, których celem będzie rozwój i promowanie produktów turystycznych w formule sieciowej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Drugie działanie ma charakter ściśle szkoleniowy. Na tym etapie zorganizowane zostaną szkolenia dla menedżerów i grupy pracowników przedsiębiorstw orz pozostałych beneficjentów projektu. Łącznie zostanie przeszkolonych ponad 4.000 osób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Trzeci etap to szkolenia językowe – co najmniej 3.000 przedstawicieli kadry zarządzającej i pracowników firm turystycznych zostanie zaproszonych do udziału w szkoleniach podnoszących znajomość języków obcych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Ze względu na charakter przedmiotu umowy, wagę projektu zarówno z punktu widzenia rozwoju sektora turystycznego w Polsce, jak i kreowania nowych trendów współpracy wśród przedsiębiorców i instytucji sektora, szczególnie budowania nowej formuły współpracy sieciowej, a także wartość środków zaangażowanych przy realizacji projektu, umowę tą należy określić nie tylko jako istotną w skali działalności Emitenta, ale mającą bardzo istotne znaczenie w skali kraju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alizacja umowy rozpocznie się w grudniu 2005 r. i zakończy się 31 grudnia 2007 r., co oznacza, że wpływy z nią związane będą dotyczyć lat 2006-2007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ałkowita wartość umowy wyniesie ponad 22 mln złotych i przekroczy 85% wartości kapitałów własnych Emitenta oraz 50% wartości przychodów ze sprzedaży grupy kapitałowej Emitenta za okres ostatnich czterech kwartałów obrotowych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§ 5 ust.1 pkt 3) Rozporządzenia Rady Ministrów w sprawie informacji bieżących i okresowych przekazywanych przez emitentów papierów wartościowych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Andrzej Głowack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2:36:00Z</dcterms:created>
  <dc:creator>Arkadiusz Legon</dc:creator>
  <dc:description/>
  <cp:keywords/>
  <dc:language>en-US</dc:language>
  <cp:lastModifiedBy>a_czub</cp:lastModifiedBy>
  <cp:lastPrinted>2005-12-13T09:21:00Z</cp:lastPrinted>
  <dcterms:modified xsi:type="dcterms:W3CDTF">2005-12-14T15:41:00Z</dcterms:modified>
  <cp:revision>15</cp:revision>
  <dc:subject/>
  <dc:title>Poznań, data</dc:title>
</cp:coreProperties>
</file>