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 styczni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bycie udziałów w Spółce Meurs Polska Sp. z o.o. – zakończenie procesu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/2005</w:t>
            </w:r>
          </w:p>
        </w:tc>
      </w:tr>
      <w:tr>
        <w:trPr>
          <w:trHeight w:val="1103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nawiązaniu do raportu bieżącego nr 75/2004 z 23 grudnia 2004r. Zarząd Doradztwa Gospodarczego DGA S.A. informuje, że w dniu 11 stycznia 2005 roku zakończył proces zakupu udziałów w Spółce Meurs Polska Sp. z o.o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skutek pełnego wywiązania się z obowiązków wynikających z zawartych w tym zakresie umów, Emitent nabył 100% (670) udziałów spółki Meurs Polska Sp. z o.o. o wartości nominalnej 100 złotych każdy udział, za cenę 118 euro za każdy udzia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niejszym, zgodnie z celami emisji przedstawionymi inwestorom w prospekcie emisyjnym, do Grupy Kapitałowej dołączyła kolejna spółka zależna, która wzbogaca ofertę Doradztwa Gospodarczego DGA S.A. o doradztwo w zakresie zarządzania personelem, diagnozy i optymalizacji potencjału ludzkiego i wnosi znaczący walor podnoszący konkurencyjność Grupy poprzez prawa autorskie i kompetencje dotyczące unikalnych narzędzi informatycznych wykorzystywanych w ramach prowadzonej działalnośc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up spółki Meurs Polska Sp. z o.o. która wzbogaciła znacznie rozszerzoną w ostatnim czasie grupę spółek zależnych Emitenta, jest wyrazem rozpoczętego przez Emitenta procesu inwestycyjnego, zmierzającego do zwiększenia potencjału Spółki oraz zakresu świadczonych usług i sprzedawanych produktów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westycja Emitenta w Meurs Polska Sp. z o.o. ma charakter długoterminowy.</w:t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§ 5 ust. 1 pkt 1 Rozporządzenia Rady Ministrów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15:00Z</dcterms:created>
  <dc:creator>m_dyminska</dc:creator>
  <dc:description/>
  <cp:keywords/>
  <dc:language>en-US</dc:language>
  <cp:lastModifiedBy>a_czub</cp:lastModifiedBy>
  <cp:lastPrinted>2005-01-12T13:16:00Z</cp:lastPrinted>
  <dcterms:modified xsi:type="dcterms:W3CDTF">2005-01-12T12:17:00Z</dcterms:modified>
  <cp:revision>3</cp:revision>
  <dc:subject/>
  <dc:title>Poznań, 10 stycznia 2005 r</dc:title>
</cp:coreProperties>
</file>