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30 listopad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bór podmiotu uprawnionego do badania sprawozdań finansowych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7/2005</w:t>
            </w:r>
          </w:p>
        </w:tc>
      </w:tr>
      <w:tr>
        <w:trPr>
          <w:trHeight w:val="89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półki Akcyjnej w Poznaniu informuje, że uzyskał informację o wyborze przez Radę Nadzorczą podmiotu do przeprowadzenia badania sprawozdań finansowych Spółki za rok 2005, 2006 oraz pierwsze półrocze 2006 rok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br/>
              <w:t xml:space="preserve">1. Badanie przeprowadzi Misters Audytor Sp. z o.o. z siedzibą w Warszawie (02-796) przy ul. Migdałowej 4 lok. 28. Spółka wpisana jest na listę podmiotów uprawnionych do badania sprawozdań finansowych KRBR pod poz. 63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br/>
              <w:t>2. Data wyboru – 29 listopada 2005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 xml:space="preserve">3. Spółka nie korzystała wcześniej z usług Misters Audytor Sp. z o.o. poza szkoleniem z zakresu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MSSF/MSR przeprowadzonego w dniu 02 lipca 2005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>4. Wybór audytora, zgodnie z obowiązującymi przepisami i statutem Spółki, został dokonany przez Radę Nadzorczą na podstawie uchwały Komitetu Audytu zawierającej stosowną rekomendację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komendacja uwzględniała w szczególności porównanie wybranej oferty z innymi ofertami pod względem ceny, rzetelności, niezależności oraz opinii o osobie (podmiocie) ubiegającej się o pełnienie funkcji biegłego rewidenta, po dokonanej wcześniej ocenie porównywalnych ofert dotyczących badania sprawozdań finansowych Spółki Doradztwo Gospodarcze DGA S.A. oraz Grupy Kapitałowej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br/>
              <w:t>5. Zakres prac wykonywanych przez Misters Audytor Sp. z o.o. będzie obejmował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badanie jednostkowego i skonsolidowanego sprawozdania Spółki oraz Grupy Kapitałowej za okres 01.01-31.12.2005r. oraz 01.01-31.12.2006r.</w:t>
            </w:r>
          </w:p>
          <w:p>
            <w:pPr>
              <w:pStyle w:val="Normal"/>
              <w:ind w:left="180" w:hanging="18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rzegląd jednostkowego i skonsolidowanego sprawozdania Spółki oraz Grupy Kapitałowej sporządzonych na dzień 30.06.2006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 1 pkt 19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25:00Z</dcterms:created>
  <dc:creator>Arkadiusz Legon</dc:creator>
  <dc:description/>
  <cp:keywords/>
  <dc:language>en-US</dc:language>
  <cp:lastModifiedBy>a_czub</cp:lastModifiedBy>
  <cp:lastPrinted>2005-11-30T16:48:00Z</cp:lastPrinted>
  <dcterms:modified xsi:type="dcterms:W3CDTF">2005-11-30T15:48:00Z</dcterms:modified>
  <cp:revision>5</cp:revision>
  <dc:subject/>
  <dc:title>Poznań, data</dc:title>
</cp:coreProperties>
</file>