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6 październik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bycie akcji spółki Polski Instytut Kontroli Wewnętrznej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0/2005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informuje, iż w dniu 5 października 2005.r zawarta została umowa sprzedaży akcji, na mocy której doszło do zbycia 8.750 akcji imiennych spółki Polski Instytut Kontroli Wewnętrznej S.A. w siedzibą w Warszawie (PIKW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bywcą akcji jest pan Edmund John Saunders, dotychczasowy posiadacz około 30% akcji PIKW, pełniący w PIKW funkcję Prezesa Zarządu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rategia Spółki Doradztwo Gospodarcze DGA S.A. zakłada dalszy, dynamiczny rozwój, poprzez pozyskiwanie dużych kontraktów.  Tego typu zlecenia niejednokrotnie wymagają ścisłej współpracy z kontrahentami, których skala działalności jest porównywalna do DG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zeprowadzona przez Zarząd Spółki analiza obecnej struktury Grupy Kapitałowej pod kątem skali działalności spółek zależnych i powiązanych oraz możliwości ich wzrostu organicznego, skłoniła do reorganizacji przyjętego modelu biznesowego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przyjętych zmian na najbliższe trzy miesiące uwzględ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przedaż akcji Polskiego Instytutu Kontroli Wewnętrznej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jęcie składników przedsiębiorstwa spółki Meurs Polska Sp. z o.o. przez Doradztwo Gospodarcze DGA S.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tworzenie nowej spółki, której głównym zadaniem będzie usługowe prowadzenie ksiąg rachunkowych na zlecenia. Spółka powstanie w oparciu o część personelu i składników majątkowych spółki DGA Audyt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rzedaż udziałów Polskiego Instytutu Kontroli Wewnętrznej (PIKW) jest pierwszym krokiem w tworzeniu nowej struktury organizacyjnej i funkcjonalnej Grupy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formacje szczegół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 Doradztwo Gospodarcze DGA S.A. zbyło 8.750 akcji spółki Polski Instytut Kontroli Wewnętrznej S.A. o wartości nominalnej 20 złotych każda akcja za cenę 270.000 złotych (tj. ok. 30,86 złotych  za każdą akcję). Spośród 8.750 zbytych akcji PIKW 4.999 akcji to akcje imienne serii A (z 5.000 akcji serii A ogółem), a 3.751 to akcje imienne serii B. 8.750 akcji zbytych przez DGA stanowiło 70% kapitału zakładowego spółki Polskiego Instytutu Kontroli Wewnętrznej S.A. i uprawniało do wykonywania 8.750 głosów na Walnym Zgromadzeniu spółki, co stanowiło 70% głosów na Walnym Zgromadzeniu. Akcje serii A są akcjami uprzywilejowanymi co do udziału w zysku. Właściciele akcji mają prawo do uzyskania dywidendy na zasadach ogólnych. Akcje imienne serii B w zakresie tym są ograniczone, albowiem ich właściciele mają prawo do dywidendy dopiero za rok 2005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) Łączna wartość nominalna akcji w spółce Polski Instytut Kontroli Wewnętrznej zbytych przez DGA S.A.  wynosiła 175.000 złotych. Łączna wartość nominalna wszystkich akcji PIKW S.A. wynosiła 250.000 złotych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) Raport zostaje przekazany do wiadomości publicznej gdyż zbywane aktywa stanowiły co najmniej 20% kapitału zakładowego jednostki, której udziały stanowiły przedmiot aktywów finansowych Doradztwa Gospodarczego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1 pkt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6:37:00Z</dcterms:created>
  <dc:creator>Arkadiusz Legon</dc:creator>
  <dc:description/>
  <cp:keywords/>
  <dc:language>en-US</dc:language>
  <cp:lastModifiedBy>a_czub</cp:lastModifiedBy>
  <cp:lastPrinted>2005-10-05T16:02:00Z</cp:lastPrinted>
  <dcterms:modified xsi:type="dcterms:W3CDTF">2005-10-06T06:39:00Z</dcterms:modified>
  <cp:revision>3</cp:revision>
  <dc:subject/>
  <dc:title>Poznań, data</dc:title>
</cp:coreProperties>
</file>