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ahoma" w:ascii="Trebuchet MS" w:hAnsi="Trebuchet MS"/>
          <w:sz w:val="20"/>
          <w:szCs w:val="20"/>
          <w:u w:val="single"/>
        </w:rPr>
        <w:t>Nazwa Spółki</w:t>
      </w:r>
      <w:r>
        <w:rPr>
          <w:rFonts w:cs="Tahoma" w:ascii="Trebuchet MS" w:hAnsi="Trebuchet MS"/>
          <w:sz w:val="20"/>
          <w:szCs w:val="20"/>
        </w:rPr>
        <w:t xml:space="preserve"> - </w:t>
      </w:r>
      <w:r>
        <w:rPr>
          <w:rFonts w:cs="Trebuchet MS" w:ascii="Trebuchet MS" w:hAnsi="Trebuchet MS"/>
          <w:b/>
          <w:sz w:val="20"/>
          <w:szCs w:val="20"/>
        </w:rPr>
        <w:t>DGA Kancelaria Rachunkowa Sp. z o.o.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ahoma" w:ascii="Trebuchet MS" w:hAnsi="Trebuchet MS"/>
          <w:sz w:val="20"/>
          <w:szCs w:val="20"/>
          <w:u w:val="single"/>
        </w:rPr>
        <w:t>Podstawowe dane ekonomiczno- finansowe</w:t>
      </w:r>
      <w:r>
        <w:rPr>
          <w:rFonts w:cs="Tahoma" w:ascii="Trebuchet MS" w:hAnsi="Trebuchet MS"/>
          <w:sz w:val="20"/>
          <w:szCs w:val="20"/>
        </w:rPr>
        <w:t>.</w:t>
      </w:r>
    </w:p>
    <w:p>
      <w:pPr>
        <w:pStyle w:val="Normal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półka rozpoczęła działalność 1 listopada 2005 r. Dane finansowe za rok 2005 obejmują okres od 1.11.2005r. do 31.12.2005 r.*</w:t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</w:t>
      </w:r>
    </w:p>
    <w:tbl>
      <w:tblPr>
        <w:tblW w:w="8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440"/>
        <w:gridCol w:w="1620"/>
        <w:gridCol w:w="163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p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Wyszczególnieni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2005 rok*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2006 rok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I półroc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rok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I półrocz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rok/ prognoz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rzychody ze sprzedaży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Zysk brutto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Zysk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highlight w:val="lightGray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02 420,80</w:t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-19 496,87</w:t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-18 052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28 522,22</w:t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2 093,63</w:t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99 605,6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500.000,00</w:t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7.100,00</w:t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0.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Kapitał zakładowy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Kapitał włas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highlight w:val="lightGray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31 947,13</w:t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1 552,76</w:t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50 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40.000,00</w:t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50.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Liczba zatrudnionych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- umowa o pracę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- inne for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highlight w:val="lightGray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highlight w:val="lightGray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</w:t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5</w:t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0</w:t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Wypłata dywiden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highlight w:val="lightGray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r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rak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0.000,00</w:t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  <w:t>Kluczowe projekty, które mogą być przedstawione w prezentacji /I półrocze 2006r./</w:t>
      </w:r>
    </w:p>
    <w:p>
      <w:pPr>
        <w:pStyle w:val="Normal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………………………………………</w:t>
      </w:r>
      <w:r>
        <w:rPr>
          <w:rFonts w:cs="Trebuchet MS" w:ascii="Trebuchet MS" w:hAnsi="Trebuchet MS"/>
          <w:sz w:val="20"/>
          <w:szCs w:val="20"/>
        </w:rPr>
        <w:t>BRAK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Normal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  <w:t>Istotne zdarzenia w I półroczu / rankingi, udziały w konferencjach, artykuły itd./</w:t>
      </w:r>
    </w:p>
    <w:p>
      <w:pPr>
        <w:pStyle w:val="Normal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………………………………………</w:t>
      </w:r>
      <w:r>
        <w:rPr>
          <w:rFonts w:cs="Trebuchet MS" w:ascii="Trebuchet MS" w:hAnsi="Trebuchet MS"/>
          <w:sz w:val="20"/>
          <w:szCs w:val="20"/>
        </w:rPr>
        <w:t>BRAK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  <w:sz w:val="20"/>
          <w:szCs w:val="20"/>
        </w:rPr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9:37:00Z</dcterms:created>
  <dc:creator>k_chojnacka</dc:creator>
  <dc:description/>
  <dc:language>en-US</dc:language>
  <cp:lastModifiedBy>k_chojnacka</cp:lastModifiedBy>
  <cp:lastPrinted>2006-07-24T11:00:00Z</cp:lastPrinted>
  <dcterms:modified xsi:type="dcterms:W3CDTF">2006-07-31T09:37:00Z</dcterms:modified>
  <cp:revision>2</cp:revision>
  <dc:subject/>
  <dc:title>Nazwa Spółki</dc:title>
</cp:coreProperties>
</file>