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drawing>
          <wp:inline distT="0" distB="0" distL="0" distR="0">
            <wp:extent cx="10001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List Prezesa Zarządu DGA S.A.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do Akcjonariuszy, Klientów i Konsultantów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Szanowni Państwo,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 xml:space="preserve">W swoim liście skierowanym do Państwa w ubiegłym roku, zakończyłem wyrażeniem przekonania, że „…. </w:t>
      </w:r>
      <w:r>
        <w:rPr>
          <w:rFonts w:cs="Tahoma" w:ascii="Tahoma" w:hAnsi="Tahoma"/>
          <w:i/>
          <w:sz w:val="22"/>
          <w:szCs w:val="22"/>
        </w:rPr>
        <w:t xml:space="preserve">doświadczenie roku 2005, tak bolesne, pozytywnie odbije się w kolejnych latach, a wyniki Spółki będą satysfakcjonujące dla Akcjonariuszy i Konsultantów </w:t>
      </w:r>
      <w:r>
        <w:rPr>
          <w:rFonts w:cs="Tahoma" w:ascii="Tahoma" w:hAnsi="Tahoma"/>
          <w:sz w:val="22"/>
          <w:szCs w:val="22"/>
        </w:rPr>
        <w:t>”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aki cel – odzyskania Państwa zaufania poprzez konsekwentne realizowanie strategii prowadzącej do uzyskania planowanego wyniku – realizowaliśmy w 2006r. Po tak trudnym 2005r. było to bardzo duże wyzwanie, tym bardziej, że konsekwencje niepowodzeń roku ubiegłego były odczuwalne również jeszcze w roku bieżącym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 xml:space="preserve">Umiejętnie wykorzystaliśmy jednak  uzyskane doświadczenia i podejmowane w </w:t>
        <w:br/>
        <w:t>2006 r. decyzje prowadziły nas do celu jaki przed sobą postawiliśmy. Tak więc oceniając z perspektywy Zarządu rok 2006 to głównie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umocnienie nowych kompetencji DGA jako podmiotu zarządzającego dużymi projektami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ozycja lidera w zakresie wdrażania systemów bezpieczeństwa informacji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zmiany kadrowe, zarówno niekorzystne, jak i wzmacniające zespół DGA,  przy stabilnym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liczbowym poziomie zatrudnienia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stała restrukturyzacja kosztow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>Zdajemy sobie sprawę, że wszystko to przyniosło znaczącą zmianę w wyniku Spółki, a przede wszystkim  cieszy nas fakt, iż dochowaliśmy prognozy. Nie jest to łatwym zadaniem dla Spółki, na działalność której mają również wpływ czynniki niezależne, uwarunkowania polityczno – ekonomiczne i warunki prowadzenia działalności w kraju. To co możemy ocenić jako rzeczywisty sukces 2006 r., czyli zbudowanie bezpiecznego portfela produktów, grona stabilnych klientów i unikalnych umiejętności konsultantów uzyskaliśmy dużym wysiłkiem całej kadry DGA, której chciałbym serdecznie podziękować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 xml:space="preserve">Rok 2006 to również zmiana naszego podejścia do Akcjonariuszy obecnych i potencjalnych. Na bieżąco przekazywaliśmy Państwu informacje o tym co się w Spółce dzieje, co planujemy i jak podejmowane decyzje wpłyną na stabilność sytuacji. Ta formuła rozmowy pozwoliła Państwu na bieżąco  być z nami, za co dziękujemy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 xml:space="preserve">Wynik roku 2006 traktujemy jako wykonany znaczący krok w budowaniu trwałych,  pozytywnych  relacji z rynkiem kapitałowym  i jako podstawę do realizacji strategii na lata kolejne. Na pewno znaczącym wyzwaniem jaki przed sobą stawiamy jest wykorzystanie umiejętności realizowania innowacyjnych przedsięwzięć i projektów oraz efektu synergii w zbudowanym i rozwijanym modelu Grupy Kapitałowej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 kolejne lata, które powiązane będą z mającymi spłynąć do Polski środkami z Unii Europejskiej, jak i przedsięwzięciami związanymi z EURO 2012  będą miały wpływ na perspektywy DGA. Ze swojej strony pragnę podkreślić, iż zamierzamy szanse te  wykorzystać. Tym samym jestem przekonany, że odczują to pozytywnie zarówno Akcjonariusze, jak i kadra DG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imieniu Zarządu dziękuję Naszym Klientom, Akcjonariuszom, Partnerom, Współpracownikom i  Konsultantom, że z nami budujecie sukces DGA i chociaż nie przychodzi on łatwo to mamy nadzieję, że z satysfakcją będziecie Państwo mogli zawsze powiedzieć, że jesteście związani z DGA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 wyrazami szacunku,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>Andrzej Głowacki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>Prezes Zarządu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Doradztwo Gospodarcze DGA S.A. 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Poznań, 23 maja 2007 r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0:53:00Z</dcterms:created>
  <dc:creator>a_morkowska</dc:creator>
  <dc:description/>
  <cp:keywords/>
  <dc:language>en-US</dc:language>
  <cp:lastModifiedBy>b_piechowiak</cp:lastModifiedBy>
  <cp:lastPrinted>2007-05-28T14:10:00Z</cp:lastPrinted>
  <dcterms:modified xsi:type="dcterms:W3CDTF">2007-05-28T12:11:00Z</dcterms:modified>
  <cp:revision>7</cp:revision>
  <dc:subject/>
  <dc:title>Szanowni Akcjonariusze , </dc:title>
</cp:coreProperties>
</file>