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object w:dxaOrig="2399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14.25pt" filled="f" o:ole="">
            <v:imagedata r:id="rId3" o:title=""/>
          </v:shape>
          <o:OLEObject Type="Embed" ProgID="" ShapeID="ole_rId2" DrawAspect="Content" ObjectID="_1383874603" r:id="rId2"/>
        </w:objec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object w:dxaOrig="239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7pt;height:99.15pt" filled="f" o:ole="">
            <v:imagedata r:id="rId5" o:title=""/>
          </v:shape>
          <o:OLEObject Type="Embed" ProgID="" ShapeID="ole_rId4" DrawAspect="Content" ObjectID="_213516299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76"/>
        </w:rPr>
        <w:t>Raport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 przeglądu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prawozdania finansow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2"/>
        </w:rPr>
      </w:pPr>
      <w:r>
        <w:rPr>
          <w:b/>
          <w:sz w:val="52"/>
        </w:rPr>
        <w:t>Doradztwo Gospodarcze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6"/>
        </w:rPr>
      </w:pPr>
      <w:r>
        <w:rPr>
          <w:b/>
          <w:sz w:val="52"/>
        </w:rPr>
        <w:t>DGA  S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 dzień 30 czerwca 2006 roku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Misters Audytor</w:t>
      </w:r>
      <w:r>
        <w:rPr>
          <w:sz w:val="32"/>
        </w:rPr>
        <w:t xml:space="preserve"> Spółka z o.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rszawa, wrzesień 2006 roku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418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port niezależnego biegłego rewidenta</w:t>
        <w:br/>
        <w:t>z przeglądu sprawozdania finansowego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i/>
          <w:sz w:val="28"/>
        </w:rPr>
        <w:t>Spółki Doradztwo Gospodarcze DGA SA</w:t>
        <w:br/>
        <w:t>obejmującego okres</w:t>
        <w:br/>
        <w:t>od 1 stycznia 2006 roku do 30 czerwca 2006 roku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br/>
        <w:t xml:space="preserve">                                                  </w:t>
      </w:r>
    </w:p>
    <w:p>
      <w:pPr>
        <w:pStyle w:val="Normal"/>
        <w:spacing w:before="0" w:after="240"/>
        <w:rPr/>
      </w:pPr>
      <w:r>
        <w:rPr>
          <w:sz w:val="18"/>
        </w:rPr>
        <w:t xml:space="preserve">                                                                                              </w:t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Dla Akcjonariuszy i Rady Nadzorczej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półki Doradztwo Gospodarcze DGA S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200"/>
        <w:jc w:val="both"/>
        <w:rPr>
          <w:sz w:val="24"/>
        </w:rPr>
      </w:pPr>
      <w:r>
        <w:rPr>
          <w:sz w:val="24"/>
        </w:rPr>
        <w:t>Dokonaliśmy przeglądu załączonego sprawozdania finansowego Spółki Doradztwo Gospodarcze DGA Spółka Akcyjna  z siedzibą w Poznaniu, na które składa się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prowadzenie do sprawozdania finansowego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) bilans sporządzony na dzień 30 czerwca 2006 roku, który po stronie aktywów i pasywów wykazuje sumę 34 388 tysięcy złot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) rachunek zysków i strat za okres od 1 stycznia 2006 roku do 30 czerwca 2006 roku wykazujący zysk netto w wysokości 627 tysięcy złot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 zestawienie zmian w kapitale własnym wykazujące zwiększenie kapitału własnego o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626 tysięcy złot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rachunek przepływów pieniężnych wykazujący zmniejszenie stanu środków pieniężnych w okresie od 1 stycznia 2006 roku do 30 czerwca 2006 roku o kwotę 2 818 tysięcy  złot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dodatkowe informacje i objaśnienia.</w:t>
      </w:r>
    </w:p>
    <w:p>
      <w:pPr>
        <w:pStyle w:val="Normal"/>
        <w:spacing w:before="200" w:after="200"/>
        <w:jc w:val="both"/>
        <w:rPr>
          <w:sz w:val="24"/>
        </w:rPr>
      </w:pPr>
      <w:r>
        <w:rPr>
          <w:sz w:val="24"/>
        </w:rPr>
        <w:t>Za sporządzenie tego sprawozdania odpowiada kierownik jednostki.</w:t>
      </w:r>
    </w:p>
    <w:p>
      <w:pPr>
        <w:pStyle w:val="Normal"/>
        <w:spacing w:before="0" w:after="160"/>
        <w:jc w:val="both"/>
        <w:rPr>
          <w:sz w:val="24"/>
        </w:rPr>
      </w:pPr>
      <w:r>
        <w:rPr>
          <w:sz w:val="24"/>
        </w:rPr>
        <w:t>Naszym zadaniem było dokonanie przeglądu tego sprawozdania.</w:t>
      </w:r>
    </w:p>
    <w:p>
      <w:pPr>
        <w:pStyle w:val="Normal"/>
        <w:spacing w:before="0" w:after="200"/>
        <w:jc w:val="both"/>
        <w:rPr/>
      </w:pPr>
      <w:r>
        <w:rPr>
          <w:sz w:val="24"/>
        </w:rPr>
        <w:t>Przegląd przeprowadziliśmy stosownie do obowiązujących w Polsce przepisów prawa oraz norm wykonywania zawodu biegłego rewidenta, wydanych przez Krajową Radę Biegłych Rewidentów. Normy nakładają na nas obowiązek zaplanowania i przeprowadzenia przeglądu w taki sposób, aby uzyskać umiarkowaną pewność, że spraw</w:t>
      </w:r>
      <w:r>
        <w:rPr>
          <w:sz w:val="22"/>
        </w:rPr>
        <w:t>ozdanie finansowe nie zawiera istotnych nieprawidłowości. Przeglądu dokonaliśmy głównie drogą analizy danych sprawozdania finansowego, wglądu w księgi rachunkowe oraz wykorzystania informacji uzyskanych od kierownictwa oraz osób odpowiedzialnych za finanse i księgowość Spółki Doradztwo Gospodarcze DGA S.A.</w:t>
      </w:r>
    </w:p>
    <w:p>
      <w:pPr>
        <w:pStyle w:val="Normal"/>
        <w:spacing w:before="0" w:after="200"/>
        <w:jc w:val="both"/>
        <w:rPr>
          <w:sz w:val="22"/>
        </w:rPr>
      </w:pPr>
      <w:r>
        <w:rPr>
          <w:sz w:val="22"/>
        </w:rPr>
        <w:t xml:space="preserve">Zakres i metoda przeglądu sprawozdania finansowego istotnie różni się od badań leżących u podstaw opinii wyrażanej o rzetelności, prawidłowości i jasności rocznego sprawozdania finansowego, dlatego nie możemy wydać takiej opinii o załączonym sprawozdaniu. </w:t>
      </w:r>
    </w:p>
    <w:p>
      <w:pPr>
        <w:pStyle w:val="Normal"/>
        <w:spacing w:before="0" w:after="200"/>
        <w:jc w:val="both"/>
        <w:rPr>
          <w:sz w:val="22"/>
        </w:rPr>
      </w:pPr>
      <w:r>
        <w:rPr>
          <w:sz w:val="22"/>
        </w:rPr>
        <w:t>Dokonany przez nas przegląd nie ujawnił niczego, co wskazywałoby  na istotne zniekształcenie obrazu sytuacji majątkowej i finansowej Spółki Doradztwo Gospodarcze DGA S.A. na dzień 30 czerwca 2006 roku  oraz jej wyniku finansowego za okres od 1 stycznia 2006 roku do 30 czerwca 2006 roku, przekazanego przez załączone sprawozdanie finansowe, sporządzone zgodnie z Międzynarodowymi Standardami Rachunkowości, Międzynarodowymi Standardami Sprawozdawczości Finansowej oraz związanymi z nimi interpretacjami ogłoszonymi w formie rozporządzeń wykonawczych Komisji Europejskiej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283"/>
        <w:rPr>
          <w:sz w:val="24"/>
        </w:rPr>
      </w:pPr>
      <w:r>
        <w:rPr>
          <w:sz w:val="24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037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dwiga Kaźmierczak</w:t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</w:t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ły rewident</w:t>
            </w:r>
          </w:p>
          <w:p>
            <w:pPr>
              <w:pStyle w:val="Normal"/>
              <w:ind w:left="356" w:hanging="283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r 6062/1120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bara Misterska -Dragan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zes Zarządu /Biegły Rewident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 2581/117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...........</w:t>
            </w:r>
          </w:p>
          <w:p>
            <w:pPr>
              <w:pStyle w:val="Normal"/>
              <w:ind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 imieniu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ers Audytor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ółki z o.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pisanej na listę podmiotów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uprawnionych do badania pod pozycją 63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Warszawa, ul. Migdałowa 4 lok 43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arszawa, dnia 25 września 2006 roku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11" w:top="170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</w:r>
  </w:p>
  <w:p>
    <w:pPr>
      <w:pStyle w:val="Header"/>
      <w:pBdr>
        <w:bottom w:val="single" w:sz="6" w:space="1" w:color="000000"/>
      </w:pBdr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Doradztwo Gospodarcze DG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ind w:left="568" w:hanging="28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908" w:hanging="34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4" w:leader="none"/>
      </w:tabs>
      <w:ind w:left="564" w:hanging="342"/>
      <w:jc w:val="center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28"/>
    </w:rPr>
  </w:style>
  <w:style w:type="character" w:styleId="WW8Num7z0">
    <w:name w:val="WW8Num7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St7z0">
    <w:name w:val="WW8NumSt7z0"/>
    <w:qFormat/>
    <w:rPr>
      <w:rFonts w:ascii="Symbol" w:hAnsi="Symbol" w:cs="Symbol"/>
      <w:sz w:val="26"/>
    </w:rPr>
  </w:style>
  <w:style w:type="character" w:styleId="WW8NumSt9z0">
    <w:name w:val="WW8NumSt9z0"/>
    <w:qFormat/>
    <w:rPr>
      <w:rFonts w:ascii="Symbol" w:hAnsi="Symbol" w:cs="Symbol"/>
      <w:sz w:val="26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</w:pPr>
    <w:rPr>
      <w:i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0" w:after="120"/>
      <w:jc w:val="both"/>
    </w:pPr>
    <w:rPr>
      <w:b/>
      <w:sz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spacing w:before="120" w:after="0"/>
      <w:ind w:left="522" w:hanging="0"/>
      <w:jc w:val="both"/>
    </w:pPr>
    <w:rPr>
      <w:sz w:val="2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780" w:hanging="0"/>
      <w:jc w:val="both"/>
    </w:pPr>
    <w:rPr>
      <w:sz w:val="26"/>
    </w:rPr>
  </w:style>
  <w:style w:type="paragraph" w:styleId="Punktowanie1">
    <w:name w:val="punktowanie 1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283" w:hanging="283"/>
      <w:jc w:val="both"/>
    </w:pPr>
    <w:rPr>
      <w:sz w:val="26"/>
    </w:rPr>
  </w:style>
  <w:style w:type="paragraph" w:styleId="Stmylnik">
    <w:name w:val="st-myślnik"/>
    <w:basedOn w:val="Normal"/>
    <w:qFormat/>
    <w:pPr>
      <w:numPr>
        <w:ilvl w:val="0"/>
        <w:numId w:val="4"/>
      </w:numPr>
      <w:ind w:left="284" w:hanging="284"/>
    </w:pPr>
    <w:rPr/>
  </w:style>
  <w:style w:type="paragraph" w:styleId="Stwysmylnik">
    <w:name w:val="st-wys.myślnik"/>
    <w:basedOn w:val="Stmylnik"/>
    <w:qFormat/>
    <w:pPr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364" w:leader="none"/>
      </w:tabs>
      <w:spacing w:before="120" w:after="120"/>
      <w:ind w:right="-51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inpara">
    <w:name w:val="main para."/>
    <w:basedOn w:val="Normal"/>
    <w:qFormat/>
    <w:pPr>
      <w:overflowPunct w:val="false"/>
      <w:autoSpaceDE w:val="false"/>
      <w:spacing w:lineRule="atLeast" w:line="280" w:before="0" w:after="100"/>
      <w:jc w:val="both"/>
    </w:pPr>
    <w:rPr>
      <w:rFonts w:ascii="Book Antiqua" w:hAnsi="Book Antiqua" w:cs="Book Antiqua"/>
      <w:color w:val="000000"/>
      <w:sz w:val="24"/>
      <w:lang w:val="en-US"/>
    </w:rPr>
  </w:style>
  <w:style w:type="paragraph" w:styleId="Tytuluzywany">
    <w:name w:val="tytul-uzywany"/>
    <w:basedOn w:val="Normal"/>
    <w:qFormat/>
    <w:pPr>
      <w:spacing w:before="0" w:after="120"/>
      <w:jc w:val="center"/>
    </w:pPr>
    <w:rPr>
      <w:rFonts w:ascii="Arial" w:hAnsi="Arial" w:cs="Arial"/>
      <w:b/>
      <w:szCs w:val="24"/>
    </w:rPr>
  </w:style>
  <w:style w:type="paragraph" w:styleId="Tytulzdnia">
    <w:name w:val="tytul-z-dnia"/>
    <w:basedOn w:val="Normal"/>
    <w:qFormat/>
    <w:pPr>
      <w:spacing w:before="120" w:after="120"/>
      <w:jc w:val="center"/>
    </w:pPr>
    <w:rPr>
      <w:rFonts w:ascii="Arial" w:hAnsi="Arial" w:cs="Arial"/>
      <w:szCs w:val="24"/>
    </w:rPr>
  </w:style>
  <w:style w:type="paragraph" w:styleId="Tytulnaglowek">
    <w:name w:val="tytul-naglowek"/>
    <w:basedOn w:val="Normal"/>
    <w:qFormat/>
    <w:pPr>
      <w:spacing w:before="0" w:after="120"/>
      <w:jc w:val="center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NIAz azstrzżeniem NOWA - ZASADY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5:17:00Z</dcterms:created>
  <dc:creator>Mister Audytor</dc:creator>
  <dc:description/>
  <cp:keywords/>
  <dc:language>en-US</dc:language>
  <cp:lastModifiedBy>a_czub</cp:lastModifiedBy>
  <cp:lastPrinted>2006-09-01T16:00:00Z</cp:lastPrinted>
  <dcterms:modified xsi:type="dcterms:W3CDTF">2006-09-27T11:52:00Z</dcterms:modified>
  <cp:revision>4</cp:revision>
  <dc:subject/>
  <dc:title>  </dc:title>
</cp:coreProperties>
</file>