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Nazwa Spół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GA Meurs Sp. z o .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odstawowe dane ekonomiczno- finans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57"/>
        <w:gridCol w:w="1440"/>
        <w:gridCol w:w="1440"/>
        <w:gridCol w:w="1451"/>
        <w:gridCol w:w="153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5 rok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6 rok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/ prognoz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chody ze sprzedaż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nik bru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nik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19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671,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67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.290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287,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287,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886,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.819,8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.819,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wła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.222,2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85,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65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zatrudnion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mowa o prac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inne form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łata dywide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3. Kluczowe projekty, które mogą być przedstawione w prezentacji /I półrocze 2006r.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Umowa z KGHM SA – licencja na użytkowanie systemu MBS (KGHM prowadzi projekt „System Zarządzania Potencjałem Społecznym” w ramach którego m.in. zostanie przebadanych systemem MBS kilkudziesięciu pracowników kombina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poczęcie negocjacji z jedną ze spółek giełdowych w sprawie sprzedaży licencji i jednostek testowych MBS – szacowana wartość kontraktu ok. 120 tys zł. Finalizacja powinna zakończyć się do końca sierp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Istotne zdarzenia w I półroczu / rankingi, udziały w konferencjach, artykuły itd./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otny wpływ na wyniki za I półrocze miał fakt otrzymania zbyt późnej informacji z Polskiej Agencji Rozwoju Przedsiębiorczości o możliwości wystawienia faktury przychodowej za sprzedaż 366 jednostek testowych MBS na kwotę 74 tys zł netto. Otrzymanie tej informacji w piątek 21 lipca oznaczało składanie korekt do deklaracji podatkowych oraz dodatkowe koszty związane z korektami w sprawozdaniu finansowym za I półrocze 2006 r.</w:t>
      </w:r>
      <w:r>
        <w:rPr/>
        <w:t xml:space="preserve"> </w:t>
      </w:r>
      <w:r>
        <w:rPr>
          <w:sz w:val="22"/>
          <w:szCs w:val="22"/>
        </w:rPr>
        <w:t xml:space="preserve">Wynik netto byłby wtedy dodatni i wyniósłby ok. 27 tys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zostałe istotne zdarzenia to przyjęcie standardów obsługi Klienta zgodnych ze standardami DGA, przebudowanie strony internetowej oraz kampania marketingowa wśród dotychczasowych Klient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7:28:00Z</dcterms:created>
  <dc:creator>k_chojnacka</dc:creator>
  <dc:description/>
  <dc:language>en-US</dc:language>
  <cp:lastModifiedBy>k_chojnacka</cp:lastModifiedBy>
  <cp:lastPrinted>2006-07-24T11:00:00Z</cp:lastPrinted>
  <dcterms:modified xsi:type="dcterms:W3CDTF">2006-08-04T07:28:00Z</dcterms:modified>
  <cp:revision>2</cp:revision>
  <dc:subject/>
  <dc:title>Nazwa Spółki</dc:title>
</cp:coreProperties>
</file>