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1542415" cy="245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76"/>
        </w:rPr>
        <w:t>Raport</w:t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z przeglądu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konsolidowanego sprawozdania finansowego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b/>
          <w:b/>
          <w:sz w:val="52"/>
        </w:rPr>
      </w:pPr>
      <w:r>
        <w:rPr>
          <w:b/>
          <w:sz w:val="52"/>
        </w:rPr>
        <w:t>Grupy Kapitałowej</w:t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b/>
          <w:b/>
          <w:sz w:val="56"/>
        </w:rPr>
      </w:pPr>
      <w:r>
        <w:rPr>
          <w:b/>
          <w:sz w:val="52"/>
        </w:rPr>
        <w:t>Doradztwo Gospodarcze DGA S.A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 dzień 30 czerwca 2006 roku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Misters Audytor</w:t>
      </w:r>
      <w:r>
        <w:rPr>
          <w:sz w:val="32"/>
        </w:rPr>
        <w:t xml:space="preserve"> Spółka z o.o.</w:t>
      </w:r>
    </w:p>
    <w:p>
      <w:pPr>
        <w:pStyle w:val="Normal"/>
        <w:jc w:val="center"/>
        <w:rPr>
          <w:sz w:val="28"/>
        </w:rPr>
      </w:pPr>
      <w:r>
        <w:rPr/>
        <w:t>Warszawa, wrzesień 2006roku</w:t>
      </w:r>
    </w:p>
    <w:p>
      <w:pPr>
        <w:pStyle w:val="Tekstpodstawowy3"/>
        <w:tabs>
          <w:tab w:val="clear" w:pos="708"/>
          <w:tab w:val="left" w:pos="31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kstpodstawowy3"/>
        <w:tabs>
          <w:tab w:val="clear" w:pos="708"/>
          <w:tab w:val="left" w:pos="31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Raport niezależnego biegłego rewidenta</w:t>
        <w:br/>
        <w:t>z przeglądu skonsolidowanego sprawozdania finansowego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18"/>
        </w:rPr>
        <w:t>Grupy Kapitałowej Doradztwo Gospodarcze DGA SA</w:t>
        <w:br/>
        <w:t>obejmującego okres</w:t>
        <w:br/>
        <w:t>od 1 stycznia 2006 roku do 30 czerwca 2006  roku</w:t>
      </w:r>
      <w:r>
        <w:rPr>
          <w:i/>
          <w:iCs/>
          <w:sz w:val="28"/>
          <w:szCs w:val="18"/>
        </w:rPr>
        <w:br/>
      </w:r>
    </w:p>
    <w:p>
      <w:pPr>
        <w:pStyle w:val="Normal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18"/>
        </w:rPr>
        <w:t>Dla Akcjonariuszy  i Rady Nadzorczej oraz Zarządu Spółki Doradztwo Gospodarcze DGA S.A.</w:t>
      </w:r>
    </w:p>
    <w:p>
      <w:pPr>
        <w:pStyle w:val="Normal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spacing w:before="0" w:after="240"/>
        <w:jc w:val="both"/>
        <w:rPr/>
      </w:pPr>
      <w:r>
        <w:rPr>
          <w:szCs w:val="18"/>
        </w:rPr>
        <w:t xml:space="preserve"> </w:t>
      </w:r>
      <w:r>
        <w:rPr/>
        <w:br/>
      </w:r>
      <w:r>
        <w:rPr>
          <w:sz w:val="22"/>
          <w:szCs w:val="22"/>
        </w:rPr>
        <w:t>Dokonaliśmy przeglądu załączonego skonsolidowanego sprawozdania finansowego Grupy Kapitałowej  Doradztwo Gospodarcze  DGA S.A., w której jednostką dominującą jest Spółka Doradztwo Gospodarcze DGA S.A. z siedzibą w  Poznaniu  ul. Towarowa  35, na które składa się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konsolidowany bilans sporządzony na dzień 30 czerwca 2006 roku, który po stronie aktywów i pasywów wykazuje sumę 35 042  tysięcy złotych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konsolidowany rachunek zysków i strat za okres od 1 stycznia 2006 roku do 30 czerwca 2006 roku wykazujący zysk netto w wysokości 789 tysięcy złotych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estawienie zmian w skonsolidowanym kapitale własnym wykazujące zwiększenie kapitału własnego o 778 tysięcy złotych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konsolidowany rachunek przepływów pieniężnych wykazujący zmniejszenie  stanu środków pieniężnych w okresie od 1 stycznia 2006 roku do 30 czerwca 2006 roku o kwotę                  3 007 tysięcy  złotych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tkowe informacje i objaśnienia.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Za sporządzenie tego sprawozdania odpowiada Zarząd jednostki dominującej.  Naszym zadaniem było dokonanie przeglądu tego sprawozdania.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Przegląd przeprowadziliśmy stosownie do obowiązujących w Polsce przepisów prawa oraz norm wykonywania zawodu biegłego rewidenta, wydanych przez Krajową Radę Biegłych Rewidentów. Normy nakładają na nas obowiązek zaplanowania i przeprowadzenia przeglądu w taki sposób, aby uzyskać umiarkowaną pewność, że skonsolidowane sprawozdanie finansowe nie zawiera istotnych nieprawidłowości.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Przeglądu dokonaliśmy głównie drogą analizy danych skonsolidowanego sprawozdania finansowego, wglądu w dokumentację, z których wynikają kwoty i informacje zawarte w skonsolidowanym sprawozdaniu finansowym oraz wykorzystania informacji uzyskanych od kierownictwa oraz osób odpowiedzialnych za finanse i księgowość jednostki dominującej.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kres i metoda przeglądu skonsolidowanego sprawozdania finansowego istotnie różni się od badań leżących u podstaw opinii wyrażanej o  prawidłowości i jasności rocznego skonsolidowanego sprawozdania finansowego, dlatego nie możemy wydać takiej opinii o załączonym sprawozdaniu.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Dokonany przez nas przegląd  nie ujawnił niczego, co wskazywałoby na istotne zniekształcenie obrazu sytuacji majątkowej i finansowej Grupy Kapitałowej Doradztwo Gospodarcze DGA S.A. na dzień 30.06.2006 r. oraz  jej wyniku finansowego za okres od 1.01.2006 r. do 30.06.2006 r.  przekazywanego przez załączone  sprawozdanie finansowe, sporządzone zgodnie z Międzynarodowymi Standardami Rachunkowości, Międzynarodowymi Standardami Sprawozdawczości Finansowej oraz związanymi z nimi interpretacjami ogłoszonymi w formie rozporządzeń wykonawczych Komisji Europejskiej. </w:t>
      </w:r>
    </w:p>
    <w:p>
      <w:pPr>
        <w:pStyle w:val="Normal"/>
        <w:ind w:left="426" w:hanging="283"/>
        <w:rPr>
          <w:sz w:val="22"/>
        </w:rPr>
      </w:pPr>
      <w:r>
        <w:rPr>
          <w:sz w:val="22"/>
        </w:rPr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25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dwiga Kaźmiercza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ły Rewiden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6062/1120</w:t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bara Misterska-Dragan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zes Zarządu/Biegły Rewident</w:t>
            </w:r>
          </w:p>
          <w:p>
            <w:pPr>
              <w:pStyle w:val="Heading8"/>
              <w:rPr/>
            </w:pPr>
            <w:r>
              <w:rPr/>
              <w:t>Nr 2581/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W imieniu</w:t>
            </w:r>
          </w:p>
          <w:p>
            <w:pPr>
              <w:pStyle w:val="Heading8"/>
              <w:rPr/>
            </w:pPr>
            <w:r>
              <w:rPr/>
              <w:t>Misters Audyto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ółki z o.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pisanej na listę podmiot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prawnionych do badania pod pozycją 63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Warszawa ul. Migdałowa 4 lok.43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  <w:t>Warszawa, dnia 25 września 2006 rok.</w:t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p>
      <w:pPr>
        <w:pStyle w:val="Tekstpodstawowy2"/>
        <w:spacing w:before="0" w:after="0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</w:rPr>
    </w:pPr>
    <w:r>
      <w:rPr>
        <w:i/>
        <w:iCs/>
        <w:sz w:val="20"/>
      </w:rPr>
      <w:t>Grupa Kapitałowa Doradztwo Gospodarcze DGA S.A.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  <w:t xml:space="preserve"> </w:t>
    </w:r>
    <w:r>
      <w:rPr>
        <w:i/>
        <w:iCs/>
        <w:sz w:val="20"/>
      </w:rPr>
      <w:t>Raport niezależnego biegłego rewiden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4"/>
        </w:tabs>
        <w:ind w:left="81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3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56:00Z</dcterms:created>
  <dc:creator>Misters Audytor Sp. z o.o.</dc:creator>
  <dc:description/>
  <dc:language>en-US</dc:language>
  <cp:lastModifiedBy>Jadwiga</cp:lastModifiedBy>
  <cp:lastPrinted>2006-09-22T10:17:00Z</cp:lastPrinted>
  <dcterms:modified xsi:type="dcterms:W3CDTF">2006-09-22T09:22:00Z</dcterms:modified>
  <cp:revision>16</cp:revision>
  <dc:subject/>
  <dc:title>Raport niezależnego biegłego rewidenta</dc:title>
</cp:coreProperties>
</file>