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Podstawowe dane ekonomiczno- finansow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52800" cy="319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19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3057"/>
                              <w:gridCol w:w="1536"/>
                              <w:gridCol w:w="14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057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7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06 rok/ prognoza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zychody ze sprzedaż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ysk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ysk netto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17 000 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1 200 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960 000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Kapitał zakładow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Kapitał własny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500 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3 889 000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3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iczba zatrudnio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- umowa o prac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- inne form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37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mowa zlecen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37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mowa o dzieł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37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nkieterz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k. 1000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Wypłata dywidendy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40 000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51.2pt;mso-wrap-distance-left:0pt;mso-wrap-distance-right:7.05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3057"/>
                        <w:gridCol w:w="1536"/>
                        <w:gridCol w:w="14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057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7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2006 rok/ prognoza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zychody ze sprzedaż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ysk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ysk netto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7 000 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 200 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960 000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Kapitał zakładow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Kapitał własny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500 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3 889 000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3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iczba zatrudnio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- umowa o prac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- inne formy</w:t>
                            </w:r>
                          </w:p>
                          <w:p>
                            <w:pPr>
                              <w:pStyle w:val="Normal"/>
                              <w:ind w:left="537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mowa zlecenie</w:t>
                            </w:r>
                          </w:p>
                          <w:p>
                            <w:pPr>
                              <w:pStyle w:val="Normal"/>
                              <w:ind w:left="537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mowa o dzieło</w:t>
                            </w:r>
                          </w:p>
                          <w:p>
                            <w:pPr>
                              <w:pStyle w:val="Normal"/>
                              <w:ind w:left="537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nkieterz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k. 1000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Wypłata dywidendy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40 000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Kluczowe projekty, które mogą być przedstawione w prezentacji /I półrocze 2006r./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Dokonania PBS w I półroczu: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ynamiczny rozwój badań w branży telekomunikacyjnej, w tym w zakresie nowych technologii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kontynuacja obszernych badań retail audit dla Procter &amp; Gamble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</w:rPr>
        <w:t>rozwój badań dotyczących rynku pracy i polityki społecznej (kilka istotnych projektów, w tym realizowanych z DGA)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wój badań społeczno – politycznych, dotyczących bieżących wydarzeń w kraju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kończenie II tury obszernych, pionierskich badań dotyczących rynku meblarskiego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wój koncepcji i kontynuacja badań satysfakcji klienta w dużej sieci marketów oferujących produkty budowlane i z obszaru wyposażenia wnętrz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wój oferty badań jakościowych – uzupełnienie o metody etnograficzne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wój oferty badań przeznaczonych dla jednostek samorządu terytorialnego, w tym z dziedziny polityki lokalnej a także problematyki profilaktyki uzależnień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wój badań związanych z analizą jakości obsługi klientów w punktach sprzedaży, w tym szczególnie z sektora bankowego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szerzenie spektrum klientów, bieżąca współpraca i umacnianie pozycji u takich klientów, jak TP S.A., PTK Centertel, Procter&amp;Gamble,DGA, Agora, Metro Research, SGH, Frito Lay Poland, Indor, PZU, Polskie Radio, Axel Sprinter Polska, Avon Cosmetics, Nike Pola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4:45:00Z</dcterms:created>
  <dc:creator>Elzbieta Jurkiewicz</dc:creator>
  <dc:description/>
  <dc:language>en-US</dc:language>
  <cp:lastModifiedBy>k_chojnacka</cp:lastModifiedBy>
  <cp:lastPrinted>2006-08-04T11:46:00Z</cp:lastPrinted>
  <dcterms:modified xsi:type="dcterms:W3CDTF">2006-08-04T14:4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4571260</vt:r8>
  </property>
  <property fmtid="{D5CDD505-2E9C-101B-9397-08002B2CF9AE}" pid="3" name="_AuthorEmail">
    <vt:lpwstr>elzbieta.jurkiewicz@pbssopot.com.pl</vt:lpwstr>
  </property>
  <property fmtid="{D5CDD505-2E9C-101B-9397-08002B2CF9AE}" pid="4" name="_AuthorEmailDisplayName">
    <vt:lpwstr>Elżbieta Jurkiewicz</vt:lpwstr>
  </property>
  <property fmtid="{D5CDD505-2E9C-101B-9397-08002B2CF9AE}" pid="5" name="_EmailSubject">
    <vt:lpwstr>ankieta DGA</vt:lpwstr>
  </property>
  <property fmtid="{D5CDD505-2E9C-101B-9397-08002B2CF9AE}" pid="6" name="_ReviewingToolsShownOnce">
    <vt:lpwstr/>
  </property>
</Properties>
</file>