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dnia 14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1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02 czerwca 2006r. zawarł z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wszechnym Zakładem Ubezpieczeń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półka Akcyjna</w:t>
            </w:r>
            <w:r>
              <w:rPr>
                <w:rFonts w:cs="Tahoma" w:ascii="Tahoma" w:hAnsi="Tahoma"/>
                <w:sz w:val="22"/>
                <w:szCs w:val="22"/>
              </w:rPr>
              <w:t xml:space="preserve"> umowę o okresowe udzielanie gwarancji ubezpieczeniowo kontraktow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mocy tej umowy Doradztwo Gospodarcze DGA S.A. uzyskało gwarancje otrzymywania ze strony  PZU S.A. następujących gwarancji kontraktowych wymaganych przy realizacji projektów wykonywanych przez Emitenta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apłaty wadium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należytego wykonania kontraktu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wrotu zaliczki i wynagrodzenia podlegającego zwrotow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zedmiotowa umowa zawarta została w celu usprawnienia procedur uzyskiwania stosownych instrumentów zabezpieczających, wymaganych coraz częściej przez podmioty prowadzące postępowania w sprawie zamówień publicznych oraz instytucje państwowe i samorządowe na rzecz których Spółka realizuje usługi i sprzedaje produkty. Z całą pewnością jest ona efektem dotychczasowej współpracy z PZU S.A. owocującej wypracowaniem powyższego racjonalnego rozwiązania, mającego wymierne efekty w zakresie obniżenia kosztów pozyskania zabezpieczeń oraz ograniczenia czasu ich uzyskiwani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em zabezpieczenia ewentualnych roszczeń PZU S.A., które mogą powstać w związku ze spełnieniem żądań Beneficjentów w związku z udzielonymi gwarancjami ubezpieczeniowymi, Spółka Doradztwo Gospodarcze DGA S.A.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ystawiła 5 weksli własnych in blanco zaopatrzonych w precyzyjne deklaracje wekslowe,</w:t>
            </w:r>
          </w:p>
          <w:p>
            <w:pPr>
              <w:pStyle w:val="Normal"/>
              <w:spacing w:before="120" w:after="0"/>
              <w:ind w:left="180" w:hanging="1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łożyła oświadczenie w formie notarialnej o dobrowolnym poddaniu się egzekucji w trybie art. 777 Kodeksu postępowania cywilnego, sporządzone w oparciu o umowę zawartą z PZU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Maksymalny limit zaangażowania PZU S.A. z tytułu wszystkich współobowiązujących kontraktowych gwarancji ubezpieczeniowych, wynosi 4 mln PLN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wyższy limit obowiązuje w okresie do dnia 28 maja 2007r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. 3) w zw. z § 2 ust. 1 pkt. 51 Rozporządzenia Ministra Finansów w sprawie informacji bieżących i okresowych przekazywanych przez emitentów papierów wartościow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riusz Brzeziński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00:00Z</dcterms:created>
  <dc:creator>Arkadiusz Legon</dc:creator>
  <dc:description/>
  <dc:language>en-US</dc:language>
  <cp:lastModifiedBy>k_chojnacka</cp:lastModifiedBy>
  <cp:lastPrinted>2006-06-14T11:58:00Z</cp:lastPrinted>
  <dcterms:modified xsi:type="dcterms:W3CDTF">2006-06-14T13:46:00Z</dcterms:modified>
  <cp:revision>4</cp:revision>
  <dc:subject/>
  <dc:title>Poznań, data</dc:title>
</cp:coreProperties>
</file>