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2 grudnia 2006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Zbycie części udziałów w spółce Doradztwo Podatkowe DGA &amp; SAJA Sp. z o.o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5/2006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hadow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, iż w dniu 11 grudnia 2006 r. zawarta została umowa nabycia udziałów, na mocy której doszło do nabycia od Spółki Doradztwo Gospodarcze DGA S.A przez Spółkę Doradztwo Podatkowe DGA &amp; SAJA Sp. z o. o. 100 własnych udziałów o wartości nominalnej 1.000,- PLN, każdy, w celu ich umorzenia w trybie art. 199 §  1 Kodeksu spółek handlowych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hadow/>
                <w:color w:val="000000"/>
                <w:sz w:val="20"/>
              </w:rPr>
            </w:pPr>
            <w:r>
              <w:rPr>
                <w:rFonts w:cs="Tahoma" w:ascii="Tahoma" w:hAnsi="Tahoma"/>
                <w:shadow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cyzja w tym zakresie podjęta została przez wspólników Spółki Doradztwo Podatkowe DGA &amp; SAJA Sp. z o.o. przy uwzględnieniu wymiernych korzyści finansowych dla Spółki Doradztwo Gospodarcze DGA S.A. oraz przy uwzględnieniu strategii ukierunkowanej na zmianę struktury właścicielskiej Spółki, która w przyszłości miałaby objąć nowych udziałowców o istotnym znaczeniu dla Spółki ze względu na ich reputację, potencjał wiedzy i doświadczenie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 zawarciu transakcji w przedmiocie nabycia udziałów własnych, Nadzwyczajne Zgromadzenie Wspólników Spółki Doradztwo Podatkowe DGA &amp; SAJA Sp. z o.o. podjęło uchwałę w przedmiocie umorzenia 100 (słownie: stu) nabytych udziałów oraz w przedmiocie dostosowania wartości łącznej udziałów do wartości kapitału zakładowo Spółki poprzez podwyższenia wartości nominalnej każdego udziałów z kwoty 1.000,- PLN do kwoty 2.000,- PLN.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skutek dokonanych operacji Spółka Doradztwo Gospodarcze DGA S.A. dysponuje 20 % pakietem udziałów o zwiększonej wartości nominalnej każdego udziału do kwoty 2.000,- PL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 tytułu zbycia udziałów Emitentowi przysługuje wynagrodzenie odpowiadające wartości księgowej udziałów netto nie niższe jednak niż 316.500,- PLN (trzysta szesnaście tysięcy pięćset złotych)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niżenie udziału Emitenta w Spółce Doradztwo Podatkowe DGA &amp; SAJA Sp. z o.o. nastąpiło przy uwzględnieniu uchwały Rady Nadzorczej Spółki Doradztwo Gospodarcze DGA S.A. nr 99/XXXXXI/2006 z 27 listopada 2006 r. w której Rada Nadzorcza pozytywnie zaopiniowała wniosek Zarządu Spółki dotyczący obniżenia udziału w Spółce Doradztwo Podatkowe DGA &amp; SAJA Sp. z o.o. z 60% do 20% udziału w kapitale zakładowym, za wynagrodzeniem wskazanym powyżej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e szczegółowe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0" w:after="120"/>
              <w:ind w:left="538" w:hanging="35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ółka  Doradztwo Gospodarcze DGA S.A. zbyło 100 nieuprzywilejowanych udziałów spółki Doradztwo Podatkowe DGA &amp; SAJA Sp. z o.o. o wartości nominalnej 1.000,- PLN każdy udział za wynagrodzeniem nie niższym niż 316.500,- PLN (tj. 3.165,- PLN za każdy udział). 100 udziałów zbytych przez DGA stanowiło 50% kapitału zakładowego Spółki Doradztwo Podatkowe DGA &amp; SAJA Sp. z o.o i uprawniało do wykonywania 100 głosów na Zgromadzeniu Wspólników Spółki, co stanowiło 35,71% głos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 w:before="0" w:after="120"/>
              <w:ind w:left="538" w:hanging="35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tytułu zbycia udziałów, Emitentowi należne jest wynagrodzenie w wysokości 3.165,- PLN (słownie: trzy tysiące sto sześćdziesiąt pięć złotych) za każdy udział co daje łącznie kwotę 316.500,- PLN (trzysta szesnaście tysięcy pięćset złotych). Wynagrodzenie Emitenta ulegnie zwiększeniu w przypadku, gdy wartość aktywów netto przypadających na jeden udział Spółki (przy założeniu, iż istnieje 200 udziałów o wartości nominalnej 1.000 złotych jeden) wynikająca ze sprawozdania finansowego sporządzonego przez Zarząd Spółki Doradztwo Podatkowe DGA &amp; SAJA Sp. z o.o. na dzień 31 grudnia 2006 r. będzie większa niż 3.165,- PLN. W przypadku takim wynagrodzenie Emitenta za jeden udział będzie odpowiadało wartości aktywów netto przypadających na jeden udział. W przypadku gdy wartość aktywów netto przypadających na jeden udział będzie niższa niż 3.165,- PLN, wynagrodzenie Emitenta wyniesie dokładnie 3.165,-PLN za jeden udział i nie może być zmniejsz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 w:before="0" w:after="120"/>
              <w:ind w:left="538" w:hanging="357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Wynagrodzenie Emitenta uregulowane zostanie w dwóch równych ratach: I rata uregulowana zostanie w terminie do dnia 31 marca 2007 r. a II rata uregulowana zostanie terminie do 30 czerwca 2007 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 w:before="0" w:after="120"/>
              <w:ind w:left="538" w:hanging="35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czna wartość nominalna udziałów w spółce Doradztwo Podatkowe DGA &amp; SAJA Sp. z o.o zbytych przez Doradztwo Gospodarcze DGA S.A. wynosiła 100.000,- PLN. Łączna wartość nominalna wszystkich udziałów w Spółce Doradztwo Podatkowe DGA &amp; SAJA Sp. z o. o. wynosi 200.000, - PL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 w:before="0" w:after="120"/>
              <w:ind w:left="538" w:hanging="357"/>
              <w:jc w:val="both"/>
              <w:rPr/>
            </w:pPr>
            <w:r>
              <w:rPr>
                <w:rFonts w:cs="Tahoma" w:ascii="Tahoma" w:hAnsi="Tahoma"/>
                <w:sz w:val="20"/>
              </w:rPr>
              <w:t>Spółka Doradztwo Podatkowe DGA &amp; SAJA Sp. z o. o. umorzyła nabyte 100 udziałów i podwyższyła wartość nominalną każdego z pozostałych udziałów z 1.000, - PLN  do 2.000, - PL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0" w:after="120"/>
              <w:ind w:left="538" w:hanging="35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ktualnie do Emitenta należy 20 nieuprzywilejowanych udziałów w Spółce Doradztwo Podatkowe  DGA &amp; SAJA Sp. z o.o. o wartości nominalnej 40.000,- PLN stanowiących 20 % kapitału zakładowego Spółki uprawniających do wykonywania 20 głosów na Zgromadzeniu Wspólników spółki, co stanowi 11,11% ogólnej liczby głos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 w:before="0" w:after="120"/>
              <w:ind w:left="538" w:hanging="357"/>
              <w:jc w:val="both"/>
              <w:rPr/>
            </w:pPr>
            <w:r>
              <w:rPr>
                <w:rFonts w:cs="Tahoma" w:ascii="Tahoma" w:hAnsi="Tahoma"/>
                <w:sz w:val="20"/>
              </w:rPr>
              <w:t>Raport zostaje przekazany do wiadomości publicznej gdyż zbywane aktywa stanowiły co najmniej 20% kapitału zakładowego jednostki, której udziały stanowiły przedmiot aktywów finansowych Spółki Doradztwo Gospodarcze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b/>
      <w:i w:val="false"/>
      <w:strike w:val="false"/>
      <w:dstrike w:val="false"/>
      <w:sz w:val="16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22:00Z</dcterms:created>
  <dc:creator>Arkadiusz Legon</dc:creator>
  <dc:description/>
  <cp:keywords/>
  <dc:language>en-US</dc:language>
  <cp:lastModifiedBy>a_czub</cp:lastModifiedBy>
  <cp:lastPrinted>2004-06-24T16:04:00Z</cp:lastPrinted>
  <dcterms:modified xsi:type="dcterms:W3CDTF">2006-12-12T15:22:00Z</dcterms:modified>
  <cp:revision>2</cp:revision>
  <dc:subject/>
  <dc:title>Poznań, data</dc:title>
</cp:coreProperties>
</file>