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CEDURA WYSYŁKI RAPORTÓW BIEŻĄC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OKRESOWYCH DGA S.A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SYSTEMIE ESP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93"/>
        <w:gridCol w:w="3071"/>
      </w:tblGrid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highlight w:val="yellow"/>
              </w:rPr>
              <w:t>DO 8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highlight w:val="yellow"/>
              </w:rPr>
              <w:t>OD 16.30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WYSYŁKA SYSTEMEM ESPI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TEL DO KPWIG W RAZIE PROBLEM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22 33 26 800/760</w:t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YB AWARYJNY – TYLKO PŁYTA CD!!! + e-mail do PAP</w:t>
            </w:r>
          </w:p>
        </w:tc>
      </w:tr>
      <w:tr>
        <w:trPr>
          <w:trHeight w:val="1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6.15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celaria Głów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isja Nadzoru Finans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 Powstańców Warszawy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-950 Warszawa</w:t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celar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ełda Papierów Wartościowych w Warszawie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iążęca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-498 Warszawa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WYSYŁKA EMAILA (PO INFORMACJI, ŻE RAPORT DOTARŁ DO KPWIG I GPW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Marketing DGA na stronę internetową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Kamila.gorczynska@dga.pl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LEFONICZNE POTWIERDZENIE ODBIORU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F Kancelar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 33 26 688/689/807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W Kancelar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 537 79 06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2 628 00 0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. 2345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HIWIZACJA RAPORTU (ORYGINAŁY PODPISU WG REPREZENTACJI)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GREGATOR „Raporty Emitent 2006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Biuro Zarządu, 03.10.20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0:35:00Z</dcterms:created>
  <dc:creator>a_czub</dc:creator>
  <dc:description/>
  <cp:keywords/>
  <dc:language>en-US</dc:language>
  <cp:lastModifiedBy>a_czub</cp:lastModifiedBy>
  <cp:lastPrinted>2006-10-03T13:28:00Z</cp:lastPrinted>
  <dcterms:modified xsi:type="dcterms:W3CDTF">2006-10-03T14:16:00Z</dcterms:modified>
  <cp:revision>9</cp:revision>
  <dc:subject/>
  <dc:title>PROCEDURA WYSYŁKI RAPORTÓW BIEŻĄCYCH</dc:title>
</cp:coreProperties>
</file>