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 czerwca 2006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ermin, miejsce i porządek obrad Zwyczajnego Walnego Zgromadzenia zaplanowanego na 28.06.2006r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18/2006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półki Akcyjnej w Poznaniu, zarejestrowanej dnia 15.11.2001 r. w Sądzie Rejonowym w Poznaniu, XXI Wydział Gospodarczy KRS, pod numerem 0000060682, działając na podstawie art. 399 § 1 Kodeksu spółek handlowych, zwołuje na dzień 28 czerwca 2006 roku, o godz. 9.30, w siedzibie Spółki, w Poznaniu przy ul. Towarowej 35, Zwyczajne Walne Zgromadzenie.</w:t>
            </w:r>
          </w:p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rządek obrad:</w:t>
            </w:r>
          </w:p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) Otwarcie obrad Zgromadzenia,</w:t>
            </w:r>
          </w:p>
          <w:p>
            <w:pPr>
              <w:pStyle w:val="TextBody"/>
              <w:spacing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) Wybór Przewodniczącego Zgromadzenia oraz komisji skrutacyjnej,</w:t>
            </w:r>
          </w:p>
          <w:p>
            <w:pPr>
              <w:pStyle w:val="TextBody"/>
              <w:spacing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) Zatwierdzenie porządku obrad,</w:t>
            </w:r>
          </w:p>
          <w:p>
            <w:pPr>
              <w:pStyle w:val="TextBody"/>
              <w:spacing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) Rozpatrzenie sprawozdania Zarządu z działalności Spółki za rok obrotowy 2005,</w:t>
            </w:r>
          </w:p>
          <w:p>
            <w:pPr>
              <w:pStyle w:val="TextBody"/>
              <w:spacing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) Rozpatrzenie sprawozdania Zarządu z działalności Grupy Kapitałowej za rok obrotowy 2005,</w:t>
            </w:r>
          </w:p>
          <w:p>
            <w:pPr>
              <w:pStyle w:val="TextBody"/>
              <w:spacing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) Rozpatrzenie sprawozdania finansowego Spółki za rok obrotowy 2005, wraz z opinią biegłego rewidenta,</w:t>
            </w:r>
          </w:p>
          <w:p>
            <w:pPr>
              <w:pStyle w:val="TextBody"/>
              <w:spacing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) Rozpatrzenie sprawozdania finansowego Grupy Kapitałowej za rok obrotowy 2005, wraz z opinią biegłego rewidenta,</w:t>
            </w:r>
          </w:p>
          <w:p>
            <w:pPr>
              <w:pStyle w:val="TextBody"/>
              <w:spacing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) Rozpatrzenie sprawozdania Rady Nadzorczej z działalności za rok obrotowy 2005 wraz ze sprawozdaniem Rady Nadzorczej dotyczącym oceny sprawozdań Zarządu oraz Finansowych za rok 2005,</w:t>
            </w:r>
          </w:p>
          <w:p>
            <w:pPr>
              <w:pStyle w:val="TextBody"/>
              <w:spacing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) Rozpatrzenie wniosku Zarządu wraz z opinią Rady Nadzorczej w sprawie podziału zysku Spółki,</w:t>
            </w:r>
          </w:p>
          <w:p>
            <w:pPr>
              <w:pStyle w:val="TextBody"/>
              <w:spacing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) Zatwierdzenie sprawozdania Zarządu z działalności za rok obrotowy 2005,</w:t>
            </w:r>
          </w:p>
          <w:p>
            <w:pPr>
              <w:pStyle w:val="TextBody"/>
              <w:spacing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) Zatwierdzenie sprawozdania finansowego Spółki za rok obrotowy 2005.</w:t>
            </w:r>
          </w:p>
          <w:p>
            <w:pPr>
              <w:pStyle w:val="TextBody"/>
              <w:spacing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) Zatwierdzenie sprawozdania Zarządu z działalności Grupy Kapitałowej za rok obrotowy 2005,</w:t>
            </w:r>
          </w:p>
          <w:p>
            <w:pPr>
              <w:pStyle w:val="TextBody"/>
              <w:spacing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) Zatwierdzenie sprawozdania finansowego Grupy Kapitałowej za rok obrotowy 2005,</w:t>
            </w:r>
          </w:p>
          <w:p>
            <w:pPr>
              <w:pStyle w:val="TextBody"/>
              <w:spacing w:before="6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14) Zatwierdzenie sprawozdania Rady Nadzorczej z działalności za rok obrotowy 2005,</w:t>
            </w:r>
          </w:p>
          <w:p>
            <w:pPr>
              <w:pStyle w:val="TextBody"/>
              <w:spacing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) Udzielenie członkom Zarządu oraz członkom Rady Nadzorczej absolutorium z wykonania przez nich obowiązków w roku obrotowym 2005,</w:t>
            </w:r>
          </w:p>
          <w:p>
            <w:pPr>
              <w:pStyle w:val="TextBody"/>
              <w:spacing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) Pojęcie uchwały w przedmiocie sposobu pokrycia straty za rok obrotowy 2005,</w:t>
            </w:r>
          </w:p>
          <w:p>
            <w:pPr>
              <w:pStyle w:val="TextBody"/>
              <w:spacing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) Podjęcie uchwały w sprawie akceptacji oświadczenia Zarządu w sprawie przestrzegania zasad ładu korporacyjnego,</w:t>
            </w:r>
          </w:p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) Podjęcie uchwały w przedmiocie liczebności Rady Nadzorczej,</w:t>
            </w:r>
          </w:p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) Podjęcie uchwały w przedmiocie zmian w składzie Rady Nadzorczej,</w:t>
            </w:r>
          </w:p>
          <w:p>
            <w:pPr>
              <w:pStyle w:val="TextBody"/>
              <w:spacing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) Zamknięcie obrad.</w:t>
            </w:r>
          </w:p>
          <w:p>
            <w:pPr>
              <w:pStyle w:val="TextBody"/>
              <w:spacing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Spółki uprzejmie informuje, że uprawnieni do udziału w Walnym Zgromadzeniu, osobiście lub przez pełnomocnika, będą akcjonariusze, którzy złożą imienne świadectwo depozytowe wystawione na potwierdzenie własności akcji Doradztwo Gospodarcze DGA S.A. przez podmiot prowadzący rachunek papierów wartościowych, zgodnie z przepisami o publicznym obrocie papierami wartościowym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Świadectwa depozytowe winny zawierać potwierdzone blokady akcji do dnia odbycia Walnego Zgromadzenia i nie mogą być odebrane przed jego zakończeniem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Świadectwa depozytowe, o których mowa powyżej, należy złożyć w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sekretariacie Zarządu Spółki przy ul. Towarowej 35 w Poznaniu</w:t>
            </w:r>
            <w:r>
              <w:rPr>
                <w:rFonts w:cs="Tahoma" w:ascii="Tahoma" w:hAnsi="Tahoma"/>
                <w:sz w:val="22"/>
                <w:szCs w:val="22"/>
              </w:rPr>
              <w:t xml:space="preserve"> przynajmniej na tydzień przed terminem Walnego Zgromadzenia, tj. do dnia 20 czerwca 2006 r., do godz. 15.00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ełnomocnicy akcjonariuszy będący osobami prawnymi muszą przedstawić aktualny odpis z odpowiedniego rejestru, określający osoby uprawnione do reprezentacji tych podmiotów oraz odpowiednie pisemne pełnomocnictwo w oryginale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33CC33"/>
      <w:spacing w:val="0"/>
      <w:w w:val="1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02:00Z</dcterms:created>
  <dc:creator>Arkadiusz Legon</dc:creator>
  <dc:description/>
  <cp:keywords/>
  <dc:language>en-US</dc:language>
  <cp:lastModifiedBy>a_czub</cp:lastModifiedBy>
  <cp:lastPrinted>2006-02-24T11:53:00Z</cp:lastPrinted>
  <dcterms:modified xsi:type="dcterms:W3CDTF">2006-05-31T10:20:00Z</dcterms:modified>
  <cp:revision>4</cp:revision>
  <dc:subject/>
  <dc:title>Poznań, data</dc:title>
</cp:coreProperties>
</file>