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5 maj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stotna umowa z Urzędem Służby Cywilnej dot. projektu „Pomoc doradcza oraz szkoleniowa dla Służby Cywilnej”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7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24 maja 2006 r. Konsorcjum, którego członkiem jest Emitent zawarło z Urzędem Służby Cywilnej umowę dotyczącą realizacji projektu „Pomoc doradcza oraz szkoleniowa oraz szkoleniowa dla Służby Cywilnej”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łównym celem projektu jest opracowanie standardów (procedur) i narzędzi zapewniających profesjonalne i skuteczne zarządzanie procesem szkolenia i rozwoju w całej służbie cywilnej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projektu obejmować będzie następujące etapy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nie metodologii, dobór próby badawczej i przeprowadzenie oceny funkcjonowania komórek kadrowo-szkoleniowych wybranych urzędów na poziomie strategicznym, procesowym i operacyjnym oraz publikacja raportu zawierającego wnioski odnośnie efektywności obecnego sposobu zarządzania szkoleniami w służbie cywilnej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nie standardów zarządzania szkoleniami w służbie cywilnej, w tym procedur, przebiegu procesów i narzędzi, jakie powinny być stosowane w tym zakresi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ykl seminariów dla dyrektorów generalnych urzędów, kierowników komórek kadr i szkolenia oraz trenerów wewnętrznych USC, które będą miały na celu upowszechnienie wypracowanych standardów zarządzania szkoleniam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nie i publikacja podręcznika „Dobre praktyki w zarządzaniu szkoleniami”.</w: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pracowane rozwiązania będą mieć praktyczny i uniwersalny charakter, dzięki temu zostaną upowszechnione w administracji rządowej w celu wzmocnienia zarządzania procesem szkoleń w służbie cywilnej. Jednocześnie, w ramach projektu, zostaną przygotowane analizy potrzeb szkoleniowych oraz roczne plany szkoleń dla 20 z 63 pilotażowych urzędów, uzupełnione prowadzonym na rzecz urzędów doradztwem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jekt będzie współfinansowany ze środków Europejskiego Funduszu Społeczn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zamawiającego, charakter przedmiotu umowy, podmioty zaangażowane w realizację projektu, odbiorców usług, a także wartość środków planowanych na realizację projektu, umowę tą należy określić nie tylko jako istotną w skali działalności Emitenta, ale mającą istotne znaczenie w skali kraju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maju 2006r. i zakończy się do dnia 30 listopada 2006 roku, co oznacza, że wpływy z nim związane będą dotyczyć roku 200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projektu wyniesie ok. 1,2 mln złotych brutto, z czego przychód dla DGA wyniesie około 0,4 mln złotych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nna Szymańsk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Wice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  <w:vertAlign w:val="baseline"/>
        <w:position w:val="0"/>
        <w:sz w:val="24"/>
        <w:spacing w:val="0"/>
        <w:w w:val="100"/>
        <w:color w:val="33CC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33CC33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9:49:00Z</dcterms:created>
  <dc:creator>Arkadiusz Legon</dc:creator>
  <dc:description/>
  <cp:keywords/>
  <dc:language>en-US</dc:language>
  <cp:lastModifiedBy>a_czub</cp:lastModifiedBy>
  <cp:lastPrinted>2006-02-24T11:53:00Z</cp:lastPrinted>
  <dcterms:modified xsi:type="dcterms:W3CDTF">2006-05-25T06:52:00Z</dcterms:modified>
  <cp:revision>4</cp:revision>
  <dc:subject/>
  <dc:title>Poznań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015255</vt:r8>
  </property>
  <property fmtid="{D5CDD505-2E9C-101B-9397-08002B2CF9AE}" pid="3" name="_AuthorEmail">
    <vt:lpwstr>agata.kowalak@dga.pl</vt:lpwstr>
  </property>
  <property fmtid="{D5CDD505-2E9C-101B-9397-08002B2CF9AE}" pid="4" name="_AuthorEmailDisplayName">
    <vt:lpwstr>Kowalak, Agata</vt:lpwstr>
  </property>
  <property fmtid="{D5CDD505-2E9C-101B-9397-08002B2CF9AE}" pid="5" name="_EmailSubject">
    <vt:lpwstr>Kamilko to ten raport wczorajszy :)</vt:lpwstr>
  </property>
</Properties>
</file>