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8 listopada 2006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Wyjaśnienie w nawiązaniu do skonsolidowanego rozszerzonego raportu za III kwartał 2006 roku (QSr 3/2006)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42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w związku z zapytaniami ze strony akcjonariuszy i mediów związanymi z kwotami występującymi w Jednostkowym rachunku zysków i strat Spółki Doradztwo Gospodarcze DGA S.A. za okres od 1.01.2006 r. do 30.09.2006 r. w ramach skonsolidowanego rozszerzonego raportu Emitenta za III kwartał 2006 (QSr 3/2006), a dotyczącymi pozycji: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Zysk ze sprzedaży                          581 tys. zł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- Pozostałe przychody operacyjne    1.198 tys. zł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- Zysk z działalności operacyjnej      1.750 tys. zł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Zysk netto                                  1.879 tys. zł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wyjaśnia co następu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ysk ze sprzedaży za 9 miesięcy 2006r. jest pomniejszony o kwotę 869 tys. zł, co wynika z księgowań dotyczących lat ubiegłych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Gdyby te księgowania nie wystąpiły, wówczas wartość pozycji jednostkowego rachunku zysków i strat DGA (co przenosi się odpowiednio na skonsolidowany rachunek zysków i strat) wyniósłby następująco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Zysk ze sprzedaży                           1.450 tys. zł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ozostałe przychody operacyjne          138 tys. zł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- Zysk z działalności operacyjnej         1.559 tys. zł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Zysk netto                                      1.867 tys. zł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Szczegółowe wyjaśnienie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mitent w 2005r. dokonał odpisów aktualizujących należności dotyczących faktur wystawionych na dwóch klientów: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udimex  S.A.                  w wysokości 341 600,- zł brutto, 280.000 zł netto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Trasko-Invest R Sp. z o.o. w wysokości 717 970,- zł brutto, 588.500 zł nett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W 2006r. Emitent wystawił faktury korygujące dotyczące tych dwóch kwot. W związku z wystawieniem tych korekt, w uzgodnieniu z biegłym rewidentem Spółki, Emitent  dokonał następujących księgowań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obniżenie pozycji „Przychody ze sprzedaży”               o kwotę   869 tys. zł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zwiększenie pozycji „Pozostałe przychody operacyjne” o kwotę 1.060 tys. zł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konanie tych zapisów skutkowało zmianami opisanymi w pkt. 1 i miało nieznaczny wpływ na wynik nett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rekta (obniżenie) „Przychodów netto ze sprzedaży” i tym samym pozycji „Zysk ze sprzedaży” miała charakter jednorazowy i ma nieznaczny wpływ (ok. 12 tys. zł)  na wynik finansowy netto Spółki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, ust. 1,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3">
    <w:name w:val="WW8Num1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54:00Z</dcterms:created>
  <dc:creator>Arkadiusz Legon</dc:creator>
  <dc:description/>
  <cp:keywords/>
  <dc:language>en-US</dc:language>
  <cp:lastModifiedBy>a_czub</cp:lastModifiedBy>
  <cp:lastPrinted>2004-06-24T16:04:00Z</cp:lastPrinted>
  <dcterms:modified xsi:type="dcterms:W3CDTF">2006-11-08T07:13:00Z</dcterms:modified>
  <cp:revision>10</cp:revision>
  <dc:subject/>
  <dc:title>Poznań, data</dc:title>
</cp:coreProperties>
</file>