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8 stycznia 2006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udziałów w Spółce PBS Sp. z o.o.</w:t>
            </w:r>
          </w:p>
        </w:tc>
      </w:tr>
      <w:tr>
        <w:trPr>
          <w:trHeight w:val="89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 (prawidłowy numer: 5)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43/2005 z 10.11.2005 Zarząd Spółki Doradztwo Gospodarcze DGA S.A. informuje, że w dniu 28 stycznia 2006 roku zawarł umowę nabycia udziałów, na mocy której Doradztwo Gospodarcze DGA S.A. nabyło 20% udziałów w spółce PBS Sp. z o.o. z siedzibą w Sopoc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.000 udziałów Spółki PBS Sp. z o.o., Doradztwo Gospodarcze DGA S.A. nabyło w równych częściach po 500 udziałów od pana Krzysztofa Koczurowskiego i pana Ryszarda Pieńkowski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dniu 28 stycznia 2006 r. odbyło się także zgromadzenie wspólników Spółki PBS Sp. z o.o., które zmieniło umowę Spółki. Nowe zapisy dotyczą brzmienia firmy, która z dotychczasowej PBS Sp. z o.o. (dawniej: Pracownia Badań Społecznych Sp. z o.o.) przekształciła się w PBS DGA Sp. z o. o. oraz zasad podejmowania uchwał, które będą zapadać większością 9/10 głos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PBS</w:t>
            </w:r>
            <w:r>
              <w:rPr>
                <w:rFonts w:cs="Tahoma" w:ascii="Tahoma" w:hAnsi="Tahoma"/>
                <w:b/>
                <w:sz w:val="20"/>
              </w:rPr>
              <w:t xml:space="preserve"> Sp. z o.o. ( dawniej: Pracownia Badań Społecznych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BS Spółka z o.o. jest jedną z najprężniejszych agencji badawczych na polskim rynku. Powstała w 1990 roku jako jedna z pierwszych firm badania rynku i opinii. Rozwijała się dynamicznie osiągając 18,7 mln zł. sprzedaży w 2005 roku, co lokuje ją na 7-8 pozycji w rankingu największych agencji w Polsce. Wartość księgowa netto PBS  Sp. z o.o. wynosiła  na 30 czerwca 2005 r.3.084.000 zł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Trzydziestu konsultantów, których organizacyjnie i technicznie wspiera ok. 50 osób pracuje dla klientów z bardzo wielu branż gospodarki (AGD, budownictwo, finanse, energetyka, gry losowe i hazard, media, telekomunikacja, internet, reklama, zdrowie, żywność), a także sektora usług publicznych (rząd i jego agendy, samorząd lokalny, fundacje, edukacja).  Wiedza i doświadczenie konsultantów PBS, które pozwalają im stosować wyrafinowane rozwiązania metodologiczne sprawiają, że PBS jest pożądanym partnerem w biznes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Konkurencja oraz wzrost zamożności i wykształcenia konsumentów w ciągu ostatnich kilkudziesięciu lat sprawiły, że złożoność procesów marketingowych istotnie wzrosła.  Z tego powodu branża badawcza – zbierająca i przetwarzająca informacje w wiedzę – stała się niezwykle istotną i silną częścią przemysłu reklamowego i marketingowego.  Świadczy o tym niezwykła odporność branży badawczej na recesję;  kłopoty gospodarki światowej w ostatnich dwóch dekadach zupełnie ominęły przemysł badawczy.  Silna pozycja branży badań rynku wynika z tego, że precyzyjna wiedza o rynku  stała się głównym składnikiem strategicznych procesów decyzyjnych w przedsiębiorstwa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Wyniki finansowe PBS (w tys. zł):</w:t>
              <w:br/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2369"/>
              <w:gridCol w:w="2072"/>
              <w:gridCol w:w="2161"/>
            </w:tblGrid>
            <w:tr>
              <w:trPr>
                <w:trHeight w:val="604" w:hRule="atLeast"/>
              </w:trPr>
              <w:tc>
                <w:tcPr>
                  <w:tcW w:w="490" w:type="dxa"/>
                  <w:tcBorders>
                    <w:top w:val="single" w:sz="12" w:space="0" w:color="000066"/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4</w:t>
                  </w:r>
                </w:p>
              </w:tc>
              <w:tc>
                <w:tcPr>
                  <w:tcW w:w="2161" w:type="dxa"/>
                  <w:tcBorders>
                    <w:top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Przychody ze sprzedaży</w:t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3 691,0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8 70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brutto</w:t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767,5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b.d.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3</w:t>
                  </w:r>
                </w:p>
              </w:tc>
              <w:tc>
                <w:tcPr>
                  <w:tcW w:w="2369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netto</w:t>
                  </w:r>
                </w:p>
              </w:tc>
              <w:tc>
                <w:tcPr>
                  <w:tcW w:w="2072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573,7</w:t>
                  </w:r>
                </w:p>
              </w:tc>
              <w:tc>
                <w:tcPr>
                  <w:tcW w:w="2161" w:type="dxa"/>
                  <w:tcBorders>
                    <w:bottom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b.d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bycie akcji Spółki PBS Sp. z o.o. stanowi realizację strategii budowy Grupy Kapitałowej DGA opartej m.in. na podmiotach o znaczącej wielkości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Emitenta stoi na stanowisku, że usytuowanie Spółek Doradztwo Gospodarcze DGA S.A. oraz PBS Sp. z o.o. w ramach jednej Grupy Kapitałowej DGA, wywoła efekt synergii: wiedzy i doświadczenia, potencjału kadrowego oraz finansowego zaplecza technicznego i ekonomicznego, co przyniesie zwiększenie atrakcyjności gospodarczej podmiotów, w tym w zakresie badań społecznych i marketingow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ncją stron porozumienia jest wspólne uczestnictwo Spółek w nowatorskich wspólnych przedsięwzięciach oraz w zaplanowanych inicjatywach badawcz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łączenie kompetencji badawczo-doradczo-analitycznych w przyszłości powinno zaowocować osiągnięciem istotnych przychodów oraz zysków w zakresie kompleksowej obsługi znaczących projektów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szczegół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br/>
              <w:t>1) Doradztwo Gospodarcze DGA S.A. nabyło 1.000 udziałów spółki PBS Sp. z o.o. o wartości nominalnej 100 złotych każdy udział (o wartości rynkowej 620 zł.)  za cenę 2.500 złotych za każdy udzia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) Łączna wartość nominalna udziałów w spółce PBS Sp. z o.o. obejmowanych przez DGA S.A. wyniesie w pierwszym etapie 100.000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estycja DGA S.A. w PBS Sp. z o.o. ma charakter długotermin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3) W porozumieniu intencyjnym z 9 listopada 2005r. Pan Krzysztof Koczurowski i Pan Ryszard Pieńkowski oraz Spółka Doradztwo Gospodarcze DGA S.A. wstępnie deklarowali, iż nabycie przez Emitenta 90% udziałów Spółki PBS Sp. z o.o. nastąpi do końca 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4) Raport zostaje przekazany do wiadomości publicznej gdyż nabyte aktywa będą stanowić co najmniej 20% kapitału zakładowego jednostki, której udziały stanowią przedmiot aktywów finansowych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5) Nabycie aktywów finansowane jest ze środków własnych Emitenta, zgodnie ze strategią rozbudowy Grupy Kapitałowej DGA, o której Emitent informował we wcześniejszych raportach bieżących i okresow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>6) Nabywane aktywa zostaną wykazane w księgach rachunkowych po spełnieniu się warunków zastrzeżonych w treści umów, a także po otrzymaniu postanowienia sądu o rejestracji zmiany udziałowców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ezes Zarządu   </w:t>
            </w:r>
          </w:p>
        </w:tc>
      </w:tr>
      <w:tr>
        <w:trPr>
          <w:trHeight w:val="670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5:00Z</dcterms:created>
  <dc:creator>Arkadiusz Legon</dc:creator>
  <dc:description/>
  <cp:keywords/>
  <dc:language>en-US</dc:language>
  <cp:lastModifiedBy>a_czub</cp:lastModifiedBy>
  <cp:lastPrinted>2006-01-28T13:02:00Z</cp:lastPrinted>
  <dcterms:modified xsi:type="dcterms:W3CDTF">2006-02-06T12:22:00Z</dcterms:modified>
  <cp:revision>10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8547091</vt:r8>
  </property>
  <property fmtid="{D5CDD505-2E9C-101B-9397-08002B2CF9AE}" pid="3" name="_AuthorEmail">
    <vt:lpwstr>monika.wojcinska@dga.pl</vt:lpwstr>
  </property>
  <property fmtid="{D5CDD505-2E9C-101B-9397-08002B2CF9AE}" pid="4" name="_AuthorEmailDisplayName">
    <vt:lpwstr>Wojcińska, Monika</vt:lpwstr>
  </property>
  <property fmtid="{D5CDD505-2E9C-101B-9397-08002B2CF9AE}" pid="5" name="_EmailSubject">
    <vt:lpwstr>PBS... dla Pani Dyrektor:-)))</vt:lpwstr>
  </property>
  <property fmtid="{D5CDD505-2E9C-101B-9397-08002B2CF9AE}" pid="6" name="_ReviewingToolsShownOnce">
    <vt:lpwstr/>
  </property>
</Properties>
</file>