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29 września 2006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rekta raportu PSr 2006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7/2006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55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podaje do publicznej wiadomości informację o skorygowaniu wybranych danych finansowych (strona tytułowa) oraz niektórych pozycji ze skonsolidowanego rozszerzonego raportu za I półrocze 2006 opublikowanego w dniu 27.09.2006 r.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Korekty są wyłącznie wynikiem omyłek pisarskich. Z tego względu korekcie podlegają następujące pozycje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) w wybranych danych finansowy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1440"/>
              <w:gridCol w:w="1440"/>
              <w:gridCol w:w="1440"/>
              <w:gridCol w:w="1322"/>
            </w:tblGrid>
            <w:tr>
              <w:trPr>
                <w:trHeight w:val="309" w:hRule="atLeast"/>
              </w:trPr>
              <w:tc>
                <w:tcPr>
                  <w:tcW w:w="4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</w:rPr>
                  </w:pPr>
                  <w:r>
                    <w:rPr>
                      <w:rFonts w:cs="Tahoma" w:ascii="Tahoma" w:hAnsi="Tahoma"/>
                      <w:sz w:val="22"/>
                    </w:rPr>
                  </w:r>
                </w:p>
              </w:tc>
              <w:tc>
                <w:tcPr>
                  <w:tcW w:w="2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w tys. PLN</w:t>
                  </w:r>
                </w:p>
              </w:tc>
              <w:tc>
                <w:tcPr>
                  <w:tcW w:w="2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w tys. EURO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4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</w:rPr>
                  </w:pPr>
                  <w:r>
                    <w:rPr>
                      <w:rFonts w:cs="Tahoma" w:ascii="Tahoma" w:hAnsi="Tahoma"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u w:val="single"/>
                    </w:rPr>
                    <w:t>30.06.200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u w:val="single"/>
                    </w:rPr>
                    <w:t>30.06.200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u w:val="single"/>
                    </w:rPr>
                    <w:t>30.06.2006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u w:val="single"/>
                    </w:rPr>
                    <w:t>30.06.2005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00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2"/>
                    </w:rPr>
                  </w:pPr>
                  <w:r>
                    <w:rPr>
                      <w:sz w:val="18"/>
                      <w:szCs w:val="18"/>
                    </w:rPr>
                    <w:t>Dane dotyczące skonsolidowanego sprawozdania finansowego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. Zysk (strata) netto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16"/>
                    </w:rPr>
                  </w:pPr>
                  <w:r>
                    <w:rPr>
                      <w:rFonts w:cs="Tahoma" w:ascii="Tahoma" w:hAnsi="Tahoma"/>
                      <w:sz w:val="22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</w:rPr>
                  </w:pPr>
                  <w:r>
                    <w:rPr>
                      <w:rFonts w:cs="Tahoma" w:ascii="Tahoma" w:hAnsi="Tahoma"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</w:rPr>
                  </w:pPr>
                  <w:r>
                    <w:rPr>
                      <w:rFonts w:cs="Tahoma" w:ascii="Tahoma" w:hAnsi="Tahoma"/>
                      <w:sz w:val="22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</w:rPr>
                  </w:pPr>
                  <w:r>
                    <w:rPr>
                      <w:rFonts w:cs="Tahoma" w:ascii="Tahoma" w:hAnsi="Tahoma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było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9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0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powinno być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9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0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. Przepływy pieniężne netto z działalności operacyjnej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było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 53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9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5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73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powinno być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 53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-22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5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56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II. Zobowiązania krótkoterminow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było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97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97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51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powinno być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 97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97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 951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69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100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2"/>
                    </w:rPr>
                  </w:pPr>
                  <w:r>
                    <w:rPr>
                      <w:sz w:val="18"/>
                      <w:szCs w:val="18"/>
                    </w:rPr>
                    <w:t>Dane dotyczące skróconego sprawozdania finansowego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XX. Kapitał własn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16"/>
                    </w:rPr>
                  </w:pPr>
                  <w:r>
                    <w:rPr>
                      <w:rFonts w:cs="Tahoma" w:ascii="Tahoma" w:hAnsi="Tahoma"/>
                      <w:sz w:val="22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</w:rPr>
                  </w:pPr>
                  <w:r>
                    <w:rPr>
                      <w:rFonts w:cs="Tahoma" w:ascii="Tahoma" w:hAnsi="Tahoma"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</w:rPr>
                  </w:pPr>
                  <w:r>
                    <w:rPr>
                      <w:rFonts w:cs="Tahoma" w:ascii="Tahoma" w:hAnsi="Tahoma"/>
                      <w:sz w:val="22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</w:rPr>
                  </w:pPr>
                  <w:r>
                    <w:rPr>
                      <w:rFonts w:cs="Tahoma" w:ascii="Tahoma" w:hAnsi="Tahoma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było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95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 26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447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758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powinno być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98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 36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447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783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XXI. Kapitał akcyjn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było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9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60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powinno być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9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9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 w skróconym sprawozdaniu finansowym - bilan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zycja Aktywa obrotowe – razem: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ind w:left="360" w:hanging="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- na koniec okresu 31/12/2005 było 19 009 winno być 19 010,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ind w:left="360" w:hanging="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- na koniec okresu 30/06/2005 było 20 660 winno być 20 661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zycja Zobowiązania krótkoterminowe – razem: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ind w:left="360" w:hanging="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- na koniec okresu 31/12/2005 było 11 914 winno być 11 913,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) w notach objaśniających do skonsolidowanego sprawozdania finansoweg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a nr 12 Podatek odroczony: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ind w:left="360" w:hanging="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pozycja Należności – wycena robót w toku ich realizacji: kolumna „Odniesienie na wynik 2006 </w:t>
              <w:br/>
              <w:t xml:space="preserve">    roku” było -125 winno być -101; kolumna „Rezerwy – na 30.06.2006” było 296 winno </w:t>
              <w:br/>
              <w:t xml:space="preserve">    być 272,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ind w:left="360" w:hanging="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- pozycja Strata podatkowa: kolumna „Odniesienie na wynik 2006 roku” było 194 winno być 170,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ind w:left="360" w:hanging="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- pozycja Przeszacowanie budynków: kolumna „Rezerwy – na 30.06.2006” było 0 winno być 24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a nr 25 Kapitał rezerwowy z aktualizacji wyceny: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ind w:left="360" w:hanging="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- pozycja Wzrost wartości gruntów, budynków i budowli: było 121 winno być 122,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pozycja Ujęcie rezerwy na podatek odroczony z tytułu aktualizacji wyceny gruntów, budynków i </w:t>
              <w:br/>
              <w:t xml:space="preserve">         budowli: było -23 winno być -24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przejmie informujemy, że powyższe korekty nie zmieniają wyników finansowych Grupy Kapitałowej DGA oraz Spółki Doradztwo Gospodarcze DGA S.A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, ust. 1, pkt 2 Ustawy o ofercie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11:00Z</dcterms:created>
  <dc:creator>Arkadiusz Legon</dc:creator>
  <dc:description/>
  <cp:keywords/>
  <dc:language>en-US</dc:language>
  <cp:lastModifiedBy>a_czub</cp:lastModifiedBy>
  <cp:lastPrinted>2006-09-29T14:29:00Z</cp:lastPrinted>
  <dcterms:modified xsi:type="dcterms:W3CDTF">2006-10-03T11:15:00Z</dcterms:modified>
  <cp:revision>9</cp:revision>
  <dc:subject/>
  <dc:title>Poznań, data</dc:title>
</cp:coreProperties>
</file>