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19 czerwc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113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ojekty uchwał Zwyczajnego Walnego Zgromadzenia zwołanego na 28 czerwca 2006r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2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treść projektów uchwał Walnego Zgromadzenia zwołanego na 28 czerwca 2006r. na godz. 9.30 w siedzibie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Przewodniczącego Zwyczajnego Walnego Zgromadzenia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owołuje na Przewodniczącego dzisiejszych obrad ......... 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Komisji Skrutacyjnej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 …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przyjęcia porządku obrad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rzyjmuje porządek obrad w brzmieniu ogłoszonym w Monitorze Sądowym i Gospodarczym nr 108/2006 (2453) pozycja nr 6928 z dnia 5 czerwca 2006r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zatwierdzenia sprawozdania Zarządu z działalności Spółki za rok obrotowy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zatwierdzenia sprawozdania finansowego Spół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wyczajne Walne Zgromadzenie zatwierdza sprawozdanie finansowe Spółki za rok obrotowy 2005, obejmujące:</w:t>
            </w:r>
          </w:p>
          <w:p>
            <w:pPr>
              <w:pStyle w:val="TextBody"/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lans sporządzony na dzień 31 grudnia 2005 roku, który po stronie aktywów i pasywów zamyka się sumą 29.972.533,0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chunek zysków i strat za rok obrotowy obejmujący okres od dnia 1 stycznia 2005 do dnia 31 grudnia 2005 roku, wykazujący stratę netto w wysokości 3.446.819,99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ienie zmian w kapitale własnym za rok obrotowy od dnia 1 stycznia 2005 do dnia 31 grudnia 2005 roku, wykazujące zmniejszenie kapitału własnego o kwotę 4.343.191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chunek przepływów pieniężnych, wykazujący wzrost stanu środków pieniężnych netto w ciągu roku obrotowego obejmującego okres od 1 stycznia 2005 do 31 grudnia 2005 roku na sumę 2.204.222,73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180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atkowe informacje i objaśnienia.</w:t>
            </w:r>
          </w:p>
          <w:p>
            <w:pPr>
              <w:pStyle w:val="TextBody"/>
              <w:tabs>
                <w:tab w:val="clear" w:pos="708"/>
                <w:tab w:val="left" w:pos="1215" w:leader="none"/>
                <w:tab w:val="center" w:pos="5110" w:leader="none"/>
              </w:tabs>
              <w:jc w:val="left"/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zatwierdzenia sprawozdania Zarządu z działalności Grupy Kapitałowej za rok obrotowy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zatwierdzenia sprawozdania finansowego Grupy Kapitałowej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wyczajne Walne Zgromadzenie zatwierdza sprawozdanie finansowe Grupy Kapitałowej za rok obrotowy 2005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bilans sporządzony na dzień 31 grudnia 2005 roku, który po stronie aktywów i pasywów wykazuje sumę 30.375.471,3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chunek zysków i strat za rok obrotowy obejmujący okres od dnia 1 stycznia 2004 do dnia 31 grudnia 2005 roku, wykazujący stratę netto w kwocie 3.379.931,56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ienie zmian w skonsolidowanym kapitale własnym Grupy Kapitałowej za rok obrotowy obejmujący okres od 1 stycznia 2005 do 31 grudnia 2005 roku, wykazujące zmniejszenie kapitałów własnych Grupy o kwotę 4.228.319,17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chunek przepływów pieniężnych, wykazujący wzrost stanu środków pieniężnych netto Grupy Kapitałowej ciągu roku obrotowego obejmującego okres od 1 stycznia 2005 do 31 grudnia 2005 roku na sumę 2.742.202,91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</w:rPr>
              <w:t>dodatkowe informacje i objaśnienia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zatwierdzenia sprawozdania Rady Nadzorczej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5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Prezesa Zarządu za ten rok panu Andrzejowi Głowackiem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Zarządu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Jackowi Musiałowi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Waldemarowi Przybyle – Wiceprezesowi Zarządu.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Zarządu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5 Walne Zgromadzenie udziela absolutorium z wykonania obowiązków członka zarządu za ten rok panu Pawłowi Radziłowskiemu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pani Elżbiecie Rapczyński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4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panu Tomaszowi Sadow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udzielenia absolutorium członkowi Rady Nadzorczej z wykonania obowiązków za rok 200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5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sposobu pokrycia straty za rok obrotowy 2005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4536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395 § 2 pkt 2 Kodeksu spółek handlowych Walne Zgromadzenie, po zapoznaniu się z opinią Rady Nadzorczej dotyczącą sposobu pokrycia straty za 2005 r. postanawia pokryć stratę Spółki wykazaną w sprawozdaniu finansowym za 2005 r. w wysokości 3 446 tys. złotych netto z kapitału zapasowego Spółk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akceptacji oświadczenia Zarządu w sprawie przestrzegania zasad ładu korporacyjneg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zaleceniem Zarządu Giełdy Papierów Wartościowych w Warszawie z 23 lutego 2005r. Walne Zgromadzenie podejmuje decyzję o akceptacji Oświadczenia Zarządu Spółki z 19 maja 2006r. w sprawie przestrzegania zasad ładu korporacyjnego zgodnego z dokumentem „Dobre Praktyki w spółkach publicznych 2005”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(Uchwała nr … w sprawie liczebności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i/>
                <w:i/>
                <w:spacing w:val="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Cs/>
                <w:i/>
                <w:spacing w:val="0"/>
                <w:sz w:val="20"/>
                <w:szCs w:val="20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15 ust. 1 Statutu Spółki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 postanowiono, co następuje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lne Zgromadzenie ustala, że w skład Rady Nadzorczej Spółki wchodzić będzie </w:t>
              <w:br/>
              <w:t xml:space="preserve">………… (………..) osób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Uchwała nr …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0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owołuje w skład Rady Nadzorczej pana/panią 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podstawie złożonych przez pana/panią ………………. oświadczenia ustala się, że jest on/ona Członkiem Niezależnymi Rady Nadzorczej w rozumieniu § 15 ust. 2 pkt 1 Statutu. </w:t>
            </w:r>
          </w:p>
          <w:p>
            <w:pPr>
              <w:pStyle w:val="TextBody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00"/>
        </w:tabs>
        <w:ind w:left="612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61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I">
    <w:name w:val="Nagłówek I"/>
    <w:basedOn w:val="Heading1"/>
    <w:qFormat/>
    <w:pPr>
      <w:numPr>
        <w:ilvl w:val="0"/>
        <w:numId w:val="3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01:00Z</dcterms:created>
  <dc:creator>Arkadiusz Legon</dc:creator>
  <dc:description/>
  <cp:keywords/>
  <dc:language>en-US</dc:language>
  <cp:lastModifiedBy>a_czub</cp:lastModifiedBy>
  <cp:lastPrinted>2006-06-19T13:43:00Z</cp:lastPrinted>
  <dcterms:modified xsi:type="dcterms:W3CDTF">2006-06-19T15:08:00Z</dcterms:modified>
  <cp:revision>6</cp:revision>
  <dc:subject/>
  <dc:title>Poznań, data</dc:title>
</cp:coreProperties>
</file>