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3 marca 2006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8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informacji przekazanych do publicznej wiadomości w roku 2005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0/2006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o Gospodarczego DGA S.A. przekazuje w załączeniu wykaz informacji, które są określone w art. 56 ust. 1 Ustawy o ofercie publicznej i warunkach wprowadzania instrumentów finansowych do zorganizowanego systemu obrotu oraz o spółkach publicznych, przekazanych przez Spółkę do publicznej wiadomości w 2005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Jednocześnie Zarząd Spółki uprzejmie informuje, i wszystkie wskazane w wykazie informacje dostępne są na stronie internetowej Spółki: www.dga.pl, przy czym niektóre informacje w nim zawarte mogą być nieaktual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381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65, ust. 1 2 Ustawy o ofercie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01:00Z</dcterms:created>
  <dc:creator>Arkadiusz Legon</dc:creator>
  <dc:description/>
  <cp:keywords/>
  <dc:language>en-US</dc:language>
  <cp:lastModifiedBy>a_czub</cp:lastModifiedBy>
  <cp:lastPrinted>2006-03-07T08:08:00Z</cp:lastPrinted>
  <dcterms:modified xsi:type="dcterms:W3CDTF">2006-03-22T10:20:00Z</dcterms:modified>
  <cp:revision>3</cp:revision>
  <dc:subject/>
  <dc:title>Poznań, data</dc:title>
</cp:coreProperties>
</file>