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Wykaz informacji przekazanych do publicznej wiadomości przez Doradztwo Gospodarcze DGA S.A. w roku 2005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color w:val="333399"/>
        </w:rPr>
      </w:pPr>
      <w:r>
        <w:rPr>
          <w:rFonts w:cs="Tahoma" w:ascii="Tahoma" w:hAnsi="Tahoma"/>
          <w:color w:val="333399"/>
        </w:rPr>
      </w:r>
    </w:p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RAPORTY BIEŻĄCE</w:t>
      </w:r>
    </w:p>
    <w:p>
      <w:pPr>
        <w:pStyle w:val="Normal"/>
        <w:rPr>
          <w:rFonts w:ascii="Tahoma" w:hAnsi="Tahoma" w:cs="Tahoma"/>
          <w:b/>
          <w:b/>
          <w:color w:val="333399"/>
        </w:rPr>
      </w:pPr>
      <w:r>
        <w:rPr>
          <w:rFonts w:cs="Tahoma" w:ascii="Tahoma" w:hAnsi="Tahoma"/>
          <w:b/>
          <w:color w:val="333399"/>
        </w:rPr>
      </w:r>
    </w:p>
    <w:tbl>
      <w:tblPr>
        <w:tblW w:w="10404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596"/>
        <w:gridCol w:w="738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por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przekazan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mat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styczni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miny publikacji raportów okresowych w roku 2005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styczni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bycie udziałów w Spółce Meurs Polska Sp. z o.o. – zakończenie procesu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styczni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we znaczące projekty Emitenta. Środki unijne dla projektów szkoleniowych DGA dla Koncernu Energetycznego EnergaPro i Amica Wronki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 lutego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rekta prognozy finansowej na rok 2004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 lutego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pis Spółki przez Ministra Gospodarki i Pracy do rejestru agencji zatrudnienia jako agencji poradnictwa zawodowego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2 lutego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miana w składzie Rady Nadzorczej Spółki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 marca 2005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ożenie wniosku o wprowadzenie do obrotu giełdowego akcji serii G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kwietnia 2005 r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jestracja zmian w spółce zależnej Meurs Polska Sp. z o.o. w zakresie zmiany udziałowca oraz podwyższenia kapitału zakładowego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kwietni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totna i znacząca umowa z Polską Agencją Rozwoju Przedsiębiorczości w sprawie realizacji projektów dla Amica Wronki S.A. oraz Koncernu Energetycznego EnergiaPro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kwietni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jestracja zmiany struktury akcjonariatu w spółce zależnej Polski Instytut Kontroli Wewnętrznej S.A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kwietni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uszczenie do obrotu giełdowego na rynku podstawowym akcji serii G Emitent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kwietni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uszczenie do obrotu giełdowego na rynku podstawowym akcji serii G Emitent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kwietni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roczenie progu 5% ogólnej liczby głosów na WZ Emitenta przez Generali Otwarty Fundusz Emerytaln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maj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rekta prognozy finansowej na rok 2004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maj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tępne wyniki za I kwartał 2005r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maja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min, miejsce i porządek obrad Zwyczajnego Walnego Zgromadzenia zaplanowanego na 07.06.2005r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maja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niosek Zarządu w sprawie podziału zysku za 2004 rok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maja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totne umowy z Kasą Rolniczego Ubezpieczenia Społecznego i Wojewódzkim Urzędem Pracy Poznaniu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maja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rekta raportu rocznego SA-R 2004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maja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ojekty uchwał Walnego Zgromadzenia zwołanego na 7 czerwca 2005r. z uzasadnieniem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maja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pinia Rady Nadzorczej na temat sytuacji Spółki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czerwca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sta akcjonariuszy posiadających co najmniej 5% ogólnej liczby głosów na Zwyczajnym Walnym Zgromadzeniu Doradztwa Gospodarczego DGA S.A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czerwca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rząd nowej kadencji, powołani prokurenci Spółki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czerwca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azanie uchwał podjętych przez Zwyczajne Walne Zgromadzenie 07.06.2005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 czerwca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Oświadczenie Zarządu DGA SA dotyczące przyjęcia zasad ładu korporacyjnego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czerwc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nacząca umowa z Wojewódzkim Urzędem Pracy w Poznaniu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czerwc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andydatura do Rady Nadzorczej Spółki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04 lipca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min, miejsce i porządek obrad Nadzwyczajnego Walnego Zgromadzenia zaplanowanego na 27.07.2005r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 lipca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totna umowa – Nowy zawód – szansą dla osób odchodzących z rolnictwa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 lipca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ołanie nowego członka Rady Nadzorczej Spółki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lipca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ojekty uchwał Nadzwyczajnego Walnego Zgromadzenia zwołanego na 27 lipca 2005r. z uzasadnieniem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7 lipca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cjonariusze posiadających co najmniej 5% ogólnej liczby głosów na Nadzwyczajnym Walnym Zgromadzeniu Doradztwa Gospodarczego DGA S.A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lipca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azanie uchwał podjętych przez Nadzwyczajne Walne Zgromadzenie 27.07.2005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 lipca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nacząca umowa z PARP: „Telepraca. Ogólnopolski program promocji i szkoleń dla przedsiębiorców.”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 sierpni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nacząca umowa z Polską Agencją Rozwoju Przedsiębiorczości w sprawie realizacji projektu dla Philip Morris Polsk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sierpni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ityka wypłat środków dla akcjonariuszy Doradztwa Gospodarczego DGA S.A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wrześni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totna umowa z PARP w sprawie realizacji projektu szkoleniowego dla Icopal S.A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 wrześni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rekta prognozy finansowej na rok 2005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wrześni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wierdzenie Regulaminu Audytu, wybór Komitetu Audytu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październik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bycie akcji spółki Polski Instytut Kontroli Wewnętrznej S.A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październik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nacząca umowa z Polską Agencją Rozwoju Przedsiębiorczości w sprawie realizacji projektu „Program szkoleń promujących clustering”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 październik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totna umowa szkoleniowa z Komendantem Głównym Policji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listopad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ozumienie intencyjne dotyczące nabycia udziałów Spółki PBS Sp. z o.o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listopad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jestracja spółki współzależnej  DGA Kancelaria Rachunkowa Sp. z o.o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listopad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totna umowa z PARP w sprawie realizacji projektu szkoleniowego dla Kreisel Technika Budowlana Sp. z o.o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listopad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nacząca umowa z Fundacją Fundusz Współpracy – Jednostką Finansująco-Kontraktującą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listopad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bór podmiotu uprawnionego do badania sprawozdań finansowych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 grudnia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totna umowa z PARP w sprawie realizacji projektu „Wzmocnienie regionalnej sieci organizacji wspierania biznesu w woj. Wielkopolskim”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 grudni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Istotne umowy z PARP w sprawie realizacji projektów szkoleniowych dl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firm Elcho, Phytopharm Klęka oraz Ruch S.A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grudni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nacząca umowa z PARP w sprawie realizacji projektu „Program szkolenia kadr dla rozwoju produktów turystycznych”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/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 grudnia 2005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warcie znaczących umów o limit i przelew wierzyteln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RAPORTY OKRESOWE</w:t>
      </w:r>
    </w:p>
    <w:p>
      <w:pPr>
        <w:pStyle w:val="Normal"/>
        <w:rPr>
          <w:rFonts w:ascii="Tahoma" w:hAnsi="Tahoma" w:cs="Tahoma"/>
          <w:b/>
          <w:b/>
          <w:color w:val="333399"/>
          <w:sz w:val="20"/>
          <w:szCs w:val="20"/>
        </w:rPr>
      </w:pPr>
      <w:r>
        <w:rPr>
          <w:rFonts w:cs="Tahoma" w:ascii="Tahoma" w:hAnsi="Tahoma"/>
          <w:b/>
          <w:color w:val="333399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przekazani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 raportu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02.2005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konsolidowany raport kwartalny SA-QSr 4/2004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.05.2005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ort roczny SA-R 2004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05.2005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kwartalny QSr  1/2005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05.2005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konsolidowany raport roczny SA-RS 2004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08.2005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kwartalny QSr  2/2005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09.2005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ort półroczny P 2005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.10.2005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półroczny PS 2005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11.2005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kwartalny QSr  3/20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720" w:leader="none"/>
      </w:tabs>
      <w:ind w:right="-648" w:hanging="540"/>
      <w:rPr/>
    </w:pPr>
    <w:r>
      <w:rPr>
        <w:rFonts w:cs="Arial" w:ascii="Arial" w:hAnsi="Arial"/>
        <w:b/>
        <w:i/>
        <w:color w:val="000080"/>
        <w:sz w:val="20"/>
        <w:szCs w:val="20"/>
      </w:rPr>
      <w:t>Doradztwo Gospodarcze DGA S.A.                                                        Raporty bieżące i okresowe w 2005 roku</w:t>
    </w:r>
  </w:p>
  <w:p>
    <w:pPr>
      <w:pStyle w:val="Header"/>
      <w:rPr>
        <w:rFonts w:ascii="Arial" w:hAnsi="Arial" w:cs="Arial"/>
        <w:b/>
        <w:b/>
        <w:i/>
        <w:i/>
        <w:color w:val="000080"/>
        <w:sz w:val="20"/>
        <w:szCs w:val="20"/>
      </w:rPr>
    </w:pPr>
    <w:r>
      <w:rPr>
        <w:rFonts w:cs="Arial" w:ascii="Arial" w:hAnsi="Arial"/>
        <w:b/>
        <w:i/>
        <w:color w:val="00008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9:12:00Z</dcterms:created>
  <dc:creator>k_chojnacka</dc:creator>
  <dc:description/>
  <cp:keywords/>
  <dc:language>en-US</dc:language>
  <cp:lastModifiedBy>a_czub</cp:lastModifiedBy>
  <dcterms:modified xsi:type="dcterms:W3CDTF">2006-03-22T09:52:00Z</dcterms:modified>
  <cp:revision>4</cp:revision>
  <dc:subject/>
  <dc:title>Wykaz informacji przekazanych do publicznej wiadomości przez Doradztwo Gospodarcze DGA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6429230</vt:r8>
  </property>
  <property fmtid="{D5CDD505-2E9C-101B-9397-08002B2CF9AE}" pid="3" name="_AuthorEmail">
    <vt:lpwstr>karolina.chojnacka@dga.pl</vt:lpwstr>
  </property>
  <property fmtid="{D5CDD505-2E9C-101B-9397-08002B2CF9AE}" pid="4" name="_AuthorEmailDisplayName">
    <vt:lpwstr>Chojnacka, Karolina</vt:lpwstr>
  </property>
  <property fmtid="{D5CDD505-2E9C-101B-9397-08002B2CF9AE}" pid="5" name="_EmailSubject">
    <vt:lpwstr>zmieniłam date</vt:lpwstr>
  </property>
  <property fmtid="{D5CDD505-2E9C-101B-9397-08002B2CF9AE}" pid="6" name="_ReviewingToolsShownOnce">
    <vt:lpwstr/>
  </property>
</Properties>
</file>