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jc w:val="right"/>
        <w:rPr/>
      </w:pPr>
      <w:r>
        <w:rPr>
          <w:rFonts w:cs="Tahoma" w:ascii="Tahoma" w:hAnsi="Tahoma"/>
          <w:sz w:val="22"/>
        </w:rPr>
        <w:t>Poznań, 22 września 2006 roku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Korekta raportów QSr I/2006 i QSr II/2006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36/2006</w:t>
            </w:r>
          </w:p>
        </w:tc>
      </w:tr>
      <w:tr>
        <w:trPr>
          <w:trHeight w:val="71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Zarząd Spółki Doradztwo Gospodarcze DGA S.A. podaje do publicznej wiadomości informację o skorygowaniu sprawozdań finansowych skonsolidowanych rozszerzonych za I oraz II kwartał 2006 roku opublikowanych odpowiednio w dniach 05.05.2006r. oraz 08.08.2006r. 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e względu na błędną prezentację wartości firmy dotyczącej jednostek stowarzyszonych wprowadzone zostały następujące zmiany: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W raporcie okresowym za I kwartał 2006 roku QSrI/2006</w:t>
            </w:r>
            <w:r>
              <w:rPr>
                <w:rFonts w:cs="Tahoma" w:ascii="Tahoma" w:hAnsi="Tahoma"/>
                <w:sz w:val="22"/>
                <w:szCs w:val="22"/>
              </w:rPr>
              <w:t>: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sz w:val="22"/>
                <w:szCs w:val="22"/>
                <w:u w:val="single"/>
              </w:rPr>
              <w:t>- skonsolidowany bilans: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- w aktywach w pozycji A.1 – „Wartość firmy” było 1.960 powinno być 60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tym samym uległa zmianie suma „Aktywów Trwałych” – było 14.298 powinno być 12.398 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raz suma „Aktywa razem” – było 34.907 powinno być 33.007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w pasywach w pozycji A.4 – „Zyski zatrzymane” było 2.312 powinno być 412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- tym samym uległa zmianie suma „Kapitału Własnego” – było 18.831 powinno być 16.931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raz suma „Razem kapitał własny” – było 18.938 powinno być 17.038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raz suma „Pasywa razem” – było 34.907 powinno być 33.007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sz w:val="22"/>
                <w:szCs w:val="22"/>
                <w:u w:val="single"/>
              </w:rPr>
              <w:t>- skonsolidowane zestawienie zmian w kapitale własnym: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w kolumnie „Zyski zatrzymane” – pozycja „pierwsza konsolidacja” – było 1.900 powinno być 0,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m samym uległa zmianie suma kolumny „Zyski zatrzymane na 31.03.2006” – było 2.312 powinno być 412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raz suma „Kapitałów Własnych na 31.03.2006” – było 18.938 powinno być 17.038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W raporcie okresowym za II kwartał 2006 roku QSrII/2006: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sz w:val="22"/>
                <w:szCs w:val="22"/>
                <w:u w:val="single"/>
              </w:rPr>
              <w:t>- skonsolidowany bilans: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w aktywach w pozycji A.1 – „Wartość firmy” było 1.960 powinno być 60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tym samym uległa zmianie suma „Aktywów Trwałych” – było 13.590 powinno być 11. 690 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raz suma „Aktywa razem” – było 36.690 powinno być 34.790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w pasywach w pozycji A.4 – „Zyski zatrzymane” było 3.482 powinno być 1.582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m samym uległa zmianie suma „Kapitału Własnego” – było 20.001 powinno być 18.101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raz suma „Razem kapitał własny” – było 20.120 powinno być 18.220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raz suma „Pasywa razem” – było 36.690 powinno być 34.790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sz w:val="22"/>
                <w:szCs w:val="22"/>
                <w:u w:val="single"/>
              </w:rPr>
              <w:t>- dane porównywalne za I kwartał 2006: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w aktywach w pozycji A.1 – „Wartość firmy” było 1.960 powinno być 60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tym samym uległa zmianie suma „Aktywów Trwałych” – było 14.298 powinno być 12. 398 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raz suma „Aktywa razem” – było 34.907 powinno być 33.007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w pasywach w pozycji A.4 – „Zyski zatrzymane” było 2.312 powinno być 412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m samym uległa zmianie suma „Kapitału Własnego” – było 18.831 powinno być 16.931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raz suma „Razem kapitał własny” – było 18.938 powinno być 17.038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raz suma „Pasywa razem” – było 34.907 powinno być 33.007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sz w:val="22"/>
                <w:szCs w:val="22"/>
                <w:u w:val="single"/>
              </w:rPr>
              <w:t>- skonsolidowane zestawienie zmian w kapitale własnym: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w kolumnie „Zyski zatrzymane” – pozycja „pierwsza konsolidacja” – było 1.900 powinno być 0,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tym samym uległa zmianie suma kolumny „Zyski zatrzymane na 30.06.2006” – było 3.482 powinna być 1.582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raz suma „Kapitałów Własnych na 30.06.2006” – było 20.120 powinno być 18.220.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Uprzejmie informujemy, że powyższe korekty dotyczą pozycji bilansowych i nie zmieniają wyników finansowych Spółki.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:</w:t>
            </w:r>
          </w:p>
        </w:tc>
      </w:tr>
      <w:tr>
        <w:trPr>
          <w:trHeight w:val="57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rtykuł 56, ust. 1, pkt 2 Ustawy o ofercie 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ezes Zarząd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2" r="-6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79490" cy="14382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079490" cy="1438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358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358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360" w:hanging="360"/>
      </w:pPr>
      <w:rPr>
        <w:sz w:val="16"/>
        <w:i w:val="false"/>
        <w:b/>
        <w:szCs w:val="16"/>
        <w:rFonts w:ascii="Tahoma" w:hAnsi="Tahoma" w:cs="Tahoma"/>
        <w:color w:val="000000"/>
      </w:rPr>
    </w:lvl>
    <w:lvl w:ilvl="4">
      <w:start w:val="1"/>
      <w:pStyle w:val="Heading5"/>
      <w:numFmt w:val="lowerRoman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"/>
      <w:lvlJc w:val="left"/>
      <w:pPr>
        <w:tabs>
          <w:tab w:val="num" w:pos="1224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lineRule="auto" w:line="360" w:before="0" w:after="240"/>
      <w:jc w:val="both"/>
      <w:outlineLvl w:val="0"/>
    </w:pPr>
    <w:rPr>
      <w:b/>
      <w:caps/>
      <w:shadow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lineRule="auto" w:line="360"/>
      <w:jc w:val="both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709" w:leader="none"/>
      </w:tabs>
      <w:spacing w:lineRule="auto" w:line="360"/>
      <w:jc w:val="both"/>
      <w:outlineLvl w:val="4"/>
    </w:pPr>
    <w:rPr>
      <w:rFonts w:ascii="Bookman Old Style" w:hAnsi="Bookman Old Style" w:cs="Bookman Old Style"/>
      <w:sz w:val="22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709" w:leader="none"/>
      </w:tabs>
      <w:spacing w:lineRule="auto" w:line="360"/>
      <w:jc w:val="both"/>
      <w:outlineLvl w:val="5"/>
    </w:pPr>
    <w:rPr>
      <w:rFonts w:ascii="Bookman Old Style" w:hAnsi="Bookman Old Style" w:cs="Bookman Old Style"/>
      <w:sz w:val="22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709" w:leader="none"/>
      </w:tabs>
      <w:spacing w:lineRule="auto" w:line="360" w:before="240" w:after="60"/>
      <w:jc w:val="both"/>
      <w:outlineLvl w:val="6"/>
    </w:pPr>
    <w:rPr>
      <w:rFonts w:ascii="Arial" w:hAnsi="Arial" w:cs="Arial"/>
      <w:sz w:val="20"/>
      <w:lang w:val="en-US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709" w:leader="none"/>
      </w:tabs>
      <w:spacing w:lineRule="auto" w:line="360" w:before="240" w:after="60"/>
      <w:jc w:val="both"/>
      <w:outlineLvl w:val="7"/>
    </w:pPr>
    <w:rPr>
      <w:rFonts w:ascii="Arial" w:hAnsi="Arial" w:cs="Arial"/>
      <w:i/>
      <w:sz w:val="20"/>
      <w:lang w:val="en-US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709" w:leader="none"/>
      </w:tabs>
      <w:spacing w:lineRule="auto" w:line="360" w:before="240" w:after="60"/>
      <w:jc w:val="both"/>
      <w:outlineLvl w:val="8"/>
    </w:pPr>
    <w:rPr>
      <w:rFonts w:ascii="Arial" w:hAnsi="Arial" w:cs="Arial"/>
      <w:i/>
      <w:sz w:val="18"/>
      <w:lang w:val="en-US" w:eastAsia="en-US"/>
    </w:rPr>
  </w:style>
  <w:style w:type="character" w:styleId="WW8Num1z3">
    <w:name w:val="WW8Num1z3"/>
    <w:qFormat/>
    <w:rPr>
      <w:rFonts w:ascii="Tahoma" w:hAnsi="Tahoma" w:cs="Tahoma"/>
      <w:b/>
      <w:i w:val="false"/>
      <w:color w:val="000000"/>
      <w:sz w:val="16"/>
      <w:szCs w:val="16"/>
    </w:rPr>
  </w:style>
  <w:style w:type="character" w:styleId="WW8Num2z0">
    <w:name w:val="WW8Num2z0"/>
    <w:qFormat/>
    <w:rPr>
      <w:rFonts w:ascii="Wingdings" w:hAnsi="Wingdings" w:cs="Wingdings"/>
      <w:color w:val="33CC33"/>
      <w:spacing w:val="0"/>
      <w:w w:val="100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  <w:b/>
      <w:i w:val="false"/>
      <w:strike w:val="false"/>
      <w:dstrike w:val="false"/>
      <w:color w:val="000000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2">
    <w:name w:val="WW8Num15z2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NagwekI">
    <w:name w:val="Nagłówek I"/>
    <w:basedOn w:val="Normal"/>
    <w:qFormat/>
    <w:pPr>
      <w:numPr>
        <w:ilvl w:val="0"/>
        <w:numId w:val="2"/>
      </w:numPr>
    </w:pPr>
    <w:rPr>
      <w:sz w:val="20"/>
    </w:rPr>
  </w:style>
  <w:style w:type="paragraph" w:styleId="NagwekII">
    <w:name w:val="Nagłówek II"/>
    <w:basedOn w:val="Normal"/>
    <w:qFormat/>
    <w:pPr>
      <w:numPr>
        <w:ilvl w:val="0"/>
        <w:numId w:val="2"/>
      </w:numPr>
    </w:pPr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13:35:00Z</dcterms:created>
  <dc:creator>Arkadiusz Legon</dc:creator>
  <dc:description/>
  <cp:keywords/>
  <dc:language>en-US</dc:language>
  <cp:lastModifiedBy>a_czub</cp:lastModifiedBy>
  <cp:lastPrinted>2006-09-20T13:38:00Z</cp:lastPrinted>
  <dcterms:modified xsi:type="dcterms:W3CDTF">2006-10-03T11:15:00Z</dcterms:modified>
  <cp:revision>6</cp:revision>
  <dc:subject/>
  <dc:title>Poznań, data</dc:title>
</cp:coreProperties>
</file>