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dnia 28 czerwca 2006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113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Treść uchwał podjętych przez Zwyczajne Walne Zgromadzenie Spółki  dniu 28.06.2006r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25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niniejszym przekazuje treść uchwał podjętych przez Walne Zgromadzenie Spółki w dniu 28 czerwca 2006r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w sprawie wyboru Przewodniczącego Zwyczajnego Walnego Zgromadzenia </w:t>
            </w:r>
          </w:p>
          <w:p>
            <w:pPr>
              <w:pStyle w:val="NormalnyWeb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wyczajne Walne Zgromadzenie powołuje na Przewodniczącego dzisiejszych obrad pana Radomira Srokę. </w:t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w sprawie wyboru Komisji Skrutacyjnej </w:t>
            </w:r>
          </w:p>
          <w:p>
            <w:pPr>
              <w:pStyle w:val="NormalnyWeb"/>
              <w:rPr/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owołuje Komisję Skrutacyjną w składzie: pani Anna Szymańska, pan Piotr Koch oraz pan Waldemar Przybyła.</w:t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w sprawie przyjęcia porządku obrad </w:t>
            </w:r>
          </w:p>
          <w:p>
            <w:pPr>
              <w:pStyle w:val="NormalnyWeb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wyczajne Walne Zgromadzenie przyjmuje porządek obrad w brzmieniu ogłoszonym w Monitorze Sądowym i Gospodarczym nr 108/2006 (2453) pozycja nr 6928 z dnia 5 czerwca 2006r. </w:t>
            </w:r>
            <w:r>
              <w:rPr>
                <w:rFonts w:cs="Tahoma" w:ascii="Tahoma" w:hAnsi="Tahoma"/>
                <w:sz w:val="20"/>
              </w:rPr>
              <w:t>wykreślając punkt 18 porządku obrad oraz nadając punktowi 9 brzmienie: 9) Rozpatrzenie wniosku Zarządu wraz z opinią Rady Nadzorczej w sprawie sposobu pokrycia straty Spółki;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zatwierdzenia sprawozdania Zarządu z działalności Spółki za rok obrotowy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Spółki z działalności za rok obrotowy 2005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zatwierdzenia sprawozdania finansowego Spółk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wyczajne Walne Zgromadzenie zatwierdza sprawozdanie finansowe Spółki za rok obrotowy 2005, obejmujące:</w:t>
            </w:r>
          </w:p>
          <w:p>
            <w:pPr>
              <w:pStyle w:val="TextBody"/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lans sporządzony na dzień 31 grudnia 2005 roku, który po stronie aktywów i pasywów zamyka się sumą 29.972.533,06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chunek zysków i strat za rok obrotowy obejmujący okres od dnia 1 stycznia 2005 do dnia 31 grudnia 2005 roku, wykazujący stratę netto w wysokości 3.446.819,99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tawienie zmian w kapitale własnym za rok obrotowy od dnia 1 stycznia 2005 do dnia 31 grudnia 2005 roku, wykazujące zmniejszenie kapitału własnego o kwotę 4.343.191,5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chunek przepływów pieniężnych, wykazujący wzrost stanu środków pieniężnych netto w ciągu roku obrotowego obejmującego okres od 1 stycznia 2005 do 31 grudnia 2005 roku na sumę 2.204.222,73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atkowe informacje i objaśnienia.</w:t>
            </w:r>
          </w:p>
          <w:p>
            <w:pPr>
              <w:pStyle w:val="TextBody"/>
              <w:tabs>
                <w:tab w:val="clear" w:pos="708"/>
                <w:tab w:val="left" w:pos="1215" w:leader="none"/>
                <w:tab w:val="center" w:pos="5110" w:leader="none"/>
              </w:tabs>
              <w:jc w:val="left"/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zatwierdzenia sprawozdania Zarządu z działalności Grupy Kapitałowej za rok obrotowy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Grupy Kapitałowej z działalności za rok obrotowy 2005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zatwierdzenia sprawozdania finansowego Grupy Kapitałowej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wyczajne Walne Zgromadzenie zatwierdza sprawozdanie finansowe Grupy Kapitałowej za rok obrotowy 2005, obejmujące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y bilans sporządzony na dzień 31 grudnia 2005 roku, który po stronie aktywów i pasywów wykazuje sumę 30.375.471,3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y rachunek zysków i strat za rok obrotowy obejmujący okres od dnia 1 stycznia 2004 do dnia 31 grudnia 2005 roku, wykazujący stratę netto w kwocie 3.379.931,56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tawienie zmian w skonsolidowanym kapitale własnym Grupy Kapitałowej za rok obrotowy obejmujący okres od 1 stycznia 2005 do 31 grudnia 2005 roku, wykazujące zmniejszenie kapitałów własnych Grupy o kwotę 4.228.319,17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y rachunek przepływów pieniężnych, wykazujący wzrost stanu środków pieniężnych netto Grupy Kapitałowej ciągu roku obrotowego obejmującego okres od 1 stycznia 2005 do 31 grudnia 2005 roku na sumę 2.742.202,91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atkowe informacje i objaśnienia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zatwierdzenia sprawozdania Rady Nadzorczej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Rady Nadzorczej Spółki za rok obrotowy 2005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Zarządu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Prezesa Zarządu za ten rok panu Andrzejowi Głowackiem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Zarządu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członka zarządu za ten rok pani Annie Szymańskiej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Zarządu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członka zarządu za ten rok panu Jackowi Musiałowi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Zarządu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członka zarządu za ten rok panu Waldemarowi Przybyle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Zarządu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członka zarządu za ten rok panu Pawłowi Radziłowskiemu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Rady Nadzorczej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y Nadzorczej w roku obrotowym 2005 Walne Zgromadzenie udziela absolutorium z wykonania obowiązków członka Rady Nadzorczej w okresie pełnienia funkcji panu Piotrowi Gosienieckiemu – Przewodniczącemu Rady Nadzorczej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y Nadzorczej w roku obrotowym 2005 Walne Zgromadzenie udziela absolutorium z wykonania obowiązków członka Rady Nadzorczej w okresie pełnienia funkcji roku panu Karolowi Działoszyńskiem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y Nadzorczej w roku obrotowym 2005 Walne Zgromadzenie udziela absolutorium z wykonania obowiązków członka Rady Nadzorczej w okresie pełnienia funkcji pani Elżbiecie Rapczyńskiej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y Nadzorczej w roku obrotowym 2005 Walne Zgromadzenie udziela absolutorium z wykonania obowiązków członka Rady Nadzorczej w okresie pełnienia funkcji panu Leonowi Stanisławowi Komornic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y Nadzorczej w roku obrotowym 2004 Walne Zgromadzenie udziela absolutorium z wykonania obowiązków członka Rady Nadzorczej w okresie pełnienia funkcji panu Romualdowi Szperliń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y Nadzorczej w roku obrotowym 2005 Walne Zgromadzenie udziela absolutorium z wykonania obowiązków członka Rady Nadzorczej w okresie pełnienia funkcji panu Tomaszowi Sadow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y Nadzorczej w roku obrotowym 2005 Walne Zgromadzenie udziela absolutorium z wykonania obowiązków członka Rady Nadzorczej w okresie pełnienia funkcji panu Januszowi Steinhoffowi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sposobu pokrycia straty za rok obrotowy 2005</w:t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4536" w:leader="none"/>
              </w:tabs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395 § 2 pkt 2 Kodeksu spółek handlowych Walne Zgromadzenie, po zapoznaniu się z opinią Rady Nadzorczej dotyczącą sposobu pokrycia straty za 2005 r. postanawia pokryć stratę Spółki wykazaną w sprawozdaniu finansowym za 2005 r. w wysokości 3 446 tys. złotych netto z kapitału zapasowego Spółk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akceptacji oświadczenia Zarządu w sprawie przestrzegania zasad ładu korporacyjneg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ie z zaleceniem Zarządu Giełdy Papierów Wartościowych w Warszawie z 23 lutego 2005r. Walne Zgromadzenie podejmuje decyzję o akceptacji Oświadczenia Zarządu Spółki z 19 maja 2006r. w sprawie przestrzegania zasad ładu korporacyjnego zgodnego z dokumentem „Dobre Praktyki w spółkach publicznych 2005”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 xml:space="preserve">Uchwała w sprawie </w:t>
            </w:r>
            <w:r>
              <w:rPr>
                <w:rFonts w:cs="Tahoma" w:ascii="Tahoma" w:hAnsi="Tahoma"/>
                <w:i w:val="false"/>
                <w:sz w:val="20"/>
              </w:rPr>
              <w:t xml:space="preserve">przyjęcia rezygnacji Pani Elżbiety Rabczyńskiej 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0"/>
                <w:szCs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0"/>
                <w:szCs w:val="20"/>
                <w:highlight w:val="red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Uwzględniając rezygnację Pani Elżbiety Rabczyńskiej  z funkcji Członka Rady Nadzorczej, Walne Zgromadzenie postanawia przyjąć tą rezygnację. </w:t>
            </w:r>
          </w:p>
          <w:p>
            <w:pPr>
              <w:pStyle w:val="TextBody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w sprawie powołani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0"/>
                <w:szCs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0"/>
                <w:szCs w:val="20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0"/>
              </w:rPr>
              <w:t xml:space="preserve">§ 15 ust. 2 pkt 4 Statutu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powołuje w skład Rady Nadzorczej pana Jacka Koczwarę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a podstawie złożonych przez pana Jacka Koczwarę oświadczenia ustala się, że jest on Członkiem Niezależnymi Rady Nadzorczej w rozumieniu § 15 ust. 2 pkt 1 Statutu. </w:t>
            </w:r>
          </w:p>
          <w:p>
            <w:pPr>
              <w:pStyle w:val="TextBody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00"/>
        </w:tabs>
        <w:ind w:left="612" w:hanging="432"/>
      </w:pPr>
    </w:lvl>
    <w:lvl w:ilvl="2">
      <w:start w:val="1"/>
      <w:pStyle w:val="Heading3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612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I">
    <w:name w:val="Nagłówek I"/>
    <w:basedOn w:val="Heading1"/>
    <w:qFormat/>
    <w:pPr>
      <w:numPr>
        <w:ilvl w:val="0"/>
        <w:numId w:val="3"/>
      </w:numPr>
      <w:spacing w:before="360" w:after="360"/>
      <w:jc w:val="both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42:00Z</dcterms:created>
  <dc:creator>Arkadiusz Legon</dc:creator>
  <dc:description/>
  <cp:keywords/>
  <dc:language>en-US</dc:language>
  <cp:lastModifiedBy>a_czub</cp:lastModifiedBy>
  <cp:lastPrinted>2006-06-28T16:46:00Z</cp:lastPrinted>
  <dcterms:modified xsi:type="dcterms:W3CDTF">2006-06-28T14:48:00Z</dcterms:modified>
  <cp:revision>5</cp:revision>
  <dc:subject/>
  <dc:title>Poznań, data</dc:title>
</cp:coreProperties>
</file>