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0 czerwc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b/>
                <w:sz w:val="36"/>
                <w:szCs w:val="36"/>
                <w:lang w:val="en-US" w:eastAsia="en-US"/>
              </w:rPr>
              <w:t>Kancelaria Nie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kaz akcjonariuszy uprawnionych do udziału w Zwyczajnym Walnym Zgromadzeniu Spółki w dniu 28 czerwca 2006 roku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Raport pouf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870"/>
        <w:gridCol w:w="1080"/>
        <w:gridCol w:w="1080"/>
        <w:gridCol w:w="1440"/>
        <w:gridCol w:w="1260"/>
        <w:gridCol w:w="1260"/>
        <w:gridCol w:w="1080"/>
      </w:tblGrid>
      <w:tr>
        <w:trPr>
          <w:trHeight w:val="300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mię i nazwisko akcjonariusza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E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A-D, F i G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ogółem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udział w kapitale zakładowym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głosów na ZWZ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głosów na ZWZ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ienne uprzywilejowa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19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zej Głowac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4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399 35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 183 35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2,36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 183 3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5,68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na Szymańs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 62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5 6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,44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5 6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,08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ldemar Przybył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 54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4 5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18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4 5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25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otr Ko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0 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87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,11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nerali Otwarty Fundusz Emerytal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5 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5 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,86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,6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980"/>
        <w:gridCol w:w="1080"/>
        <w:gridCol w:w="1080"/>
        <w:gridCol w:w="1440"/>
        <w:gridCol w:w="1260"/>
        <w:gridCol w:w="1260"/>
        <w:gridCol w:w="1080"/>
      </w:tblGrid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mię i nazwisko akcjonariusza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E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A-D, F i G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ogółem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udział w kapitale zakładowym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Liczba głosów na NWZ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% głosów na NWZ</w:t>
            </w:r>
          </w:p>
        </w:tc>
      </w:tr>
      <w:tr>
        <w:trPr>
          <w:trHeight w:val="61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ienne uprzywi-lejowa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19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lianz Polska Otwarty Fundusz Emeryt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9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,24%</w:t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schen Johan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0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0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419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pkt 2 ustawy o ofercie publicznej i warunkach wprowadzania instrumentów finansowych do zorganizowanego systemu obrotu oraz o spółkach publiczny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2:20:00Z</dcterms:created>
  <dc:creator>Arkadiusz Legon</dc:creator>
  <dc:description/>
  <cp:keywords/>
  <dc:language>en-US</dc:language>
  <cp:lastModifiedBy>a_czub</cp:lastModifiedBy>
  <cp:lastPrinted>2006-06-20T15:07:00Z</cp:lastPrinted>
  <dcterms:modified xsi:type="dcterms:W3CDTF">2006-06-20T13:08:00Z</dcterms:modified>
  <cp:revision>9</cp:revision>
  <dc:subject/>
  <dc:title>Poznań, data</dc:title>
</cp:coreProperties>
</file>