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23 czerwca 2006 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/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Zmiana w Radzie Nadzorczej i kandydat do organu nadzorującego Spółki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23/2006</w:t>
            </w:r>
          </w:p>
        </w:tc>
      </w:tr>
      <w:tr>
        <w:trPr>
          <w:trHeight w:val="717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rząd Spółki Doradztwo Gospodarcze DGA S.A. uprzejmie informuje, że w dniu 22 czerwca 2006 r. pani Elżbieta Rapczyńska, Sekretarz Rady Nadzorczej poinformowała o rezygnacji z pełnionej przez siebie funkcji w Radzie Nadzorczej Spółki z dniem 22 czerwca 2006r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 dniu 22 czerwca 2006r. Generali Otwarty Fundusz Emerytalny, akcjonariusz posiadający ponad 5% akcji Spółki, zgłosił następującą kandydaturę do Rady Nadzorczej Spółki do przedstawienia Zwyczajnemu Walnemu Zgromadzeniu zaplanowanemu na 28 czerwca 2006r.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br/>
            </w:r>
            <w:r>
              <w:rPr>
                <w:rFonts w:cs="Tahoma" w:ascii="Tahoma" w:hAnsi="Tahoma"/>
                <w:b/>
                <w:sz w:val="22"/>
                <w:szCs w:val="22"/>
              </w:rPr>
              <w:t>Jacek Krzysztof Koczwara,</w:t>
            </w:r>
            <w:r>
              <w:rPr>
                <w:rFonts w:cs="Tahoma" w:ascii="Tahoma" w:hAnsi="Tahoma"/>
                <w:sz w:val="22"/>
                <w:szCs w:val="22"/>
              </w:rPr>
              <w:t xml:space="preserve"> lat 39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Wykształcenie wyższe – Doktor Nauk Ekonomicznych, Studia Doktoranckie w Szkole Głównej Handlowej w Warszawie w Kolegium Zarządzania i Finansów oraz Magister Inżynier Budownictwa – Politechnika Poznańska, Wydział Budownictwa Lądowego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zebieg pracy zawodowej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ind w:left="2160" w:hanging="21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Od 2004 do 2005 - Powszechne Towarzystwo Emerytalne Allianz Polska S.A. (PTE)  </w:t>
            </w:r>
            <w:r>
              <w:rPr>
                <w:rFonts w:cs="Tahoma" w:ascii="Tahoma" w:hAnsi="Tahoma"/>
                <w:sz w:val="22"/>
                <w:szCs w:val="22"/>
                <w:lang w:val="de-DE"/>
              </w:rPr>
              <w:t>Zarządzający Funduszem, Członek Zarządu</w:t>
            </w:r>
          </w:p>
          <w:p>
            <w:pPr>
              <w:pStyle w:val="Normal"/>
              <w:spacing w:before="120" w:after="0"/>
              <w:ind w:left="2160" w:hanging="216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Od 1999 do 2004 - Fortis Securities Polska SA (dawniej Pioneer Polski Dom Maklerski SA) Wiceprezes Zarządu</w:t>
            </w:r>
          </w:p>
          <w:p>
            <w:pPr>
              <w:pStyle w:val="Normal"/>
              <w:spacing w:before="120" w:after="0"/>
              <w:ind w:left="2160" w:hanging="216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Od 2001 do 2002  -   także PDM (Polski Dom Maklerski) Towarzystwo Funduszy Inwestycyjnych S.A. spółka zależna FSP </w:t>
              <w:tab/>
              <w:t xml:space="preserve">Dyrektor Departamentu Zarządzania Funduszami </w:t>
            </w:r>
          </w:p>
          <w:p>
            <w:pPr>
              <w:pStyle w:val="Normal"/>
              <w:spacing w:before="120" w:after="0"/>
              <w:ind w:left="2160" w:hanging="216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Od 1996 do 1999   -  Biuro Maklerskie Banku Gospodarki Żywnościowej S.A. Doradca Inwestycyjny </w:t>
            </w:r>
          </w:p>
          <w:p>
            <w:pPr>
              <w:pStyle w:val="Normal"/>
              <w:spacing w:before="120" w:after="0"/>
              <w:ind w:left="2160" w:hanging="21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d 1995 do 1996  - Biuro Maklerskie Pierwszego Komercyjnego Banku S.A. (obecnie PBK ASSET MANAGEMENT Spółka Akcyjna); Makler papierów wartościowych, ostatnio Kierownik sekcji przygotowania nowych emisji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Zgodnie z przesłanym oświadczeniem pan Jacek Krzysztof Koczwara nie prowadzi działalności konkurencyjnej w stosunku do Emitenta oraz nie jest wspólnikiem w konkurencyjnej spółce cywilnej lub spółce osobowej bądź członkiem organu spółki kapitałowej lub organu jakiejkolwiek innej konkurencyjnej osoby prawnej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an Jacek Krzysztof Koczwara nie figuruje w Rejestrze Dłużników Niewypłacalnych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an Jacek Krzysztof Koczwara nie pełni ani nie pełnił w przeszłości funkcji w organach zarządzających lub nadzorczych w jakimkolwiek podmiocie, który w okresie jego kadencji został postawiony w stan upadłości lub likwidacji.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br/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</w:tc>
      </w:tr>
      <w:tr>
        <w:trPr>
          <w:trHeight w:val="574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Artykuł 56 ust. 1 pkt 2 Ustawy o ofercie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Andrzej Głowacki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Prezes Zarządu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2" r="-6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79490" cy="14382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079490" cy="1438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358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358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color w:val="33CC33"/>
      <w:spacing w:val="0"/>
      <w:w w:val="100"/>
      <w:position w:val="0"/>
      <w:sz w:val="24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12:44:00Z</dcterms:created>
  <dc:creator>Arkadiusz Legon</dc:creator>
  <dc:description/>
  <cp:keywords/>
  <dc:language>en-US</dc:language>
  <cp:lastModifiedBy>a_czub</cp:lastModifiedBy>
  <cp:lastPrinted>2006-06-07T16:42:00Z</cp:lastPrinted>
  <dcterms:modified xsi:type="dcterms:W3CDTF">2006-06-22T08:31:00Z</dcterms:modified>
  <cp:revision>8</cp:revision>
  <dc:subject/>
  <dc:title>Poznań, data</dc:title>
</cp:coreProperties>
</file>