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8 lutego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a dotycząca Przedstawicielstwa w Moskwie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/2006</w:t>
            </w:r>
          </w:p>
        </w:tc>
      </w:tr>
      <w:tr>
        <w:trPr>
          <w:trHeight w:val="3086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nawiązaniu do raportu bieżącego nr 61/2004 z 16 listopada 2004r. Zarząd Doradztwa Gospodarczego DGA S.A. uprzejmie informuje, że w dniu 7 lutego 2006 roku podjął uchwały  dotyczące zmiany formuły funkcjonowania Przedstawicielstwa w Moskwie. Spółka podpisała m.in. umowę na obsługę Przedstawicielstwa Emitenta w Moskwie z zewnętrzną firmą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zarejestrowaną na terenie Federacji Rosyjskiej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elem powyższej zmiany jest optymalizacja kosztów działalności Przedstawicielstwa.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14:00Z</dcterms:created>
  <dc:creator>Arkadiusz Legon</dc:creator>
  <dc:description/>
  <cp:keywords/>
  <dc:language>en-US</dc:language>
  <cp:lastModifiedBy>a_czub</cp:lastModifiedBy>
  <cp:lastPrinted>2005-11-18T14:09:00Z</cp:lastPrinted>
  <dcterms:modified xsi:type="dcterms:W3CDTF">2006-02-08T16:07:00Z</dcterms:modified>
  <cp:revision>4</cp:revision>
  <dc:subject/>
  <dc:title>Poznań, data</dc:title>
</cp:coreProperties>
</file>