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znań, 28 czerwca 2006 r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48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Znacząca umowa dla PARP Turystyka I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Raport bieżący nr 24/2006</w:t>
            </w:r>
            <w:r>
              <w:rPr>
                <w:rFonts w:cs="Tahoma" w:ascii="Tahoma" w:hAnsi="Tahoma"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0" w:leader="none"/>
              </w:tabs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ab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W nawiązaniu do raportu bieżącego nr 13/2006 z 25 kwietnia 2006r. Zarząd Spółki Doradztwo Gospodarcze DGA S.A. uprzejmie informuje, że w dniu 27 czerwca 2006 roku Lider Konsorcjum, którego członkiem jest Emitent, zawarł umowę z Polską Agencją Rozwoju Przedsiębiorczości dotyczącą realizacji projektu „Program szkolenia kadr dla rozwoju produktów turystycznych II”. 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Głównym celem projektu jest podniesienie konkurencyjności podmiotów funkcjonujących i mających wpływ na funkcjonowanie branży turystycznej w wybranych regionach poprzez doskonalenie umiejętności i kwalifikacji kadr zarządzających i pracowników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jekt jest adresowany do podmiotów w pięciu wybranych województwach: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lubelskim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małopolskim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śląskim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warmińsko-mazurskim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zachodniopomorskim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rupami docelowymi – beneficjentami ostatecznymi projektu są: kadra zarządzająca i pracownicy przedsiębiorstw turystycznych, przedstawiciele jednostek samorządu terytorialnego, przedstawiciele jednostek przedsiębiorców i pracodawców oraz przedstawiciele organizacji wspierania przedsiębiorczości. W szkoleniach realizowanych w ramach projektu weźmie udział co najmniej 5250 osób, w tym co najmniej 5010 przedstawicieli przedsiębiorstw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 ramach projektu można wyodrębnić trzy odrębne grupy zadań: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- podnoszenie umiejętności tworzenia, rozwijania i promowania produktów turystycznych w formule sieciowej (poprzez kooperację różnych podmiotów), 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doskonalenie umiejętności i kwalifikacji kadr zarządzających i pracowników przedsiębiorstw turystycznych, jednostek samorządu terytorialnego oraz organizacji działających w sektorze turystycznym,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szkolenia w zakresie języków obcych dla kadry zarządzającej i pracowników przedsiębiorstw turystycznych, stanowiące wyodrębnioną grupę szkoleń w ofercie programowej projektu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ktualnie Emitent realizuje już podobny projekt, obejmujący swoim zasięgiem inne województwa (dolnośląskie, podlaskie, pomorskie, kujawsko – pomorskie, świętokrzyskie), o wartości ponad 22 mln złotych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Realizacja nowej umowy rozpocznie się z dniem jej zawarcia i zakończy się 31 grudnia 2007, co oznacza, że wpływy z nią związane będą dotyczyć lat 2006-2007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Całkowita wartość umowy wyniesie ok. 20,25 mln złotych, przy czym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 wielkość przychodów dla Emitenta jest szacowana na kwotę około 7 mln złotych i przekroczy 35% wartości kapitałów własnych Emitenta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/>
                <w:bCs/>
                <w:sz w:val="20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470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, ust. 1, pkt 2 Ustawy o ofercie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231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4876" w:leader="none"/>
              </w:tabs>
              <w:rPr/>
            </w:pPr>
            <w:r>
              <w:rPr>
                <w:rFonts w:cs="Tahoma" w:ascii="Tahoma" w:hAnsi="Tahoma"/>
                <w:b/>
                <w:sz w:val="20"/>
              </w:rPr>
              <w:t>Prezes Zarządu</w:t>
              <w:tab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2" r="-6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79490" cy="14382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079490" cy="1438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358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358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6:33:00Z</dcterms:created>
  <dc:creator>Arkadiusz Legon</dc:creator>
  <dc:description/>
  <cp:keywords/>
  <dc:language>en-US</dc:language>
  <cp:lastModifiedBy>a_czub</cp:lastModifiedBy>
  <cp:lastPrinted>2006-04-25T08:24:00Z</cp:lastPrinted>
  <dcterms:modified xsi:type="dcterms:W3CDTF">2006-06-28T05:35:00Z</dcterms:modified>
  <cp:revision>6</cp:revision>
  <dc:subject/>
  <dc:title>Poznań, data</dc:title>
</cp:coreProperties>
</file>