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dnia 11 września 2006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miana w Zarządzie Spółki, powołanie prokuren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Raport bieżący nr 34/2006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uprzejmie informuje, że z dniem 11 września 2006 roku odwołał z pełnienia funkcji Wiceprezesa Zarządu pana Dariusza Brzezińskiego. Uchwała Zarządu została podjęta na wniosek pana Dariusza Brzezińskiego umotywowany względami osobistymi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an Dariusz Brzeziński będzie pełnił funkcję Wiceprezesa Zarządu do czasu zatwierdzenia uchwały Zarządu przez Radę Nadzorczą Spółki. Zgodnie z § 23 ust. 6 Statutu Spółki odwołanie członka Zarządu Emitenta wymaga dla swojej ważności zgody Rady Nadzorczej w formie uchwały. Przedmiotowy wniosek zostanie postawiony na posiedzeniu Rady Nadzorczej zwołanym na 25 września 2006r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sz w:val="20"/>
              </w:rPr>
              <w:t>Wybrane obszary, które podlegały panu Dariuszowi Brzezińskiemu, a szczególnie nadzór nad efektywnością realizowanych przez Emitenta projektów przekazano pani Annie Olszowej, Dyrektorowi Finansowemu Spółki, której z dniem 11 września 2006 roku Zarząd udzielił prokury samoistnej. Pani Anna Olszowa ma prawo samodzielnego dokonywania czynności sądowych i pozasądowych związanych z prowadzeniem przedsiębiorstwa Spółki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nadto Zarząd Emitenta zawarł umowę z międzynarodową firmą doradztwa personalnego Ward Howell Euroselect o poszukiwaniu  kandydatów na stanowisko Wiceprezesa Zarządu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Anna Olszowa</w:t>
            </w:r>
            <w:r>
              <w:rPr>
                <w:rFonts w:cs="Tahoma" w:ascii="Tahoma" w:hAnsi="Tahoma"/>
                <w:sz w:val="20"/>
              </w:rPr>
              <w:t>, Dyrektor Finansowy, lat 43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ształcenie wyższe – absolwent Akademii Ekonomicznej w Poznaniu. Kierunek: cybernetyka ekonomiczna i informatyka; specjalność: rachunkowość i przetwarzanie danych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siada certyfikat księgowy nr 10114/2005 wydany przez Departament Rachunkowości Ministerstwa Finansów w dniu 31 maja 2005 roku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rzebieg pracy zawodowej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1987 do 1990 Główny Księgowy, RO ZSP Klub Studencki Medyk i Nurt w Poznani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1990 do 1991 Główny Księgowy, Bank Spółdzielczy w Szczańcu, Oddział w Poznani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1991 do 1992 Główny Księgowy, Bank Staropolski S.A. w Poznani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1992 do 1993 Główny Księgowy, Wielkopolski Bank Kredytowy S.., I Oddział w Poznani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1993 do 1995 Główny Księgowy, Bank Komercyjny Posnania S.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1995 do 1996 Główny Księgowy, Członek Zarządu Polinwest Consulting S.A. w Poznaniu oraz doradca Prezesa Zarządu Bankowego Towarzystwa Leasingowego S.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1996 do 2003 Członek Zarządu ds. Finansów i Administracji, Dyrektor Finansowy spółki giełdowej (do końca 2002 roku) AMS S.A. z Pozna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d października 2005 roku Dyrektor Finansowy w spółce Doradztwo Gospodarcze DGA S.A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nadto w okresie 2000-2003 pani Anna Olszowa pełniła funkcję członka Rady Nadzorczej w następujących spółkach: Adpol Sp. z o.o. w Warszawie, Aksis Sp. z o.o. w Poznaniu, Active Media Sp. z o.o. w Poznaniu, a w okresie 2005-obecnie pełni funkcję członka Rady Nadzorczej w DGA Kancelarii Rachunkowej Sp z o.o. w Poznaniu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godnie ze złożonym oświadczeniem pani Anna Olszowa nie prowadzi działalności konkurencyjnej wobec działalności Emitenta. Ponadto nie występuje on w charakterze wspólnika w konkurencyjnej spółce cywilnej lub spółce osobowej. Nie jest również członkiem organu spółki kapitałowej lub organu jakiejkolwiek innej konkurencyjnej osoby prawnej. 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ani Anna Olszowa nie figuruje w Rejestrze Dłużników Niewypłacalnych, prowadzonym na podstawie ustawy o KRS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ani Anna Olszowa nie pełni ani nie pełniła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,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33:00Z</dcterms:created>
  <dc:creator>Arkadiusz Legon</dc:creator>
  <dc:description/>
  <cp:keywords/>
  <dc:language>en-US</dc:language>
  <cp:lastModifiedBy>a_czub</cp:lastModifiedBy>
  <cp:lastPrinted>2006-09-08T14:22:00Z</cp:lastPrinted>
  <dcterms:modified xsi:type="dcterms:W3CDTF">2006-09-11T12:39:00Z</dcterms:modified>
  <cp:revision>5</cp:revision>
  <dc:subject/>
  <dc:title>Poznań, data</dc:title>
</cp:coreProperties>
</file>