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znań, 3 stycznia 2006 r.</w:t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690"/>
      </w:tblGrid>
      <w:tr>
        <w:trPr>
          <w:trHeight w:val="851" w:hRule="atLeast"/>
        </w:trPr>
        <w:tc>
          <w:tcPr>
            <w:tcW w:w="110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dresaci:</w:t>
            </w:r>
          </w:p>
        </w:tc>
        <w:tc>
          <w:tcPr>
            <w:tcW w:w="8690" w:type="dxa"/>
            <w:tcBorders/>
          </w:tcPr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Kancelaria Publiczna KPWiG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tów PAP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ytuł:</w:t>
            </w:r>
          </w:p>
        </w:tc>
        <w:tc>
          <w:tcPr>
            <w:tcW w:w="86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Terminy publikacji raportów okresowych w roku 2006</w:t>
            </w:r>
          </w:p>
        </w:tc>
      </w:tr>
      <w:tr>
        <w:trPr>
          <w:trHeight w:val="424" w:hRule="atLeast"/>
        </w:trPr>
        <w:tc>
          <w:tcPr>
            <w:tcW w:w="979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Raport bieżący nr 1/2006</w:t>
            </w:r>
          </w:p>
        </w:tc>
      </w:tr>
      <w:tr>
        <w:trPr>
          <w:trHeight w:val="5099" w:hRule="atLeast"/>
        </w:trPr>
        <w:tc>
          <w:tcPr>
            <w:tcW w:w="97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Zarząd Doradztwa Gospodarczego DGA S.A. podaje do wiadomości daty publikacji raportów okresowych w 2006 r.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konsolidowane raporty kwartalne zawierające skrócone, kwartalne sprawozdania finansowe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IV kw. 2005 r. (QSr IV/2005) –28.02.2006 r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I kw. 2006 r. (QSr I/2006) – 09.05.2006 r.</w:t>
            </w:r>
          </w:p>
          <w:p>
            <w:pPr>
              <w:pStyle w:val="Normal"/>
              <w:tabs>
                <w:tab w:val="clear" w:pos="708"/>
                <w:tab w:val="left" w:pos="4186" w:leader="none"/>
              </w:tabs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II kw. 2006 r. (QSr II/2006) – 08.08.2006 r.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III kw. 2006 r. (QSr III/2006) – 08.11.2006 r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Skonsolidowany raport półroczny rozszerzony za I półrocze 2006 r. (PSr 2006) – 27.09.2006 r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Raport roczny za 2005 r. (R 2005) – 12.06.2005 r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Skonsolidowany raport roczny za 2005 r. (RS 2005) – 12.06.2005 r.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Zarząd Spółki DGA S.A. oświadcza, iż ma zamiar stałego przekazywania skonsolidowanych raportów kwartalnych zawierających skrócone kwartalne sprawozdania finansowe oraz skonsolidowanego raportu półrocznego zawierającego skrócone półroczne sprawozdanie finansowe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979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</w:t>
            </w:r>
          </w:p>
        </w:tc>
      </w:tr>
      <w:tr>
        <w:trPr>
          <w:trHeight w:val="721" w:hRule="atLeast"/>
        </w:trPr>
        <w:tc>
          <w:tcPr>
            <w:tcW w:w="97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§ 100 ust. 1 oraz </w:t>
            </w:r>
            <w:r>
              <w:rPr>
                <w:rFonts w:cs="Tahoma" w:ascii="Tahoma" w:hAnsi="Tahoma"/>
                <w:iCs/>
                <w:sz w:val="20"/>
              </w:rPr>
              <w:t>§ 87 Rozporządzenia Rady Ministrów w sprawie informacji bieżących i okresowych przekazywanych przez emitentów papierów wartościowych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29" w:hRule="atLeast"/>
        </w:trPr>
        <w:tc>
          <w:tcPr>
            <w:tcW w:w="979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pis osoby upoważnionej do reprezentowania Emitenta:</w:t>
            </w:r>
          </w:p>
        </w:tc>
      </w:tr>
      <w:tr>
        <w:trPr>
          <w:trHeight w:val="533" w:hRule="atLeast"/>
        </w:trPr>
        <w:tc>
          <w:tcPr>
            <w:tcW w:w="9798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rezes Zarządu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62" w:right="1162" w:gutter="0" w:header="510" w:top="1418" w:footer="79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087110" cy="13627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7110" cy="1362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7110" cy="13652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7110" cy="136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10:53:00Z</dcterms:created>
  <dc:creator>m_dyminska</dc:creator>
  <dc:description/>
  <cp:keywords/>
  <dc:language>en-US</dc:language>
  <cp:lastModifiedBy>a_czub</cp:lastModifiedBy>
  <cp:lastPrinted>2006-01-03T13:35:00Z</cp:lastPrinted>
  <dcterms:modified xsi:type="dcterms:W3CDTF">2006-01-03T16:13:00Z</dcterms:modified>
  <cp:revision>5</cp:revision>
  <dc:subject/>
  <dc:title>Poznań, 10 stycznia 2005 r</dc:title>
</cp:coreProperties>
</file>