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8 czerw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miany w Radzie Nadzorczej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6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w nawiązaniu do raportu bieżącego nr 23/2006 z 23 czerwca 2006 roku uprzejmie informuje, że w dniu 28 czerwca 2006r. Zwyczajne Walne Zgromadzenie u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względniając rezygnację Pani Elżbiety Rabczyńskiej  z funkcji Członka Rady Nadzorczej postanowiło przyjąć tą rezygnację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dniu 28 czerwca 2006r. na wniosek Generali Otwartego Funduszu Emerytalnego, akcjonariusza posiadający ponad 5% akcji Spółki, Zwyczajne Walne Zgromadzenie powołało w skład Rady Nadzorczej Spółki pana Jacka Koczwarę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acek Krzysztof Koczwara,</w:t>
            </w:r>
            <w:r>
              <w:rPr>
                <w:rFonts w:cs="Tahoma" w:ascii="Tahoma" w:hAnsi="Tahoma"/>
                <w:sz w:val="22"/>
                <w:szCs w:val="22"/>
              </w:rPr>
              <w:t xml:space="preserve"> lat 39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ykształcenie wyższe – Doktor Nauk Ekonomicznych, Studia Doktoranckie w Szkole Głównej Handlowej w Warszawie w Kolegium Zarządzania i Finansów oraz Magister Inżynier Budownictwa – Politechnika Poznańska, Wydział Budownictwa Lądow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bieg pracy zawodow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160" w:hanging="21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d 2004 do 2005 - Powszechne Towarzystwo Emerytalne Allianz Polska S.A. (PTE)  </w:t>
            </w:r>
            <w:r>
              <w:rPr>
                <w:rFonts w:cs="Tahoma" w:ascii="Tahoma" w:hAnsi="Tahoma"/>
                <w:sz w:val="22"/>
                <w:szCs w:val="22"/>
                <w:lang w:val="de-DE"/>
              </w:rPr>
              <w:t>Zarządzający Funduszem, Członek Zarządu</w:t>
            </w:r>
          </w:p>
          <w:p>
            <w:pPr>
              <w:pStyle w:val="Normal"/>
              <w:spacing w:before="120" w:after="0"/>
              <w:ind w:left="2160" w:hanging="21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1999 do 2004 - Fortis Securities Polska SA (dawniej Pioneer Polski Dom Maklerski SA) Wiceprezes Zarządu</w:t>
            </w:r>
          </w:p>
          <w:p>
            <w:pPr>
              <w:pStyle w:val="Normal"/>
              <w:spacing w:before="120" w:after="0"/>
              <w:ind w:left="2160" w:hanging="21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d 2001 do 2002  -   także PDM (Polski Dom Maklerski) Towarzystwo Funduszy Inwestycyjnych S.A. spółka zależna FSP </w:t>
              <w:tab/>
              <w:t xml:space="preserve">Dyrektor Departamentu Zarządzania Funduszami </w:t>
            </w:r>
          </w:p>
          <w:p>
            <w:pPr>
              <w:pStyle w:val="Normal"/>
              <w:spacing w:before="120" w:after="0"/>
              <w:ind w:left="2160" w:hanging="21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d 1996 do 1999   -  Biuro Maklerskie Banku Gospodarki Żywnościowej S.A. Doradca Inwestycyjny </w:t>
            </w:r>
          </w:p>
          <w:p>
            <w:pPr>
              <w:pStyle w:val="Normal"/>
              <w:spacing w:before="120" w:after="0"/>
              <w:ind w:left="2160" w:hanging="21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95 do 1996  - Biuro Maklerskie Pierwszego Komercyjnego Banku S.A. (obecnie PBK ASSET MANAGEMENT Spółka Akcyjna); Makler papierów wartościowych, ostatnio Kierownik sekcji przygotowania nowych emisji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godnie z przesłanym oświadczeniem pan Jacek Krzysztof Koczwara nie prowadzi działalności konkurencyjnej w stosunku do Emitenta oraz nie jest wspólnikiem w konkurencyjnej spółce cywilnej lub spółce osobowej bądź członkiem organu spółki kapitałowej lub organu jakiejkolwiek innej konkurencyjnej osoby prawnej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Jacek Krzysztof Koczwara nie figuruje w Rejestrze Dłużników Niewypłacaln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Jacek Krzysztof Koczwara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43:00Z</dcterms:created>
  <dc:creator>Arkadiusz Legon</dc:creator>
  <dc:description/>
  <cp:keywords/>
  <dc:language>en-US</dc:language>
  <cp:lastModifiedBy>a_czub</cp:lastModifiedBy>
  <cp:lastPrinted>2006-06-28T15:01:00Z</cp:lastPrinted>
  <dcterms:modified xsi:type="dcterms:W3CDTF">2006-06-28T14:46:00Z</dcterms:modified>
  <cp:revision>5</cp:revision>
  <dc:subject/>
  <dc:title>Poznań, data</dc:title>
</cp:coreProperties>
</file>