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01.09.2006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</w:tc>
      </w:tr>
      <w:tr>
        <w:trPr>
          <w:trHeight w:val="764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stotna umowa z Kompanią Węglową S.A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2/2006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Spółki Doradztwo Gospodarcze DGA S.A. uprzejmie informuje, że dnia 1 września br. Emitent rozpoczął realizację projektu budowy i wdrożenia Systemu Zarządzania Środowiskowego w oparciu o wymagania normy PN-EN ISO 14001: 2005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w Kompani Węglowej S.A</w:t>
            </w:r>
            <w:r>
              <w:rPr>
                <w:rFonts w:cs="Tahoma" w:ascii="Tahoma" w:hAnsi="Tahoma"/>
                <w:sz w:val="22"/>
                <w:szCs w:val="22"/>
              </w:rPr>
              <w:t>. Realizacja projektu jest kontynuacją prac w zakresie budowy i wdrożenia Systemu Zarządzania Jakością, które zostały wykonane przy współudziale firmy DGA S.A. w 2004 roku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udowa i wdrożenie Systemu Zarządzania Środowiskowego oraz integracja z funkcjonującym Systemem Zarządzania Jakością wspomagana będzie oprogramowaniem DGA Process oraz DGA Quality, które jest  autorskim rozwiązaniem firmy DGA S.A. Ponadto w zakresie utrzymania i doskonalenia Systemu Zarządzania Środowiskowego wdrożony zostanie moduł dla platformy DGA Quality - DGA Eco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mitent uznaje niniejszą umowę za istotną biorąc pod uwagę obszar terytorialny przedsięwzięcia, liczbę pracowników Kompani Węglowej S.A. objętych zakresem niniejszego projektu. Istota umowy wynika również z zastosowania modułu DGA Eco, który posłuży do wspomagania Systemu Zarządzania Środowiskowego w poszczególnych Kopalniach i Zakładach KW S.A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Czas realizacji projektu założono na 9 miesięcy, w związku z tym Kompania Węglowa S.A. zostanie przygotowana do procesu certyfikacji na zgodność z wymaganiami normy PN-EN ISO 14001: 2005 w maju 2007 roku.</w:t>
            </w:r>
            <w:r>
              <w:rPr>
                <w:rFonts w:cs="Arial" w:ascii="Arial" w:hAnsi="Arial"/>
                <w:color w:val="00008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łkowita wartość projektu wynosi 1,4 mln złotych brutto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na Szymańsk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ce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szCs w:val="16"/>
        <w:rFonts w:ascii="Tahoma" w:hAnsi="Tahoma" w:cs="Tahoma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360" w:before="0" w:after="240"/>
      <w:jc w:val="both"/>
      <w:outlineLvl w:val="0"/>
    </w:pPr>
    <w:rPr>
      <w:b/>
      <w:caps/>
      <w:shadow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4"/>
    </w:pPr>
    <w:rPr>
      <w:rFonts w:ascii="Bookman Old Style" w:hAnsi="Bookman Old Style" w:cs="Bookman Old Style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5"/>
    </w:pPr>
    <w:rPr>
      <w:rFonts w:ascii="Bookman Old Style" w:hAnsi="Bookman Old Style" w:cs="Bookman Old Style"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6"/>
    </w:pPr>
    <w:rPr>
      <w:rFonts w:ascii="Arial" w:hAnsi="Arial" w:cs="Arial"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7"/>
    </w:pPr>
    <w:rPr>
      <w:rFonts w:ascii="Arial" w:hAnsi="Arial" w:cs="Arial"/>
      <w:i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WW8Num1z3">
    <w:name w:val="WW8Num1z3"/>
    <w:qFormat/>
    <w:rPr>
      <w:rFonts w:ascii="Tahoma" w:hAnsi="Tahoma" w:cs="Tahoma"/>
      <w:b/>
      <w:i w:val="false"/>
      <w:color w:val="000000"/>
      <w:sz w:val="16"/>
      <w:szCs w:val="16"/>
    </w:rPr>
  </w:style>
  <w:style w:type="character" w:styleId="WW8Num2z0">
    <w:name w:val="WW8Num2z0"/>
    <w:qFormat/>
    <w:rPr>
      <w:rFonts w:ascii="Wingdings" w:hAnsi="Wingdings" w:cs="Wingdings"/>
      <w:color w:val="33CC33"/>
      <w:spacing w:val="0"/>
      <w:w w:val="1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  <w:i w:val="false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I">
    <w:name w:val="Nagłówek I"/>
    <w:basedOn w:val="Normal"/>
    <w:qFormat/>
    <w:pPr>
      <w:numPr>
        <w:ilvl w:val="0"/>
        <w:numId w:val="2"/>
      </w:numPr>
    </w:pPr>
    <w:rPr>
      <w:sz w:val="20"/>
    </w:rPr>
  </w:style>
  <w:style w:type="paragraph" w:styleId="NagwekII">
    <w:name w:val="Nagłówek II"/>
    <w:basedOn w:val="Normal"/>
    <w:qFormat/>
    <w:pPr>
      <w:numPr>
        <w:ilvl w:val="0"/>
        <w:numId w:val="2"/>
      </w:numPr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7:13:00Z</dcterms:created>
  <dc:creator>Arkadiusz Legon</dc:creator>
  <dc:description/>
  <dc:language>en-US</dc:language>
  <cp:lastModifiedBy>a_kowalak</cp:lastModifiedBy>
  <cp:lastPrinted>2006-09-01T13:37:00Z</cp:lastPrinted>
  <dcterms:modified xsi:type="dcterms:W3CDTF">2006-09-01T11:50:00Z</dcterms:modified>
  <cp:revision>6</cp:revision>
  <dc:subject/>
  <dc:title>Poznań, data</dc:title>
</cp:coreProperties>
</file>