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5 kwietni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ygrany przetarg na realizację znaczącego projektu dla PARP Turystyka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3/2006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24 kwietnia 2006 roku powziął informację, że Konsorcjum, którego członkiem jest Emitent, zawrze umowę z Polską Agencją Rozwoju Przedsiębiorczości dotyczącą realizacji projektu „Program szkolenia kadr dla rozwoju produktów turystycznych II”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powyższej umowy będzie konsekwencją wygrania przetargu przez Konsorcjum oraz korzystnego rozstrzygnięcia w dniu 24 kwietnia 2006 r. przez Sąd Okręgowy w Warszawie, Wydział V Cywilny – Odwoławczy skargi, wniesionej przez innego oferenta w powyższym przetarg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celem projektu będzie podniesienie konkurencyjności podmiotów funkcjonujących i mających wpływ na funkcjonowanie branży turystycznej w wybranych regionach poprzez doskonalenie umiejętności i kwalifikacji kadr zarządzających i pracownikó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 jest adresowany do podmiotów w pięciu wybranych województwach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lubel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małopol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ślą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armińsko-mazurski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zachodniopomorskim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tualnie Emitent realizuje już podobny projekt, obejmujący swoim zasięgiem inne województwa (dolnośląskie, podlaskie, pomorskie, kujawsko – pomorskie, świętokrzyskie), o wartości ponad 22 mln złotych, o którym Zarząd informował w dniu 15 grudnia 2005 roku raportem bieżącym nr 5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nowej umowy rozpocznie się z dniem jej zawarcia i zakończy się 31 grudnia 2007, co oznacza, że wpływy z nią związane będą dotyczyć lat 2006-200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łkowita wartość umowy wyniesie ok. 20,25 mln złotych, przy czym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wielkość przychodów dla Emitenta jest szacowana na kwotę około 7 mln złotych i przekroczy 35% wartości kapitałów własnych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Wiceprezes Zarządu</w:t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26:00Z</dcterms:created>
  <dc:creator>Arkadiusz Legon</dc:creator>
  <dc:description/>
  <cp:keywords/>
  <dc:language>en-US</dc:language>
  <cp:lastModifiedBy>a_czub</cp:lastModifiedBy>
  <cp:lastPrinted>2006-04-25T08:24:00Z</cp:lastPrinted>
  <dcterms:modified xsi:type="dcterms:W3CDTF">2006-04-25T06:33:00Z</dcterms:modified>
  <cp:revision>4</cp:revision>
  <dc:subject/>
  <dc:title>Poznań, data</dc:title>
</cp:coreProperties>
</file>