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5 stycznia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69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wołanie osoby zarządzającej Emitenta</w:t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/2006</w:t>
            </w:r>
          </w:p>
        </w:tc>
      </w:tr>
      <w:tr>
        <w:trPr>
          <w:trHeight w:val="5099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uprzejmie informuje, że w dniu 5 stycznia został powołany w skład Zarządu Spółki do pełnienia funkcji Wiceprezesa Zarządu pan Dariusz Brzeziński.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dniu 5 stycznia 2006 r. Rada Nadzorcza Spółki na podstawie § 23 ust. 6 Statutu Spółki wyraziła zgodę na powołanie w drodze kooptacji przez Zarząd Spółki pana Dariusza Brzezińskiego na Wiceprezesa Zarządu Spółki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Stosowne uchwały o zwiększeniu liczebności Zarządu do trzech osób i </w:t>
            </w:r>
            <w:r>
              <w:rPr>
                <w:rFonts w:cs="Tahoma" w:ascii="Tahoma" w:hAnsi="Tahoma"/>
                <w:sz w:val="20"/>
              </w:rPr>
              <w:t xml:space="preserve">powołaniu na funkcję Wiceprezesa </w:t>
            </w:r>
            <w:r>
              <w:rPr>
                <w:rFonts w:cs="Tahoma" w:ascii="Tahoma" w:hAnsi="Tahoma"/>
                <w:sz w:val="22"/>
                <w:szCs w:val="22"/>
              </w:rPr>
              <w:t>Zarządu Spółki nowej osoby członka zostały podjęte przez Zarząd Spółki w dniu 3 stycznia 2006r.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lineRule="auto" w:line="36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Dariusz Brzeziński</w:t>
            </w:r>
            <w:r>
              <w:rPr>
                <w:rFonts w:cs="Tahoma" w:ascii="Tahoma" w:hAnsi="Tahoma"/>
                <w:sz w:val="22"/>
                <w:szCs w:val="22"/>
              </w:rPr>
              <w:t>, Wiceprezes Zarządu, lat 39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kształcenie wyższe – absolwent Szkoły Głównej Handlowej w Warszawie. Ukończył Program Zarządzania w Kopenhaskiej Szkole Biznesu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bieg pracy zawodow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d 1991 do 2000 w grupie Ernst &amp; Young Polska, w tym:</w:t>
            </w:r>
          </w:p>
          <w:p>
            <w:pPr>
              <w:pStyle w:val="Normal"/>
              <w:ind w:left="108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  <w:tab/>
              <w:t>od 1995 do 1998 Menedżer, Szef Departamentu Doradztwa Marketingowego,</w:t>
            </w:r>
          </w:p>
          <w:p>
            <w:pPr>
              <w:pStyle w:val="Normal"/>
              <w:ind w:left="108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  <w:tab/>
              <w:t>od 1998 do 2000 Starszy Menedżer, Szef Departamentu Strategii i Usprawnień Operacyjnych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2001 do 2005 Wiceprezes, Dyrektor Operacyjny (COO) i Szef Działu Konsultingu w Capgemini Polska Sp. z o.o.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latach 2002-2005 Prokurent Spółki Capgemini Polska Sp. z o.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riusz Brzeziński jest ekspertem w dziedzinie doradztwa strategicznego, transformacji i restrukturyzacji przedsiębiorstw. Jest autorem i współautorem wielu wdrożonych strategii zmian i rozwoju przedsiębiorstw oraz kompleksowych programów restrukturyzacji. Posiada ponad dziesięcioletnie doświadczenie zdobyte przy realizacji projektów strategicznych dla korporacji międzynarodowych oraz czołowych firm polskich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świadczonych usług oraz spektrum działania, ograniczające się wyłącznie do współpracy z Doradztwem Gospodarczym DGA S.A., Dariusz Brzeziński nie prowadzi działalności konkurencyjnej wobec działalności Emitenta. Ponadto nie występuje on w charakterze wspólnika w konkurencyjnej spółce cywilnej lub spółce osobowej. Nie jest również członkiem organu spółki kapitałowej lub organu jakiejkolwiek innej konkurencyjnej osoby prawnej. 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riusz Brzeziński nie figuruje w Rejestrze Dłużników Niewypłacalnych, prowadzonym na podstawie ustawy o KR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riusz Brzeziński nie pełni ani nie pełnił w przeszłości funkcji w organach zarządzających lub nadzorczych w jakimkolwiek podmiocie, który w okresie jego kadencji został postawiony w stan upadłości lub likwidacji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5 ust. 1 pkt 22</w:t>
            </w:r>
            <w:r>
              <w:rPr>
                <w:rFonts w:cs="Tahoma" w:ascii="Tahoma" w:hAnsi="Tahoma"/>
                <w:iCs/>
                <w:sz w:val="20"/>
              </w:rPr>
              <w:t xml:space="preserve">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05:00Z</dcterms:created>
  <dc:creator>m_dyminska</dc:creator>
  <dc:description/>
  <cp:keywords/>
  <dc:language>en-US</dc:language>
  <cp:lastModifiedBy>a_czub</cp:lastModifiedBy>
  <cp:lastPrinted>2006-01-04T15:59:00Z</cp:lastPrinted>
  <dcterms:modified xsi:type="dcterms:W3CDTF">2006-01-04T15:03:00Z</dcterms:modified>
  <cp:revision>6</cp:revision>
  <dc:subject/>
  <dc:title>Poznań, 10 stycznia 2005 r</dc:title>
</cp:coreProperties>
</file>