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8 lipc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nacząca umowa dla PARP Turystyka I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29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28 lipca 2006 roku Emitent, jako lider konsorcjum, zawarł z Polską Agencją Rozwoju Przedsiębiorczości umowę dotyczącą realizacji projektu 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rogram szkolenia kadr dla rozwoju produktów turystycznych III</w:t>
            </w:r>
            <w:r>
              <w:rPr>
                <w:rFonts w:cs="Tahoma" w:ascii="Tahoma" w:hAnsi="Tahoma"/>
                <w:sz w:val="22"/>
                <w:szCs w:val="22"/>
              </w:rPr>
              <w:t xml:space="preserve">”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gólnym celem Projektu jest podniesienie konkurencyjności sektora turystycznego w wybranych regionach kraju poprzez doskonalenie umiejętności i kwalifikacji kadr zarządzających i pracowników przedsiębiorstw turystycznych oraz instytucji i organizacji mających wpływ na funkcjonowanie sektora turystycznego. W ramach projektu wspierane będą grupy współpracujących ze sobą i zlokalizowanych na danym terenie (wybranych obszarach województw) przedsiębiorstw, wraz z przedstawicielami otoczenia biznesu, których oferta i świadczone, uzupełniające się wzajemnie usługi mogą stanowić atrakcyjny, lokalny produkt turystyczn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jest adresowany do podmiotów w sześciu wybranych województwach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mazowiecki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ielkopolskim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polskim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łódzkim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lubuskim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odkarpacki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upami docelowymi – beneficjentami ostatecznymi projektu są: kadra zarządzająca i pracownicy przedsiębiorstw turystycznych, przedstawiciele jednostek samorządu terytorialnego, przedstawiciele przedsiębiorców i pracodawców oraz przedstawiciele organizacji wspierania przedsiębiorczośc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ramach projektu można wyodrębnić trzy odrębne grupy zadań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podnoszenie umiejętności tworzenia, rozwijania i promowania produktów turystycznych w formule sieciowej (poprzez kooperację różnych podmiotów)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oskonalenie umiejętności i kwalifikacji kadr zarządzających i pracowników przedsiębiorstw turystycznych, jednostek samorządu terytorialnego oraz organizacji działających w sektorze turystycznym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zkolenia w zakresie języków obcych dla kadry zarządzającej i pracowników przedsiębiorstw turystycznych, stanowiące wyodrębnioną grupę szkoleń w ofercie programowej projek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szkoleniach realizowanych w ramach Projektu weźmie udział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co najmniej 2920 osób, w tym co najmniej 2640 przedstawicieli przedsiębiorstw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owacyjność projektu w porównaniu w projektami Turystyka I i Turystyka II polega na udziale w jego realizacji ekspertów zagranicznych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tualnie Emitent realizuje już dwa analogiczne projekty, o których informował raportami nr 50/2005 z 15.12.2005r. i 24/2006 z 28.06.2006r. W ten sposób pod hasłem „Turystyka – wspólna sprawa” Doradztwo Gospodarcze DGA S.A. wraz z konsorcjantami objęło swoim zasięgiem całą Polskę. Łączna wartość wszystkich trzech projektów wyniosła 62,4 mln złot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wagę projektu zarówno z punktu widzenia rozwoju sektora turystycznego w Polsce, jak i kreowania nowych trendów współpracy wśród przedsiębiorców i instytucji sektora, szczególnie budowania nowej formuły współpracy sieciowej, a także wartość środków zaangażowanych przy realizacji projektu, umowę tą należy określić nie tylko jako istotną w skali działalności Emitenta, ale mającą bardzo istotne znaczenie w skali kraju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lipcu 2006 r. i zakończy się 31 grudnia 2007 r., co oznacza, że wpływy z nią związane będą dotyczyć lat 2006-2007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20,15 mln złotych, z czego przychód dla DGA wyniesie około 12 mln złotych i przekroczy 70% wartości kapitałów własnych Emitenta oraz 34% wartości przychodów ze sprzedaży grupy kapitałowej Emitenta za okres ostatnich czterech kwartałów obrotowyc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00:00Z</dcterms:created>
  <dc:creator>Arkadiusz Legon</dc:creator>
  <dc:description/>
  <cp:keywords/>
  <dc:language>en-US</dc:language>
  <cp:lastModifiedBy>a_czub</cp:lastModifiedBy>
  <cp:lastPrinted>2006-07-28T17:00:00Z</cp:lastPrinted>
  <dcterms:modified xsi:type="dcterms:W3CDTF">2006-07-28T15:07:00Z</dcterms:modified>
  <cp:revision>11</cp:revision>
  <dc:subject/>
  <dc:title>Poznań, data</dc:title>
</cp:coreProperties>
</file>