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17 listopad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113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4" w:leader="none"/>
              </w:tabs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Treść uchwał podjętych przez Nadzwyczajne Walne Zgromadzenie Spółki  dniu 17.11.2006r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4/2006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niniejszym przekazuje treść uchwał podjętych przez Walne Zgromadzenie Spółki w dniu 17 listopada 2006r. </w:t>
            </w:r>
          </w:p>
          <w:p>
            <w:pPr>
              <w:pStyle w:val="NormalnyWeb"/>
              <w:ind w:right="25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Przewodniczącego Nadzwyczajnego Walnego Zgromadzenia </w:t>
            </w:r>
          </w:p>
          <w:p>
            <w:pPr>
              <w:pStyle w:val="NormalnyWeb"/>
              <w:ind w:righ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dzwyczajne Walne Zgromadzenie powołuje na Przewodniczącego dzisiejszych obrad pana Radomira Srokę. </w:t>
            </w:r>
          </w:p>
          <w:p>
            <w:pPr>
              <w:pStyle w:val="NormalnyWeb"/>
              <w:ind w:righ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Komisji Skrutacyjnej </w:t>
            </w:r>
          </w:p>
          <w:p>
            <w:pPr>
              <w:pStyle w:val="NormalnyWeb"/>
              <w:ind w:righ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dzwyczajne Walne Zgromadzenie powołuje Komisję Skrutacyjną w składzie pani Anna Szymańska, pan Andrzej Głowacki, pan Piotr Koch.</w:t>
            </w:r>
          </w:p>
          <w:p>
            <w:pPr>
              <w:pStyle w:val="NormalnyWeb"/>
              <w:ind w:righ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przyjęcia porządku obrad </w:t>
            </w:r>
          </w:p>
          <w:p>
            <w:pPr>
              <w:pStyle w:val="NormalnyWeb"/>
              <w:ind w:right="25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dzwyczajne Walne Zgromadzenie przyjmuje porządek obrad w brzmieniu ogłoszonym w Monitorze Sądowym i Gospodarczym nr 207/2006 (2552) pozycja nr 13136 z dnia 24 października 2006 r. </w:t>
            </w:r>
          </w:p>
          <w:p>
            <w:pPr>
              <w:pStyle w:val="Normal"/>
              <w:ind w:left="-540" w:right="25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Heading2"/>
              <w:ind w:left="0" w:righ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Uchwała w sprawie zmiany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7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1 punktowi 5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52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5A) 980.782 (dziewięćset osiemdziesiąt tysięcy siedemset osiemdziesiąt dwie) akcje imienne uprzywilejowane serii E o numerach od Nr E 1 do Nr E 880.000, od Nr E 990.001 do Nr E 1.037.182, od Nr E 1.064.401 do Nr E 1.114.400, od Nr E 1.116.001 do Nr E 1.120.000</w:t>
            </w:r>
          </w:p>
          <w:p>
            <w:pPr>
              <w:pStyle w:val="TextBody"/>
              <w:ind w:left="360" w:right="252" w:hanging="360"/>
              <w:rPr/>
            </w:pPr>
            <w:r>
              <w:rPr>
                <w:rFonts w:cs="Tahoma" w:ascii="Tahoma" w:hAnsi="Tahoma"/>
                <w:sz w:val="20"/>
              </w:rPr>
              <w:t>5B) 139.218 (sto trzydzieści dziewięć tysięcy dwieście osiemnaście) akcji na okaziciela serii E o numerach od Nr E 880.001 do Nr E 990.000, od Nr E 1.037.183 do Nr E 1.064.400, od Nr E 1.114.401 do Nr E 1.116.000.</w:t>
            </w:r>
          </w:p>
          <w:p>
            <w:pPr>
              <w:pStyle w:val="TextBody"/>
              <w:ind w:left="540"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ind w:left="0" w:righ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Uchwała w sprawie zmiany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2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2. Zamiana akcji imiennych na akcje na okaziciela następuje w oparciu o uchwałę Zarządu do dnia 30 czerwca każdego roku pod warunkiem złożenia przez akcjonariusza posiadającego te akcje stosownego wniosku najpóźniej do dnia 15 kwietnia. W przypadku przekroczenia terminu złożenia wniosku zamiana akcji nastąpi do 30 czerwca następnego roku po roku w którym wniosek został złożony. Wnioski w sprawie zamiany akcji powinny być składane z uwzględnieniem postanowień niniejszego paragrafu.”</w:t>
            </w:r>
          </w:p>
          <w:p>
            <w:pPr>
              <w:pStyle w:val="Normal"/>
              <w:ind w:left="360"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left="540"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ind w:left="0" w:righ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Uchwała w sprawie zmiany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3 punktom 3-6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3) w okresie od dnia 1 kwietnia 2007 r. do dnia 31 marca 2008 r. może zostać dokonana zamiana na akcje na okaziciela do 20% łącznej liczby akcji uprzywilejowanych będących w posiadaniu akcjonariusza w dniu 1 kwietnia 2007 r.;</w:t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w okresie od dnia 1 kwietnia 2008 r. do dnia 31 marca 2009 r. może zostać dokonana zamiana na akcje na okaziciela do 20% łącznej liczby akcji uprzywilejowanych będących w posiadaniu akcjonariusza w dniu 1 kwietnia 2008 r.;</w:t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w okresie od dnia 1 kwietnia 2009 r. do dnia 31 marca 2010 r. może zostać dokonana zamiana na akcje na okaziciela do 20% łącznej liczby akcji uprzywilejowanych będących w posiadaniu akcjonariusza w dniu 1 kwietnia 2009 r.;</w:t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po dniu 1 kwietnia 2010 r. może zostać dokonana zamiana dowolnej liczby akcji uprzywilejowanych pozostających w posiadaniu akcjonariusza na akcje na okaziciela.”</w:t>
            </w:r>
          </w:p>
          <w:p>
            <w:pPr>
              <w:pStyle w:val="TextBody"/>
              <w:ind w:left="540"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left="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ind w:left="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w sprawie zmiany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5 punktom 1 i 2 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1) 1 kwietnia roku, w którym nastąpiła śmierć akcjonariusza, jeżeli miała ona miejsce najpóźniej 1 kwietnia tego roku albo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6" w:leader="none"/>
              </w:tabs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1 kwietnia następnego roku, jeżeli śmierć akcjonariusza nastąpiła po dniu wskazanym w pkt 1.”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486" w:leader="none"/>
              </w:tabs>
              <w:ind w:left="900" w:right="252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left="540"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ind w:left="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w sprawie zmiany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ind w:righ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§ 16 Statutu dodaje się punkty 8-10 następującej treści:</w:t>
            </w:r>
          </w:p>
          <w:p>
            <w:pPr>
              <w:pStyle w:val="Normal"/>
              <w:ind w:left="360" w:right="25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right="252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8) Opiniowanie prognoz finansowych Spółki, </w:t>
            </w:r>
          </w:p>
          <w:p>
            <w:pPr>
              <w:pStyle w:val="Normal"/>
              <w:ind w:left="360" w:right="252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9) Opiniowanie planów inwestycyjnych Spółki, a w szczególności projektów akwizycyjnych, </w:t>
            </w:r>
          </w:p>
          <w:p>
            <w:pPr>
              <w:pStyle w:val="Normal"/>
              <w:ind w:left="360" w:right="252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0) Zatwierdzanie strategii, głównych celów działania Spółki określonych przez Zarząd oraz planów rocznych – budżetu Spółki.” </w:t>
            </w:r>
          </w:p>
          <w:p>
            <w:pPr>
              <w:pStyle w:val="TextBody"/>
              <w:ind w:left="540"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54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ind w:left="0"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w sprawie ustalenia tekstu jednolitego Statutu Spółki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25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5 Kodeksu spółek handlowych postanowiono, co następuje: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Walne Zgromadzenie w związku z podjęciem przez Nadzwyczajne Walne Zgromadzenie Spółki w dniu siedemnastego listopada dwutysięcznego szóstego roku (17.11.2006 r.) uchwał zmieniających Statut Spółki upoważnia Radę Nadzorczą do ustalenia tekstu jednolitego Statutu Spółki uwzględniającego powyższe zmiany. </w:t>
            </w:r>
          </w:p>
          <w:p>
            <w:pPr>
              <w:pStyle w:val="TextBody"/>
              <w:ind w:left="540" w:right="252" w:hanging="54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25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9:00Z</dcterms:created>
  <dc:creator>Arkadiusz Legon</dc:creator>
  <dc:description/>
  <cp:keywords/>
  <dc:language>en-US</dc:language>
  <cp:lastModifiedBy>a_czub</cp:lastModifiedBy>
  <cp:lastPrinted>2004-06-24T16:04:00Z</cp:lastPrinted>
  <dcterms:modified xsi:type="dcterms:W3CDTF">2006-11-16T12:14:00Z</dcterms:modified>
  <cp:revision>4</cp:revision>
  <dc:subject/>
  <dc:title>Poznań, data</dc:title>
</cp:coreProperties>
</file>