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31 marca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098"/>
      </w:tblGrid>
      <w:tr>
        <w:trPr>
          <w:trHeight w:val="116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rozumienie o współpracy z niemiecką firmą konsultingową Droege &amp; Comp. GmbH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1/2006</w:t>
            </w:r>
          </w:p>
        </w:tc>
      </w:tr>
      <w:tr>
        <w:trPr>
          <w:trHeight w:val="665" w:hRule="atLeast"/>
        </w:trPr>
        <w:tc>
          <w:tcPr>
            <w:tcW w:w="97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w dniu 31 marca 2006 r. uzyskał informację o podpisaniu w dniu 29 marca 2006 r. przez Zarząd firmy </w:t>
            </w:r>
            <w:r>
              <w:rPr>
                <w:rFonts w:cs="Tahoma" w:ascii="Tahoma" w:hAnsi="Tahoma"/>
                <w:sz w:val="20"/>
              </w:rPr>
              <w:t xml:space="preserve">Droege &amp; Comp. GmbH z siedzibą w Düsseldorfie porozumienia o współpracy z Emitentem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Ideą umowy jest określenie zakresu i zasad długofalowej współpracy strategicznej. Podstawą zawarcia umowy jest obustronna deklaracja współpracy przy pozyskiwaniu nowych projektów międzynarodowych i ich realizacji. Połączenie kompetencji, potencjału kadrowego, doświadczenia, jak również wysoka pozycja obu spółek na polskim i niemieckim rynku usług konsultingowych umożliwi zdobywanie i  realizację znacznych projektów, w szczególności międzynarodowych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rma Droege &amp; Comp. jest drugą co do wielkości firmą konsultingową z niemieckim rodowodem w Niemczech. Dane o nowym partnerze Emitent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>Droege &amp; Comp. GmbH to niemiecka firma doradcza z siedzibą w Dusseldorfi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siada oddziały w Hamburgu, Monachium, Londynie, Lucernie, Moskwie, Nowym Jorku, Szanghaju, Singapurze oraz Wiedniu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ączne zatrudnienie wynosi 285 osób, w tym 245 konsultantów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>Osiągnięty w 2004 roku przez firmę przychód wyniósł 120 mln Eur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rynku usług doradczych w Niemczech firma z powodzeniem konkuruje z międzynarodowymi – sieciowymi firmami konsultingowymi. Według niezależnego badania niemieckiego rynku konsultingowego (publikacja w czasopiśmie „Capital” 24/2004)  firma Droege &amp; Comp. zajmuje wysoką pozycję w pierwszej piątce w sześciu z siedmiu sektorów branżowych, w tym jest:</w:t>
            </w:r>
          </w:p>
          <w:p>
            <w:pPr>
              <w:pStyle w:val="Normal"/>
              <w:ind w:left="360" w:first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- na pierwszym miejscu w przemyśle maszynowym i chemicznym,</w:t>
            </w:r>
          </w:p>
          <w:p>
            <w:pPr>
              <w:pStyle w:val="Normal"/>
              <w:ind w:left="360" w:first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na drugim w  bankowości i energetyce,</w:t>
            </w:r>
          </w:p>
          <w:p>
            <w:pPr>
              <w:pStyle w:val="Normal"/>
              <w:ind w:left="360" w:first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na trzecim w dobrach konsumpcyjnych,</w:t>
            </w:r>
          </w:p>
          <w:p>
            <w:pPr>
              <w:pStyle w:val="Normal"/>
              <w:ind w:left="360" w:first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raz na czwartym miejscu w sektorze handlu i usług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warcie powyższego porozumienia stanowi realizację jednego z założeń strategii na lata 2006-2007 opublikowanej 7 marca 2006r. dotyczącego obszaru partnerstwa. Należy do nich nawiązanie współpracy z renomowanymi firmami (w obszarze doradztwa finansowego, strategicznego i pod potrzeby projektów europejskich)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Jest to już drugi z zapowiadanych przez Zarząd DGA SA aliansów strategicznych. Pierwszy został zawarty 16 lutego 2006r. z polska firmą doradczą Nicom Consulting Ltd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7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stawa prawna:</w:t>
            </w:r>
          </w:p>
        </w:tc>
      </w:tr>
      <w:tr>
        <w:trPr>
          <w:trHeight w:val="381" w:hRule="atLeast"/>
        </w:trPr>
        <w:tc>
          <w:tcPr>
            <w:tcW w:w="9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Artykuł 56, ust. 1, pkt 1 Ustawy o ofercie.</w:t>
            </w:r>
          </w:p>
        </w:tc>
      </w:tr>
      <w:tr>
        <w:trPr>
          <w:trHeight w:val="429" w:hRule="atLeast"/>
        </w:trPr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9:00Z</dcterms:created>
  <dc:creator>Arkadiusz Legon</dc:creator>
  <dc:description/>
  <cp:keywords/>
  <dc:language>en-US</dc:language>
  <cp:lastModifiedBy>a_czub</cp:lastModifiedBy>
  <cp:lastPrinted>2006-03-14T14:15:00Z</cp:lastPrinted>
  <dcterms:modified xsi:type="dcterms:W3CDTF">2006-03-31T13:09:00Z</dcterms:modified>
  <cp:revision>10</cp:revision>
  <dc:subject/>
  <dc:title>Poznań, data</dc:title>
</cp:coreProperties>
</file>