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7 kwietnia 2006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Odwołani prokurenci Spółki</w:t>
            </w:r>
          </w:p>
        </w:tc>
      </w:tr>
      <w:tr>
        <w:trPr>
          <w:trHeight w:val="352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12/2006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a Gospodarczego DGA S.A. uprzejmie informuje, że w dniu 7 kwietnia 2006r. odwołał prokurę łączną udzieloną następującym osobom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panu Waldemarowi Przybyle,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panu Pawłowi Radziłowskiemu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, ust. 1,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23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  <w:tab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1:55:00Z</dcterms:created>
  <dc:creator>Arkadiusz Legon</dc:creator>
  <dc:description/>
  <cp:keywords/>
  <dc:language>en-US</dc:language>
  <cp:lastModifiedBy>a_czub</cp:lastModifiedBy>
  <cp:lastPrinted>2006-04-07T14:06:00Z</cp:lastPrinted>
  <dcterms:modified xsi:type="dcterms:W3CDTF">2006-04-07T12:10:00Z</dcterms:modified>
  <cp:revision>4</cp:revision>
  <dc:subject/>
  <dc:title>Poznań, data</dc:title>
</cp:coreProperties>
</file>