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15 grudni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Zmniejszenie poniżej progu 5% udziału w kapitale zakładowym Emitenta przez Otwarty Fundusz Emerytalny Allianz Polsk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6/2006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informuje, że w dniu 14 grudnia 2006 r. otrzymał informację od Zarządu Powszechnego Towarzystwa Emerytalnego Allianz Polska z siedzibą w Warszawie z 6 grudnia 2006 r., iż w wyniku przeprowadzonych transakcji sprzedaży na Giełdzie Papierów Wartościowych w Warszawie w dniu 5 grudnia 2006 r. na akcjach spółki Doradztwo Gospodarcze DGA S.A., udział w kapitale zakładowym i w głosach na Walnym Zgromadzeniu Emitenta na rachunku Otwartego Funduszu Emerytalnego Allianz Polska S.A. (OFE Allianz) zmniejszył się do poniżej 5%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 transakcją na rachunku Otwartego Funduszu Emerytalnego Allianz Polska posiadała 113.990 sztuk akcji Spółki Doradztwo Gospodarcze DGA S.A., co stanowiło 5,04% udziału w kapitale zakładowym Spółki i dawało prawo do wykonywania 113.990 głosów na Walnym Zgromadzeniu, czyli 5,04% ogólnej liczby głosów na Walnym Zgromadzeniu Spółki. Po transakcji stan na rachunku zmniejszył się do 85 790 akcji, stanowczych 3,80% udziału w kapitale zakładowym Spółki, co daje prawo do wykonywania 85 790 głosów z akcji stanowiących 3,80% udziału w ogólnej liczbie głosów na Walnym Zgromadzeniu Spółki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1 Ustawy o ofercie publicznej – nabycie lub zbycie znacznego pakietu akcji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b/>
      <w:i w:val="false"/>
      <w:strike w:val="false"/>
      <w:dstrike w:val="false"/>
      <w:sz w:val="16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32:00Z</dcterms:created>
  <dc:creator>Arkadiusz Legon</dc:creator>
  <dc:description/>
  <cp:keywords/>
  <dc:language>en-US</dc:language>
  <cp:lastModifiedBy>a_czub</cp:lastModifiedBy>
  <cp:lastPrinted>2006-12-14T12:39:00Z</cp:lastPrinted>
  <dcterms:modified xsi:type="dcterms:W3CDTF">2006-12-14T12:42:00Z</dcterms:modified>
  <cp:revision>10</cp:revision>
  <dc:subject/>
  <dc:title>Poznań, data</dc:title>
</cp:coreProperties>
</file>