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7 czerwca 2006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stotna umowa z PARP dot. przeprowadzenia sesji informacyjno-doradczych dla Krajowego systemu Usług dla Małych i Średnich Przedsiębiorstw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19/2006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uprzejmie informuje, że w dniu 6 czerwca 2006 r. Emitent zawarł z Polską Agencją Rozwoju Przedsiębiorczości umowę na realizację usługi przeprowadzenia sesji informacyjno-doradczych z zakresu systemów zarządzania jakością, systemów zarządzania bezpieczeństwem i higieną pracy oraz systemów zarządzania bezpieczeństwem żywności dla przedstawicieli Krajowego Systemu Usług dla Małych i Średnich Przedsiębiorstw (KSU)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mitent przygotuje i przeprowadzi sesje informacyjno-doradcze w siedmiu blokach tematycznych  dla przedstawicieli KSU, w tym dla osób pracujących w Punktach Konsultacyjnych (PK) i Regionalnych Instytucjach Finansujących (RIF) 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łównym celem projektu jest wzbogacenie pracy przedstawicieli KSU o narzędzia użyteczne w ich pracy doradczej oraz przekazanie im profesjonalnej wiedzy z zakresu systemów zarządzania jakością, systemów zarządzania bezpieczeństwem i higieną pracy oraz systemów zarządzania bezpieczeństwem żywności z uwzględnieniem zachodzących zmian w tym zakresie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skład Krajowego Systemu Usług (KSU) wchodzą organizacje niezależne i samofinansujące się mające na celu rozwój systemu wsparcia małych i średnich firm, a tym samym zwiększenie ich konkurencyjności. Planowany Projekt znakomicie wpisuje się w cele i kierunek ewolucji KSU, poprzez doskonalenie umiejętności kadry tak, by przekazywana wiedza przełożyła się na wykonywanie obowiązków zawodowych, poziom świadczonych usług a także umiejętność wykorzystywania tej wiedzy w procesie wdrażania, utrzymywania i doskonalenia systemu zarządzania jakością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jekt ma zasięg ogólnopolski i brać w  nim udział będzie łącznie 210 uczestników – konsultantów/doradców dla małych i średnich firm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Ze względu na zamawiającego, charakter przedmiotu umowy, podmioty zaangażowane w realizację projektu, odbiorców usług, a także wartość środków planowanych na realizację projektu, umowę tą należy określić nie tylko jako istotną w skali działalności Emitenta, ale mającą istotne znaczenie w skali kraju.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lizacja umowy rozpocznie się w czerwcu 2006r. i zakończy się w październiku 2006 roku, co oznacza, że wpływy z nim związane będą dotyczyć roku 2006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łkowita wartość projektu wyniesie ok. 0,43 mln złotych brutto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nna Szymańska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Wice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33CC33"/>
      <w:spacing w:val="0"/>
      <w:w w:val="1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4:40:00Z</dcterms:created>
  <dc:creator>Arkadiusz Legon</dc:creator>
  <dc:description/>
  <cp:keywords/>
  <dc:language>en-US</dc:language>
  <cp:lastModifiedBy>a_czub</cp:lastModifiedBy>
  <cp:lastPrinted>2006-06-07T16:42:00Z</cp:lastPrinted>
  <dcterms:modified xsi:type="dcterms:W3CDTF">2006-06-07T14:43:00Z</dcterms:modified>
  <cp:revision>5</cp:revision>
  <dc:subject/>
  <dc:title>Poznań, data</dc:title>
</cp:coreProperties>
</file>