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4 lutego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stotna umowa w sprawie realizacji projektu dla PFRON „Kroki ku pracy – program aktywizacji zawodowej osób niepełnosprawnych”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8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23 lutego 2006 r. uzyskał informację o podpisaniu w dniu 21 lutego 2006 r. przez Państwowy Fundusz Rehabilitacji Osób Niepełnosprawnych z siedzibą w Warszawie, umowy z Emitentem dotyczącej realizacji projektu </w:t>
            </w:r>
            <w:r>
              <w:rPr>
                <w:rFonts w:cs="Tahoma" w:ascii="Tahoma" w:hAnsi="Tahoma"/>
                <w:b/>
                <w:sz w:val="20"/>
              </w:rPr>
              <w:t>„Kroki ku pracy – program aktywizacji zawodowej osób niepełnosprawnych”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Celem projektu jest przeprowadzenie – przez Konsorcjum, którego liderem jest Emitent - kompleksowego programu wsparcia dla osób niepełnosprawnych prowadzącego do aktywizacji społecznej i zawodowej. Na realizację celu głównego składa się  realizacja takich m.in.  celów cząstkowych jak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- dostarczenie wiedzy i umiejętności aktywnego poruszania się po rynku pracy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- zwiększenie możliwości zatrudnienia i integracji społecznej, poprawa postrzegania osób niepełnosprawnych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- zbudowanie platformy współpracy pomiędzy podmiotami i instytucjami zajmującymi się tematyką osób niepełnosprawnyc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jekt skierowany jest do 600 osób niepełnosprawnych z regionu wielkopolskiego, mazowieckiego i śląskiego. W ramach projektu zorganizowana zostanie również kampania promocyjno-informacyjna, która ma na celu zwiększenie zainteresowania pracodawców zatrudnianiem niepełnosprawnych pracowników, a także zmianę postaw społecznych wobec osób niepełnosprawnych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jekt ma charakter innowacyjny z dwóch względów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zakładane w projekcie działania mają charakter kompleksowy i przygotowują uczestników do poruszania się po otwartym rynku pracy,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- w prowadzone działania na rzecz beneficjentów zaangażowani będą przedstawiciele partnerów reprezentujących zarówno sektor samorządu, biznesu, jak i  pozarządowy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podmioty zaangażowane w realizację projektu, odbiorców usług, a także wartość środków planowanych na realizację projektu, umowę tą należy określić nie tylko jako istotną w skali działalności Emitenta, ale mającą istotne znaczenie w skali kraju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1 marca 2006r. i zakończy się 29 lutego 2008 roku, co oznacza, że wpływy z nią związane będą dotyczyć lat 2006-200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projektu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wyniesie ok. 2,2 mln złotych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7:50:00Z</dcterms:created>
  <dc:creator>Arkadiusz Legon</dc:creator>
  <dc:description/>
  <cp:keywords/>
  <dc:language>en-US</dc:language>
  <cp:lastModifiedBy>a_czub</cp:lastModifiedBy>
  <cp:lastPrinted>2006-02-24T11:53:00Z</cp:lastPrinted>
  <dcterms:modified xsi:type="dcterms:W3CDTF">2006-02-24T16:44:00Z</dcterms:modified>
  <cp:revision>9</cp:revision>
  <dc:subject/>
  <dc:title>Poznań, data</dc:title>
</cp:coreProperties>
</file>