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7 marc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387"/>
        <w:gridCol w:w="1837"/>
        <w:gridCol w:w="1874"/>
      </w:tblGrid>
      <w:tr>
        <w:trPr>
          <w:trHeight w:val="85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0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wa Strategia Spółki na lata 2006-2007 i zmiana prognozy finansowej na 2006 rok</w:t>
            </w:r>
          </w:p>
        </w:tc>
      </w:tr>
      <w:tr>
        <w:trPr>
          <w:trHeight w:val="424" w:hRule="atLeast"/>
        </w:trPr>
        <w:tc>
          <w:tcPr>
            <w:tcW w:w="97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9/2006</w:t>
            </w:r>
          </w:p>
        </w:tc>
      </w:tr>
      <w:tr>
        <w:trPr>
          <w:trHeight w:val="665" w:hRule="atLeast"/>
        </w:trPr>
        <w:tc>
          <w:tcPr>
            <w:tcW w:w="97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Zarząd Doradztwo Gospodarczego DGA S.A. uprzejmie informuje, ze w dniu 6 marca 2006r. Rada Nadzorcza Spółki podjęła w drodze uchwały decyzję o zatwierdzeniu przygotowanej przez Zarząd Strategii Spółki na lata 2006-200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ategia DGA S.A. powstała jako odzew na realizowane od lipca 2005 r. zmiany organizacyjne, nowe podejście Zarządu do celów Spółki oraz negatywny wynik finansowy za 2005 rok.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ategia Emitenta składa się z dwóch części: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W pierwszej</w:t>
            </w:r>
            <w:r>
              <w:rPr>
                <w:rFonts w:cs="Tahoma" w:ascii="Tahoma" w:hAnsi="Tahoma"/>
                <w:sz w:val="20"/>
              </w:rPr>
              <w:t xml:space="preserve"> wskazano na dwa aspekty: rynek usług doradczych oraz pozycję DGA.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Rynek usług doradczych wskazano jako wzrostowy. Szacunki Spółki mówią o przyroście rzędu 15% rocznie dla doradztwa w zakresie IT i projektów europejskich oraz 10% dla usług doradczych. Koncentracja usług doradczych w poszczególnych krajach wygląda różnie, generalnie na większości rynków liczy się ok. 5-10 firm globalnych i ok. 5-10 lokalnych. Pozycja Emitenta na polskim rynku jest bardzo dobra. W gronie firm lokalnych DGA zajmuje drugą pozycję, zarówno w aspekcie przychodów, jak i liczby konsultantów. W odniesieniu do wszystkich firm doradczych, Spółka lokuje się w pierwszej dziesiątce (jednakże brak pełnych danych). Zarząd DGA dokonał także analizy efektywności działania konsultantów. Jej wyniki wskazują na znaczne rezerwy w tym zakresie i pożądanym jest, co najmniej podwojenie tej efektywności.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asumując diagnozę, DGA podkreśla, że Spółka zwiększa potencjał i przychody, jednakże nie przekłada się to na marże na projektach i efektywność operacyjną. Emitent konkuruje na rynku zdominowanym przez wiodące firmy międzynarodowe, a w niektórych produktach z małymi firmami, konkurującymi głównie ceną. Analizy rynku wskazują, że klienci coraz częściej preferują firmy mające znaną markę, a marka DGA jest rozpoznawalna na rynku. W podsumowaniu diagnozy Zarząd wskazuje, że budowa podstaw do wzrostu przychodów i zysków DGA wymaga stworzenia modelu zakładającego: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rozwój kompetencji w wybranych obszarach,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rzejrzystą specjalizację produktowo-branżową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- silne wsparcie IT dla działalności konsultingowej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- poprawę efektywności operacyjnej/projektowej.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Druga część Strategii</w:t>
            </w:r>
            <w:r>
              <w:rPr>
                <w:rFonts w:cs="Tahoma" w:ascii="Tahoma" w:hAnsi="Tahoma"/>
                <w:sz w:val="20"/>
              </w:rPr>
              <w:t xml:space="preserve"> jest poświęcona głównym jej kierunkom w latach 2006-2007. Kluczem są trzy obszary:</w:t>
            </w:r>
          </w:p>
          <w:p>
            <w:pPr>
              <w:pStyle w:val="Normal"/>
              <w:ind w:left="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WÓJ   -   EFEKTYWNOŚĆ   -     PARTNERSTWO</w:t>
            </w:r>
          </w:p>
          <w:p>
            <w:pPr>
              <w:pStyle w:val="Normal"/>
              <w:ind w:left="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obszarze ROZWOJU, Spółka podkreśla wprowadzanie nowych produktów dla poszczególnych Departamentów. Istotną zmianą jest strategia ukierunkowana na kluczowych, branżowych klientów, z którymi DGA S.A. zamierza budować długotrwałe relacje. 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W obszarze EFEKTYWNOŚĆ Spółka podkreśla rezygnację z nierentownych produktów z jednoczesną inwestycją w kluczowe produkty. Zamiarem Spółki jest także restrukturyzacja kosztowa oraz eliminacja niskorentownych kontraktów. Wzrost efektywności nastąpi poprzez rygorystyczne śledzenie produktywności i wykorzystania konsultantów w projektach.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szar PARTNERSTWO to przede wszystkim nawiązanie współpracy z renomowanymi firmami (w obszarze doradztwa finansowego, strategicznego i pod potrzeby projektów europejskich). Planowany rozwój usług IT będzie oparty o model współpracy z partnerami, najczęściej dostawcami oprogramowania (np. BSC, CRM). Docelowo DGA zapowiada wejście na rynek ERP (zintegrowanych systemów informatycznych zorientowanych na</w:t>
            </w:r>
            <w:r>
              <w:rPr/>
              <w:t xml:space="preserve"> p</w:t>
            </w:r>
            <w:r>
              <w:rPr>
                <w:rFonts w:cs="Tahoma" w:ascii="Tahoma" w:hAnsi="Tahoma"/>
                <w:sz w:val="20"/>
              </w:rPr>
              <w:t>lanowanie zasobów przedsiębiorstwa), ściśle powiązany z usługami doradczymi.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ółka w omawianym dokumencie przyjęła cele strategiczne w następujących perspektywach: Finanse, Klient/Rynek, Procesy, Zasoby/Rozwój. Poza oczekiwanymi wskaźnikami, Emitent przygotował inicjatywy, które będą na bieżąco uruchamiane. 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ółka w dokumencie Strategia wskazuje również na zdecydowane działania naprawcze podjęte w I kwartale mające na celu przywrócenie rentowności. Nastąpiła restrukturyzacja obszaru konsultingu (redukcja zatrudnienia o 10%), wprowadzono zaostrzone procedury analizy rentowności kontraktów i projektów. Zmieniono formułę pozyskiwania zleceń, zmodyfikowano strukturę organizacyjną w oparciu o czytelny podział kompetencji, itd.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Podsumowaniu, Emitent stwierdza, że rok 2006 będzie przejściowy. Lata 2007-2010 będą okresem osiągania rentowności netto na poziomie 15%, specjalizacji w realizacji dużych, także międzynarodowych projektów, a także budowy unikalnych kompetencji w wybranych obszarach konsultingu, które będą wspierane własnymi i obcymi rozwiązaniami informatycznymi.</w:t>
            </w:r>
          </w:p>
          <w:p>
            <w:pPr>
              <w:pStyle w:val="Normal"/>
              <w:ind w:left="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mitent zakłada, że od 2007 będzie kontynuowana rozbudowa Grupy Kapitałowej DGA, tak, aby integrowała ona w sobie pełen łańcuch wartości dodanej, począwszy od badań, przez doradztwo, zarządzanie zmianą, szkolenia i wdrażanie rozwiązań informatycznych. Celem jest osiąganie przez Grupę przychodów nie niższych niż 100 mln złotych rocznie. Rozwój odbywać się będzie zarówno przez wzrost organiczny, jak i fuzje i przejęcia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2. W związku z przyjęciem nowej Strategii Zarząd Doradztwa Gospodarczego DGA S.A. podjął w dniu 6 marca br. decyzję o dokonaniu korekty w prognozie jednostkowych wyników finansowych na rok 2006, która została opublikowana po raz pierwszy w raporcie bieżącym nr 6/2004 w dniu 26 lutego 2004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rygowana prognoz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2006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w tys. zł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Poprzednia prognoza na 2006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w tys. zł)</w:t>
            </w:r>
          </w:p>
        </w:tc>
      </w:tr>
      <w:tr>
        <w:trPr>
          <w:trHeight w:val="51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ychody netto ze sprzedaż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 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 700</w:t>
            </w:r>
          </w:p>
        </w:tc>
      </w:tr>
      <w:tr>
        <w:trPr>
          <w:trHeight w:val="51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ysk brutt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9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 100</w:t>
            </w:r>
          </w:p>
        </w:tc>
      </w:tr>
      <w:tr>
        <w:trPr>
          <w:trHeight w:val="51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ysk nett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 00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 600</w:t>
            </w:r>
          </w:p>
        </w:tc>
      </w:tr>
      <w:tr>
        <w:trPr>
          <w:trHeight w:val="419" w:hRule="atLeast"/>
        </w:trPr>
        <w:tc>
          <w:tcPr>
            <w:tcW w:w="97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Zarząd zakłada, że w I i II kwartale Spółka poniesie najwyższe koszty restrukturyzacji, w związku, z czym wynik Spółki w I kwartale może wynieść około -500 tys. złotych. Zarząd zakłada, że poprawa wyniku Emitenta nastąpi w II półroczu 2006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stawa prawna:</w:t>
            </w:r>
          </w:p>
        </w:tc>
      </w:tr>
      <w:tr>
        <w:trPr>
          <w:trHeight w:val="381" w:hRule="atLeast"/>
        </w:trPr>
        <w:tc>
          <w:tcPr>
            <w:tcW w:w="97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, ust. 1, pkt 2 Ustawy o ofercie.</w:t>
            </w:r>
          </w:p>
        </w:tc>
      </w:tr>
      <w:tr>
        <w:trPr>
          <w:trHeight w:val="429" w:hRule="atLeast"/>
        </w:trPr>
        <w:tc>
          <w:tcPr>
            <w:tcW w:w="97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7:25:00Z</dcterms:created>
  <dc:creator>Arkadiusz Legon</dc:creator>
  <dc:description/>
  <cp:keywords/>
  <dc:language>en-US</dc:language>
  <cp:lastModifiedBy>a_czub</cp:lastModifiedBy>
  <cp:lastPrinted>2006-03-07T08:08:00Z</cp:lastPrinted>
  <dcterms:modified xsi:type="dcterms:W3CDTF">2006-03-07T07:48:00Z</dcterms:modified>
  <cp:revision>27</cp:revision>
  <dc:subject/>
  <dc:title>Poznań, data</dc:title>
</cp:coreProperties>
</file>