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znań, 27 kwietnia 2006 r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48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Zmiana terminu przekazania skonsolidowanego rozszerzonego raportu kwartalnego za I kwartał 2006r.</w:t>
            </w:r>
          </w:p>
        </w:tc>
      </w:tr>
      <w:tr>
        <w:trPr>
          <w:trHeight w:val="352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Raport bieżący nr 15/2006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rząd Spółki Doradztwo Gospodarcze DGA S.A. uprzejmie informuje, następuje zmiana terminu przekazania skonsolidowanego rozszerzonego raportu kwartalnego Emitenta za I kwartał 2006 roku. Raport ten zostanie opublikowany 5 maja 2006 roku. Poprzedni termin publikacji przedmiotowego raportu rocznego wyznaczony był na 9 maja 2006 roku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470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, ust. 1 pkt 2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231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876" w:leader="none"/>
              </w:tabs>
              <w:rPr/>
            </w:pPr>
            <w:r>
              <w:rPr>
                <w:rFonts w:cs="Tahoma" w:ascii="Tahoma" w:hAnsi="Tahoma"/>
                <w:b/>
                <w:sz w:val="20"/>
              </w:rPr>
              <w:t>Prezes Zarządu</w:t>
              <w:tab/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79490" cy="1438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79490" cy="1438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0:28:00Z</dcterms:created>
  <dc:creator>Arkadiusz Legon</dc:creator>
  <dc:description/>
  <cp:keywords/>
  <dc:language>en-US</dc:language>
  <cp:lastModifiedBy>a_czub</cp:lastModifiedBy>
  <cp:lastPrinted>2006-04-26T09:59:00Z</cp:lastPrinted>
  <dcterms:modified xsi:type="dcterms:W3CDTF">2006-04-26T10:35:00Z</dcterms:modified>
  <cp:revision>3</cp:revision>
  <dc:subject/>
  <dc:title>Poznań, data</dc:title>
</cp:coreProperties>
</file>