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0 październik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znaczącej umowy kredytowej z PKO BP S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8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9 października  2006 r. zawarł aneks zmieniający umowę kredytu w rachunku bieżącym z Powszechną Kasą Oszczędności Bankiem Polskim S.A. zawartą w dniu 10 października 2005 r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ramach powyższej umowy Bank udzielił Emitentowi kredyt w walucie polskiej, odnawialny w ramach limitu kredytowego w kwocie 2 mln złotych. Przedmiotem aneksu jest przedłużenie terminu obowiązywania powyższej umowy do dnia 8 października 2007 r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miarem Spółki jest kontynuowanie wykorzystania środków z kredytu na finansowanie bieżących zobowiązań wynikających z wykonywanej działalności.</w:t>
            </w:r>
          </w:p>
          <w:p>
            <w:pPr>
              <w:pStyle w:val="Normal"/>
              <w:tabs>
                <w:tab w:val="clear" w:pos="708"/>
                <w:tab w:val="left" w:pos="8389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owy za znaczącą jest wartość kapitałów własnych Emitenta.</w:t>
              <w:tab/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I">
    <w:name w:val="Nagłówek I"/>
    <w:basedOn w:val="Normal"/>
    <w:qFormat/>
    <w:pPr>
      <w:numPr>
        <w:ilvl w:val="0"/>
        <w:numId w:val="2"/>
      </w:numPr>
    </w:pPr>
    <w:rPr>
      <w:sz w:val="20"/>
    </w:rPr>
  </w:style>
  <w:style w:type="paragraph" w:styleId="NagwekII">
    <w:name w:val="Nagłówek II"/>
    <w:basedOn w:val="Normal"/>
    <w:qFormat/>
    <w:pPr>
      <w:numPr>
        <w:ilvl w:val="0"/>
        <w:numId w:val="2"/>
      </w:numPr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10:00Z</dcterms:created>
  <dc:creator>Arkadiusz Legon</dc:creator>
  <dc:description/>
  <cp:keywords/>
  <dc:language>en-US</dc:language>
  <cp:lastModifiedBy>a_czub</cp:lastModifiedBy>
  <cp:lastPrinted>2006-09-20T13:38:00Z</cp:lastPrinted>
  <dcterms:modified xsi:type="dcterms:W3CDTF">2006-10-10T14:50:00Z</dcterms:modified>
  <cp:revision>7</cp:revision>
  <dc:subject/>
  <dc:title>Poznań, data</dc:title>
</cp:coreProperties>
</file>