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3 czerwca 2006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Opinia Rady Nadzorczej na temat sytuacji Spółki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20/2006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Spółki Doradztwo Gospodarcze DGA S.A. uprzejmie informuje, że w dniu 12 czerwca 2006r. Rada Nadzorcza w oparciu o zasadę nr 18 ładu korporacyjnego, wynikającą z dokumentu „Dobre praktyki w spółkach publicznych” dokonała oceny sytuacji Spółki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iniejszym podajemy treść powyższej oceny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§ 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. Ocena działalności Spółki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ugi rok obecności Doradztwa Gospodarczego DGA S.A. na Giełdzie Papierów Wartościowych w Warszawie S.A. nie był łatwym rokiem dla Spółki. Był to rok zbierania doświadczeń, weryfikacji planów inwestycyjnych i zamierzeń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ada Nadzorcza analizując rok 2005 podkreśla, że Emitent znacząco rozwijał swoją działalność, pozyskując największe kontrakty w swojej historii. Podkreślenia wymaga fakt, iż  DGA zostało uznane za najbardziej skuteczną firmę doradczą w Polsce w pozyskiwaniu funduszy unijnych w 2005 roku. Potwierdza to skuteczność działań DGA oraz gwarantuje w przyszłości stabilność przychodów.</w:t>
            </w:r>
          </w:p>
          <w:p>
            <w:pPr>
              <w:pStyle w:val="Normal"/>
              <w:ind w:firstLine="708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zytywnie oceniamy przyrost przychodów ze sprzedaży Podmiotu Dominującego Grupy DGA (z 28,5 mln złotych do 31,4 mln złotych), który świadczy o dużym potencjale doradczym i organizacyjnym DGA. Zwracamy uwagę, że wzrostowi przychodów towarzyszyło osiągnięcie wyniku niższego od oczekiwań i zamierzeń Zarządu Spółki. Wpływ na to miały niewątpliwie niekorzystne dla Spółki zdarzenia roku 2005 takie jak negatywny wynik współpracy z osobami prowadzącymi Przedstawicielstwo w Moskwie, co skutkowało ujemnym wynikiem na tej działalności. Obiektywnym czynnikiem jest istotna zmiana strategii prywatyzacji w roku 2005 mająca wpływ na liczbę zawieranych kontraktów w obszarze doradztwa strategicznego, jak i doradztwa finansowego. Efektem tych zdarzeń była strata bilansowa w kwocie 3,4 mln złot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ozytywnie oceniamy działania podjęte przez Zarząd Spółki dotyczące sanowania sytuacji, czego wyrazem było jednogłośnie zaakceptowanie 6 marca br. przez Radę Nadzorczą nowej Strategii Spółki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nadto uważamy, że Zarząd powinien skoncentrować się na analizie efektywności wszystkich projektów inwestycyjnych, poprawie efektywności operacyjnej i kontynuowaniu programu ograniczania kosztów. Istotną kwestią jest także poszerzanie asortymentu oferowanych usług. Stałe ich kreowanie jest wyrazem potencjału intelektualnego Spółki i umiejętności analizowania potrzeb rynku. Naszym zdaniem rosnąca konkurencja na rynku usług doradczych wymagać będzie coraz bardziej dogłębnych analiz opłacalności przygotowywanych nowych produktów. Istotne jest zakończenie programu restrukturyzacji organizacyjnej i wzrost marży realizowanych kontraktów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asumując, w naszej ocenie Spółka posiada potencjał, doświadczenie i pozycję gwarantującą dalsze zwiększanie swojej konkurencyjności oraz osiąganie dobrych wyników w kolejnych latach. Pozytywnie odnosimy się do działań Zarządu mających na celu wdrożenie Strategii oraz poprawę sytuacji Spółk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§ 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 Ocena sprawozdania finansowego za 2005r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da Nadzorcza, biorąc pod uwagę uchwałę Komitetu Audytu z 6 czerwca 2006r. dokonała oceny jednostkowego i skonsolidowanego sprawozdania finansowego Spółki i Grupy Kapitałowej Doradztwa Gospodarczego DGA S.A. za 2005r. Sprawozdania te zostały zbadane zgodnie z obowiązującymi przepisami przez niezależnego biegłego rewidenta Mister Audytor Sp. z o.o., który wydał o sprawozdaniach opinię pozytywną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ada zapoznała się z opinią i raportem uzupełniającym opinię rewidenta dotyczącą zarówno jednostkowego, jak i skonsolidowanego sprawozdania finansowego Spółki Doradztwo Gospodarcze DGA S.A. sporządzonego na formularzach raportów rocznych R 2005 i RS 2005 i uznaje, że sprawozdania zostały sporządzone rzetelnie i zgodnie z obowiązującymi przepisami, a zawarte w nich informacje w pełni odzwierciedlają sytuację majątkową, finansową oraz działalność Spółki w roku 2005.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§ 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chwała została podjęta jednogłośnie przez obecnych Członków Rady Nadzorczej.”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ndrzej Głowack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smallCaps/>
      <w:sz w:val="22"/>
      <w:szCs w:val="22"/>
      <w:u w:val="single"/>
    </w:rPr>
  </w:style>
  <w:style w:type="character" w:styleId="WW8Num1z0">
    <w:name w:val="WW8Num1z0"/>
    <w:qFormat/>
    <w:rPr>
      <w:rFonts w:ascii="Wingdings" w:hAnsi="Wingdings" w:cs="Wingdings"/>
      <w:color w:val="33CC33"/>
      <w:spacing w:val="0"/>
      <w:w w:val="1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7:23:00Z</dcterms:created>
  <dc:creator>Arkadiusz Legon</dc:creator>
  <dc:description/>
  <cp:keywords/>
  <dc:language>en-US</dc:language>
  <cp:lastModifiedBy>a_czub</cp:lastModifiedBy>
  <cp:lastPrinted>2006-06-07T16:42:00Z</cp:lastPrinted>
  <dcterms:modified xsi:type="dcterms:W3CDTF">2006-06-13T05:27:00Z</dcterms:modified>
  <cp:revision>9</cp:revision>
  <dc:subject/>
  <dc:title>Poznań, data</dc:title>
</cp:coreProperties>
</file>