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28 czerwca 2006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świadczenie Zarządu DGA SA dotyczące przyjęcia zasad ładu korporac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7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podaje do wiadomości oświadczenie Zarządu Spółki z 19 maja 2006r. w sprawie przestrzegania zasad ładu korporacyjnego zgodnego z dokumentem „Dobre Praktyki w spółkach publicznych 2005”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 Zarząd informuje, że zgodnie z zaleceniem Zarządu Giełdy Papierów Wartościowych w Warszawie z 23 lutego 2005r. Rada Nadzorcza Spółki w dniu 12 czerwca 2006 roku </w:t>
            </w:r>
            <w:r>
              <w:rPr>
                <w:rFonts w:cs="Tahoma" w:ascii="Tahoma" w:hAnsi="Tahoma"/>
                <w:sz w:val="22"/>
              </w:rPr>
              <w:t>postanowiła przyjąć do stosowania w Spółce powyższe zasady ładu korporacyjnego i następnie w dniu 28</w:t>
            </w:r>
            <w:r>
              <w:rPr>
                <w:rFonts w:cs="Tahoma" w:ascii="Tahoma" w:hAnsi="Tahoma"/>
                <w:sz w:val="22"/>
                <w:szCs w:val="22"/>
              </w:rPr>
              <w:t xml:space="preserve"> czerwca 2006 roku Zwyczajne Walne Zgromadzenie Spółki podjęło uchwałę o akceptacji załączonego oświadczenia Zarządu Spółki</w:t>
            </w:r>
            <w:r>
              <w:rPr>
                <w:rFonts w:cs="Tahoma" w:ascii="Tahoma" w:hAnsi="Tahoma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: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świadczenie Zarządu Spółki z 19 maja 2006r. w sprawie przestrzegania zasad ładu korporacyjnego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27 ust. 1 Regulaminu Giełdy Papierów Wartościowych w Warszawie S.A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58:00Z</dcterms:created>
  <dc:creator>Arkadiusz Legon</dc:creator>
  <dc:description/>
  <cp:keywords/>
  <dc:language>en-US</dc:language>
  <cp:lastModifiedBy>a_czub</cp:lastModifiedBy>
  <cp:lastPrinted>2006-06-28T17:00:00Z</cp:lastPrinted>
  <dcterms:modified xsi:type="dcterms:W3CDTF">2006-06-28T15:05:00Z</dcterms:modified>
  <cp:revision>4</cp:revision>
  <dc:subject/>
  <dc:title>Poznań, data</dc:title>
</cp:coreProperties>
</file>