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31.08.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/>
          </w:tcPr>
          <w:p>
            <w:pPr>
              <w:pStyle w:val="Heading5"/>
              <w:spacing w:before="240" w:after="60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Istotna umowa z Fundacją „Fundusz Współpracy” Jednostką Finansująco-Kontraktującą dla UOKiK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0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31.08.2006 r. Emitent, działając jako lider Konsorcjum, zawarł umowę z Fundacją „Fundusz Współpracy”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ednostką Finansująco-Kontraktującą dotyczącą realizacji projektu „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Opracowanie ekspertyz, analiz i badań w zakresie ochrony konkurencji dla Urzędu Ochrony Konkurencji i Konsumentów (UOKiK) w ramach projektu 2004/016-829.02.03 Ochrona Konkurencji”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łównym celem Projektu jes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4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teczne i odpowiednie stosowanie unijnych przepisów i procedur dotyczących konkure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4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niesienie kultury konkurencji oraz wiedzy pracowników UOKiK na temat przepisów dotyczących konkurencji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ramach projektu Konsorcjum opracuje cztery ekspertyzy oraz przeprowadzi jedno badanie socjologiczne, w poniższym zakresi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Telekomunikacja</w:t>
            </w:r>
            <w:r>
              <w:rPr>
                <w:rFonts w:cs="Tahoma" w:ascii="Tahoma" w:hAnsi="Tahoma"/>
                <w:sz w:val="22"/>
                <w:szCs w:val="22"/>
              </w:rPr>
              <w:t xml:space="preserve"> – nowe technologie, pętle lokalne, rynki właściw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Media</w:t>
            </w:r>
            <w:r>
              <w:rPr>
                <w:rFonts w:cs="Tahoma" w:ascii="Tahoma" w:hAnsi="Tahoma"/>
                <w:sz w:val="22"/>
                <w:szCs w:val="22"/>
              </w:rPr>
              <w:t xml:space="preserve"> – rynki właściwe, rynek reklamy, koncentracje, nadużywanie pozycji dominując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oczta</w:t>
            </w:r>
            <w:r>
              <w:rPr>
                <w:rFonts w:cs="Tahoma" w:ascii="Tahoma" w:hAnsi="Tahoma"/>
                <w:sz w:val="22"/>
                <w:szCs w:val="22"/>
              </w:rPr>
              <w:t xml:space="preserve"> – funkcjonowanie wybranych rynków w krajach UE, nowe formy działalności pocztowej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Sektor energetyczny</w:t>
            </w:r>
            <w:r>
              <w:rPr>
                <w:rFonts w:cs="Tahoma" w:ascii="Tahoma" w:hAnsi="Tahoma"/>
                <w:sz w:val="22"/>
                <w:szCs w:val="22"/>
              </w:rPr>
              <w:t xml:space="preserve"> – koncentracje pionowe, bariery ograniczające dostęp stron trzecich do sieci w naturalnych monopolach, liberalizacja sektora energii elektrycznej i gazu, zasada TP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Badanie rynku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 xml:space="preserve"> (socjologiczne): znajomość prawa o ochronie konkurencji i zasad przydzielania pomocy publicznej wśród polskich przedsiębiorców 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mitent uznaje powyższą umowę za istotną, biorąc pod uwagę jej zakres.  Działania objęte umową przyczynią się do dogłębnej analizy rynków szczególnie istotnych z punktu widzenia prawa ochrony konkurencji, zarówno pod kątem obecnego stanu prawnego i faktycznego, jak również w aspekcie konkurencyjności finansowej i ekonomicznej rynku. Ważne będzie w tym aspekcie zwłaszcza porównanie rozwiązań polskich z tendencjami obserwowanymi w innych krajach. Przeprowadzone badanie oraz sporządzone ekspertyzy pozwolą na dostarczenie pracownikom UOKiK zajmującym się problematyką ochrony konkurencji wiarygodnych i kompleksowych informacji oraz wniosk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z dniem podpisania umowy i zakończy się w ciągu 11 miesięcy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projektu wyniesie 345.000 złotych netto.</w:t>
            </w:r>
            <w:ins w:id="0" w:author="a_kowalak" w:date="2006-08-31T09:05:00Z">
              <w:r>
                <w:rPr>
                  <w:rFonts w:cs="Tahoma" w:ascii="Tahoma" w:hAnsi="Tahoma"/>
                  <w:b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08"/>
                <w:tab w:val="left" w:pos="543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na Szymańs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Wice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333399"/>
      <w:spacing w:val="0"/>
      <w:w w:val="1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57:00Z</dcterms:created>
  <dc:creator>Arkadiusz Legon</dc:creator>
  <dc:description/>
  <cp:keywords/>
  <dc:language>en-US</dc:language>
  <cp:lastModifiedBy>a_czub</cp:lastModifiedBy>
  <cp:lastPrinted>2006-08-10T12:40:00Z</cp:lastPrinted>
  <dcterms:modified xsi:type="dcterms:W3CDTF">2006-09-04T10:32:00Z</dcterms:modified>
  <cp:revision>6</cp:revision>
  <dc:subject/>
  <dc:title>Poznań, data</dc:title>
</cp:coreProperties>
</file>