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znań, dnia 5 września 2006 r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48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Zmiana praw z papierów wartościowych Emitent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Raport bieżący nr 33/2006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0"/>
              </w:rPr>
              <w:t>Zarząd Spółki Doradztwo Gospodarcze DGA S.A. uprzejmie informuje, że na podstawie wniosków złożonych przez akcjonariuszy w dniu 4 września 2006 r. Emitent podjął decyzję o zamianie ogółem 139.218 akcji imiennych uprzywilejowanych serii E na akcje zwykłe na okaziciela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ecyzja dotycząca zamiany praw akcji została podjęta w oparciu o art. 334 § 2 Kodeksu spółek handlowych, § 9 Statutu Spółki oraz uchwałę Zarządu z dnia 4 września 2006 roku nr 21/IV/2006, jak również ze względu na zapis § 9 ust. 4 pkt 2) Statutu Spółki w oparciu o zgodę Prezesa Zarządu dotyczącą 2.000 akcji.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0"/>
              </w:rPr>
              <w:t>Zarząd uprzejmie informuje, że Członkowie Zarządu Pan Andrzej Głowacki i pani Anna Szymańska nie dokonali zamiany swoich akcji imiennych uprzywilejowanych na akcje na okaziciela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0"/>
              </w:rPr>
              <w:t>Zgodnie z uchwałą Zarządu z 4 września 2006 r. Zarząd na wniosek akcjonariuszy Spółki wyraził zgodę na zamianę 139.218 akcji imiennych uprzywilejowanych serii E o następujących numerach: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od 880.001 do 990.000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od 1.037.183 do 1.052.000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od 1.052.001 do 1.064.400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od 1.114.401 do 1.116.000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 akcje zwykłe na okaziciela. 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 powyższej zamianie całkowita liczba akcji imiennych uprzywilejowanych spółki Doradztwo Gospodarcze DGA S.A. wynosi 980.782 sztuk, tj. 43,4% kapitału zakładowego Spółki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awa z akcji przed zmianą: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ą prawną emisji podlegających zamianie akcji serii E Emitenta była uchwała nr 16/03 Zgromadzenia Wspólników Emitenta z dnia 07 czerwca 2003 r. (Repertorium A nr 3662/2003).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Zamienionym akcjom przysługiwały uprzywilejowania dotyczące wyrażania zgody na zbywanie, zastawianie, ustanawianie prawa rzeczowego na akcjach imiennych (ich ułamkowych częściach) oraz wskazania ich nabywcy, w razie braku zgody, na zasadach określonych w § 10 ust. 1 i 4; żądania zwołania Walnego Zgromadzenia określonego w § 13 ust. 1 oraz w zakresie powoływania członków organów Spółki przewidzianych w § 15 ust. 2 pkt 2, a także § 23 ust. 3 oraz 4 Statutu. 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before="120" w:after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przywilejowania powyższe nie mogą być wykonywane w przypadku, gdy całkowita liczba akcji uprzywilejowanych reprezentuje poniżej 20% kapitału zakładowego Spółki. Ograniczenie, o którym mowa w zdaniu poprzednim nie obowiązuje w odniesieniu do uprzywilejowania polegającego na wyrażaniu zgody na zbywanie, zastawianie, ustanawianie prawa rzeczowego na akcjach imiennych (ich ułamkowych częściach) oraz wskazanie ich nabywcy, w razie braku zgody, na zasadach określonych w § 10 ust. 1 i 4.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before="120" w:after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bycie, zastawienie, ustanowienie prawa użytkowania lub innego prawa rzeczowego na akcjach uprzywilejowanych lub ich ułamkowych częściach, a także przyznanie zastawnikowi i użytkownikowi akcji prawa głosu wymaga pisemnej zgody właścicieli co najmniej 50% akcji uprzywilejowanych wpisanych do księgi akcyjnej w dniu złożenia wniosku. Akcjonariusz zamierzający zbyć akcje uprzywilejowane jest obowiązany złożyć na ręce Zarządu pisemny wniosek – zawierający wskazanie osoby nabywcy, liczbę akcji oraz proponowaną cenę – o wyrażenie zgody na zbycie, skierowany do wszystkich pozostałych akcjonariuszy posiadających akcje uprzywilejowane. W ciągu 14 dni od dnia otrzymania wniosku Zarząd jest obowiązany doręczyć, za potwierdzeniem odbioru, odpis wniosku każdemu z właścicieli akcji uprzywilejowanych. Akcjonariusze w terminie 14 (czternastu) dni informują pisemnie Zarząd o wyrażeniu zgody lub odmowie jej wyrażenia. Zarząd w przypadku uzyskania przez akcjonariusza zgody, o której mowa w ust. 1, informuje o niej w terminie 7 (siedmiu) dni akcjonariusza zamierzającego zbyć akcje. Jeżeli w ciągu 14 (czternastu) dni od dnia doręczenia przez Zarząd odpisu wniosku, o którym mowa w ust. 2, ostatniemu z akcjonariuszy uprawnionych do wyrażenia zgody Zarząd nie otrzyma pisemnych wyrażeń zgody lub jeżeli właściciele przynajmniej 50% akcji uprzywilejowanych odmówią wyrażenia zgody, Zarząd w terminie 3 (trzech) dni informuje o tym akcjonariusza posiadającego największą liczbę akcji uprzywilejowanych, który w terminie 21 (dwudziestu jeden) dni wskazuje ich nabywcę, uzyskawszy uprzednio jego pisemną zgodę. Wskazany podmiot zobowiązany jest nabyć w terminie 21 (dwudziestu jeden) dni wszystkie akcje objęte wnioskiem, za cenę w nim wskazaną, nie wyższą jednak od ich wartości bilansowej wynikającej z ostatniego zatwierdzonego przez Walne Zgromadzenie sprawozdania finansowego, płatną w terminie 30 (trzydziestu) dni od dnia zawarcia umowy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za osobami wskazanymi w kodeksie spółek handlowych, także akcjonariusz posiadający w dniu zgłoszenia żądania największą liczbę akcji uprzywilejowanych może żądać zwołania Walnego Zgromadzenia. Jeżeli zwołanie nie nastąpi w terminie 14 (czternastu) dni, osoba żądająca może na koszt Spółki zwołać Walne Zgromadzenie (§ 13 ust. 1 Statutu Spółki)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W zakresie powoływania członków Rady Nadzorczej Spółki – uprawnienia przewidziane w § 15 ust. 2 punkt 2 lit a - kandydata na przewodniczącego Rady Nadzorczej mogą zgłaszać wyłącznie akcjonariusze posiadający akcje uprzywilejowane. Spośród zgłoszonych kandydatów wybrana może zostać jedynie osoba wskazana przez akcjonariuszy posiadających w dniu odbywania się Walnego Zgromadzenia dokonującego wyboru akcje uprzywilejowane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Tahoma" w:ascii="Tahoma" w:hAnsi="Tahoma"/>
                <w:sz w:val="20"/>
              </w:rPr>
              <w:t>W zakresie powoływania członków Zarządu – uprawnienia przewidziane w § 23 ust 3 oraz 4 Statutu. Zarząd składa się z jednego do siedmiu członków, w tym Prezesa i Wiceprezesów, przy czym liczba członków określana jest przez akcjonariuszy posiadających akcje uprzywilejowane większością głosów z posiadanych akcji. Decyzja ta podejmowana jest na Walnym Zgromadzeniu, przed przystąpieniem do wyboru członków Zarządu. Stanowisko w powyższej sprawie powinno być złożone na ręce przewodniczącego Walnego Zgromadzenia; kandydata na Prezesa Spółki może zgłaszać wyłącznie akcjonariusz posiadający na Walnym Zgromadzeniu dokonującym wyboru największą liczbę akcji uprzywilejowanych, o ile nie jest to mniej niż 10% ogółu głosów w Spółce. Po wyborze Prezes Zarządu wskazuje kandydatów na pozostałych członków Zarządu, powoływanych następnie przez Walne Zgromadzenie.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before="120" w:after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miany powyższych akcji imiennych na akcje na okaziciela spowodowała utratę przez nie wszelkiego uprzywilejowania.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0"/>
              </w:rPr>
              <w:t>Akcje zostaną dopuszczone do obrotu po konwersji i asymilacji z pozostałymi akcjami zwykłymi na okaziciela dokonanej przez Krajowy Depozyt Papierów Wartościowych S.A. oraz za zgodą Giełdy Papierów Wartościowych w Warszawie S.A.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before="120" w:after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470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56, ust. 1, pkt 2 Ustawy o ofercie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231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drzej Głowacki</w:t>
            </w:r>
          </w:p>
          <w:p>
            <w:pPr>
              <w:pStyle w:val="Normal"/>
              <w:tabs>
                <w:tab w:val="clear" w:pos="708"/>
                <w:tab w:val="center" w:pos="4876" w:leader="none"/>
              </w:tabs>
              <w:rPr/>
            </w:pPr>
            <w:r>
              <w:rPr>
                <w:rFonts w:cs="Tahoma" w:ascii="Tahoma" w:hAnsi="Tahoma"/>
                <w:b/>
                <w:sz w:val="20"/>
              </w:rPr>
              <w:t>Prezes Zarządu</w:t>
              <w:tab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2" r="-6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79490" cy="14382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079490" cy="1438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3589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358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2:50:00Z</dcterms:created>
  <dc:creator>Arkadiusz Legon</dc:creator>
  <dc:description/>
  <cp:keywords/>
  <dc:language>en-US</dc:language>
  <cp:lastModifiedBy>a_czub</cp:lastModifiedBy>
  <cp:lastPrinted>2006-09-04T16:23:00Z</cp:lastPrinted>
  <dcterms:modified xsi:type="dcterms:W3CDTF">2006-09-05T14:14:00Z</dcterms:modified>
  <cp:revision>4</cp:revision>
  <dc:subject/>
  <dc:title>Poznań, data</dc:title>
</cp:coreProperties>
</file>