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7 kwietni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stotna umowa z MPiPS w sprawie realizacji projektu dla Powiatowych Urzędów Pracy „Wysoka jakość gwarantem rozwoju”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6/2006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27 kwietnia 2006 r. Emitent zawarł z Ministerstwem Pracy i Polityki Społecznej umowę dotyczącą realizacji projektu </w:t>
            </w:r>
            <w:r>
              <w:rPr>
                <w:rFonts w:cs="Tahoma" w:ascii="Tahoma" w:hAnsi="Tahoma"/>
                <w:sz w:val="20"/>
              </w:rPr>
              <w:t>„Wysoka jakość gwarantem rozwoju”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łównym celem projektu jest przygotowanie pracowników Powiatowych Urzędów Pracy (PUP) do rosnących i zmieniających się potrzeb w zakresie aktywizacji zawodowej osób bezrobotnych i poszukujących pracy, rozumiane jako podniesienie jakości, efektywności działania PUP. Realizacja celu nastąpi poprzez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upowszechnienie w PUP nowoczesnych standardów zarządzania, organizacji pracy;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ykorzystywanie narzędzi informatycznych ułatwiających pracę i komunikację wewnątrz instytucji oraz między instytucjami rynku pracy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sięg terytorialny obejmuje województwo wielkopolskie. Projekt zakłada realizację cyklu szkoleń i warsztatów z zakresu systemu zarządzania jakością oraz technologii informatycznych, przy wykorzystaniu narzędzi informatycznych. Zakładane działania mają na celu uświadomić pracownikom PUP znaczeniu świadczenia usług wysokiej jakości, poprawić efektywność, ustandaryzować funkcjonowani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tami wsparcia są pracownicy PUP z woj. wielkopolskiego, które biorą udział w projekcie. Działania w ramach projektu obejmą 20 PUP i 400 osób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e względu na charakter przedmiotu umowy, podmioty zaangażowane w realizację projektu, odbiorców usług, a także wartość środków planowanych na realizację projektu, umowę tą należy określić nie tylko jako istotną w skali działalności Emitenta, ale mającą istotne znaczenie w skali regionu.  Należy zauważyć, że powyższy projekt ma charakter regionalny, ale  kwestie w nim zawarte dotyczą całego kraju i mogą być rozwiązaniem dla pozostałych województw. Szersze działanie zapewni m.in. spójna strategia informacji i promocji projekt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maju 2006r. i zakończy się lutym 2007 roku, co oznacza, że wpływy z nią związane będą dotyczyć lat 2006-200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projektu wyniesie ok. 1,7 mln złotych brutto, z czego przychód dla DGA wyniesie około 0,7 mln złotych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4:46:00Z</dcterms:created>
  <dc:creator>Arkadiusz Legon</dc:creator>
  <dc:description/>
  <cp:keywords/>
  <dc:language>en-US</dc:language>
  <cp:lastModifiedBy>a_czub</cp:lastModifiedBy>
  <cp:lastPrinted>2006-02-24T11:53:00Z</cp:lastPrinted>
  <dcterms:modified xsi:type="dcterms:W3CDTF">2006-04-27T12:56:00Z</dcterms:modified>
  <cp:revision>6</cp:revision>
  <dc:subject/>
  <dc:title>Poznań, data</dc:title>
</cp:coreProperties>
</file>