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</w:rPr>
        <w:t>Poznań, 20 września 2006 rok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awarcie znaczących umów o limit i przelew wierzytelności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5/2006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 związku z zawarciem w dniu 28 lipca 2006 r. znaczącej umowy z Polską Agencją Rozwoju Przedsiębiorczości dotyczącej realizacji projektu „</w:t>
            </w:r>
            <w:r>
              <w:rPr>
                <w:rFonts w:cs="Tahoma" w:ascii="Tahoma" w:hAnsi="Tahoma"/>
                <w:b/>
                <w:sz w:val="22"/>
                <w:szCs w:val="22"/>
              </w:rPr>
              <w:t>Program szkolenia kadr dla rozwoju produktów turystycznych III</w:t>
            </w:r>
            <w:r>
              <w:rPr>
                <w:rFonts w:cs="Tahoma" w:ascii="Tahoma" w:hAnsi="Tahoma"/>
                <w:sz w:val="22"/>
                <w:szCs w:val="22"/>
              </w:rPr>
              <w:t>” (o której informowano w raporcie bieżącym nr 29/2006 z 28.07.2006) Zarząd Spółki Doradztwo Gospodarcze DGA S.A. uprzejmie informuje, że w dniu 19 września 2006 r. zawarł umowę o limit wierzytelności nr CRD/L/23034/06 z Raiffeisen Bank Polska S.A. z siedzibą w Warszawie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Na podstawie powyższej umowy bank udzielił Emitentowi limit wierzytelności do maksymalnej kwoty 4,03 mln złotych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Limit ten może być wykorzystany w formie gwarancji bankowych udzielonych w złotych polskich, wystawionych przez bank na wniosek Emitenta, zgodnie z zaakceptowanymi przez bank zleceniami Spółki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kres wykorzystania limitu rozpoczyna się od dnia udostępnienia środków z Limitu i zamyka się datą 31 marca 2008r. Terminy ważności Gwarancji nie mogą przekroczyć powyższej daty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 celu zabezpieczenia wierzytelności wynikającej z powyższej umowy Emitent zawarł również w dniu 19 września 2006r. z Raiffeisen Bank Polska S.A. (RBP) umowę zastawu rejestrowego oraz umowy ustanowienia blokady środków pieniężnych na rachunkach bankowych prowadzonych w banku RBP w wysokości 4,03 mln złotych. Przedmiotem zastawu są także wierzytelności z rachunku bankowego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ryterium uznania umów za znaczące jest wartość kapitałów własnych Emitenta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rtykuł 56, ust. 1, pkt 2 Ustawy o ofercie 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szCs w:val="16"/>
        <w:rFonts w:ascii="Tahoma" w:hAnsi="Tahoma" w:cs="Tahoma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uto" w:line="360" w:before="0" w:after="240"/>
      <w:jc w:val="both"/>
      <w:outlineLvl w:val="0"/>
    </w:pPr>
    <w:rPr>
      <w:b/>
      <w:caps/>
      <w:shadow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4"/>
    </w:pPr>
    <w:rPr>
      <w:rFonts w:ascii="Bookman Old Style" w:hAnsi="Bookman Old Style" w:cs="Bookman Old Style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5"/>
    </w:pPr>
    <w:rPr>
      <w:rFonts w:ascii="Bookman Old Style" w:hAnsi="Bookman Old Style" w:cs="Bookman Old Style"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6"/>
    </w:pPr>
    <w:rPr>
      <w:rFonts w:ascii="Arial" w:hAnsi="Arial" w:cs="Arial"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7"/>
    </w:pPr>
    <w:rPr>
      <w:rFonts w:ascii="Arial" w:hAnsi="Arial" w:cs="Arial"/>
      <w:i/>
      <w:sz w:val="2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WW8Num1z3">
    <w:name w:val="WW8Num1z3"/>
    <w:qFormat/>
    <w:rPr>
      <w:rFonts w:ascii="Tahoma" w:hAnsi="Tahoma" w:cs="Tahoma"/>
      <w:b/>
      <w:i w:val="false"/>
      <w:color w:val="000000"/>
      <w:sz w:val="16"/>
      <w:szCs w:val="16"/>
    </w:rPr>
  </w:style>
  <w:style w:type="character" w:styleId="WW8Num2z0">
    <w:name w:val="WW8Num2z0"/>
    <w:qFormat/>
    <w:rPr>
      <w:rFonts w:ascii="Wingdings" w:hAnsi="Wingdings" w:cs="Wingdings"/>
      <w:color w:val="33CC33"/>
      <w:spacing w:val="0"/>
      <w:w w:val="1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/>
      <w:i w:val="false"/>
      <w:strike w:val="false"/>
      <w:dstrike w:val="false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I">
    <w:name w:val="Nagłówek I"/>
    <w:basedOn w:val="Normal"/>
    <w:qFormat/>
    <w:pPr>
      <w:numPr>
        <w:ilvl w:val="0"/>
        <w:numId w:val="2"/>
      </w:numPr>
    </w:pPr>
    <w:rPr>
      <w:sz w:val="20"/>
    </w:rPr>
  </w:style>
  <w:style w:type="paragraph" w:styleId="NagwekII">
    <w:name w:val="Nagłówek II"/>
    <w:basedOn w:val="Normal"/>
    <w:qFormat/>
    <w:pPr>
      <w:numPr>
        <w:ilvl w:val="0"/>
        <w:numId w:val="2"/>
      </w:numPr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2:09:00Z</dcterms:created>
  <dc:creator>Arkadiusz Legon</dc:creator>
  <dc:description/>
  <cp:keywords/>
  <dc:language>en-US</dc:language>
  <cp:lastModifiedBy>a_czub</cp:lastModifiedBy>
  <cp:lastPrinted>2006-09-20T13:38:00Z</cp:lastPrinted>
  <dcterms:modified xsi:type="dcterms:W3CDTF">2006-10-03T11:16:00Z</dcterms:modified>
  <cp:revision>8</cp:revision>
  <dc:subject/>
  <dc:title>Poznań, data</dc:title>
</cp:coreProperties>
</file>