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dnia 5 styczni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Umowa w sprawie realizacji projektu szkoleniowego dla </w:t>
            </w:r>
            <w:r>
              <w:rPr>
                <w:rFonts w:cs="Tahoma" w:ascii="Tahoma" w:hAnsi="Tahoma"/>
                <w:b/>
                <w:bCs/>
                <w:sz w:val="20"/>
              </w:rPr>
              <w:t>Menedżerów z Europy Wschodniej i Azji Środkowej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Spółki Doradztwo Gospodarcze DGA S.A. uprzejmie informuje, że w dniu 4 stycznia 2006 r. uzyskał informację o zawarciu w dniu 16 grudnia 2005 r. przez lidera Konsorcjum, niemiecką firmę Carl Duisberg Centren, umowy z Komisją Europejską dotyczącą realizacji projektu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rogram Szkolenia Menedżerów z Europy Wschodniej i Azji Środkowej (MTP4), tj. dla Rosji, Ukrainy, Uzbekistanu i Azerbejdżanu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Emitent jest członkiem powyższego Konsorcjum. Projekt będzie realizowany w międzynarodowej kooperacji 11 firm z Europy, w tym z Niemiec, Grecji, Francji, Węgier, Wielkiej Brytanii, Danii, Włoch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  <w:t>Projekt obejmuje 4 części tematyczn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kolenia i staże dla 809 menedżerów z Rosji, Ukrainy, Uzbekistanu i Azerbejdżanu w przedsiębiorstwach na terenie U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gram rozwoju przedsiębiorczości dla 40 firm z Rosji i Ukrainy – kontynuację i uzupełnienie części 1 (szkolenia, coaching i wizyty studyjne w firmach UE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zmocnienie potencjału 20 instytucji szkoleniowych Rosji i Ukrainy oraz poprawę jakości szkoleń menedżerski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zmocnienie instytucji wspierających przedsiębiorstwa w Rosji (utworzenie 2 regionalnych „centra zasobów”, szkolenia dla ich kadry i przedstawicieli szkół wyższych oraz osób reprezentujących władze lokalne, wizyta studyjna i opracowanie szkolenia z zarządzania projektami).</w:t>
            </w:r>
          </w:p>
          <w:p>
            <w:pPr>
              <w:pStyle w:val="Normal"/>
              <w:ind w:left="357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Innowacyjność projektu polegać będzie m.in. na tym, że nie tylko menedżerowie z Wschodniej Europy i Azji Środkowej będą mieli możliwość zapoznania się z firmami Unii Europejskiej, ale także firmy z obszaru Unii będą miały mogły poznać specyfikę współpracy z firmami wschodnimi, które stanowią potencjalny rynek dla Unii Europejskiej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e względu na charakter przedmiotu umowy, podmioty zaangażowane w realizację projektu, odbiorcę usług, a także wartość środków planowanych na realizację projektu, umowę tą należy określić nie tylko jako istotną w skali działalności Emitenta, ale mającą bardzo istotne znaczenie w skali europejskiej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umowy rozpoczął się z dniem zawarcia umowy i zakończy się w kwietniu 2008 r., co oznacza, że wpływy z nią związane będą dotyczyć lat 2006-2008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łkowita wartość umowy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wyniesie ok. 11,6 mln euro, natomiast zakres prac i udział Emitenta w budżecie projektu podlega aktualnie negocjacjom i jest szacowany na ok. 8-13%.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2:14:00Z</dcterms:created>
  <dc:creator>Arkadiusz Legon</dc:creator>
  <dc:description/>
  <cp:keywords/>
  <dc:language>en-US</dc:language>
  <cp:lastModifiedBy>a_czub</cp:lastModifiedBy>
  <cp:lastPrinted>2006-01-05T08:22:00Z</cp:lastPrinted>
  <dcterms:modified xsi:type="dcterms:W3CDTF">2006-01-05T07:23:00Z</dcterms:modified>
  <cp:revision>12</cp:revision>
  <dc:subject/>
  <dc:title>Poznań, data</dc:title>
</cp:coreProperties>
</file>