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2007-09-28</w:t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60"/>
        <w:ind w:right="42" w:hanging="0"/>
        <w:jc w:val="center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  <w:t>Oświadczenie Zarządu</w:t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a podstawie Rozporządzenia Ministra Finansów z dnia 19 października 2005 roku w sprawie informacji bieżących i okresowych przekazywanych przez emitentów papierów wartościowych, Zarząd Doradztwa Gospodarczego DGA S.A. oświadcza, że wedle swojej najlepszej wiedzy półroczne skonsolidowane sprawozdanie finansowe Grupy Kapitałowej Doradztwo Gospodarcze DGA S.A. za I półrocze 2007 roku oraz półroczne jednostkowe sprawozdanie finansowe spółki Doradztwo Gospodarcze DGA S.A. za I półrocze 2007 roku i dane porównywalne sporządzone zostały zgodnie z obowiązującymi zasadami rachunkowości oraz że odzwierciedlają w sposób prawdziwy, rzetelny i jasny sytuację majątkową i finansową Grupy Kapitałowej DGA i spółki Doradztwo Gospodarcze DGA S.A., jak i wynik finansowy oraz że półroczne sprawozdanie z działalności Grupy Kapitałowej i spółki Doradztwo Gospodarcze DGA S.A. zawiera prawdziwy obraz rozwoju i osiągnięć oraz sytuacji Grupy DGA i spółki Doradztwo Gospodarcze DGA S.A., w tym opis podstawowych ryzyk i zagrożeń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Załączone półroczne skonsolidowane sprawozdanie finansowe Grupy Kapitałowej oraz półroczne sprawozdanie finansowe spółki Doradztwo Gospodarcze DGA S.A. zostało sporządzone zgodnie z Międzynarodowymi Standardami Sprawozdawczości Finansowej, które zostały zatwierdzone przez Unię Europejską, a w sprawach nieuregulowanych powyższymi standardami, zgodnie z wymogami ustawy z dnia 29 września 1994 r. o rachunkowości (Dz. U. z 2002 r., nr 76, poz.694 z późniejszymi zmianami) oraz wydanych na jej podstawie przepisów wykonawczych jak również w zakresie wymaganym przez Rozporządzenie Ministra Finansów z dnia 19 października 2005 roku w sprawie informacji bieżących i okresowych przekazywanych przez emitentów papierów wartościowych (Dz.U. Nr 209, poz. 1744) i obejmuje okres od 1 stycznia do 30 czerwca 2007 roku i okres porównywalny od 1 stycznia do 30 czerwca 2006 rok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</w:rPr>
        <w:t>Zarząd Doradztwa Gospodarczego DGA S.A. oświadcza, że podmiot uprawniony do badania sprawozdań finansowych, dokonujący przeglądu półrocznego skonsolidowanego sprawozdania finansowego Grupy Kapitałowej DGA i przeglądu półrocznego sprawozdania finansowego spółki Doradztwo Gospodarcze DGA S.A., został wybrany zgodnie z przepisami prawa oraz że podmiot ten oraz biegli rewidenci dokonujący tego przeglądu spełniali warunki do wydania bezstronnego i niezależnego raportu z przeglądu, zgodnie z właściwymi przepisami prawa krajoweg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Normal"/>
        <w:rPr>
          <w:rFonts w:ascii="Tahoma" w:hAnsi="Tahoma" w:cs="Tahoma"/>
          <w:color w:val="008000"/>
          <w:sz w:val="20"/>
        </w:rPr>
      </w:pPr>
      <w:r>
        <w:rPr>
          <w:rFonts w:cs="Tahoma" w:ascii="Tahoma" w:hAnsi="Tahoma"/>
          <w:color w:val="008000"/>
          <w:sz w:val="20"/>
        </w:rPr>
        <w:t>Zarząd Doradztwa Gospodarczego DGA S.A.</w:t>
      </w:r>
    </w:p>
    <w:p>
      <w:pPr>
        <w:pStyle w:val="Normal"/>
        <w:rPr>
          <w:rFonts w:ascii="Tahoma" w:hAnsi="Tahoma" w:cs="Tahoma"/>
          <w:color w:val="008000"/>
          <w:sz w:val="20"/>
        </w:rPr>
      </w:pPr>
      <w:r>
        <w:rPr>
          <w:rFonts w:cs="Tahoma" w:ascii="Tahoma" w:hAnsi="Tahoma"/>
          <w:color w:val="008000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__________________           __________________         __________________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</w:t>
      </w:r>
      <w:r>
        <w:rPr>
          <w:rFonts w:cs="Tahoma" w:ascii="Tahoma" w:hAnsi="Tahoma"/>
          <w:i/>
          <w:sz w:val="20"/>
        </w:rPr>
        <w:t>Andrzej Głowacki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i/>
          <w:sz w:val="20"/>
        </w:rPr>
        <w:t>Anna Szymańska                   Mirosław Marek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Prezes Zarządu</w:t>
        <w:tab/>
        <w:t xml:space="preserve">          Wiceprezes Zarządu             Wiceprezes Zarząd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358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35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0:17:00Z</dcterms:created>
  <dc:creator>Pracownik</dc:creator>
  <dc:description/>
  <cp:keywords/>
  <dc:language>en-US</dc:language>
  <cp:lastModifiedBy>b_piechowiak</cp:lastModifiedBy>
  <cp:lastPrinted>2007-09-26T11:14:00Z</cp:lastPrinted>
  <dcterms:modified xsi:type="dcterms:W3CDTF">2007-09-26T09:14:00Z</dcterms:modified>
  <cp:revision>10</cp:revision>
  <dc:subject/>
  <dc:title>Poznań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6905300</vt:r8>
  </property>
  <property fmtid="{D5CDD505-2E9C-101B-9397-08002B2CF9AE}" pid="3" name="_AuthorEmail">
    <vt:lpwstr>remigiusz.jarzebski@dga.pl</vt:lpwstr>
  </property>
  <property fmtid="{D5CDD505-2E9C-101B-9397-08002B2CF9AE}" pid="4" name="_AuthorEmailDisplayName">
    <vt:lpwstr>Jarzębski, Remigiusz</vt:lpwstr>
  </property>
  <property fmtid="{D5CDD505-2E9C-101B-9397-08002B2CF9AE}" pid="5" name="_EmailSubject">
    <vt:lpwstr>Oświadczenie zarządu</vt:lpwstr>
  </property>
  <property fmtid="{D5CDD505-2E9C-101B-9397-08002B2CF9AE}" pid="6" name="_ReviewingToolsShownOnce">
    <vt:lpwstr/>
  </property>
</Properties>
</file>