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before="120" w:after="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kstpodstawowy3"/>
        <w:spacing w:before="120" w:after="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PODZIAŁ PRAC NAD RAPORTEM ROCZNYM 2007</w:t>
      </w:r>
    </w:p>
    <w:p>
      <w:pPr>
        <w:pStyle w:val="Tekstpodstawowy3"/>
        <w:spacing w:before="120" w:after="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6"/>
        <w:gridCol w:w="1252"/>
      </w:tblGrid>
      <w:tr>
        <w:trPr/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0"/>
              <w:rPr/>
            </w:pPr>
            <w:r>
              <w:rPr>
                <w:rFonts w:cs="Tahoma" w:ascii="Tahoma" w:hAnsi="Tahoma"/>
                <w:caps w:val="false"/>
                <w:smallCaps w:val="false"/>
                <w:sz w:val="20"/>
              </w:rPr>
              <w:t>I. Kalendarium najważniejszych wydarzeń w 2007 roku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9"/>
                <w:tab w:val="left" w:pos="360" w:leader="none"/>
                <w:tab w:val="right" w:pos="9072" w:leader="dot"/>
              </w:tabs>
              <w:spacing w:before="120" w:after="0"/>
              <w:rPr>
                <w:rFonts w:ascii="Tahoma" w:hAnsi="Tahoma" w:cs="Tahoma"/>
                <w:caps w:val="false"/>
                <w:smallCaps w:val="false"/>
                <w:sz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 w:val="20"/>
              </w:rPr>
              <w:t>AK 30.03</w:t>
            </w:r>
          </w:p>
        </w:tc>
      </w:tr>
      <w:tr>
        <w:trPr/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I.</w:t>
              <w:tab/>
              <w:t>Istotne czynniki i zdarzenia mające wpływ na osiągnięte wyniki finansow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right" w:pos="9072" w:leader="dot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O</w:t>
            </w:r>
          </w:p>
        </w:tc>
      </w:tr>
      <w:tr>
        <w:trPr/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Tahoma" w:hAnsi="Tahoma" w:cs="Tahoma"/>
                <w:caps w:val="false"/>
                <w:smallCaps w:val="false"/>
                <w:sz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 w:val="20"/>
              </w:rPr>
              <w:t>III.</w:t>
              <w:tab/>
              <w:t xml:space="preserve">Istotne zdarzenia i czynniki mające wpływ na rozwój Grupy </w:t>
              <w:tab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9"/>
                <w:tab w:val="left" w:pos="360" w:leader="none"/>
                <w:tab w:val="right" w:pos="9072" w:leader="dot"/>
              </w:tabs>
              <w:rPr>
                <w:rFonts w:ascii="Tahoma" w:hAnsi="Tahoma" w:cs="Tahoma"/>
                <w:caps w:val="false"/>
                <w:smallCaps w:val="false"/>
                <w:sz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 w:val="20"/>
              </w:rPr>
              <w:t>AK 30.03</w:t>
            </w:r>
          </w:p>
        </w:tc>
      </w:tr>
      <w:tr>
        <w:trPr/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V.</w:t>
              <w:tab/>
              <w:t>Wskazanie czynników i zdarzeń, które w ocenie Grupy Kapitałowej będą miały wpływ na osiągnięte przez nią wyniki finansowe w perspektywie najbliższego roku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right" w:pos="9072" w:leader="dot"/>
              </w:tabs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1.</w:t>
              <w:tab/>
              <w:t xml:space="preserve"> Zdarzenia, które wystąpiły po dniu, na który sporządzono dane finansowe za 2007 r.</w:t>
              <w:tab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right" w:pos="9072" w:leader="dot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K </w:t>
            </w:r>
          </w:p>
        </w:tc>
      </w:tr>
      <w:tr>
        <w:trPr/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  <w:tab/>
              <w:t xml:space="preserve"> Ocena możliwości realizacji zamierzeń inwestycyjnych </w:t>
              <w:tab/>
              <w:t xml:space="preserve">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right" w:pos="9072" w:leader="dot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O</w:t>
            </w:r>
          </w:p>
        </w:tc>
      </w:tr>
      <w:tr>
        <w:trPr/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 Model biznesowy na lata 2008 -2011</w:t>
              <w:tab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right" w:pos="9072" w:leader="dot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 30.03</w:t>
            </w:r>
          </w:p>
        </w:tc>
      </w:tr>
      <w:tr>
        <w:trPr/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ab/>
              <w:t>3.1. Opis sytuacji obecnej Emitenta i ocena jego otoczenia</w:t>
              <w:tab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right" w:pos="9072" w:leader="dot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ab/>
              <w:t>3.2. Wytyczone kierunki działania na lata 2008-2011</w:t>
              <w:tab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right" w:pos="9072" w:leader="dot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  <w:tab/>
              <w:t xml:space="preserve">Czynniki zewnętrzne </w:t>
              <w:tab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right" w:pos="9072" w:leader="dot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O</w:t>
            </w:r>
          </w:p>
        </w:tc>
      </w:tr>
      <w:tr>
        <w:trPr/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  <w:tab/>
              <w:t xml:space="preserve">Czynniki wewnętrzne </w:t>
              <w:tab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right" w:pos="9072" w:leader="dot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O</w:t>
            </w:r>
          </w:p>
        </w:tc>
      </w:tr>
      <w:tr>
        <w:trPr/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6. </w:t>
            </w:r>
            <w:r>
              <w:rPr>
                <w:rFonts w:cs="Tahoma" w:ascii="Tahoma" w:hAnsi="Tahoma"/>
                <w:sz w:val="20"/>
              </w:rPr>
              <w:t>Istotne czynniki ryzyka i zagrożeń dla Emitenta</w:t>
              <w:tab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right" w:pos="9072" w:leader="dot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O</w:t>
            </w:r>
          </w:p>
        </w:tc>
      </w:tr>
      <w:tr>
        <w:trPr/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.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Rynek i oferowane usługi</w:t>
              <w:tab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right" w:pos="9072" w:leader="dot"/>
              </w:tabs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Produkty i usługi oferowane przez Grupę Kapitałową</w:t>
              <w:tab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right" w:pos="9072" w:leader="dot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 30.03</w:t>
            </w:r>
          </w:p>
        </w:tc>
      </w:tr>
      <w:tr>
        <w:trPr/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Tendencje w obszarze rynku i produktów Grupy Kapitałowej</w:t>
              <w:tab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right" w:pos="9072" w:leader="dot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O</w:t>
            </w:r>
          </w:p>
        </w:tc>
      </w:tr>
      <w:tr>
        <w:trPr/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3. Rynki zbytu</w:t>
              <w:tab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right" w:pos="9072" w:leader="dot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O</w:t>
            </w:r>
          </w:p>
        </w:tc>
      </w:tr>
      <w:tr>
        <w:trPr/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4. Prace rozwojowe realizowane przez Emitenta w 2007 r.</w:t>
              <w:tab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right" w:pos="9072" w:leader="dot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O</w:t>
            </w:r>
          </w:p>
        </w:tc>
      </w:tr>
      <w:tr>
        <w:trPr/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I.</w:t>
              <w:tab/>
              <w:t xml:space="preserve">Wyniki finansowe </w:t>
              <w:tab/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right" w:pos="9072" w:leader="dot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O</w:t>
            </w:r>
          </w:p>
        </w:tc>
      </w:tr>
      <w:tr>
        <w:trPr/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ab/>
            </w:r>
            <w:r>
              <w:rPr>
                <w:rFonts w:cs="Tahoma" w:ascii="Tahoma" w:hAnsi="Tahoma"/>
                <w:sz w:val="20"/>
                <w:szCs w:val="20"/>
              </w:rPr>
              <w:t>1. Objaśnienie różnic pomiędzy wykazanymi wynikami finansowymi, a prognozami</w:t>
              <w:tab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right" w:pos="9072" w:leader="dot"/>
              </w:tabs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ab/>
              <w:t>2. Rachunek zysków i strat Spółki</w:t>
              <w:tab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right" w:pos="9072" w:leader="dot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ab/>
              <w:t xml:space="preserve">2.1. Wyniki na segmentach branżowych </w:t>
              <w:tab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right" w:pos="9072" w:leader="dot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ab/>
              <w:t xml:space="preserve">2.2. Pozostałe przychody operacyjne </w:t>
              <w:tab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right" w:pos="9072" w:leader="dot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3. Przychody finansowe</w:t>
              <w:tab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right" w:pos="9072" w:leader="dot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ab/>
              <w:t xml:space="preserve">2.4. Koszty finansowe </w:t>
              <w:tab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right" w:pos="9072" w:leader="dot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 Bilans Spółki</w:t>
              <w:tab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1. Sytuacja majątkowa</w:t>
              <w:tab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right" w:pos="9072" w:leader="dot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2. Źródła finansowania</w:t>
              <w:tab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right" w:pos="9072" w:leader="dot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ab/>
              <w:t xml:space="preserve">4. Przepływy środków pieniężnych Emitenta </w:t>
              <w:tab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right" w:pos="9072" w:leader="dot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. Wybrane wskaźniki finansowe </w:t>
              <w:tab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right" w:pos="9072" w:leader="dot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ab/>
              <w:t xml:space="preserve">6. Sytuacja kadrowa </w:t>
              <w:tab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right" w:pos="9072" w:leader="dot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ab/>
              <w:t xml:space="preserve">   6.1. Zasoby kadrowe</w:t>
              <w:tab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right" w:pos="9072" w:leader="dot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ab/>
              <w:t xml:space="preserve">   6.2. Nowy system motywacyjny</w:t>
              <w:tab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right" w:pos="9072" w:leader="dot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ab/>
              <w:t xml:space="preserve">   6.3. Program szkoleniowy dla konsultantów i pracowników</w:t>
              <w:tab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right" w:pos="9072" w:leader="dot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VII. Informacje uzupełniające </w:t>
              <w:tab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right" w:pos="9072" w:leader="dot"/>
              </w:tabs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Informacja o powiązaniach organizacyjnych lub kapitałowych Emitenta oraz o jego głównych inwestycjach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right" w:pos="9072" w:leader="dot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K 30.03</w:t>
            </w:r>
          </w:p>
        </w:tc>
      </w:tr>
      <w:tr>
        <w:trPr/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ab/>
              <w:t xml:space="preserve">2. Znaczące zdarzenia w 2007 </w:t>
              <w:tab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right" w:pos="9072" w:leader="dot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 30.03</w:t>
            </w:r>
          </w:p>
        </w:tc>
      </w:tr>
      <w:tr>
        <w:trPr/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ab/>
              <w:t>3. Informacje dodatkowe</w:t>
              <w:tab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right" w:pos="9072" w:leader="dot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O</w:t>
            </w:r>
          </w:p>
        </w:tc>
      </w:tr>
      <w:tr>
        <w:trPr/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ab/>
              <w:t>4. Nietypowe zdarzenia mogące mieć wpływ na wynik finansowy Grupy Kapitałowej</w:t>
              <w:tab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right" w:pos="9072" w:leader="dot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O</w:t>
            </w:r>
          </w:p>
        </w:tc>
      </w:tr>
      <w:tr>
        <w:trPr/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 Zaciągnięte kredyty, umowy pożyczki, poręczeń i gwarancji</w:t>
              <w:tab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right" w:pos="9072" w:leader="dot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O</w:t>
            </w:r>
          </w:p>
        </w:tc>
      </w:tr>
      <w:tr>
        <w:trPr/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 Zmiany w zasadach zarządzania</w:t>
              <w:tab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right" w:pos="9072" w:leader="dot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 30.03</w:t>
            </w:r>
          </w:p>
        </w:tc>
      </w:tr>
      <w:tr>
        <w:trPr/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 Osoby zarządzające i nadzorujące, stan posiadania przez nie akcji Emitenta, wynagrodzeni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right" w:pos="9072" w:leader="dot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 30.03</w:t>
            </w:r>
          </w:p>
        </w:tc>
      </w:tr>
      <w:tr>
        <w:trPr/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8. Akcjonariusze posiadający więcej niż 5% głosów na WZA</w:t>
            </w:r>
            <w:r>
              <w:rPr>
                <w:rFonts w:cs="Tahoma" w:ascii="Tahoma" w:hAnsi="Tahoma"/>
              </w:rPr>
              <w:t xml:space="preserve"> </w:t>
              <w:tab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right" w:pos="9072" w:leader="dot"/>
              </w:tabs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K 30.03</w:t>
            </w:r>
          </w:p>
        </w:tc>
      </w:tr>
      <w:tr>
        <w:trPr/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. </w:t>
            </w:r>
            <w:r>
              <w:rPr>
                <w:rFonts w:cs="Tahoma" w:ascii="Tahoma" w:hAnsi="Tahoma"/>
                <w:sz w:val="20"/>
              </w:rPr>
              <w:t>Ograniczenia dot. przenoszenia prawa własności papierów Emitenta i inne</w:t>
              <w:tab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right" w:pos="9072" w:leader="dot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 30.03</w:t>
            </w:r>
          </w:p>
        </w:tc>
      </w:tr>
      <w:tr>
        <w:trPr/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10. </w:t>
            </w:r>
            <w:r>
              <w:rPr>
                <w:rFonts w:cs="Tahoma" w:ascii="Tahoma" w:hAnsi="Tahoma"/>
                <w:sz w:val="20"/>
              </w:rPr>
              <w:t>Informacja o umowach z biegłym rewidentem</w:t>
              <w:tab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right" w:pos="9072" w:leader="dot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 30.03</w:t>
            </w:r>
          </w:p>
        </w:tc>
      </w:tr>
      <w:tr>
        <w:trPr/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. </w:t>
            </w:r>
            <w:r>
              <w:rPr>
                <w:rFonts w:cs="Tahoma" w:ascii="Tahoma" w:hAnsi="Tahoma"/>
                <w:sz w:val="20"/>
              </w:rPr>
              <w:t>Oświadczenie Zarządu w sprawie „Dobre praktyki spółek notowanych na GPW”</w:t>
            </w:r>
            <w:r>
              <w:rPr>
                <w:rFonts w:cs="Tahoma" w:ascii="Tahoma" w:hAnsi="Tahoma"/>
                <w:sz w:val="20"/>
                <w:szCs w:val="20"/>
              </w:rPr>
              <w:tab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right" w:pos="9072" w:leader="dot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 30.04</w:t>
            </w:r>
          </w:p>
        </w:tc>
      </w:tr>
      <w:tr>
        <w:trPr/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12. </w:t>
            </w:r>
            <w:r>
              <w:rPr>
                <w:rFonts w:cs="Tahoma" w:ascii="Tahoma" w:hAnsi="Tahoma"/>
                <w:sz w:val="20"/>
              </w:rPr>
              <w:t>Informacje wymagające ujawnienia zgodnie z rozporządzeniem Ministra Finansów</w:t>
              <w:br/>
              <w:t xml:space="preserve">      w sprawie informacji bieżących i okresowych, które nie dotyczą sytuacji Emitent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right" w:pos="9072" w:leader="dot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+AO</w:t>
            </w:r>
          </w:p>
        </w:tc>
      </w:tr>
      <w:tr>
        <w:trPr/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. Kurs akcji Emitenta</w:t>
              <w:tab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right" w:pos="9072" w:leader="dot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K 30.04</w:t>
            </w:r>
          </w:p>
        </w:tc>
      </w:tr>
      <w:tr>
        <w:trPr/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. Wyrażenia i terminy profesjonalne użyte w treści sprawozdania w zakresie produktów Emitent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right" w:pos="9072" w:leader="dot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G</w:t>
            </w:r>
          </w:p>
        </w:tc>
      </w:tr>
      <w:tr>
        <w:trPr/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. Kodeks etyczny środowisk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right" w:pos="9072" w:leader="dot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K 30.03</w:t>
            </w:r>
          </w:p>
        </w:tc>
      </w:tr>
      <w:tr>
        <w:trPr/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. Kalendarium Konferencji 2007 i 2008 rok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right" w:pos="9072" w:leader="dot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K 30.03</w:t>
            </w:r>
          </w:p>
        </w:tc>
      </w:tr>
      <w:tr>
        <w:trPr/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17. Dane teleadresow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right" w:pos="9072" w:leader="dot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K 30.03</w:t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right" w:pos="9072" w:leader="dot"/>
        </w:tabs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small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0:44:00Z</dcterms:created>
  <dc:creator>a_czub</dc:creator>
  <dc:description/>
  <cp:keywords/>
  <dc:language>en-US</dc:language>
  <cp:lastModifiedBy>a_czub</cp:lastModifiedBy>
  <cp:lastPrinted>2008-02-28T12:06:00Z</cp:lastPrinted>
  <dcterms:modified xsi:type="dcterms:W3CDTF">2008-02-28T12:12:00Z</dcterms:modified>
  <cp:revision>2</cp:revision>
  <dc:subject/>
  <dc:title>PODZIAŁ PRAC NAD RAPORTEM ROCZNYM 2007</dc:title>
</cp:coreProperties>
</file>