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ahoma" w:hAnsi="Tahoma" w:cs="Tahoma"/>
          <w:sz w:val="24"/>
        </w:rPr>
      </w:pPr>
      <w:r>
        <w:rPr>
          <w:lang w:val="en-US" w:eastAsia="en-US"/>
        </w:rPr>
        <w:drawing>
          <wp:inline distT="0" distB="0" distL="0" distR="0">
            <wp:extent cx="1633220" cy="7747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 xml:space="preserve">List Prezesa Zarządu DGA S.A. </w:t>
        <w:br/>
        <w:t>do Akcjonariuszy, Klientów i Konsultantów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zanowni Państwo,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ahoma" w:ascii="Tahoma" w:hAnsi="Tahoma"/>
          <w:sz w:val="24"/>
        </w:rPr>
        <w:t>W styczniu 2008 r. minęło 18 lat prowadzenia działalności doradczej przez zespół konsultantów DGA. Historia od spółki cywilnej zatrudniającej jedną osobę do giełdowej Spółki akcyjnej związanej z ponad setką konsultantów i Grupy Kapitałowej dysponującej kilkoma podmiotami to na pewno powód do refleksji i oceny dokonań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życiu każdej firmy spojrzenie wstecz jest bardzo ważne, uczy wyciągać wnioski, pozwala analizować błędy i co najważniejsze wskazywać nowe wyzwania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k 2007 był okresem przygotowań do nowego rozdziału w historii DGA. W kwietniu 2007 r. Zarząd opublikował strategię Spółki na lata 2008-2011. Dokument zatytułowany „Synergia nowych obszarów i dotychczasowych kompetencji” określił główne cele strategiczne. Kluczowe wyzwania to przyrost kompetencji i inwestycje w innowacyjne projekty. Dla realizacji tego celu uchwalono emisję akcji, którą przeprowadzono, nie bez kłopotów w IV kwartale 2007 r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k 2007 zakończył etap stabilizacji w historii Spółki. Otoczenie zmienia się coraz szybciej, konkurencja jest bardziej widoczna, zmienia się rynek pracy. Te i wiele innych czynników skłaniają Zarząd DGA do powtórnej analizy założeń przyjętych do wytyczania celów działania na lata 2008-2011. DGA musi być bardziej dynamiczną, bardziej innowacyjną i bardziej przyjazną dla Akcjonariuszy Spółką. I ten cel stawiamy przed Zarządem, konsultantami i pracownikami DGA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imieniu Zarządu DGA kieruję serdeczne podziękowania do Naszych Klientów, Partnerów i Przyjaciół. Szczególne słowa podziękowania kieruję do obecnych Akcjonariuszy Spółki i wszystkich wierzących w sukces DGA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ndrzej Głowacki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rezes Zarządu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radztwo Gospodarcze DGA S.A.</w:t>
      </w:r>
    </w:p>
    <w:p>
      <w:pPr>
        <w:pStyle w:val="Normal"/>
        <w:spacing w:lineRule="auto" w:line="240" w:before="0" w:after="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ahoma" w:ascii="Tahoma" w:hAnsi="Tahoma"/>
        </w:rPr>
        <w:t>20 maja 2008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51:00Z</dcterms:created>
  <dc:creator>m_fryder</dc:creator>
  <dc:description/>
  <cp:keywords/>
  <dc:language>en-US</dc:language>
  <cp:lastModifiedBy>Błażej Piechowiak</cp:lastModifiedBy>
  <dcterms:modified xsi:type="dcterms:W3CDTF">2008-05-21T08:37:00Z</dcterms:modified>
  <cp:revision>4</cp:revision>
  <dc:subject/>
  <dc:title> </dc:title>
</cp:coreProperties>
</file>