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1 czerw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  <w:t>Kancelaria Nie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akcjonariuszy uprawnionych do udziału w Zwyczajnym Walnym Zgromadzeniu Spółki w dniu 14 czerwca 2007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870"/>
        <w:gridCol w:w="1080"/>
        <w:gridCol w:w="1080"/>
        <w:gridCol w:w="1440"/>
        <w:gridCol w:w="1260"/>
        <w:gridCol w:w="1260"/>
        <w:gridCol w:w="1080"/>
      </w:tblGrid>
      <w:tr>
        <w:trPr>
          <w:trHeight w:val="30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, F i G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lejow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zej Głowac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99 35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3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8,92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na Szymań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 62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44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,71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otr Ko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 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87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,34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usz Obrzań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 3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 3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58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 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,89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otr Sadow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4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980"/>
        <w:gridCol w:w="1080"/>
        <w:gridCol w:w="1080"/>
        <w:gridCol w:w="1440"/>
        <w:gridCol w:w="1260"/>
        <w:gridCol w:w="1260"/>
        <w:gridCol w:w="1080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, F i G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-lejow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schen Johan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4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masz Jarosław Kozio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2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n Now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01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Ą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9 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 499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6,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 499 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2 ustawy o ofercie publicznej i warunkach wprowadzania instrumentów finansowych do zorganizowanego systemu obrotu oraz o spółkach publiczn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05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6-11T09:20:00Z</dcterms:modified>
  <cp:revision>5</cp:revision>
  <dc:subject/>
  <dc:title>Poznań, data</dc:title>
</cp:coreProperties>
</file>