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6 września 2007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twierdzenie prospektu emisyjnego Emitent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9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5 września 2007 r. Komisja Nadzoru Finansowego zatwierdziła prospekt emisyjny spółki Doradztwo Gospodarcze DGA S.A. z siedzibą w Poznaniu, sporządzony w związku z publiczną ofertą z zachowaniem prawa poboru 7.910.000 akcji zwykłych na okaziciela serii H, o wartości nominalnej 1 zł każda, oraz w związku z zamiarem wprowadzenia do obrotu na rynku regulowanym 2.260.000 praw poboru akcji serii H, nie więcej niż 7.910.000 praw do akcji serii H, oraz nie więcej niż 7.910.000 akcji serii H.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Jednocześnie Zarząd Spółki zawiadamia, iż powyższy prospekt emisyjny zostanie opublikowany w dniu 27 września  2007 r. na stronie internetowej Emitenta, pod adresem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ga.pl</w:t>
              </w:r>
            </w:hyperlink>
            <w:r>
              <w:rPr>
                <w:rFonts w:cs="Tahoma" w:ascii="Tahoma" w:hAnsi="Tahoma"/>
                <w:sz w:val="20"/>
              </w:rPr>
              <w:t xml:space="preserve">.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33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09-26T10:34:00Z</dcterms:modified>
  <cp:revision>3</cp:revision>
  <dc:subject/>
  <dc:title>Poznań, data</dc:title>
</cp:coreProperties>
</file>