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3 października 2007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twierdzenie aneksu nr 1 do prospektu emisyjnego Spół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52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z siedzibą w Poznaniu uprzejmie informuje, że w dniu 3 października 2007 r. powziął informację o zatwierdzeniu przez Komisję Nadzoru Finansowego (KNF) w dniu 2 października 2007 aneksu nr 1 do prospektu emisyjnego spółki Doradztwo Gospodarcze DGA S.A. z siedzibą w Poznaniu, zatwierdzonego decyzją KNF w dniu 25 września 2007 r. Aneks nr 1 został sporządzony w związku z opublikowaniem przez Doradztwo Gospodarcze DGA S.A. w dniu 28 września 2007 r. rozszerzonego skonsolidowanego raportu półrocznego PSr 2007, zawierającego rozszerzone skonsolidowane sprawozdanie finansowe za okres od 1 stycznia do 30 czerwca 2007 r. wraz z danymi porównywalnymi, które podlegało przeglądowi przez Misters Audytor Spółka z o.o. z siedzibą w Warszawie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spekt emisyjny wraz z zatwierdzonym przez Urząd KNF aneksem nr 1 dostępny jest w wersji elektronicznej na stronie internetowej Emitenta www.dga.pl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0:38:00Z</dcterms:created>
  <dc:creator>Pracownik</dc:creator>
  <dc:description/>
  <cp:keywords/>
  <dc:language>en-US</dc:language>
  <cp:lastModifiedBy>a_czub</cp:lastModifiedBy>
  <cp:lastPrinted>2007-09-24T15:06:00Z</cp:lastPrinted>
  <dcterms:modified xsi:type="dcterms:W3CDTF">2007-10-03T11:01:00Z</dcterms:modified>
  <cp:revision>4</cp:revision>
  <dc:subject/>
  <dc:title>Poznań, data</dc:title>
</cp:coreProperties>
</file>