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</w:rPr>
        <w:t>Poznań, dnia 14 czerwca 2007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Oświadczenie Zarządu DGA SA dotyczące przyjęcia zasad ładu korporacyjnego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27/2007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Spółki Doradztwo Gospodarcze DGA S.A. uprzejmie podaje do wiadomości oświadczenie Zarządu Spółki z 18 maja 2007 r. w sprawie przestrzegania zasad ładu korporacyjnego zgodnego z dokumentem „Dobre Praktyki w spółkach publicznych 2005”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onadto Zarząd informuje, że zgodnie z zaleceniem Zarządu Giełdy Papierów Wartościowych w Warszawie z 23 lutego 2005r. Rada Nadzorcza Spółki w dniu 25 czerwca 2007 roku </w:t>
            </w:r>
            <w:r>
              <w:rPr>
                <w:rFonts w:cs="Tahoma" w:ascii="Tahoma" w:hAnsi="Tahoma"/>
                <w:sz w:val="22"/>
              </w:rPr>
              <w:t>postanowiła przyjąć do stosowania w Spółce powyższe zasady ładu korporacyjnego i następnie w dniu 14</w:t>
            </w:r>
            <w:r>
              <w:rPr>
                <w:rFonts w:cs="Tahoma" w:ascii="Tahoma" w:hAnsi="Tahoma"/>
                <w:sz w:val="22"/>
                <w:szCs w:val="22"/>
              </w:rPr>
              <w:t xml:space="preserve"> czerwca 2007 roku Zwyczajne Walne Zgromadzenie Spółki podjęło uchwałę o akceptacji załączonego oświadczenia Zarządu Spółki</w:t>
            </w:r>
            <w:r>
              <w:rPr>
                <w:rFonts w:cs="Tahoma" w:ascii="Tahoma" w:hAnsi="Tahoma"/>
                <w:sz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łącznik: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świadczenie Zarządu Spółki z 18 maja 2007 r. w sprawie przestrzegania zasad ładu korporacyjnego 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§ 27 ust. 1 Regulaminu Giełdy Papierów Wartościowych w Warszawie S.A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Andrzej Głowack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4:14:00Z</dcterms:created>
  <dc:creator>Pracownik</dc:creator>
  <dc:description/>
  <cp:keywords/>
  <dc:language>en-US</dc:language>
  <cp:lastModifiedBy>a_czub</cp:lastModifiedBy>
  <cp:lastPrinted>2007-06-14T16:12:00Z</cp:lastPrinted>
  <dcterms:modified xsi:type="dcterms:W3CDTF">2007-06-14T14:14:00Z</dcterms:modified>
  <cp:revision>2</cp:revision>
  <dc:subject/>
  <dc:title>Poznań, data</dc:title>
</cp:coreProperties>
</file>