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8 sierpni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stalenie ceny emisyjnej akcji serii H, określenie celów emisji, oświadczenie kluczowych Akcjonariuszy Emiten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6/2007</w:t>
            </w:r>
          </w:p>
        </w:tc>
      </w:tr>
      <w:tr>
        <w:trPr>
          <w:trHeight w:val="1079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w nawiązaniu do raportu nr 28/2007 z 15 czerwca br. niniejszym informuje, iż w dniu 7 sierpnia br. ustalił Cenę Emisyjną akcji serii H w wysokości 2,00 złotych za jedną akcję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  <w:t>Cena Emisyjna dla Inwestorów Instytucjonalnych jest równa Cenie Emisyjnej dla Inwestorów Indywidualnych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  <w:sz w:val="20"/>
              </w:rPr>
              <w:t xml:space="preserve">Zarząd zaktualizował </w:t>
            </w:r>
            <w:r>
              <w:rPr>
                <w:rFonts w:cs="Tahoma" w:ascii="Tahoma" w:hAnsi="Tahoma"/>
                <w:bCs/>
                <w:sz w:val="20"/>
              </w:rPr>
              <w:t xml:space="preserve">Model Biznesowy na lata 2008-2011 </w:t>
            </w:r>
            <w:r>
              <w:rPr>
                <w:rFonts w:cs="Tahoma" w:ascii="Tahoma" w:hAnsi="Tahoma"/>
                <w:sz w:val="20"/>
              </w:rPr>
              <w:t xml:space="preserve">Doradztwo Gospodarcze DGA S.A. </w:t>
            </w:r>
            <w:r>
              <w:rPr>
                <w:rFonts w:cs="Tahoma" w:ascii="Tahoma" w:hAnsi="Tahoma"/>
                <w:bCs/>
                <w:sz w:val="20"/>
              </w:rPr>
              <w:t xml:space="preserve">„Synergia nowych obszarów i dotychczasowych kompetencji”, w którym opisał </w:t>
            </w:r>
            <w:r>
              <w:rPr>
                <w:rFonts w:cs="Tahoma" w:ascii="Tahoma" w:hAnsi="Tahoma"/>
                <w:sz w:val="20"/>
              </w:rPr>
              <w:t>cele emisji akcji serii H. Model Biznesowy stanowi załącznik do niniejszego raportu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br/>
              <w:t xml:space="preserve">Równocześnie Zarząd Emitenta informuje, że w dniu 7 sierpnia br. otrzymał oświadczenie kluczowych akcjonariuszy i członków Zarządu Spółki Anny Szymańskiej i Andrzeja Głowackiego o ich zainteresowaniu objęciem pakietów akcji serii H w oparciu o znaczącą część przysługujących im praw poboru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1z2">
    <w:name w:val="WW8Num1z2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3z1">
    <w:name w:val="WW8Num3z1"/>
    <w:qFormat/>
    <w:rPr>
      <w:b/>
      <w:i w:val="false"/>
      <w:strike w:val="false"/>
      <w:dstrike w:val="false"/>
      <w:color w:val="000000"/>
      <w:sz w:val="16"/>
      <w:szCs w:val="20"/>
    </w:rPr>
  </w:style>
  <w:style w:type="character" w:styleId="WW8Num4z0">
    <w:name w:val="WW8Num4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22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8-07T14:01:00Z</dcterms:modified>
  <cp:revision>9</cp:revision>
  <dc:subject/>
  <dc:title>Poznań, data</dc:title>
</cp:coreProperties>
</file>