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10 kwietnia 2007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ejście do sieci Moore Stephens Spółki DGA Audyt Sp. z o.o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9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Spółki Doradztwo Gospodarcze DGA S.A. uprzejmie informuje, iż w dniu 10 kwietnia 2007 roku Zarząd spółki zależnej Emitenta, DGA Audyt Sp. z o.o. podpisał umowę z Moore Stephens International Limited, zgodnie z którą formalnie przystąpił do międzynarodowej sieci firm audytorskich Moore Stephens International Limited. Powyższa operacja stała się wyrazem formalnego ukonstytuowania współpracy DGA Audyt Sp. z o.o. z siecią Moore Stephens. Podpisanie umowy zostało poprzedzone przeglądem procedur kontroli jakości oraz rekomendacją ze strony European Executive Committee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ieć </w:t>
            </w:r>
            <w:hyperlink r:id="rId2">
              <w:r>
                <w:rPr>
                  <w:rStyle w:val="InternetLink"/>
                  <w:rFonts w:cs="Tahoma" w:ascii="Tahoma" w:hAnsi="Tahoma"/>
                  <w:color w:val="000000"/>
                  <w:sz w:val="20"/>
                </w:rPr>
                <w:t>Moore Stephens International</w:t>
              </w:r>
            </w:hyperlink>
            <w:r>
              <w:rPr>
                <w:rFonts w:cs="Tahoma" w:ascii="Tahoma" w:hAnsi="Tahoma"/>
                <w:sz w:val="20"/>
              </w:rPr>
              <w:t xml:space="preserve"> prowadzi działalność w 90 krajach na całym świecie od prawie 100 lat.</w:t>
            </w:r>
            <w:r>
              <w:rPr>
                <w:rFonts w:cs="Verdana" w:ascii="Verdana" w:hAnsi="Verdana"/>
                <w:color w:val="424242"/>
                <w:sz w:val="20"/>
              </w:rPr>
              <w:t xml:space="preserve"> W Polsce grupa Moore Stephens s</w:t>
            </w:r>
            <w:r>
              <w:rPr>
                <w:rFonts w:cs="Tahoma" w:ascii="Tahoma" w:hAnsi="Tahoma"/>
                <w:sz w:val="20"/>
              </w:rPr>
              <w:t>woim zasięgiem/działalnością obejmuje obszar całego kraju, świadcząc usługi najwyższej jakości w zakresie audytu, doradztwa podatkowego oraz księgowości. Wśród klientów grupy są zarówno duże spółki giełdowe jak i małe przedsiębiorstwa. Ponadto firmy stowarzyszone świadczą inne usługi w zależności od ich specjalizacji, wśród nich jest doradztwo i analizy gospodarczo-prawne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orestephens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4:13:00Z</dcterms:created>
  <dc:creator>Pracownik</dc:creator>
  <dc:description/>
  <cp:keywords/>
  <dc:language>en-US</dc:language>
  <cp:lastModifiedBy>a_czub</cp:lastModifiedBy>
  <cp:lastPrinted>2007-04-10T16:22:00Z</cp:lastPrinted>
  <dcterms:modified xsi:type="dcterms:W3CDTF">2007-04-10T15:17:00Z</dcterms:modified>
  <cp:revision>12</cp:revision>
  <dc:subject/>
  <dc:title>Poznań, data</dc:title>
</cp:coreProperties>
</file>