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28 wrześni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rminy notowań praw poboru akcji serii H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0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28 września 2007 r. otrzymał komunikat Zarządu Giełdy Papierów Wartościowych z 28 września 2007 r. zawierający następującą informację dotyczącą notowań praw poboru akcji serii H spółki doradztwo Gospodarcze DGA S.A.: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skrócona DGA – PP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znaczenie - DGAP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prawa poboru - PLDGA0000050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 jednostkowych praw poboru - 2.260.000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eń prawa poboru - 21 sierpnia 2007 r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ierwszy dzień notowania praw poboru 1 października 2007 r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statni dzień notowania praw poboru 10 października 2007 r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0:00Z</dcterms:created>
  <dc:creator>Pracownik</dc:creator>
  <dc:description/>
  <cp:keywords/>
  <dc:language>en-US</dc:language>
  <cp:lastModifiedBy>a_czub</cp:lastModifiedBy>
  <cp:lastPrinted>2007-09-24T15:06:00Z</cp:lastPrinted>
  <dcterms:modified xsi:type="dcterms:W3CDTF">2007-09-28T12:07:00Z</dcterms:modified>
  <cp:revision>5</cp:revision>
  <dc:subject/>
  <dc:title>Poznań, data</dc:title>
</cp:coreProperties>
</file>