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5 styczni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y publikacji raportów okresowych w roku 2007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/2007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daty publikacji raportów okresowych w 2007 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e raporty kwartalne zawierające skrócone, kwartalne sprawozdania finans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 kw. 2006 r. (QSr IV/2006) –28.02.2007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kw. 2007 r. (QSr I/2007) – 10.05.2007 r.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 kw. 2007 r. (QSr II/2007) – 08.08.2007 r.</w:t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 kw. 2007 r. (QSr III/2007) – 08.11.2007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y raport półroczny rozszerzony za I półrocze 2007 r. (PSr 2007) – 26.09.2007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port roczny za 2006 r. (R 2006) – 29.05.2007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roczny za 2006 r. (RS 2006) – 29.05.2007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GA S.A. oświadcza, iż ma zamiar stałego przekazywania skonsolidowanych raportów kwartalnych zawierających skrócone kwartalne sprawozdania finansowe oraz skonsolidowanego raportu półrocznego zawierającego skrócone półroczne sprawozdanie finan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§ 100 ust. 1 oraz </w:t>
            </w:r>
            <w:r>
              <w:rPr>
                <w:rFonts w:cs="Tahoma" w:ascii="Tahoma" w:hAnsi="Tahoma"/>
                <w:iCs/>
                <w:sz w:val="20"/>
              </w:rPr>
              <w:t>§ 87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44:00Z</dcterms:created>
  <dc:creator>Pracownik</dc:creator>
  <dc:description/>
  <cp:keywords/>
  <dc:language>en-US</dc:language>
  <cp:lastModifiedBy>a_czub</cp:lastModifiedBy>
  <cp:lastPrinted>2007-01-24T16:05:00Z</cp:lastPrinted>
  <dcterms:modified xsi:type="dcterms:W3CDTF">2007-01-24T15:06:00Z</dcterms:modified>
  <cp:revision>7</cp:revision>
  <dc:subject/>
  <dc:title>Poznań, data</dc:title>
</cp:coreProperties>
</file>