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znań, 17 października 2007 r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Zatwierdzenie aneksu nr 3 do prospektu emisyjnego Spół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aport bieżący nr 60/2007</w:t>
            </w:r>
          </w:p>
        </w:tc>
      </w:tr>
      <w:tr>
        <w:trPr>
          <w:trHeight w:val="2338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Zarząd Spółki Doradztwo Gospodarcze DGA S.A. z siedzibą w Poznaniu uprzejmie informuje, że w dniu 17 października 2007 r. powziął informację o zatwierdzeniu przez Komisję Nadzoru Finansowego (KNF) w dniu 16 października 2007 r. aneksu nr 3 do prospektu emisyjnego spółki Doradztwo Gospodarcze DGA S.A. z siedzibą w Poznaniu, zatwierdzonego decyzją KNF w dniu 25 września 2007 r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0"/>
              </w:rPr>
              <w:t>Aneks nr 3 został sporządzony w związku z opublikowaniem przez Emitenta w dniu 11 października 2007 r. Raportów Bieżących nr 57/2007 i 58/2007.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Prospekt emisyjny wraz z zatwierdzonym przez Urząd KNF aneksem nr 1, nr 2 i nr 3 dostępny jest w wersji elektronicznej na stronie internetowej Emitenta </w:t>
            </w:r>
            <w:hyperlink r:id="rId2">
              <w:r>
                <w:rPr>
                  <w:rStyle w:val="InternetLink"/>
                  <w:rFonts w:cs="Tahoma" w:ascii="Tahoma" w:hAnsi="Tahoma"/>
                  <w:sz w:val="20"/>
                </w:rPr>
                <w:t>www.dga.pl</w:t>
              </w:r>
            </w:hyperlink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ałącznik: Aneks nr 3.</w:t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tykuł 56 ust. 1 pkt 1 Ustawy o ofercie.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rezes Zarząd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14300</wp:posOffset>
          </wp:positionH>
          <wp:positionV relativeFrom="paragraph">
            <wp:posOffset>-422910</wp:posOffset>
          </wp:positionV>
          <wp:extent cx="6411595" cy="11696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411595" cy="1169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szCs w:val="16"/>
        <w:lang w:val="en-US" w:eastAsia="en-US"/>
      </w:rPr>
    </w:pPr>
    <w:r>
      <w:rPr>
        <w:sz w:val="20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1280</wp:posOffset>
              </wp:positionH>
              <wp:positionV relativeFrom="paragraph">
                <wp:posOffset>50165</wp:posOffset>
              </wp:positionV>
              <wp:extent cx="6096635" cy="3962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635" cy="396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5911850" cy="303530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24085" r="-2" b="4594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911850" cy="3035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05pt;height:31.2pt;mso-wrap-distance-left:9.05pt;mso-wrap-distance-right:9.05pt;mso-wrap-distance-top:0pt;mso-wrap-distance-bottom:0pt;margin-top:3.95pt;mso-position-vertical-relative:text;margin-left:6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drawing>
                        <wp:inline distT="0" distB="0" distL="0" distR="0">
                          <wp:extent cx="5911850" cy="303530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24085" r="-2" b="459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911850" cy="3035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both"/>
      <w:rPr/>
    </w:pPr>
    <w:r>
      <w:rPr/>
      <w:drawing>
        <wp:inline distT="0" distB="0" distL="0" distR="0">
          <wp:extent cx="6083300" cy="125539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083300" cy="1255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  <w:szCs w:val="18"/>
      </w:rPr>
    </w:pPr>
    <w:r>
      <w:rPr/>
      <w:drawing>
        <wp:inline distT="0" distB="0" distL="0" distR="0">
          <wp:extent cx="6089650" cy="106489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21569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064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sz w:val="20"/>
        <w:szCs w:val="16"/>
      </w:rPr>
    </w:pPr>
    <w:r>
      <w:rPr>
        <w:rFonts w:cs="Tahoma" w:ascii="Tahoma" w:hAnsi="Tahoma"/>
        <w:sz w:val="20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2z1">
    <w:name w:val="WW8Num2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tLeast" w:line="280"/>
      <w:ind w:right="-288" w:hanging="0"/>
      <w:jc w:val="both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ga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2:38:00Z</dcterms:created>
  <dc:creator>Pracownik</dc:creator>
  <dc:description/>
  <cp:keywords/>
  <dc:language>en-US</dc:language>
  <cp:lastModifiedBy>a_czub</cp:lastModifiedBy>
  <cp:lastPrinted>2007-10-09T16:18:00Z</cp:lastPrinted>
  <dcterms:modified xsi:type="dcterms:W3CDTF">2007-10-17T12:42:00Z</dcterms:modified>
  <cp:revision>3</cp:revision>
  <dc:subject/>
  <dc:title>Poznań, data</dc:title>
</cp:coreProperties>
</file>