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0"/>
        </w:rPr>
        <w:t>Poznań, 12 grudni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Istotna umowa z Fundacją „Fundusz Współpracy” Jednostką Finansująco-Kontraktującą dot. studium wykonalnośc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72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12 grudnia 2007 r. Emitent, działając jako lider Konsorcjum, zawarł umowę z Fundacją „Fundusz Współpracy”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Jednostką Finansująco-Kontraktującą dotyczącą p</w:t>
            </w:r>
            <w:r>
              <w:rPr>
                <w:rFonts w:cs="Tahoma" w:ascii="Tahoma" w:hAnsi="Tahoma"/>
                <w:bCs/>
                <w:sz w:val="20"/>
              </w:rPr>
              <w:t>rzygotowania, na podstawie badań przeprowadzonych przez Konsorcjum, branżowego studium wykonalności w ramach projektu Transition Facility PL2005/017-488.02.04 „Wzmocnienie nadzoru regulatora nad sektorem energii”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120" w:after="0"/>
              <w:jc w:val="both"/>
              <w:rPr>
                <w:rFonts w:ascii="Tahoma" w:hAnsi="Tahoma" w:cs="Tahoma"/>
                <w:iCs/>
                <w:sz w:val="20"/>
                <w:lang w:val="cs-CZ"/>
              </w:rPr>
            </w:pPr>
            <w:r>
              <w:rPr>
                <w:rFonts w:cs="Tahoma" w:ascii="Tahoma" w:hAnsi="Tahoma"/>
                <w:iCs/>
                <w:sz w:val="20"/>
              </w:rPr>
              <w:t>C</w:t>
            </w:r>
            <w:r>
              <w:rPr>
                <w:rFonts w:cs="Tahoma" w:ascii="Tahoma" w:hAnsi="Tahoma"/>
                <w:iCs/>
                <w:sz w:val="20"/>
                <w:lang w:val="cs-CZ"/>
              </w:rPr>
              <w:t>elem prac wykonywanych przez Konsorcjum jest przygotowanie do efektywnego funkcjonowania rynku energii elektrycznej w Polsce. Studium wykonalności ma stanowić w</w:t>
            </w:r>
            <w:r>
              <w:rPr>
                <w:rFonts w:cs="Tahoma" w:ascii="Tahoma" w:hAnsi="Tahoma"/>
                <w:iCs/>
                <w:sz w:val="20"/>
              </w:rPr>
              <w:t xml:space="preserve">sparcie regulatora – Prezesa Urzędu Regulacji Energetyki - w przygotowaniach do aktywizacji popytowej strony rynku energii elektrycznej, </w:t>
            </w:r>
            <w:r>
              <w:rPr>
                <w:rFonts w:cs="Tahoma" w:ascii="Tahoma" w:hAnsi="Tahoma"/>
                <w:sz w:val="20"/>
              </w:rPr>
              <w:t>stworzenia systemu monitorowania jakości dostawy i systemu kontrolującego zachowania uczestników rynku.</w:t>
            </w:r>
            <w:r>
              <w:rPr>
                <w:rFonts w:cs="Tahoma" w:ascii="Tahoma" w:hAnsi="Tahoma"/>
                <w:iCs/>
                <w:sz w:val="20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Tahoma" w:ascii="Tahoma" w:hAnsi="Tahoma"/>
                <w:iCs/>
                <w:sz w:val="20"/>
              </w:rPr>
              <w:t>W wyniku realizacji przedmiotu umowy Konsorcjum: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Tahoma" w:ascii="Tahoma" w:hAnsi="Tahoma"/>
                <w:iCs/>
                <w:sz w:val="20"/>
              </w:rPr>
              <w:t>- przeprowadzi analizę otoczenia prawnego oraz niezbędnych zmian legislacyjnych umożliwiających w sposób efektywny przeprowadzenie procesu wymiany urządzeń pomiarowych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Tahoma" w:ascii="Tahoma" w:hAnsi="Tahoma"/>
                <w:iCs/>
                <w:sz w:val="20"/>
              </w:rPr>
              <w:t>- przygotuje ocenę potencjalnego wpływu wymiany urządzeń pomiarowych na zmianę profilu zużycia energii elektrycznej przez odbiorców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120" w:after="0"/>
              <w:jc w:val="both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- przeprowadzi analizę ekonomiczną stałych i zmiennych kosztów instalacji elektronicznych urządzeń pomiarowych, poniesionych przez operatorów systemów dystrybucyjnych oraz wzrostu efektywności operacyjnej przedsiębiorstw energetycznych i innych korzyści wdrożenia automatycznego systemu zarządzania zużyciem energii elektrycznej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- przeprowadzi analizę techniczną oraz organizacyjną, jak również zaproponuje harmonogram instalacji urządzeń pomiarowych ze zwrotną transmisją danych, rejestrujących dane dotyczące zużycia energii elektrycznej w poszczególnych godzinach doby u wszystkich odbiorców na wysokim i średnim napięciu oraz rejestrujących dane dotyczące zużycia energii co najmniej w dwóch strefach dobowych i poszczególnych godzinach doby u wszystkich odbiorców na niskim napięciu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mitent uznaje powyższą umowę za istotną, biorąc pod uwagę jej przedmiot.  Działania objęte umową dotyczą bowiem podniesienia jakości działania rynku energii elektrycznej, czyli tego rynku i sektora, który jest jednym z najbardziej strategicznych w gospodarce. Z punktu widzenia Emitenta projekt ten jest szczególnie ważny, gdyż stanowi potwierdzenie wieloletniego doświadczenia jakie w branży energetycznej posiada, a wnioski z projektu mogą stanowić pewną bazę do realizacji kolejnych projektów dla tego sektor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Realizacja umowy rozpocznie się z dniem podpisania umowy i zakończy się w ciągu 9 miesięcy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łkowita wartość umowy wynosi 1,7 mln złotych brutto.</w:t>
            </w:r>
            <w:ins w:id="0" w:author="a_kowalak" w:date="2006-08-31T09:05:00Z">
              <w:r>
                <w:rPr>
                  <w:rFonts w:cs="Tahoma" w:ascii="Tahoma" w:hAnsi="Tahoma"/>
                  <w:b/>
                  <w:sz w:val="20"/>
                </w:rPr>
                <w:t xml:space="preserve"> </w:t>
              </w:r>
            </w:ins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80"/>
      <w:ind w:right="-288" w:hanging="0"/>
      <w:jc w:val="both"/>
    </w:pPr>
    <w:rPr>
      <w:sz w:val="22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06:00Z</dcterms:created>
  <dc:creator>Pracownik</dc:creator>
  <dc:description/>
  <cp:keywords/>
  <dc:language>en-US</dc:language>
  <cp:lastModifiedBy>a_tarlowska</cp:lastModifiedBy>
  <cp:lastPrinted>2007-12-12T16:05:00Z</cp:lastPrinted>
  <dcterms:modified xsi:type="dcterms:W3CDTF">2007-12-12T15:06:00Z</dcterms:modified>
  <cp:revision>2</cp:revision>
  <dc:subject/>
  <dc:title>Poznań, data</dc:title>
</cp:coreProperties>
</file>