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30 maja 2007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6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Ocena sytuacji spółki przez Radę Nadzorczą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1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uprzejmie informuje, że Rada Nadzorcza w oparciu o zasadę nr 18 ładu korporacyjnego, wynikającą z dokumentu „Dobre praktyki w spółkach publicznych 2005” dokonała oceny sytuacji Spółki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niejszym podajemy treść powyższej oceny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. Ocena działalności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zeci rok obecności Doradztwa Gospodarczego DGA S.A. na Giełdzie Papierów Wartościowych w Warszawie S.A. był znacznie lepszym rokiem dla Spółki od minionego okresu. Spółka poprzez opracowany a następnie wdrożony plan naprawczy, konsekwentnie poprawiała wyniki z tytułu działalności operacyjnej. Kurs akcji po zanotowaniu minimum na poziomie ok. 17,50 zł, systematycznie wzrastał, szczególnie po publikacji kwartalnych sprawozdań finansowych. Pod koniec grudnia wyniósł ponad 22 z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a Nadzorcza analizując rok 2006 podkreśla, że Emitent znacząco rozwijał swoją działalność, pozyskując największe kontrakty w swojej historii. Podkreślenia wymaga fakt, iż  DGA zostało uznane w kilku rankingach za najbardziej skuteczną firmę doradczą w Polsce w pozyskiwaniu funduszy unijnych. Potwierdza to skuteczność działań DGA oraz gwarantuje w przyszłości stabilność przychodów. Po chwilowym osłabieniu, odbudowywana zostaje pozycja DGA na rynku usług związanych ze standaryzacją i zarządzaniem bezpieczeństwem informacji, czego dobrym przykładem może być zawarty w 2006 roku kontrakt z Kompanią Węglową.</w:t>
            </w:r>
          </w:p>
          <w:p>
            <w:pPr>
              <w:pStyle w:val="Normal"/>
              <w:ind w:firstLine="70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ytywnie oceniamy przyrost przychodów ze sprzedaży Podmiotu Dominującego Grupy DGA (z 31,3 mln złotych w 2005 r. do 37,4 mln złotych w 2006 r.), który świadczy o dużym potencjale doradczym i organizacyjnym DGA. Zwracamy uwagę, że wzrostowi przychodów towarzyszyło osiągnięcie dodatniego wyniku, zgodnego z prognozowanym przez Zarząd Spółki. Osiągnięcie dodatniego wyniku było wynikiem przeprowadzonego i dogłębnego procesu restrukturyzacji, w wyniku czego ograniczono powierzchnię biurową, flotę samochodową, część osób zatrudnionych w obszarze organizacyjnych została włączona do projektów realizowanych przez departamenty merytoryczne. Dodatkowo, zrezygnowano z kilku nierentownych produktów, które nie przynosiły oczekiwanych przychodów. W tym względzie pozytywnie oceniamy działania podjęte przez Zarząd Spółki dotyczące sanowania sytuacj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ważamy, że Zarząd powinien dalej realizować działania w obszarze analizy efektywności wszystkich projektów inwestycyjnych, poprawie efektywności operacyjnej i kontynuowaniu programu ograniczania kosztów. Rada Nadzorcza zwraca uwagę, że wydatki na inwestycje kapitałowe poniesione w latach poprzednich jak i planowane winny gwarantować określoną stop zwrotu. Stąd rada Nadzorcza zwraca uwagę na konieczność podniesienia efektywności spółek – córek Grupy Kapitałowej. Istotną kwestią jest także poszerzanie asortymentu oferowanych usług. Stałe ich kreowanie jest wyrazem potencjału intelektualnego Spółki i umiejętności analizowania potrzeb rynku. Naszym zdaniem rosnąca konkurencja na rynku usług doradczych wymagać będzie coraz bardziej dogłębnych analiz opłacalności przygotowywanych nowych produktów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asumując, w naszej ocenie Spółka posiada potencjał, doświadczenie i pozycję gwarantującą dalsze zwiększanie swojej konkurencyjności oraz osiąganie dobrych wyników w kolejnych latach, czego dowodem jest przełamanie kryzysu z roku 2005. Pozytywnie odnosimy się do działań Zarządu mających na celu wdrożenie Strategii, poprawę sytuacji Spółki oraz dalszy rozwój poprzez planowane akwizycje firm z sektora usług doradczych, szczególnie mając na uwadze kolejny okres programowania kiedy to Polska stanie przed nową szansą na zdobycie kilkudziesięciu miliardów euro na dalszy rozwój. Dla DGA, która jest liderem w pozyskiwaniu środków unijnych, jest to bardzo dobry sygnał na kolejne lat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. Ocena sprawozdania finansowego za 2006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a Nadzorcza, biorąc pod uwagę uchwałę Komitetu Audytu z 22 maja 2007r. dokonała oceny jednostkowego i skonsolidowanego sprawozdania finansowego Spółki i Grupy Kapitałowej Doradztwa Gospodarczego DGA S.A. za 2006r. Sprawozdania te zostały zbadane zgodnie z obowiązującymi przepisami przez niezależnego biegłego rewidenta Misters Audytor Sp. z o.o., który wydał o sprawozdaniach opinię pozytywną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ada zapoznała się z opinią i raportem uzupełniającym opinię rewidenta dotyczącą zarówno jednostkowego, jak i skonsolidowanego sprawozdania finansowego Spółki Doradztwo Gospodarcze DGA S.A. sporządzonego na formularzach raportów rocznych R 2006 i RS 2006 i uznaje, że sprawozdania zostały sporządzone rzetelnie i zgodnie z obowiązującymi przepisami, a zawarte w nich informacje w pełni odzwierciedlają sytuację majątkową, finansową oraz działalność Spółki w roku 2006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została podjęta jednogłośnie przez obecnych Członków Rady Nadzorczej.”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06:00Z</dcterms:created>
  <dc:creator>Pracownik</dc:creator>
  <dc:description/>
  <cp:keywords/>
  <dc:language>en-US</dc:language>
  <cp:lastModifiedBy>b_piechowiak</cp:lastModifiedBy>
  <cp:lastPrinted>2007-05-29T16:04:00Z</cp:lastPrinted>
  <dcterms:modified xsi:type="dcterms:W3CDTF">2007-05-30T14:24:00Z</dcterms:modified>
  <cp:revision>4</cp:revision>
  <dc:subject/>
  <dc:title>Poznań, data</dc:title>
</cp:coreProperties>
</file>