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je przekazywane KNF na podstawi art. 160 ustawy o obrocie tabela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37"/>
        <w:gridCol w:w="1429"/>
        <w:gridCol w:w="1826"/>
        <w:gridCol w:w="1174"/>
        <w:gridCol w:w="716"/>
        <w:gridCol w:w="1409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 FINANSOW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TRANSAKCJI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ROZLICZENI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NO/SPRZEDA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UME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(w PLN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KCJA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j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0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,8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esyjna zwykła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j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0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esyjna zwykła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wa poboru do akcji serii H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0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.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akietowa pozasesyjna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wa poboru do akcji serii H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0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PRZEDA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esyjna pakietowa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wa poboru do akcji serii H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0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PRZEDA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esyjna zwykła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wa poboru do akcji serii H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0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esyjna zwykł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4:07:00Z</dcterms:created>
  <dc:creator>a_czub</dc:creator>
  <dc:description/>
  <cp:keywords/>
  <dc:language>en-US</dc:language>
  <cp:lastModifiedBy>a_czub</cp:lastModifiedBy>
  <cp:lastPrinted>2007-10-11T16:12:00Z</cp:lastPrinted>
  <dcterms:modified xsi:type="dcterms:W3CDTF">2007-10-11T14:32:00Z</dcterms:modified>
  <cp:revision>3</cp:revision>
  <dc:subject/>
  <dc:title>Informacje przekazywane KNF na podstawi art</dc:title>
</cp:coreProperties>
</file>