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2 sierp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8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symilacja i wprowadzenie do obrotu giełdowego 31.755 akcji Emitenta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2/2007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ów bieżących 22/2007 z 01.06.2006 r. Zarząd Doradztwa Gospodarczego DGA S.A. uprzejmie informuje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dniu 24 sierpnia 2007 r. na podstawie uchwały nr 603/07 Zarządu Krajowego Depozytu Papierów Wartościowych S.A. z dnia 21 sierpnia 2007 r. zostanie dokonana asymilacja 31.755 (trzydziestu jeden tysięcy siedemset pięćdziesięciu pięciu) akcji spółki Doradztwo Gospodarcze DGA S.A., oznaczonych kodem PLDGA0000043 z 1.279.218 (jeden milion dwieście siedemdziesiąt dziewięć tysięcy dwieście osiemnaście) akcjami Spółki oznaczonych kodem PLDGA0000019. Akcje objęte asymilacją otrzymują kod PLDGA0000019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dniem 24 sierpnia 2007 r. kodem PLDGA0000019 oznaczonych będzie 1.310.973 akcje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 asymilacji w dniu 24 sierpnia 2007 r. na podstawie uchwały nr 605/2007 z dnia 14 sierpnia 2007 r. Zarządu Giełdy Papierów Wartościowych w Warszawie S.A. do obrotu giełdowego na rynku podstawowym w trybie zwykłym dopuszczonych zostanie 31.755 powyższych akcji zwykłych na okaziciela serii E o wartości nominalnej 1 zł (jeden złoty) każd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, ust. 1, pkt 2 Ustawy o ofercie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24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22T06:27:00Z</dcterms:modified>
  <cp:revision>4</cp:revision>
  <dc:subject/>
  <dc:title>Poznań, data</dc:title>
</cp:coreProperties>
</file>