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22 czerwc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Porozumienie intencyjne dotyczące nawiązania współpracy i nabycia udziałów Spółki IT Integro Sp. z o.o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0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22 czerwca 2007 r. zawarł z panem Piotrem Śledziem i panem Jackiem Schmidtem porozumienie intencyjne dotyczące nawiązania współpracy i nabycia przez Emitenta części udziałów Spółki IT Integro Sp. z o.o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lanowane podjęcie współpracy i nabycie akcji Spółki IT Integro Sp. z o.o. stanowi realizację modelu biznesowego Grupy Kapitałowej DGA opartej na synergii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</w:rPr>
              <w:t>nowych obszarów i dotychczasowych kompetencji</w:t>
            </w:r>
            <w:r>
              <w:rPr>
                <w:rFonts w:cs="Tahoma" w:ascii="Tahoma" w:hAnsi="Tahoma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y spółek planują wspólne przedsięwzięcia oraz inicjatywy rozwijające nowe produkty i usługi, takich jak np. Centrum Kompetencji Produktów Microsoft czy Centrum Outsourcingu Usług Informatycznych – we współpracy ze spółką DGA Kancelaria Rachunkowa Sp. z o.o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a mocy powyższego porozumienia strony ustalają, iż decyzja Spółki Doradztwo Gospodarcze DGA S.A. o nabyciu i objęciu udziałów Spółki IT Integro Sp. z o.o.  jak również o strukturze transakcji i operacji podjęta zostanie przez Zarząd Spółki Doradztwo Gospodarcze DGA S.A. podjęta w oparciu o  wyniki due diligence Spółki IT Integro Sp. z o.o.  przeprowadzonego przez przedstawicieli Spółki Doradztwo Gospodarcze DGA S.A. oraz po wspólnym wypracowaniu przez Strony niniejszego porozumienia treści dokumentacji kontraktowej dotyczącej transakcji zakupu i objęcia udziałów oraz statutowej tj. umowy Spółki IT Integro Sp. z o.o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Strony oświadczają, iż podejmą działania w celu sfinalizowania transakcji i operacji w możliwie szybkim czasie przy uwzględnieniu harmonogramu działań, który opracowany zostanie wspólnie przez Strony po podpisaniu powyższego porozumieni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T Integro </w:t>
            </w:r>
            <w:r>
              <w:rPr>
                <w:rFonts w:cs="Tahoma" w:ascii="Tahoma" w:hAnsi="Tahoma"/>
                <w:b/>
                <w:sz w:val="20"/>
              </w:rPr>
              <w:t xml:space="preserve">Sp. z o.o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 xml:space="preserve">Od </w:t>
            </w:r>
            <w:r>
              <w:rPr>
                <w:rFonts w:cs="Tahoma" w:ascii="Tahoma" w:hAnsi="Tahoma"/>
                <w:sz w:val="20"/>
              </w:rPr>
              <w:t xml:space="preserve">15 lat działa w branży IT. </w:t>
            </w:r>
            <w:r>
              <w:rPr>
                <w:rFonts w:cs="Tahoma" w:ascii="Tahoma" w:hAnsi="Tahoma"/>
                <w:iCs/>
                <w:sz w:val="20"/>
              </w:rPr>
              <w:t>Posiada duże doświadczenie i sprawdzony zespół w ponad 100 projektach krajowych i międzynarodowych w różnych branżach. Siedziba spółki mieści się w Poznani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 xml:space="preserve">Spółka zatrudnia </w:t>
            </w:r>
            <w:r>
              <w:rPr>
                <w:rFonts w:cs="Tahoma" w:ascii="Tahoma" w:hAnsi="Tahoma"/>
                <w:iCs/>
                <w:sz w:val="20"/>
                <w:highlight w:val="yellow"/>
              </w:rPr>
              <w:t>…. osób</w:t>
            </w:r>
            <w:r>
              <w:rPr>
                <w:rFonts w:cs="Tahoma" w:ascii="Tahoma" w:hAnsi="Tahoma"/>
                <w:iCs/>
                <w:sz w:val="20"/>
              </w:rPr>
              <w:t xml:space="preserve">.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Jest wiodącym partnerem MICROSOFT DYNAMICS w zakresie systemów dla średnich przedsiębiorstw – Microsoft Dynamics NAV w Polsce. (d. Microsoft Business Solutions NAVISION). Zrealizowała największą liczbę w Polsce około 100 wykonanych projektów wdrożeniowych. Aplikacje MICROSOFTU uzupełnia własnymi, autorskimi rozwiązaniami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IT Integro prezentuje szeroką ofertę w zakresi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stemów wspomagających zarządzanie przedsiębiorstwem - Microsoft Dynamics NAV, Microsoft Dynamics CRM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ardens Applications - własnego zintegrowanego środowiska rozwoju i tworzonych w nim aplikacji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gracji systemów informatycznych i sprzedaży sprzętu komputerowego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Dostarcza najnowszych rozwiązań z zakresu technologii IT, głównie firmom. Świadcząc usługi najwyższej jakości i oferując sprzęt znanych światowych producentów, podjęła ścisłą współpracę z firmami z całej Polski i z zagranic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Microsoft Dynamics NAV to jedyny system ERP (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ang.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</w:rPr>
              <w:t>Enterprise Resource Planning</w:t>
            </w:r>
            <w:r>
              <w:rPr>
                <w:rFonts w:cs="Tahoma" w:ascii="Tahoma" w:hAnsi="Tahoma"/>
                <w:sz w:val="20"/>
              </w:rPr>
              <w:t xml:space="preserve"> - Planowanie Zasobów Przedsiębiorstwa) na świecie, który używa na co dzień ponad milion użytkowników. W ofercie dostępne są moduły wspomagające zarządzanie finansami, produkcją, dystrybucją, zarządzanie relacjami z klientem, zarządzanie serwisem, e-biznes oraz przeprowadzanie analiz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  <w:t>Wybrane dane finansowe IT Integro:</w:t>
              <w:br/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"/>
              <w:gridCol w:w="2369"/>
              <w:gridCol w:w="2072"/>
              <w:gridCol w:w="2161"/>
            </w:tblGrid>
            <w:tr>
              <w:trPr>
                <w:trHeight w:val="604" w:hRule="atLeast"/>
              </w:trPr>
              <w:tc>
                <w:tcPr>
                  <w:tcW w:w="490" w:type="dxa"/>
                  <w:tcBorders>
                    <w:top w:val="single" w:sz="12" w:space="0" w:color="000066"/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12" w:space="0" w:color="000066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072" w:type="dxa"/>
                  <w:tcBorders>
                    <w:top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Rok 2006</w:t>
                  </w:r>
                </w:p>
              </w:tc>
              <w:tc>
                <w:tcPr>
                  <w:tcW w:w="2161" w:type="dxa"/>
                  <w:tcBorders>
                    <w:top w:val="single" w:sz="12" w:space="0" w:color="000066"/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Rok 2007 – prognoza Zarządu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Przychody ze sprzedaży</w:t>
                  </w:r>
                </w:p>
              </w:tc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9,8 mln zł</w:t>
                  </w:r>
                </w:p>
              </w:tc>
              <w:tc>
                <w:tcPr>
                  <w:tcW w:w="2161" w:type="dxa"/>
                  <w:tcBorders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0,5 mln zł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2369" w:type="dxa"/>
                  <w:tcBorders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Zysk brutto</w:t>
                  </w:r>
                </w:p>
              </w:tc>
              <w:tc>
                <w:tcPr>
                  <w:tcW w:w="2072" w:type="dxa"/>
                  <w:tcBorders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290 tys. Zł</w:t>
                  </w:r>
                </w:p>
              </w:tc>
              <w:tc>
                <w:tcPr>
                  <w:tcW w:w="2161" w:type="dxa"/>
                  <w:tcBorders>
                    <w:bottom w:val="single" w:sz="12" w:space="0" w:color="000066"/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600 tys. zł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pitał zakładowy spółki wynosi 150.000 złotych, kapitały własne na 31.12.2006 r. </w:t>
            </w:r>
            <w:r>
              <w:rPr>
                <w:rFonts w:cs="Tahoma" w:ascii="Tahoma" w:hAnsi="Tahoma"/>
                <w:sz w:val="20"/>
                <w:highlight w:val="yellow"/>
              </w:rPr>
              <w:t>….</w:t>
            </w:r>
            <w:r>
              <w:rPr>
                <w:rFonts w:cs="Tahoma" w:ascii="Tahoma" w:hAnsi="Tahoma"/>
                <w:sz w:val="20"/>
              </w:rPr>
              <w:t xml:space="preserve"> Spółka jest właścicielem nieruchomości, na której zlokalizowana jest jej siedzib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1z1">
    <w:name w:val="WW8Num1z1"/>
    <w:qFormat/>
    <w:rPr>
      <w:b/>
      <w:i w:val="false"/>
      <w:strike w:val="false"/>
      <w:dstrike w:val="false"/>
      <w:color w:val="000000"/>
      <w:sz w:val="20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J&#281;zyk_angielsk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30:00Z</dcterms:created>
  <dc:creator>Pracownik</dc:creator>
  <dc:description/>
  <cp:keywords/>
  <dc:language>en-US</dc:language>
  <cp:lastModifiedBy>a_czub</cp:lastModifiedBy>
  <cp:lastPrinted>2007-06-18T15:50:00Z</cp:lastPrinted>
  <dcterms:modified xsi:type="dcterms:W3CDTF">2007-06-21T13:07:00Z</dcterms:modified>
  <cp:revision>6</cp:revision>
  <dc:subject/>
  <dc:title>Poznań, data</dc:title>
</cp:coreProperties>
</file>