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9 listopad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Zawiadomienie o zmianie stanu posiadania papierów wartościowych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4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Spółka otrzymała od głównego akcjonariusza - pana Andrzeja Głowackiego, zawiadomienie na podstawie art. 160 Ustawy o obrocie instrumentami finansowymi z dnia 29 lipca 2005 r. (DZ.U. z 2005 r. Nr 183 poz. 1538 z późn. zmianami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Zawiadomienie zawiera informacje na temat nabycia akcji oraz praw poboru do akcji serii H, których łączna wartość transakcji przekroczyła 5.000 EURO. Nabycie akcji nastąpiło w dniu 14 listopada 2007 r. rozliczonych w dniu 19 listopada 2007 r., natomiast nabycie praw poboru do akcji serii H nastąpiło w dniu 14 listopada 2007 r. i zostało rozliczone w dniu 16 listopada 2007 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/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t>Liczba akcji Spółki posiadanych przez powyższego akcjonariusza przed powyższą zmianą stanu posiadania wynosiła 1 178 738, natomiast liczba posiadanych praw poboru akcji serii H wynosiła 988 954, zatem w wypadku objęcia przez tegoż akcjonariusza, oraz przez pozostałe osoby uprawnione, wszystkich przysługujących akcji serii H, akcjonariusz ten posiadałby akcje stanowiące 45,63% w kapitale zakładowym Spółki podwyższonym w związku z emisją akcji serii H. Z akcji tych, po zarejestrowaniu podwyższenia kapitału zakładowego dokonanego w związku z emisją akcji serii H, przysługiwałoby łącznie 45,63% głosów na walnym zgromadzeniu Spółki, co stanowiłoby 45,63% w potencjalnej ogólnej liczbie głosów na walnym zgromadzeniu Spółki.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/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t>Liczba praw poboru akcji serii H, posiadanych przez powyższego akcjonariusza wg stanu na dzień 19 listopada 2007 r. uprawnia do objęcia 3.461.689 akcji serii H, co wraz z pozostałymi posiadanymi 1.184.404 akcjami stanowić będzie 4.646.093 akcji, co z kolei stanowić będzie 45,68% udziału w potencjalnym kapitale zakładowym Spółki powstałym po zarejestrowaniu całej emisji akcji serii H. Z akcji tych będzie przysługiwać łącznie 45,68% głosów na walnym zgromadzeniu Spółki, co stanowiłoby 45,68% w potencjalnej ogólnej liczbie głosów na walnym zgromadzeniu po zarejestrowaniu podwyższenia kapitału zakładowego w związku z emisją akcji serii H.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  <w:p>
            <w:pPr>
              <w:pStyle w:val="Tekstpodstawowy2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nadto Pan Andrzej Głowacki podtrzymuje informację, że w okresie 12 miesięcy od złożenia powyższego zawiadomienia możliwe jest zmniejszenie lub zwiększenie zaangażowania kapitałowego w DGA S.A., przy czym akcjonariusz ten dopuszcza zmniejszenie swojego zaangażowania kapitałowego w DGA S.A. do takiej liczby akcji w podwyższonym kapitale zakładowym DGA S.A., która po zarejestrowaniu podwyższenia kapitału zakładowego w związku z emisją akcji serii H dawać będzie nie mniej niż 33% potencjalnej ogólnej liczby głosów na walnym zgromadzeniu. Ponadto powyższy akcjonariusz wyraża wolę nie zmniejszania tego poziomu co najmniej przez najbliższe 5 lat.</w:t>
            </w:r>
          </w:p>
          <w:p>
            <w:pPr>
              <w:pStyle w:val="Tekstpodstawowy2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Tekstpodstawowy3"/>
              <w:rPr/>
            </w:pPr>
            <w:r>
              <w:rPr/>
              <w:t xml:space="preserve">Ewentualne decyzje zbyciu lub nabyciu akcji albo praw poboru akcji serii H Spółki uzależnione będą od potrzeb w zakresie pozyskania środków finansowych przeznaczonych na wykonanie znaczącej części posiadanych praw poboru. Powyższe decyzje podejmowane i realizowane będą także z uwzględnieniem potrzeby zapewnienia efektywnej realizacji emisji akcji serii H, w tym poprzez zbycie akcji lub praw poboru akcji serii H na rzecz stabilnych inwestorów pozytywnie postrzegających potencjał wzrostowy Spółki związany z  założonymi celami emisji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t>Powyższy akcjonariusz przekazał Spółce zawiadomienie zawierające szczegółową informację o transakcjach nabycia akcji oraz praw poboru Spółki zawartych w dniu 14 listopada 2007 r., które stanowi załacznik do niniejszego raportu bieżąc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łącznik: Informacja w trybie art. 160 ustawy o obrocie instrumentami finansowymi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art. 160 ust. 4 ustawy z dnia 29 lipca 2005 r. o obrocie intrumentami finans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Andrzej Głowacki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Tahoma" w:hAnsi="Tahoma" w:cs="Tahom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59:00Z</dcterms:created>
  <dc:creator>Pracownik</dc:creator>
  <dc:description/>
  <cp:keywords/>
  <dc:language>en-US</dc:language>
  <cp:lastModifiedBy>b_piechowiak</cp:lastModifiedBy>
  <cp:lastPrinted>2007-10-09T16:18:00Z</cp:lastPrinted>
  <dcterms:modified xsi:type="dcterms:W3CDTF">2007-11-16T13:59:00Z</dcterms:modified>
  <cp:revision>2</cp:revision>
  <dc:subject/>
  <dc:title>Poznań, data</dc:title>
</cp:coreProperties>
</file>