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1 październik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lanowany harmonogram Oferty Publicznej Akcji Serii 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51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W nawiązaniu do raportu bieżącego nr 49/2007 w sprawie zatwierdzenia prospektu emisyjnego spółki Doradztwo Gospodarcze DGA S.A. z siedzibą w Poznaniu Zarząd Emitenta przedstawia planowany harmonogram oferty publicznej Akcji Serii H: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ind w:left="2378" w:hanging="23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 października 2007 r. - Ostatni dzień notowania praw poboru (zgodnie z Komunikatem Zarządu GPW w Warszawie S.A. z 28.09.2007 r.)</w:t>
            </w:r>
          </w:p>
          <w:p>
            <w:pPr>
              <w:pStyle w:val="Normal"/>
              <w:spacing w:before="0" w:after="120"/>
              <w:ind w:left="2378" w:hanging="23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 października 2007 r. - Otwarcie publicznej subskrypcji</w:t>
            </w:r>
          </w:p>
          <w:p>
            <w:pPr>
              <w:pStyle w:val="Normal"/>
              <w:spacing w:before="0" w:after="120"/>
              <w:ind w:left="2378" w:hanging="23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 października 2007 r. - Rozpoczęcie przyjmowania Zapisów Podstawowych i Zapisów Dodatkowych w ramach wykonywania prawa poboru</w:t>
            </w:r>
          </w:p>
          <w:p>
            <w:pPr>
              <w:pStyle w:val="Normal"/>
              <w:spacing w:before="0" w:after="120"/>
              <w:ind w:left="2378" w:hanging="23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 października 2007 r. - Zakończenie przyjmowania Zapisów Podstawowych i Zapisów Dodatkowych w ramach wykonywania prawa poboru</w:t>
            </w:r>
          </w:p>
          <w:p>
            <w:pPr>
              <w:pStyle w:val="Normal"/>
              <w:spacing w:before="0" w:after="120"/>
              <w:ind w:left="2378" w:hanging="23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 października 2007 r. - Przewidywany termin przydziału Akcji Serii H w ramach prawa poboru</w:t>
            </w:r>
          </w:p>
          <w:p>
            <w:pPr>
              <w:pStyle w:val="Normal"/>
              <w:spacing w:before="0" w:after="120"/>
              <w:ind w:left="2378" w:hanging="23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 października 2007 r. - Przewidywany termin zamknięcia Oferty Publicznej (w przypadku, gdy w ramach wykonania prawa poboru z uwzględnieniem Zapisów Dodatkowych subskrybowane zostaną wszystkie Akcje Serii H, lub w przypadku gdy nie zostanie przeprowadzona subskrypcja uzupełniająca)</w:t>
            </w:r>
          </w:p>
          <w:p>
            <w:pPr>
              <w:pStyle w:val="Normal"/>
              <w:spacing w:before="0" w:after="120"/>
              <w:ind w:left="2378" w:hanging="23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 października 2007 r. - Rozpoczęcie przyjmowania zapisów na Akcje Serii H nieobjęte w ramach wykonywania prawa poboru (w odpowiedzi na ewentualne zaproszenie Zarządu Emitenta, w przypadku gdy przeprowadzona będzie subskrypcja uzupełniająca)</w:t>
            </w:r>
          </w:p>
          <w:p>
            <w:pPr>
              <w:pStyle w:val="Normal"/>
              <w:spacing w:before="0" w:after="120"/>
              <w:ind w:left="2378" w:hanging="23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 października 2007 r. - Zakończenie przyjmowania zapisów na Akcje Serii H nieobjęte w ramach wykonywania prawa poboru (w odpowiedzi na ewentualne zaproszenie Zarządu Emitenta, w przypadku gdy przeprowadzona będzie subskrypcja uzupełniająca)</w:t>
            </w:r>
          </w:p>
          <w:p>
            <w:pPr>
              <w:pStyle w:val="Normal"/>
              <w:spacing w:before="0" w:after="120"/>
              <w:ind w:left="2378" w:hanging="23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29 października 2007 r. - Przewidywany termin ewentualnego przydziału Akcji Serii H nieobjętych w ramach wykonywania prawa poboru </w:t>
            </w:r>
          </w:p>
          <w:p>
            <w:pPr>
              <w:pStyle w:val="Normal"/>
              <w:spacing w:before="0" w:after="120"/>
              <w:ind w:left="2378" w:hanging="23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 października 2007 r. - Przewidywany termin zamknięcia Oferty Publicznej (w przypadku gdy w ramach wykonania prawa poboru nie zostaną subskrybowane wszystkie Akcje Serii H i przeprowadzona zostanie subskrypcja uzupełniająca)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57:00Z</dcterms:created>
  <dc:creator>Pracownik</dc:creator>
  <dc:description/>
  <cp:keywords/>
  <dc:language>en-US</dc:language>
  <cp:lastModifiedBy>a_czub</cp:lastModifiedBy>
  <cp:lastPrinted>2007-09-24T15:06:00Z</cp:lastPrinted>
  <dcterms:modified xsi:type="dcterms:W3CDTF">2007-10-01T11:57:00Z</dcterms:modified>
  <cp:revision>2</cp:revision>
  <dc:subject/>
  <dc:title>Poznań, data</dc:title>
</cp:coreProperties>
</file>