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6 marca 2007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szCs w:val="28"/>
                <w:lang w:val="en-US" w:eastAsia="en-US"/>
              </w:rPr>
              <w:t>Kancelaria Nie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szCs w:val="28"/>
                <w:lang w:val="en-US" w:eastAsia="en-US"/>
              </w:rPr>
              <w:t>Departament Nadzoru Obrotu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szCs w:val="28"/>
                <w:lang w:val="en-US" w:eastAsia="en-US"/>
              </w:rPr>
              <w:t>Pl. Powstańców Warszawy 1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szCs w:val="28"/>
                <w:lang w:val="en-US" w:eastAsia="en-US"/>
              </w:rPr>
              <w:t>00-950 Warszawa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kaz osób pełniących funkcje w organie nadzoru i zarządzania Doradztwa Gospodarczego DGA S.A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Raport pouf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odpowiedzi na pismo z 20 marca 2007 r. przesyłamy dane kontaktowe członków Zarządu i Rady Nadzorczej Doradztwa Gospodarczego DGA S.A. urodzonych przed 1 sierpnia 1972 r.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2160"/>
        <w:gridCol w:w="2880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ualny  zamieszka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ięź prawna łącząca osobę wpisywaną z Emitent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ndrzej Głowac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l. Zakopiańska 186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-467 Pozna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aczący akcjonarius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nna Szymańs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s. Zygmunta Starego 14/35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-684 Pozna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iceprezes Zarządu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aczący akcjonarius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rosław Mar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l. Borowego 5 m 34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1-357 Warsza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iceprezes Zarząd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otr Gosieniec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Chopina 67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2-050 Mos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wodniczący Rady Nadzorczej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acek Koczwa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Ul. Bartoszka 1/7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00-710 Warsza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łonek Rady Nadzorczej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rol Działoszyń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l. Słoneczna 20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-286 Pozna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stępca Przewodniczącego Rady Nadzorczej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on Komornic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l. Słoneczna Polana 31,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5-110 Jabłon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łonek Rady Nadzorczej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muald Szperliń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Cicha 3, 60-710 Pozna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kretarz Rady Nadzorczej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anusz Steinho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kowrończa 67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-100 Gliw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łonek Rady Nadzorcz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419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dstawa:</w:t>
            </w:r>
          </w:p>
        </w:tc>
      </w:tr>
      <w:tr>
        <w:trPr>
          <w:trHeight w:val="707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dpowiedź na pismo pana Roberta Wąchały Dyrektora Departamentu Nadzoru Obrotu Komisji Nadzoru Finansowego z 20 marca 2007 r. o sygn. DNO/4750/88/1/07/KM/1250</w:t>
            </w:r>
          </w:p>
        </w:tc>
      </w:tr>
      <w:tr>
        <w:trPr>
          <w:trHeight w:val="429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28:00Z</dcterms:created>
  <dc:creator>Pracownik</dc:creator>
  <dc:description/>
  <cp:keywords/>
  <dc:language>en-US</dc:language>
  <cp:lastModifiedBy>a_czub</cp:lastModifiedBy>
  <cp:lastPrinted>2007-03-26T11:37:00Z</cp:lastPrinted>
  <dcterms:modified xsi:type="dcterms:W3CDTF">2007-03-26T13:05:00Z</dcterms:modified>
  <cp:revision>4</cp:revision>
  <dc:subject/>
  <dc:title>Poznań, data</dc:title>
</cp:coreProperties>
</file>