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4 wrześni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umowa z PARP dot. przeprowadzenia audytów wewnętrznych ośrodkach Krajowego systemu Usług dla Małych i Średnich Przedsiębiorstw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47/2007</w:t>
            </w:r>
          </w:p>
        </w:tc>
      </w:tr>
      <w:tr>
        <w:trPr>
          <w:trHeight w:val="88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w nawiązaniu do raportu bieżącego nr 31/2007 z 4 lipca 2007 r. uprzejmie informuje, iż podpisał umowę z Polską Agencją Rozwoju Przedsiębiorczości na przeprowadzenie auditów wewnętrznych w ośrodkach Krajowego Systemu Usług dla Małych i Średnich Przedsiębiorstw (KSU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sadniczym celem projektu jest doradztwo dla ośrodków KSU, w utrzymaniu systemu zarządzania jakością (SZJ) poprzez przygotowanie i przeprowadzenie auditów wewnętrznych SZJ, na zgodność z wymaganiami normy PN-EN ISO 9001: 2001. W ramach powyższej umowy Emitent przygotuje i przeprowadzi ok. 120 auditów wewnętrznych, w zainteresowanych ośrodkach KSU. Projekt obejmować będzie ocenę stopnia funkcjonowania systemów zarządzania jakością, jak również oceniona zostanie skuteczność i efektywność funkcjonowania ośrodków KSU. Zakres projektu stanowi merytoryczne uzupełnienie prac, które Emitent realizuje w ramach umowy zawartej w dniu 3 lipca 2007 r. o czym Emitent informował raportem nr 31/2007 Realizacja obu projektów stanowi w połączeniu </w:t>
            </w:r>
            <w:r>
              <w:rPr>
                <w:rFonts w:cs="Tahoma" w:ascii="Tahoma" w:hAnsi="Tahoma"/>
                <w:bCs/>
                <w:sz w:val="20"/>
              </w:rPr>
              <w:t xml:space="preserve">kompleksową usługę doradczą w zakresie utrzymania i doskonalenia Systemów Zarządzania Jakością opartych na wymaganiach normy ISO 9001:2000 (PN-EN ISO 9001: 2001)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skład Krajowego Systemu Usług (KSU) wchodzą organizacje niezależne i samofinansujące się mające na celu rozwój systemu wsparcia małych i średnich firm, a tym samym zwiększenie ich konkurencyjności. Pomoc ma być udzielana poprzez dostarczenie im kompleksowej oferty wysokiej jakości usług oraz przygotowanie ich do działania na Jednolitym Rynku Unii Europejskiej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wykonywana będzie w terminie do 30 kwietnia 2008 r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Wartość umowy wynosi ok. 325 tys. zł brutto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51:00Z</dcterms:created>
  <dc:creator>Pracownik</dc:creator>
  <dc:description/>
  <cp:keywords/>
  <dc:language>en-US</dc:language>
  <cp:lastModifiedBy>a_czub</cp:lastModifiedBy>
  <cp:lastPrinted>2007-09-03T18:10:00Z</cp:lastPrinted>
  <dcterms:modified xsi:type="dcterms:W3CDTF">2007-09-04T15:53:00Z</dcterms:modified>
  <cp:revision>3</cp:revision>
  <dc:subject/>
  <dc:title>Poznań, data</dc:title>
</cp:coreProperties>
</file>