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3 sierpnia 2007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łożenie prospektu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4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3 sierpnia  2007 r. został złożony do Komisji Nadzoru Finansowego (KNF) prospekt emisyjny dotyczący wprowadzenia do obrotu na rynku regulowanym do 7.910.100 akcji zwykłych na okaziciela serii H wyemitowanych z zachowaniem prawem poboru dla dotychczasowych Akcjonariuszy na podstawie Uchwały Zwyczajnego Walnego Zgromadzenia z dnia 14 czerwca 2007 r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Wprowadzenie praw poboru, praw do akcji oraz akcji serii H do obrotu na rynku regulowanym nastąpi po zatwierdzeniu prospektu emisyjnego przez KNF. O dalszych kwestiach związanych z emisją akcji serii H Spółka będzie informować w odrębnych komunikata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29:00Z</dcterms:created>
  <dc:creator>Pracownik</dc:creator>
  <dc:description/>
  <cp:keywords/>
  <dc:language>en-US</dc:language>
  <cp:lastModifiedBy>a_czub</cp:lastModifiedBy>
  <cp:lastPrinted>2007-08-23T11:55:00Z</cp:lastPrinted>
  <dcterms:modified xsi:type="dcterms:W3CDTF">2007-08-23T09:55:00Z</dcterms:modified>
  <cp:revision>7</cp:revision>
  <dc:subject/>
  <dc:title>Poznań, data</dc:title>
</cp:coreProperties>
</file>