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2"/>
          <w:szCs w:val="22"/>
        </w:rPr>
        <w:t>Poznań, 22 maja 2007 r.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Kancelaria Publiczna KNF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Powołanie nowej spółki komandytowej Sroka &amp; Wspólnicy Kancelaria Prawna 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aport bieżący nr 16/2007</w:t>
            </w:r>
          </w:p>
        </w:tc>
      </w:tr>
      <w:tr>
        <w:trPr>
          <w:trHeight w:val="2338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rząd Doradztwa Gospodarczego DGA S.A. uprzejmie informuje, że Spółka otrzymała w dniu 22 maja 2007 r. postanowienie Sądu Rejonowego w Poznaniu, XXI Wydział Gospodarczy Krajowego Rejestru Sądowego o dokonaniu, w dniu 10 maja 2007 r., rejestracji spółki zależnej Emitenta </w:t>
            </w:r>
            <w:r>
              <w:rPr>
                <w:rFonts w:cs="Tahoma" w:ascii="Tahoma" w:hAnsi="Tahoma"/>
                <w:b/>
                <w:sz w:val="20"/>
              </w:rPr>
              <w:t xml:space="preserve">Sroka &amp; Wspólnicy Kancelaria Prawna Spółka Komandytowa. 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>Umowa spółki komandytowej podpisana została w dniu 23 kwietnia 2006 r. przez Spółkę Doradztwo Gospodarcze DGA S.A. oraz Pana Radomira Srokę - radcę prawnego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zedmiotem działalności spółki </w:t>
            </w:r>
            <w:r>
              <w:rPr>
                <w:rFonts w:cs="Tahoma" w:ascii="Tahoma" w:hAnsi="Tahoma"/>
                <w:b/>
                <w:sz w:val="20"/>
              </w:rPr>
              <w:t>Sroka &amp; Wspólnicy Kancelaria Prawna Spółki Komandytowej</w:t>
            </w:r>
            <w:r>
              <w:rPr>
                <w:rFonts w:cs="Tahoma" w:ascii="Tahoma" w:hAnsi="Tahoma"/>
                <w:sz w:val="20"/>
              </w:rPr>
              <w:t xml:space="preserve"> będzie działalność prawnicza w postaci świadczenia pomocy prawnej w zakresie i w formach przewidzianych prawem dla wykonywania zawodu radcy prawnego lub zawodu adwokata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Prawo prowadzenia spraw Spółki i jej reprezentowania w ramach zwykłego zarządu ma pan Radomir Sroka, działający jako Komplementariusz Spółki.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an Radomir Sroka jest radcą prawnym, posiadającym wieloletnie doświadczenie w zakresie świadczenia usług prawnych w sektorze gospodarczym, zarówno dla podmiotów krajowych jak również zagranicznych. W zakresie świadczenia stałej obsługi prawnej związany jest on ze spółką Doradztwo Gospodarcze DGA S.A. niemal od 4 lat. Swoje umiejętności i doświadczenie nabył również świadcząc usługi w ramach jednej z międzynarodowych kancelarii działających na rynku krajowym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miana formuły relacji pomiędzy spółką Doradztwo Gospodarcze DGA S.A. a Panem Radomirem Sroką podyktowana jest aktualnymi potrzebami spółki Doradztwo Gospodarcze DGA S.A., która zaangażowana jest oraz będzie w kompleksowe projekty obejmujące swoim zakresem aspekty związane ze świadczeniem pomocy prawnej. Zmiana ta podyktowana jest również rodzajem projektów, które będą realizowane przez Kancelarię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formacje dodatkowe:</w:t>
            </w:r>
          </w:p>
          <w:p>
            <w:pPr>
              <w:pStyle w:val="Normal"/>
              <w:jc w:val="both"/>
              <w:rPr/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br/>
              <w:t xml:space="preserve">1) Struktura wspólników spółki </w:t>
            </w:r>
            <w:r>
              <w:rPr>
                <w:rFonts w:cs="Tahoma" w:ascii="Tahoma" w:hAnsi="Tahoma"/>
                <w:b/>
                <w:sz w:val="20"/>
              </w:rPr>
              <w:t>Sroka &amp; Wspólnicy Kancelaria Prawna Spółka Komandytowa</w:t>
            </w:r>
            <w:r>
              <w:rPr>
                <w:rFonts w:cs="Tahoma" w:ascii="Tahoma" w:hAnsi="Tahoma"/>
                <w:sz w:val="20"/>
              </w:rPr>
              <w:t>: Radomir Sroka – Komplementariusz, Doradztwo Gospodarcze DGA S.A. -  Komandytariusz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2) Początkowa suma wkładów wspólników spółki </w:t>
            </w:r>
            <w:r>
              <w:rPr>
                <w:rFonts w:cs="Tahoma" w:ascii="Tahoma" w:hAnsi="Tahoma"/>
                <w:b/>
                <w:sz w:val="20"/>
              </w:rPr>
              <w:t>Sroka &amp; Wspólnicy Kancelaria Prawna Spółka Komandytowa</w:t>
            </w:r>
            <w:r>
              <w:rPr>
                <w:rFonts w:cs="Tahoma" w:ascii="Tahoma" w:hAnsi="Tahoma"/>
                <w:sz w:val="20"/>
              </w:rPr>
              <w:t xml:space="preserve"> wynosi 10.000,-PLN. Docelowa suma wkładów określona została na kwotę 500.000,- PLN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3) Wartość wkładu pieniężnego wniesionego przez Doradztwo Gospodarcze DGA S.A. do spółki </w:t>
            </w:r>
            <w:r>
              <w:rPr>
                <w:rFonts w:cs="Tahoma" w:ascii="Tahoma" w:hAnsi="Tahoma"/>
                <w:b/>
                <w:sz w:val="20"/>
              </w:rPr>
              <w:t>Sroka &amp; Wspólnicy Kancelaria Prawna Spółka Komandytowa</w:t>
            </w:r>
            <w:r>
              <w:rPr>
                <w:rFonts w:cs="Tahoma" w:ascii="Tahoma" w:hAnsi="Tahoma"/>
                <w:sz w:val="20"/>
              </w:rPr>
              <w:t xml:space="preserve"> wynosi 7.000,-PLN i uprawnia do wykonywania 70 głosów (tj. 70% ogólnej liczby głosów) na Zgromadzeniu Wspólników Spółki, albowiem na każdy udział Wspólnika przypada jeden głos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>4) Suma komandytowa wynosi 7.000,- PLN. Spółce Doradztwo Gospodarcze DGA S.A. przysługuje udział w zyskach („Zysk zmienny”) powołanej Kancelarii w wysokości 70 %. W takiej wysokości Spółka uczestniczy również w stratach.</w:t>
            </w:r>
          </w:p>
          <w:p>
            <w:pPr>
              <w:pStyle w:val="Normal"/>
              <w:jc w:val="both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5) Inwestycja DGA S.A. w </w:t>
            </w:r>
            <w:r>
              <w:rPr>
                <w:rFonts w:cs="Tahoma" w:ascii="Tahoma" w:hAnsi="Tahoma"/>
                <w:b/>
                <w:sz w:val="20"/>
              </w:rPr>
              <w:t>Sroka &amp; Wspólnicy Kancelaria Prawna Spółkę Komandytową</w:t>
            </w:r>
            <w:r>
              <w:rPr>
                <w:rFonts w:cs="Tahoma" w:ascii="Tahoma" w:hAnsi="Tahoma"/>
                <w:sz w:val="20"/>
              </w:rPr>
              <w:t xml:space="preserve"> ma charakter długoterminowy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</w:rPr>
              <w:t>6) Raport zostaje przekazany do wiadomości publicznej, gdyż nabyte aktywa stanowią co najmniej 20% kapitału zakładowego jednostki, której udziały stanowią przedmiot aktywów finansowych Doradztwa Gospodarczego DGA S.A.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Tahoma" w:hAnsi="Tahoma" w:cs="Tahoma"/>
                <w:color w:val="FF0000"/>
                <w:sz w:val="20"/>
              </w:rPr>
            </w:pPr>
            <w:r>
              <w:rPr>
                <w:rFonts w:cs="Tahoma" w:ascii="Tahoma" w:hAnsi="Tahoma"/>
                <w:color w:val="FF0000"/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rtykuł 56 ust. 1 pkt 2 Ustawy o ofercie.</w:t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</w:rPr>
              <w:t>Prezes Zarządu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02350" cy="20955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2" r="-6" b="-172"/>
                  <a:stretch>
                    <a:fillRect/>
                  </a:stretch>
                </pic:blipFill>
                <pic:spPr bwMode="auto">
                  <a:xfrm>
                    <a:off x="0" y="0"/>
                    <a:ext cx="6102350" cy="209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99175" cy="124650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099175" cy="1246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9650" cy="13589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358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y wzór listownik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11:55:00Z</dcterms:created>
  <dc:creator>Pracownik</dc:creator>
  <dc:description/>
  <cp:keywords/>
  <dc:language>en-US</dc:language>
  <cp:lastModifiedBy>b_piechowiak</cp:lastModifiedBy>
  <cp:lastPrinted>2007-04-10T16:22:00Z</cp:lastPrinted>
  <dcterms:modified xsi:type="dcterms:W3CDTF">2007-05-22T11:55:00Z</dcterms:modified>
  <cp:revision>2</cp:revision>
  <dc:subject/>
  <dc:title>Poznań, data</dc:title>
</cp:coreProperties>
</file>