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11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ekroczenie progu 5% ogólnej liczby głosów na WZ Emitenta przez PTE BANKOWY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8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uprzejmie informuje, że w dniu 11 października 2007 r. otrzymał informację od Zarządu PTE BANKOWY S.A. z 11 października 2007 r., iż w związku z nabyciem praw poboru akcji serii  spółki Doradztwo Gospodarcze DGA S.A. PTE BANKOWY S.A. przekroczył 5% ogólnej liczby głosów na Walnym Zgromadzeniu Emitenta (liczonej łącznie z akcjami serii H)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 art. 69  ust. 1 pkt 1 w związku z art. 87 ust.1 pkt 1 lit. b oraz art. 88 ustawy z dnia 29 lipca 2005 roku o ofercie publicznej i warunkach wprowadzania instrumentów finansowych do zorganizowanego systemu obrotu oraz  o spółkach publicznych (Dz.U. nr 184 poz.1539 ze zm) PTE BANKOWY S.A. poinformował, że w wyniku rozliczenia, w dniu 10 października 2007 roku, transakcji nabycia praw poboru akcji Emitenta, udział Bankowego Otwartego Funduszu Emerytalnego osiągnął więcej niż 5% w ogólnej liczbie głosów na walnym zgromadzeniu DGA S.A.  (liczonej łącznie z akcjami serii H)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ośrednio przed nabyciem praw poboru akcji spółki DGA S.A. Bankowy OFE posiadał 6.439 (słownie: sześć tysięcy czterysta trzydzieści dziewięć) akcji spółki DGA S.A., stanowiących 0,28% udziału w kapitale zakładowym spółki i uprawniających do wykonywania 6.439 (słownie: sześć tysięcy czterysta trzydzieści dziewięć) głosów, stanowiących 0,28% w ogólnej liczbie głosów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Aktualnie Bankowy OFE posiada 6.439 akcji spółki DGA S.A. oraz 160.000 (słownie: sto sześćdziesiąt tysięcy) praw poboru uprawniających do nabycia 560.000 (słownie: pięćset sześćdziesiąt tysięcy) akcji serii H spółki DGA S.A. W przypadku objęcia powyższych akcji przez Bankowy OFE oraz objęcia przez inwestorów wszystkich 7.910.000 akcji serii H Emitenta, Bankowy OFE posiadać będzie 566.439 (słownie: pięćset sześćdziesiąt sześć tysięcy czterysta trzydzieści dziewięć) akcji Emitenta, stanowiących 5,57% udziału w kapitale zakładowym spółki i uprawniających do wykonywania 566.439 (słownie: pięćset sześćdziesiąt sześć tysięcy czterysta trzydzieści dziewięć) głosów, stanowiących 5,57% udziału w ogólnej liczbie głosów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70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05:00Z</dcterms:created>
  <dc:creator>Pracownik</dc:creator>
  <dc:description/>
  <cp:keywords/>
  <dc:language>en-US</dc:language>
  <cp:lastModifiedBy>a_czub</cp:lastModifiedBy>
  <cp:lastPrinted>2007-10-11T16:37:00Z</cp:lastPrinted>
  <dcterms:modified xsi:type="dcterms:W3CDTF">2007-10-11T14:51:00Z</dcterms:modified>
  <cp:revision>9</cp:revision>
  <dc:subject/>
  <dc:title>Poznań, data</dc:title>
</cp:coreProperties>
</file>