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Wykaz informacji przekazanych do publicznej wiadomości przez Doradztwo Gospodarcze DGA S.A. w roku 2006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333399"/>
        </w:rPr>
      </w:pPr>
      <w:r>
        <w:rPr>
          <w:rFonts w:cs="Tahoma" w:ascii="Tahoma" w:hAnsi="Tahoma"/>
          <w:color w:val="333399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APORTY BIEŻĄCE</w:t>
      </w:r>
    </w:p>
    <w:p>
      <w:pPr>
        <w:pStyle w:val="Normal"/>
        <w:rPr>
          <w:rFonts w:ascii="Tahoma" w:hAnsi="Tahoma" w:cs="Tahoma"/>
          <w:b/>
          <w:b/>
          <w:color w:val="333399"/>
        </w:rPr>
      </w:pPr>
      <w:r>
        <w:rPr>
          <w:rFonts w:cs="Tahoma" w:ascii="Tahoma" w:hAnsi="Tahoma"/>
          <w:b/>
          <w:color w:val="333399"/>
        </w:rPr>
      </w:r>
    </w:p>
    <w:tbl>
      <w:tblPr>
        <w:tblW w:w="10404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96"/>
        <w:gridCol w:w="73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przekaza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ma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3 styczni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iny publikacji raportów okresowych w roku 200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5 styczni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mowa w sprawie realizacji projektu szkoleniowego dla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Menedżerów z Europy Wschodniej i Azji Środkowej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5 styczni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ołanie osoby zarządzającej Emitent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0 styczni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o zakupie akcji DGA w 2005 roku przez członka Zarządu Spółk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8 styczni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bycie udziałów w Spółce PBS Sp. z o.o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lutego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iana dotycząca Przedstawicielstwa w Moskwi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 lutego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iana prognozy finansowej na 2005 rok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 lutego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otna umowa w sprawie realizacji projektu dla PFRON „Kroki ku pracy – program aktywizacji zawodowej osób niepełnosprawnych”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7 marc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wa Strategia Spółki na lata 2006-2007 i zmiana prognozy finansowej na 2006 rok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 marc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az informacji przekazanych do publicznej wiadomości w roku 200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 marc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rozumienie o współpracy z niemiecką firmą konsultingową Droege &amp; Comp. GmbH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7 kwietni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wołani prokurenci Spółk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5 kwietni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grany przetarg na realizację znaczącego projektu dla PARP Turystyka I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6 kwietni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dsumowanie osiągnięć w dziedzinie zdobywania dotacji unijnych w 2005 roku– DGA najskuteczniejszą firmą konsultingową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7 kwietni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miana terminu przekazania skonsolidowanego rozszerzonego raportu kwartalnego za I kwartał 2006r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 kwietni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otna umowa z MPiPS w sprawie realizacji projektu dla Powiatowych Urzędów Pracy „Wysoka jakość gwarantem rozwoju”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 maj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otna umowa z Urzędem Służby Cywilnej dot. projektu „Pomoc doradcza oraz szkoleniowa dla Służby Cywilnej”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czerwc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in, miejsce i porządek obrad Zwyczajnego Walnego Zgromadzenia zaplanowanego na 28.06.2006r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czerwc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otna umowa z PARP dot. przeprowadzenia sesji informacyjno-doradczych dla Krajowego systemu Usług dla Małych i Średnich Przedsiębiorstw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 czerwc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pinia Rady Nadzorczej na temat sytuacji Spółki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 czerwc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mowa o okresowe udzielanie gwarancji ubezpieczeniowych kontraktowych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19 czerwc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y uchwał Zwyczajnego Walnego Zgromadzenia zwołanego na 28 czerwca 2006r.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 czerwc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iana w Radzie Nadzorczej i kandydat do organu nadzorującego Spółk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8 czerwc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nacząca umowa dla PARP Turystyka I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8 czerwc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reść uchwał podjętych przez Zwyczajne Walne Zgromadzenie Spółki  dniu 28.06.2006r.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 czerwc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iany w Radzie Nadzorczej Spółk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8 czerwc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świadczenie Zarządu DGA SA dotyczące przyjęcia zasad ładu korporacyjneg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9 czerwc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sta akcjonariuszy posiadających co najmniej 5% ogólnej liczby głosów na Zwyczajnym Walnym Zgromadzeniu Doradztwa Gospodarczego DGA S.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8 lipc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nacząca umowa dla PARP Turystyka II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 sierpni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 w:val="22"/>
                <w:szCs w:val="22"/>
              </w:rPr>
              <w:t>Istotna umowa z Fundacją „Fundusz Współpracy” Jednostką Finansująco-Kontraktującą dla UOKiK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września 2006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otna umowa z PGNIG S.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września 2006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otna umowa z Kompanią Węglową S.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5 wrześni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miana praw z papierów wartościowych Emitent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11 września 2006 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miana w Zarządzie Spółki, powołanie prokurent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0 wrześni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warcie znaczących umów o limit i przelew wierzytelnośc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2 wrześni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ekta raportów QSr I/2006 i QSr II/200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 wrześni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ekta raportu PSr 200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10 październik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warcie znaczącej umowy kredytowej z PKO BP S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4 październik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in, miejsce i porządek obrad Nadzwyczajnego Walnego Zgromadzenia zaplanowanego na 17.11.2006r. proponowane zmiany Statutu wraz z uzasadnieniem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4 październik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iana terminu publikacji skonsolidowanego rozszerzonego raportu za III kwartał 2006 r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7 listopad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y uchwał Nadzwyczajnego Walnego Zgromadzenia zwołanego na 17 listopada 2006 r.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 listopad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jaśnienie w nawiązaniu do skonsolidowanego rozszerzonego raportu za III kwartał 2006 roku (QSr 3/2006)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17 listopad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sta akcjonariuszy posiadających co najmniej 5% ogólnej liczby głosów na Nadzwyczajnym Walnym Zgromadzeniu Doradztwa Gospodarczego DGA S.A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17 listopad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reść uchwał podjętych przez Nadzwyczajne Walne Zgromadzenie Spółki  dniu 17.11.2006r.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12 grudni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bycie części udziałów w spółce Doradztwo Podatkowe DGA &amp; SAJA Sp. z o.o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15 grudnia 2006 rok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niejszenie poniżej progu 5% udziału w kapitale zakładowym Emitenta przez Otwarty Fundusz Emerytalny Allianz Polsk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/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15 grudnia 2006 roku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niejszenie udziału w kapitale zakładowym Emitenta przez Generali Otwarty Fundusz Emerytal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APORTY OKRESOWE</w:t>
      </w:r>
    </w:p>
    <w:p>
      <w:pPr>
        <w:pStyle w:val="Normal"/>
        <w:rPr>
          <w:rFonts w:ascii="Tahoma" w:hAnsi="Tahoma" w:cs="Tahoma"/>
          <w:b/>
          <w:b/>
          <w:color w:val="333399"/>
          <w:sz w:val="20"/>
          <w:szCs w:val="20"/>
        </w:rPr>
      </w:pPr>
      <w:r>
        <w:rPr>
          <w:rFonts w:cs="Tahoma" w:ascii="Tahoma" w:hAnsi="Tahoma"/>
          <w:b/>
          <w:color w:val="333399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przekazani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raportu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.02.2006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SA-QSr 4/2005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5.05.2006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.09.2006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QSr  1/200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rygowany skonsolidowany raport kwartalny QSr  1/2006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06.2006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port roczny SA-R 2005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06.2006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roczny SA-RS 2005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.08.2006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.09.2006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QSr  2/200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rygowany skonsolidowany raport kwartalny QSr  2/2006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.09.2006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.09.2006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półroczny rozszerzony PS 200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rygowany skonsolidowany raport półroczny rozszerzony PS 2006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.11.2006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QSr  3/20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720" w:leader="none"/>
      </w:tabs>
      <w:ind w:right="-648" w:hanging="540"/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               Raporty bieżące i okresowe w 2006 roku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04:00Z</dcterms:created>
  <dc:creator>k_chojnacka</dc:creator>
  <dc:description/>
  <cp:keywords/>
  <dc:language>en-US</dc:language>
  <cp:lastModifiedBy>a_czub</cp:lastModifiedBy>
  <dcterms:modified xsi:type="dcterms:W3CDTF">2007-04-18T14:07:00Z</dcterms:modified>
  <cp:revision>7</cp:revision>
  <dc:subject/>
  <dc:title>Wykaz informacji przekazanych do publicznej wiadomości przez Doradztwo Gospodarcze DG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6429230</vt:r8>
  </property>
  <property fmtid="{D5CDD505-2E9C-101B-9397-08002B2CF9AE}" pid="3" name="_AuthorEmail">
    <vt:lpwstr>karolina.chojnacka@dga.pl</vt:lpwstr>
  </property>
  <property fmtid="{D5CDD505-2E9C-101B-9397-08002B2CF9AE}" pid="4" name="_AuthorEmailDisplayName">
    <vt:lpwstr>Chojnacka, Karolina</vt:lpwstr>
  </property>
  <property fmtid="{D5CDD505-2E9C-101B-9397-08002B2CF9AE}" pid="5" name="_EmailSubject">
    <vt:lpwstr>zmieniłam date</vt:lpwstr>
  </property>
  <property fmtid="{D5CDD505-2E9C-101B-9397-08002B2CF9AE}" pid="6" name="_ReviewingToolsShownOnce">
    <vt:lpwstr/>
  </property>
</Properties>
</file>