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ahoma" w:ascii="Tahoma" w:hAnsi="Tahoma"/>
          <w:sz w:val="20"/>
        </w:rPr>
        <w:t>Poznań, 30 maja</w:t>
      </w:r>
      <w:r>
        <w:rPr/>
        <w:t xml:space="preserve"> 2007 r.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dpisanie porozumienia o stałej współpracy ze Związkiem Powiatów Polskich </w:t>
            </w:r>
          </w:p>
        </w:tc>
      </w:tr>
      <w:tr>
        <w:trPr>
          <w:trHeight w:val="225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0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 DGA S.A. uprzejmie informuje, że w dniu 30 maja 2007 r. podpisał porozumienie o stałej współpracy ze Związkiem Powiatów Polskich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Związek Powiatów Polskich - 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skupia </w:t>
            </w:r>
            <w:r>
              <w:rPr>
                <w:rFonts w:cs="Tahoma" w:ascii="Tahoma" w:hAnsi="Tahoma"/>
                <w:bCs/>
                <w:sz w:val="20"/>
              </w:rPr>
              <w:t>319</w:t>
            </w:r>
            <w:r>
              <w:rPr>
                <w:rFonts w:cs="Tahoma" w:ascii="Tahoma" w:hAnsi="Tahoma"/>
                <w:b/>
                <w:bCs/>
                <w:color w:val="BF684F"/>
                <w:sz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powiatów i miast na prawach powiatów.</w:t>
            </w:r>
            <w:r>
              <w:rPr>
                <w:rFonts w:cs="Tahoma" w:ascii="Tahoma" w:hAnsi="Tahoma"/>
                <w:bCs/>
                <w:sz w:val="20"/>
              </w:rPr>
              <w:t xml:space="preserve"> J</w:t>
            </w:r>
            <w:r>
              <w:rPr>
                <w:rFonts w:cs="Tahoma" w:ascii="Tahoma" w:hAnsi="Tahoma"/>
                <w:color w:val="000000"/>
                <w:sz w:val="20"/>
              </w:rPr>
              <w:t>est członkiem Rady Gmin i Regionów Europy (CEMR) oraz Polskiego Komitetu Współpracy z Komitetem Regionów UE. Działalność ZPP obejmuje reprezentowanie powiatów na forum ogólnopaństwowym i międzynarodowym, inicjowanie projektów aktów prawnych dotyczących samorządów terytorialnych, inspirowanie wspólnych inicjatyw mających wpływ na rozwój społeczności powiatowych, nawiązywanie kontaktów zagranicznych oraz wymianę naukową i kulturalną. Prezesem Zarządu Związku Powiatów Polskich jest Tadeusz Nalewajk – starosta pułtuski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Współpraca pomiędzy ZPP i DGA ma obejmować działania na rzecz rozwoju instytucjonalnego administracji publicznej, a w szczególności rozwoju zasobów ludzkich w samorządach. Działania podejmowane w jej ramach to między innymi podnoszenie kompetencji pracowników samorządów, ograniczanie zachowań korupcyjnych, podnoszenie jakości obsługi oraz wsparcie budowy społeczeństwa informatycznego poprzez system e-Administracji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Obie instytucje zamierzają ponadto organizować przedsięwzięcia o charakterze promocyjnym, informacyjnym, a także doradczym i szkoleniowym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Współpraca z pewnością przyczyni się do rozwoju standardów podnoszenia kompetencji przedstawicieli samorządów oraz do kreowania zmian w administracji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Zarząd DGA uznał, że podpisane porozumienie jest istotne dla działalności Spółki, biorąc pod uwagę nowy okres programowania środków z Unii Europejskiej na lata 2007-2013 oraz fakt, że w okresie tym sektor administracji jest jednym ze znaczących beneficjentów środków UE. Porozumienie może stanowić podstawę do realizacji wspólnych projektów o znaczącej wartości dla Spółki oraz Związku Powiatów Polskich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4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435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12:00Z</dcterms:created>
  <dc:creator>Pracownik</dc:creator>
  <dc:description/>
  <cp:keywords/>
  <dc:language>en-US</dc:language>
  <cp:lastModifiedBy>b_piechowiak</cp:lastModifiedBy>
  <cp:lastPrinted>2007-05-29T16:04:00Z</cp:lastPrinted>
  <dcterms:modified xsi:type="dcterms:W3CDTF">2007-05-30T14:20:00Z</dcterms:modified>
  <cp:revision>3</cp:revision>
  <dc:subject/>
  <dc:title>Poznań, data</dc:title>
</cp:coreProperties>
</file>