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znań, 28 listopada 2007 r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t>Zawiadomienie o zmianie stanu posiadania papierów wartościowych Spół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67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58" w:leader="none"/>
              </w:tabs>
              <w:spacing w:lineRule="auto" w:line="360" w:before="0" w:after="1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rząd Doradztwa Gospodarczego DGA S.A. uprzejmie informuje, że w dniu 28 listopada 2007 r. otrzymał informację od pana Piotra Kocha, iż w związku z transakcją zbycia w dniu 28 listopada 2007 r. akcji </w:t>
            </w:r>
            <w:r>
              <w:rPr>
                <w:rFonts w:cs="Tahoma" w:ascii="Tahoma" w:hAnsi="Tahoma"/>
                <w:color w:val="000000"/>
                <w:sz w:val="20"/>
              </w:rPr>
              <w:t>serii H s</w:t>
            </w:r>
            <w:r>
              <w:rPr>
                <w:rFonts w:cs="Tahoma" w:ascii="Tahoma" w:hAnsi="Tahoma"/>
                <w:sz w:val="20"/>
              </w:rPr>
              <w:t>półki Doradztwo Gospodarcze DGA S.A. pan Piotr Koch zmniejszył swój udział poniżej progu 5% ogólnej liczby głosów na Walnym Zgromadzeniu Emitenta (liczonej łącznie z akcjami serii H).</w:t>
            </w:r>
          </w:p>
          <w:p>
            <w:pPr>
              <w:pStyle w:val="TextBody"/>
              <w:tabs>
                <w:tab w:val="clear" w:pos="708"/>
                <w:tab w:val="left" w:pos="4700" w:leader="none"/>
              </w:tabs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Zgodnie z art. 69 Ustawy o ofercie publicznej i warunkach wprowadzania instrumentów finansowych do zorganizowanego systemu obrotu oraz o spółkach publicznych z dnia 29 lipca 2005 r. pan Piotr Koch poinformował, iż wyniku przeprowadzonej w dniu 28 listopada 2007 r. transakcji zbycia 14.997 szt. akcji spółki Doradztwo Gospodarcze DGA S.A. (Spółka) posiadać będzie akcje oraz prawa poboru akcji serii H Spółki, z których wynika prawo do nabycia akcji zapewniających, łącznie z już posiadanymi akcjami, poniżej 5% potencjalnej ogólnej liczby głosów na walnym zgromadzeniu Spółki - po zarejestrowaniu podwyższenia kapitału zakładowego Spółki związanego z emisją akcji serii H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d transakcją w dniu 28 listopada 20087 r. pan Piotr Koch posiadał 114.997 szt. akcji zwykłych na okaziciela Spółki oraz 114.997 szt. praw poboru akcji serii H Spółki, zatem w wypadku objęcia przeze pana Piotra Kocha oraz pozostałe osoby uprawnione wszystkich przysługujących akcji serii H, posiadałby 517.483 szt. akcji Emitenta, stanowiących 5,09% w kapitale zakładowym Spółki podwyższonym w związku z emisją akcji serii H, co stanowiło by 5,09% ogólnej liczby głosów na Walnym Zgromadzeniu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 dnia rozliczenia powyższej transakcji zbycia, tj. od dnia 3 grudnia 2007 r. pan Piotr Koch posiadać będzie 100.000 akcji Spółki i 114.997 praw poboru akcji serii H, uprawniających go do objęcia 402.486 akcji serii H. Zatem w wypadku objęcia przez pana Piotra Kocha oraz pozostałe osoby uprawnione wszystkich przysługujących akcji serii H, pan Piotr Koch posiadać będzie łącznie 502.486 szt. akcji Spółki, stanowiących 4,94% w kapitale zakładowym Spółki podwyższonym w związku z emisją akcji serii H, co stanowiło by 4,94% ogólnej liczby głosów na walnym zgromadzeniu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70 ust.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  <w:drawing>
        <wp:inline distT="0" distB="0" distL="0" distR="0">
          <wp:extent cx="6083300" cy="12553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80"/>
      <w:ind w:right="-288" w:hanging="0"/>
      <w:jc w:val="both"/>
    </w:pPr>
    <w:rPr>
      <w:sz w:val="22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42:00Z</dcterms:created>
  <dc:creator>Pracownik</dc:creator>
  <dc:description/>
  <cp:keywords/>
  <dc:language>en-US</dc:language>
  <cp:lastModifiedBy>a_czub</cp:lastModifiedBy>
  <cp:lastPrinted>2007-11-26T09:11:00Z</cp:lastPrinted>
  <dcterms:modified xsi:type="dcterms:W3CDTF">2007-11-28T14:33:00Z</dcterms:modified>
  <cp:revision>5</cp:revision>
  <dc:subject/>
  <dc:title>Poznań, data</dc:title>
</cp:coreProperties>
</file>