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9 maj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pisanie aneksu do znaczącej umowy z Polską Agencją Rozwoju Przedsiębiorczości w sprawie realizacji projektu dla Philip Morris Polska oraz informacja uzupełniająca do Rb nr 17/2007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9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. Podpisanie aneksu do znaczącej umow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 nawiązaniu do raportu bieżącego nr 35/2005 z 9 sierpnia 2005 r. Zarząd Doradztwa Gospodarczego DGA S.A. uprzejmie informuje, że w dniu 29 maja 2007 r. do Spółki wpłynął aneks do umowy dotyczącej realizacji projektu „Program Rozwoju Kadr dla pracowników Philip Morris Polska”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Głównym założeniem realizowanego projektu jest podwyższenie kwalifikacji pracowników oraz kadry zarządzającej Spółką Philip Morris Polska poprzez przeprowadzenie kompleksowego programu szkoleniowego obejmującego szeroki zakres tematyczny – od szkoleń menedżerskich, poprzez funkcyjne i zawod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mach wskazanego aneksu podpisanego z dniem 30 kwietnia 2007 r. program szkoleń został poszerzony o dodatkowe programy szkoleni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projektu jest współfinansowana ze środków pochodzących z Europejskiego Funduszu Społecznego. Część wkładu własnego zapewniona została natomiast przez samą Spółkę Philip Morris Polsk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rtość o jaką zwiększyła się umowa zgodnie z aneksem wynosi 403.429,60 PLN, co powoduje, że całkowita wartość umowy wynosi 2.394.431,86 PLN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umowy rozpoczęła się 1 sierpnia 2005 r. i zgodnie z aneksem zakończy się 31 grudnia 2007 r. Oznacza to, że dodatkowe wpływy z powyższego aneksu będą dotyczyć 2007 r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I. Informacja uzupełniając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 nawiązaniu do raportu bieżącego nr 17/2007 z 24 maja 2007 r. Zarząd Doradztwa Gospodarczego DGA S.A. uprzejmie informuje, że w dniu 23 maja 2007 r. do Spółki wpłynął aneks do umowy dotyczącej realizacji projektu „Kompleksowy program rozwoju kadr dla Amica Wronki S.A.”, który podpisany został z dniem 30 kwietnia 2007 r. z Polską Agencją Rozwoju Przedsiębiorczośc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01:00Z</dcterms:created>
  <dc:creator>Pracownik</dc:creator>
  <dc:description/>
  <cp:keywords/>
  <dc:language>en-US</dc:language>
  <cp:lastModifiedBy>b_piechowiak</cp:lastModifiedBy>
  <cp:lastPrinted>2007-05-29T16:04:00Z</cp:lastPrinted>
  <dcterms:modified xsi:type="dcterms:W3CDTF">2007-05-29T14:40:00Z</dcterms:modified>
  <cp:revision>4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333943</vt:r8>
  </property>
  <property fmtid="{D5CDD505-2E9C-101B-9397-08002B2CF9AE}" pid="3" name="_AuthorEmail">
    <vt:lpwstr>blazej.piechowiak@dga.pl</vt:lpwstr>
  </property>
  <property fmtid="{D5CDD505-2E9C-101B-9397-08002B2CF9AE}" pid="4" name="_AuthorEmailDisplayName">
    <vt:lpwstr>Piechowiak, Błażej</vt:lpwstr>
  </property>
  <property fmtid="{D5CDD505-2E9C-101B-9397-08002B2CF9AE}" pid="5" name="_EmailSubject">
    <vt:lpwstr>znaczaca umowa</vt:lpwstr>
  </property>
</Properties>
</file>