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6 październik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miana terminu publikacji raportu okresowego za III kwartał 2007 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9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 o zmianie terminu przekazania do wiadomości publicznej skonsolidowanego rozszerzonego kwartalnego sprawozdania finansowego Spółki za III kwartał 2007 roku (QSr III/2007).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wy termin przekazania raportu – 6 listopada 2007 roku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O terminach publikacji raportów okresowych Spółka informowała w raporcie bieżącym nr 2/2007 z dnia 25 stycznia 2007 roku i raportem nr 48/2007 z 24 września 2007 r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46:00Z</dcterms:created>
  <dc:creator>Pracownik</dc:creator>
  <dc:description/>
  <cp:keywords/>
  <dc:language>en-US</dc:language>
  <cp:lastModifiedBy>b_piechowiak</cp:lastModifiedBy>
  <cp:lastPrinted>2007-10-09T16:18:00Z</cp:lastPrinted>
  <dcterms:modified xsi:type="dcterms:W3CDTF">2007-10-16T09:46:00Z</dcterms:modified>
  <cp:revision>2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881620</vt:r8>
  </property>
  <property fmtid="{D5CDD505-2E9C-101B-9397-08002B2CF9AE}" pid="3" name="_AuthorEmail">
    <vt:lpwstr>blazej.piechowiak@dga.pl</vt:lpwstr>
  </property>
  <property fmtid="{D5CDD505-2E9C-101B-9397-08002B2CF9AE}" pid="4" name="_AuthorEmailDisplayName">
    <vt:lpwstr>Piechowiak, Błażej</vt:lpwstr>
  </property>
  <property fmtid="{D5CDD505-2E9C-101B-9397-08002B2CF9AE}" pid="5" name="_EmailSubject">
    <vt:lpwstr>raport 59</vt:lpwstr>
  </property>
</Properties>
</file>