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21 grudni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10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zydział akcji serii H spółki DGA S.A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74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autoSpaceDE w:val="false"/>
              <w:spacing w:before="0" w:after="240"/>
              <w:ind w:left="322" w:right="25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z siedzibą w Poznaniu uprzejmie informuje, że otrzymał informację, iż w dniu 21 grudnia 2007 roku w Krajowym Depozycie Papierów Wartościowych S.A. odbył się przydział akcji serii H spółki Doradztwo Gospodarcze DGA S.A., na które złożono zapisy dodatkowe w terminie realizacji prawa poboru. Wolumen złożonych zapisów wyniósł 81 098 314 akcji natomiast przydzielono 90 202 akcje.</w:t>
            </w:r>
          </w:p>
          <w:p>
            <w:pPr>
              <w:pStyle w:val="Normal"/>
              <w:autoSpaceDE w:val="false"/>
              <w:spacing w:before="0" w:after="240"/>
              <w:ind w:left="322" w:right="25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rzydział akcji serii H, na które złożono zapisy dodatkowe w publicznej subskrypcji został dokonany przy redukcji wynoszącej 99,89 % (stopa alokacji podana przez KDPW wynosi</w:t>
            </w:r>
            <w:r>
              <w:rPr>
                <w:color w:val="00000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0,001112255).</w:t>
            </w:r>
          </w:p>
          <w:p>
            <w:pPr>
              <w:pStyle w:val="Normal"/>
              <w:autoSpaceDE w:val="false"/>
              <w:spacing w:before="0" w:after="240"/>
              <w:ind w:left="322" w:right="25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mach realizacji prawa poboru złożono 1 033 zapisy podstawowe, w oparciu o które przydzielono 7 819 798 akcji serii H.</w:t>
            </w:r>
          </w:p>
          <w:p>
            <w:pPr>
              <w:pStyle w:val="Tekstblokowy"/>
              <w:rPr/>
            </w:pPr>
            <w:r>
              <w:rPr/>
              <w:t>Łączna liczba przydzielonych akcji wyniosła 7 910 000 i stanowi ona górną granicę podwyższenia kapitału zakładowego uchwaloną przez Zwyczajne Walne Zgromadzenie spółki Doradztwo Gospodarcze DGA S.A. w dniu 14 czerwca 2007 roku.</w:t>
            </w:r>
          </w:p>
          <w:p>
            <w:pPr>
              <w:pStyle w:val="Normal"/>
              <w:autoSpaceDE w:val="false"/>
              <w:spacing w:before="0" w:after="240"/>
              <w:ind w:left="322" w:right="25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em emisja akcji serii H spółki Doradztwo Gospodarcze DGA S.A. doszła do skutku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84570" cy="394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1.1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80"/>
      <w:ind w:right="-288" w:hanging="0"/>
      <w:jc w:val="both"/>
    </w:pPr>
    <w:rPr>
      <w:sz w:val="22"/>
      <w:szCs w:val="24"/>
    </w:rPr>
  </w:style>
  <w:style w:type="paragraph" w:styleId="Tekstblokowy">
    <w:name w:val="Tekst blokowy"/>
    <w:basedOn w:val="Normal"/>
    <w:qFormat/>
    <w:pPr>
      <w:autoSpaceDE w:val="false"/>
      <w:spacing w:before="0" w:after="240"/>
      <w:ind w:left="322" w:right="250" w:hanging="0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4:58:00Z</dcterms:created>
  <dc:creator>Pracownik</dc:creator>
  <dc:description/>
  <cp:keywords/>
  <dc:language>en-US</dc:language>
  <cp:lastModifiedBy>a_czub</cp:lastModifiedBy>
  <cp:lastPrinted>2007-10-09T16:18:00Z</cp:lastPrinted>
  <dcterms:modified xsi:type="dcterms:W3CDTF">2007-12-21T14:58:00Z</dcterms:modified>
  <cp:revision>2</cp:revision>
  <dc:subject/>
  <dc:title>Poznań, data</dc:title>
</cp:coreProperties>
</file>