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6 czerwca 2007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69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mowa o okresowe udzielanie gwarancji ubezpieczeniowych kontraktowych</w:t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3/2007</w:t>
            </w:r>
          </w:p>
        </w:tc>
      </w:tr>
      <w:tr>
        <w:trPr>
          <w:trHeight w:val="3350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uprzejmie informuje, że w dniu 5 czerwca 2007r. zawarł z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owszechnym Zakładem Ubezpieczeń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Spółka Akcyjna</w:t>
            </w:r>
            <w:r>
              <w:rPr>
                <w:rFonts w:cs="Tahoma" w:ascii="Tahoma" w:hAnsi="Tahoma"/>
                <w:sz w:val="22"/>
                <w:szCs w:val="22"/>
              </w:rPr>
              <w:t xml:space="preserve"> umowę o okresowe udzielanie gwarancji ubezpieczeniowych kontraktowych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 mocy tej umowy Doradztwo Gospodarcze DGA S.A. będzie uzyskiwać na podstawie złożonego pisemnego wniosku do PZU następujące gwarancje kontraktowe wymagane przy realizacji projektów wykonywanych przez Emitenta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gwarancji ubezpieczeniowej zapłaty wadium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gwarancji ubezpieczeniowej należytego wykonania kontraktu,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gwarancji ubezpieczeniowej zwrotu zaliczki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dmiotowa umowa pozwoli usprawnić proces uzyskiwania zabezpieczeń do realizowanych przez Emitenta umów, obniżyć koszty oraz skrócić czas pozyskiwania gwarancji ubezpieczeniowych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Maksymalny limit zaangażowania PZU S.A. z tytułu wszystkich współobowiązujących kontraktowych gwarancji ubezpieczeniowych, wynosi 7 mln PLN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wyższy limit obowiązuje w okresie do dnia 4 czerwca 2008r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Tytułem zabezpieczenia ewentualnych roszczeń PZU S.A., które mogą powstać w związku ze spełnieniem żądań Beneficjentów w związku z udzielonymi gwarancjami ubezpieczeniowymi, Spółka Doradztwo Gospodarcze DGA S.A.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wystawiła 5 weksli własnych in blanco zaopatrzonych w deklaracje wekslowe,</w:t>
            </w:r>
          </w:p>
          <w:p>
            <w:pPr>
              <w:pStyle w:val="Normal"/>
              <w:spacing w:before="12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złoży oświadczenie w formie notarialnej o dobrowolnym poddaniu się egzekucji w trybie art. 777 Kodeksu postępowania cywilnego, sporządzone w oparciu o umowę zawartą z PZU S.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ryterium uznania umów za znaczące jest wartość kapitałów własnych Emitent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26:00Z</dcterms:created>
  <dc:creator>Pracownik</dc:creator>
  <dc:description/>
  <cp:keywords/>
  <dc:language>en-US</dc:language>
  <cp:lastModifiedBy>b_piechowiak</cp:lastModifiedBy>
  <cp:lastPrinted>2007-01-29T16:42:00Z</cp:lastPrinted>
  <dcterms:modified xsi:type="dcterms:W3CDTF">2007-06-06T13:43:00Z</dcterms:modified>
  <cp:revision>6</cp:revision>
  <dc:subject/>
  <dc:title>Poznań, data</dc:title>
</cp:coreProperties>
</file>