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</w:rPr>
        <w:t>Poznań, 23 sierpnia 2007 roku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Zawarcie znaczącej umowy kredytowej z PKO BP SA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43/2007</w:t>
            </w:r>
          </w:p>
        </w:tc>
      </w:tr>
      <w:tr>
        <w:trPr>
          <w:trHeight w:val="71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Zarząd Spółki Doradztwo Gospodarcze DGA S.A. uprzejmie informuje, że w dniu 23 sierpnia  2007 r. zawarł umowę kredytu w formie limitu kredytowego wielocelowego z Powszechną Kasą Oszczędności Bankiem Polskim S.A. (Bankiem)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W ramach powyższej umowy Bank udzielił Emitentowi limit kredytowy w walucie polskiej w kwocie 4 mln złotych, na który składają się: odnawialny kredyt w rachunku bieżącym do wysokości 2 mln złotych oraz odnawialny kredyt obrotowy do kwoty 2 mln złotych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imit został udzielony na okres do dnia 22 sierpnia 2010 r. 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miarem Spółki jest wykorzystanie środków z powyższego limitu kredytowego na finansowanie bieżących zobowiązań wynikających z wykonywanej działalności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Jednocześnie z dniem 23 sierpnia 2007 r. Emitent zrezygnował z dalszego wykorzystania kredytu w rachunku bieżącym z Powszechną Kasą Oszczędności Bankiem Polskim S.A. udzielonego na podstawie umowy, o której informowaliśmy Państwa raportem bieżącym nr 38/2006 z 10.10.2006 r.</w:t>
            </w:r>
          </w:p>
          <w:p>
            <w:pPr>
              <w:pStyle w:val="Normal"/>
              <w:tabs>
                <w:tab w:val="clear" w:pos="708"/>
                <w:tab w:val="left" w:pos="8389" w:leader="none"/>
              </w:tabs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ryterium uznania umowy za znaczącą jest wartość kapitałów własnych Emitenta.</w:t>
              <w:tab/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57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Artykuł 56, ust. 1, pkt 2 Ustawy o ofercie 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es Zarząd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2" r="-6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99175" cy="12465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099175" cy="1246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9:07:00Z</dcterms:created>
  <dc:creator>Pracownik</dc:creator>
  <dc:description/>
  <cp:keywords/>
  <dc:language>en-US</dc:language>
  <cp:lastModifiedBy>a_czub</cp:lastModifiedBy>
  <cp:lastPrinted>2007-08-23T11:21:00Z</cp:lastPrinted>
  <dcterms:modified xsi:type="dcterms:W3CDTF">2007-08-23T09:28:00Z</dcterms:modified>
  <cp:revision>4</cp:revision>
  <dc:subject/>
  <dc:title>Poznań, data</dc:title>
</cp:coreProperties>
</file>