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ahoma" w:ascii="Tahoma" w:hAnsi="Tahoma"/>
          <w:sz w:val="20"/>
        </w:rPr>
        <w:t>Poznań, dnia 16 sierpnia 2007 roku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orozumienie intencyjne dotyczące nawiązania współpracy i nabycia udziałów Spółki Hiron MC Ltd.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Raport bieżący nr 39/2007</w:t>
            </w:r>
          </w:p>
        </w:tc>
      </w:tr>
      <w:tr>
        <w:trPr>
          <w:trHeight w:val="71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Zarząd Spółki Doradztwo Gospodarcze DGA S.A. uprzejmie informuje, że w dniu 15 sierpnia 2007 r. zawarł z panem Dimitar Hristov – partnerem zarządzającym i głównym współwłaścicielem firmy HIRON Management Consulting Ltd. porozumienie intencyjne dotyczące współpracy i nabycia przez Emitenta części udziałów Spółki HIRON MC Ltd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0"/>
              </w:rPr>
              <w:t>Planowane podjęcie współpracy i nabycie udziałów bułgarskiej firmy jest zgodne z modelem biznesowym  Grupy Kapitałowej DGA opartym o synergię nowych obszarów i dotychczasowych kompetencji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rony ustaliły, że w możliwie krótkim czasie, po dokonaniu badania Spółki HIRON strony określą warunki transakcji oraz przygotują strategię rozwoju Spółki HIRON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0"/>
              </w:rPr>
              <w:t>Strony położą szczególny nacisk na wykorzystanie kompetencji DGA w zakresie bezpieczeństwa informacji i realizacji doradczo-szkoleniowych projektów finansowanych ze środków Unii Eurpejskiej i przeniesienie ich na rynek bułgarski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HIRON Management Consulting Ltd.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color w:val="000000"/>
                <w:sz w:val="20"/>
              </w:rPr>
              <w:t>Jest spółką z ograniczoną odpowiedzialnością, która została założona w 1991 r. Specjalizuje się w projektach doradczych dot. prywatyzacji, restrukturyzacji. Współpracuje z firmami doradczymi z m.in. Hiszpanii, Anglii i Włoch.</w:t>
            </w:r>
            <w:r>
              <w:rPr>
                <w:rFonts w:cs="Verdana" w:ascii="Verdana" w:hAnsi="Verdana"/>
                <w:color w:val="000066"/>
                <w:sz w:val="40"/>
                <w:szCs w:val="4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</w:rPr>
              <w:t>Spółka zrealizowała setki projektów doradczych, prywatyzacyjnych, finansowych z PHARE. Partner zarządzający Dimitar Hristov był prezesem Bułgarskiego Stowarzyszenia Doradców, studiował w Polsce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57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1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99175" cy="12465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099175" cy="1246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ahoma" w:hAnsi="Tahoma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5:06:00Z</dcterms:created>
  <dc:creator>Pracownik</dc:creator>
  <dc:description/>
  <cp:keywords/>
  <dc:language>en-US</dc:language>
  <cp:lastModifiedBy>a_czub</cp:lastModifiedBy>
  <cp:lastPrinted>2007-08-16T08:10:00Z</cp:lastPrinted>
  <dcterms:modified xsi:type="dcterms:W3CDTF">2007-08-16T06:10:00Z</dcterms:modified>
  <cp:revision>10</cp:revision>
  <dc:subject/>
  <dc:title>Poznań, data</dc:title>
</cp:coreProperties>
</file>