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7 lutego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mowa z TU Allianz Polska S.A. o udzielanie gwarancji kontraktowych w ramach limitu odnawial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5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iż w dniu 6 lutego 2007r. zawarł z TU Allianz Polska S.A. umowę o udzielanie gwarancji kontraktowych w ramach limitu odnawialnego Nr 00/07/807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ocy tej umowy Doradztwo Gospodarcze DGA S.A. będzie otrzymywać od TU Allianz Polska S.A. w okresie od 07 lutego 2007r. do 06 lutego 2008r. następujące gwarancje kontraktowe na rzecz wskazanych podmiot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adium - gwarancje przetargow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gwarancje należytego wykonania kontra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warancje właściwego usunięcia wad i usterek. 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owa umowa pozwoli usprawnić proces uzyskiwania zabezpieczeń realizowanych przez Emitenta umów, obniżyć koszty oraz skrócić czas pozyskiwania gwarancji ubezpieczeniowych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sokość limitu odnawialnego na wszystkie udzielone kontraktowe gwarancje ubezpieczeniowe została ustalona w wysokości 2 mln PLN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tułem zabezpieczenia ewentualnych roszczeń TU Allianz Polska S.A. wynikających z wypłaty z tytułu udzielonych gwarancji Spółka Doradztwo Gospodarcze DGA S.A. wystawiła 5 weksli własnych </w:t>
            </w:r>
            <w:r>
              <w:rPr>
                <w:rFonts w:cs="Tahoma" w:ascii="Tahoma" w:hAnsi="Tahoma"/>
                <w:i/>
                <w:iCs/>
                <w:sz w:val="20"/>
              </w:rPr>
              <w:t>in blanco</w:t>
            </w:r>
            <w:r>
              <w:rPr>
                <w:rFonts w:cs="Tahoma" w:ascii="Tahoma" w:hAnsi="Tahoma"/>
                <w:sz w:val="20"/>
              </w:rPr>
              <w:t xml:space="preserve"> wraz z deklaracjami wekslowymi co do sposobu ich wypełnieni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terium uznania umów za znaczące jest wartość kapitałów własnych Emitent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2"/>
              </w:rPr>
            </w:pPr>
            <w:r>
              <w:rPr>
                <w:rFonts w:cs="Tahoma" w:ascii="Tahoma" w:hAnsi="Tahoma"/>
                <w:color w:val="FF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3 R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37:00Z</dcterms:created>
  <dc:creator>Pracownik</dc:creator>
  <dc:description/>
  <cp:keywords/>
  <dc:language>en-US</dc:language>
  <cp:lastModifiedBy>a_czub</cp:lastModifiedBy>
  <cp:lastPrinted>2007-02-07T09:10:00Z</cp:lastPrinted>
  <dcterms:modified xsi:type="dcterms:W3CDTF">2007-02-07T08:10:00Z</dcterms:modified>
  <cp:revision>4</cp:revision>
  <dc:subject/>
  <dc:title>Poznań, data</dc:title>
</cp:coreProperties>
</file>