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ahoma" w:ascii="Tahoma" w:hAnsi="Tahoma"/>
          <w:sz w:val="20"/>
        </w:rPr>
        <w:t>Poznań, 13 listopada 2007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ahoma" w:ascii="Tahoma" w:hAnsi="Tahoma"/>
                <w:b/>
                <w:sz w:val="20"/>
              </w:rPr>
              <w:t>Zatwierdzenie aneksu nr 4 do prospektu emisyjnego Spół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63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Spółki Doradztwo Gospodarcze DGA S.A. z siedzibą w Poznaniu uprzejmie informuje, że w dniu 13 listopada 2007 r. powziął informację o zatwierdzeniu przez Komisję Nadzoru Finansowego (KNF) w dniu 12 listopada 2007 r. aneksu nr 4 do prospektu emisyjnego spółki Doradztwo Gospodarcze DGA S.A. z siedzibą w Poznaniu, zatwierdzonego decyzją KNF w dniu 25 września 2007 r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Aneks nr 4 został sporządzony w związku z opublikowaniem przez Emitenta w dniu 6 listopada 2007 r. skonsolidowanego raportu kwartalnego za III kwartał roku obrotowego 2007, obejmującego okres od 1 lipca do 30 września 2007 r., zawierającego skrócone skonsolidowane sprawozdanie finansowe według MSSF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rospekt emisyjny wraz z zatwierdzonym przez Urząd KNF aneksem nr 1, nr 2, nr 3 i nr 4 dostępny jest w wersji elektronicznej na stronie internetowej Emitenta 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</w:rPr>
                <w:t>www.dga.pl</w:t>
              </w:r>
            </w:hyperlink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łącznik: Aneks nr 4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80"/>
      <w:ind w:right="-288" w:hanging="0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a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38:00Z</dcterms:created>
  <dc:creator>Pracownik</dc:creator>
  <dc:description/>
  <cp:keywords/>
  <dc:language>en-US</dc:language>
  <cp:lastModifiedBy>b_piechowiak</cp:lastModifiedBy>
  <cp:lastPrinted>2007-10-09T16:18:00Z</cp:lastPrinted>
  <dcterms:modified xsi:type="dcterms:W3CDTF">2007-11-13T11:54:00Z</dcterms:modified>
  <cp:revision>5</cp:revision>
  <dc:subject/>
  <dc:title>Poznań, data</dc:title>
</cp:coreProperties>
</file>