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6 listopad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wołanie osoby zarządzającej Emitenta i inne decyzje Rady Nadzorczej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2/2007</w:t>
            </w:r>
          </w:p>
        </w:tc>
      </w:tr>
      <w:tr>
        <w:trPr>
          <w:trHeight w:val="2645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61/2007 z 5 listopada br. Zarząd Doradztwa Gospodarczego DGA S.A. uprzejmie informuje, że w dniu 6 listopada 2007 r. Rada Nadzorcza Spółki na podstawie § 23 ust. 6 Statutu Spółki wyraziła zgodę na powołanie w drodze kooptacji przez Zarząd Spółki pana Janusza Wiśniewskiego na Wiceprezesa Zarządu Spółk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nadto Rada Nadzorcza w dniu 6 listopada 2007 r. podjęła także decyzje o pozytywnej akceptacji planów Zarządu dotyczących m.in.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odwyższenia kapitału zakładowego spółki zależnej DGA Kancelaria Rachunkowa Sp. z o.o. o 630 tys. złotych celem sfinansowania dalszego rozwoju spółki, tj. celów inwestycyjnych (zakup oprogramowania do przesyłania i archiwizowania dokumentacji księgowej i obsługę informatyczną) oraz marketingowych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- projektu powołania przez DGA S.A. fundacji – organizacji pożytku publicznego z funduszem założycielskim 100 tys. złotych. Rada Nadzorcza wydelegowała Komitet Audytu do oceny statutu powyższej fundacji, którego treść przygotowana zostanie przez Zarząd Spół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- likwidacji Przedstawicielstwa w Moskwie Doradztwo Gospodarcze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5 ust. 1 pkt 22</w:t>
            </w:r>
            <w:r>
              <w:rPr>
                <w:rFonts w:cs="Tahoma" w:ascii="Tahoma" w:hAnsi="Tahoma"/>
                <w:iCs/>
                <w:sz w:val="20"/>
              </w:rPr>
              <w:t xml:space="preserve">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7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1-05T17:03:00Z</dcterms:modified>
  <cp:revision>4</cp:revision>
  <dc:subject/>
  <dc:title>Poznań, data</dc:title>
</cp:coreProperties>
</file>