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2 stycznia 2007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69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69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wołanie osoby zarządzającej Emitenta</w:t>
            </w:r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/2007</w:t>
            </w:r>
          </w:p>
        </w:tc>
      </w:tr>
      <w:tr>
        <w:trPr>
          <w:trHeight w:val="5099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uprzejmie informuje, że w dniu 12 stycznia 2007 r. został powołany w skład Zarządu Spółki do pełnienia funkcji Wiceprezesa Zarządu od dnia 1 lutego 2007 r. pan Mirosław Marek.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dniu 12 stycznia 2007 r. Rada Nadzorcza Spółki na podstawie § 23 ust. 6 Statutu Spółki wyraziła zgodę na powołanie w drodze kooptacji przez Zarząd Spółki pana Mirosława Marka na Wiceprezesa Zarządu Spółki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Stosowne uchwały o zwiększeniu liczebności Zarządu do trzech osób i </w:t>
            </w:r>
            <w:r>
              <w:rPr>
                <w:rFonts w:cs="Tahoma" w:ascii="Tahoma" w:hAnsi="Tahoma"/>
                <w:sz w:val="20"/>
              </w:rPr>
              <w:t xml:space="preserve">powołaniu na funkcję Wiceprezesa </w:t>
            </w:r>
            <w:r>
              <w:rPr>
                <w:rFonts w:cs="Tahoma" w:ascii="Tahoma" w:hAnsi="Tahoma"/>
                <w:sz w:val="22"/>
                <w:szCs w:val="22"/>
              </w:rPr>
              <w:t>Zarządu Spółki nowej osoby członka zostały podjęte przez Zarząd Spółki w dniu 11 stycznia 2007 r.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lineRule="auto" w:line="36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rosław Marek</w:t>
            </w:r>
            <w:r>
              <w:rPr>
                <w:rFonts w:cs="Tahoma" w:ascii="Tahoma" w:hAnsi="Tahoma"/>
                <w:sz w:val="22"/>
                <w:szCs w:val="22"/>
              </w:rPr>
              <w:t>, Wiceprezes Zarządu od 01.02.2007, lat 4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ykształcenie wyższe – absolwent Akademii Górniczo-Hutniczej. W latach 1991-1993 ukończył Krajową Szkołę Administracji Publicznej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bieg pracy zawodow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d 1993 do 1997 Dyrektor Biura Reprywatyzacji w Ministerstwie Przekształceń Własnościowych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d 1997 do 2002 Dyrektor Departamentu Rzemiosła Małych i Średnich Przedsiębiorstw w Ministerstwie Gospodark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2002 do 2006 Prezes Polskiej Agencji Rozwoju Przedsiębiorczośc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grudnia 2006 Doradca Zarządu Doradztwa Gospodarczego DGA S.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n Mirosław Marek jest ekspertem w dziedzinie funduszy europejskich oraz polityki wspierania rozwoju przedsiębiorczości. Posiada wieloletnie doświadczenie jako reprezentant Skarbu Państwa w Radach Nadzorczych spółek prawa handlowego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charakter świadczonych usług oraz spektrum działania, ograniczające się wyłącznie do współpracy z Doradztwem Gospodarczym DGA S.A., pan Mirosław Marek nie prowadzi działalności konkurencyjnej wobec działalności Emitenta. Ponadto nie występuje on w charakterze wspólnika w konkurencyjnej spółce cywilnej lub spółce osobowej. Nie jest również członkiem organu spółki kapitałowej lub organu jakiejkolwiek innej konkurencyjnej osoby prawnej. 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n Mirosław Marek nie figuruje w Rejestrze Dłużników Niewypłacalnych, prowadzonym na podstawie ustawy o KR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n Mirosław Marek nie pełni ani nie pełnił w przeszłości funkcji w organach zarządzających lub nadzorczych w jakimkolwiek podmiocie, który w okresie jego kadencji został postawiony w stan upadłości lub likwidacji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5 ust. 1 pkt 22</w:t>
            </w:r>
            <w:r>
              <w:rPr>
                <w:rFonts w:cs="Tahoma" w:ascii="Tahoma" w:hAnsi="Tahoma"/>
                <w:iCs/>
                <w:sz w:val="20"/>
              </w:rPr>
              <w:t xml:space="preserve"> Rozporządzenia Ministra Finans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9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40:00Z</dcterms:created>
  <dc:creator>Pracownik</dc:creator>
  <dc:description/>
  <cp:keywords/>
  <dc:language>en-US</dc:language>
  <cp:lastModifiedBy>a_czub</cp:lastModifiedBy>
  <cp:lastPrinted>2007-01-12T12:27:00Z</cp:lastPrinted>
  <dcterms:modified xsi:type="dcterms:W3CDTF">2007-01-12T11:28:00Z</dcterms:modified>
  <cp:revision>4</cp:revision>
  <dc:subject/>
  <dc:title>Poznań, data</dc:title>
</cp:coreProperties>
</file>