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14 grud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10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Zatwierdzenie aneksu nr 9 do prospektu emisyjnego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73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z siedzibą w Poznaniu uprzejmie informuje, że w dniu</w:t>
              <w:br/>
              <w:t>14 grudnia 2007 r. powziął informację o zatwierdzeniu przez Komisję Nadzoru Finansowego (KNF) w dniu</w:t>
              <w:br/>
              <w:t xml:space="preserve">14 grudnia 2007 r. aneksu nr 9 do prospektu emisyjnego spółki Doradztwo Gospodarcze DGA S.A. z siedzibą w Poznaniu, zatwierdzonego decyzją KNF w dniu 25 września 2007 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Aneks nr 9 został sporządzony w związku z opublikowaniem przez Emitenta raportu bieżącego</w:t>
              <w:br/>
              <w:t xml:space="preserve">nr 72/2007 dotyczącego podpisania Istotnej umowy z Fundacją Fundusz Współpracy Jednostką Finansująco-Kontraktującą dotyczącą studium wykonalności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rospekt emisyjny wraz z zatwierdzonym przez Urząd KNF aneksami nr 1, nr 2, nr 3, nr 4, nr 5, nr 6, nr 7,</w:t>
              <w:br/>
              <w:t xml:space="preserve">nr 8 i nr 9 dostępny jest w wersji elektronicznej na stronie internetowej Emitenta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ga.pl</w:t>
              </w:r>
            </w:hyperlink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łącznik: Aneks nr 9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okur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30:00Z</dcterms:created>
  <dc:creator>Pracownik</dc:creator>
  <dc:description/>
  <cp:keywords/>
  <dc:language>en-US</dc:language>
  <cp:lastModifiedBy>b_piechowiak</cp:lastModifiedBy>
  <cp:lastPrinted>2007-10-09T16:18:00Z</cp:lastPrinted>
  <dcterms:modified xsi:type="dcterms:W3CDTF">2007-12-14T16:51:00Z</dcterms:modified>
  <cp:revision>6</cp:revision>
  <dc:subject/>
  <dc:title>Poznań, data</dc:title>
</cp:coreProperties>
</file>