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4 lipca 2007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Umowa z PARP dot. </w:t>
            </w:r>
            <w:r>
              <w:rPr>
                <w:rFonts w:cs="Tahoma" w:ascii="Tahoma" w:hAnsi="Tahoma"/>
                <w:b/>
                <w:bCs/>
                <w:sz w:val="20"/>
              </w:rPr>
              <w:t>utrzymania i doskonalenia systemu zarządzania jakością w ośrodkach Krajowego Systemu Usług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31/2007</w:t>
            </w:r>
          </w:p>
        </w:tc>
      </w:tr>
      <w:tr>
        <w:trPr>
          <w:trHeight w:val="883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Zarząd Doradztwa Gospodarczego DGA S.A. uprzejmie informuje, iż w dniu 3 lipca 2007 r. zawarł z Polską Agencją Rozwoju Przedsiębiorczości (PARP) umowę </w:t>
            </w:r>
            <w:r>
              <w:rPr>
                <w:rFonts w:cs="Tahoma" w:ascii="Tahoma" w:hAnsi="Tahoma"/>
                <w:bCs/>
                <w:sz w:val="20"/>
              </w:rPr>
              <w:t xml:space="preserve">na realizację zamówienia polegającego na przeprowadzeniu kompleksowych usług doradczych, związanych z utrzymaniem i doskonaleniem wdrożonego systemu zarządzania jakością w ośrodkach Krajowego Systemu Usług dla Małych i Średnich Przedsiębiorstw (KSU)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</w:rPr>
              <w:t>Zasadniczym celem usług realizowanych w ramach powyższej umowy jest pomoc w udoskonaleniu systemów zarządzania jakością w ośrodkach Krajowego Systemu Usług dla MSP (KSU).  Przedmiot zlecenia obejmuje: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>
                <w:rFonts w:cs="Tahoma" w:ascii="Tahoma" w:hAnsi="Tahoma"/>
                <w:sz w:val="20"/>
              </w:rPr>
              <w:t xml:space="preserve">przeprowadzenie specjalistycznych sesji informacyjno-doradczych; 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>
                <w:rFonts w:cs="Tahoma" w:ascii="Tahoma" w:hAnsi="Tahoma"/>
                <w:sz w:val="20"/>
              </w:rPr>
              <w:t xml:space="preserve">doradztwo na miejscu w ośrodkach KSU wraz z przygotowaniem procesu auditu wewnętrznego, zgodnie z wymaganiami normy PN-EN ISO 9001:2001; 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świadczenie usług doradczych polegających na pomocy eksperckiej realizowanej telefonicznie oraz drogą elektroniczną;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acowanie przewodnika, związanego z funkcjonowaniem w sieci KSU, ze szczególnym uwzględnieniem sposobów doskonalenia istniejących lub eliminacji zbędnych lub wprowadzania nowych procesów świadczenia poszczególnych rodzajów usług wraz z modelowym opisem procesu świadczenia usług doradczych o charakterze ogólnym oraz proinnowacyjnym, informacyjnych, szkoleniowych oraz finansowych polegających na udzielaniu poręczeń lub pożyczek. 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>Wszystkie usługi doradcze oraz sesje informacyjno-doradcze realizowane w ramach umowy mają przyczynić się, zarówno do udoskonalenia systemów zarządzania jakością wdrożonych w ośrodkach KSU, zgodnie z wymaganiami norm serii ISO oraz innymi, jak i do podniesienia kompetencji pełnomocników ds. jakości oraz auditorów wewnętrznych, a także pomoc w zwiększeniu efektywności sprawowanych przez nich funkcji w ośrodkach KSU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sługi realizowane przez Emitenta w ramach powyższej umowy prowadzone są w ramach projektu własnego PARP pt. „Budowa i wzmocnienie sieci organizacji należących do Krajowego Systemu Usług dla Małych i Średnich Przedsiębiorstw (KSU)”, realizowanego w ramach poddziałania 1.1.1 Sektorowego Programu Operacyjnego „Wzrost Konkurencyjności Przedsiębiorstw”, finansowanego ze środków Europejskiego Funduszu Rozwoju Regionalnego oraz środków budżetowych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Krajowy System Usług</w:t>
            </w:r>
            <w:r>
              <w:rPr>
                <w:rFonts w:cs="Tahoma" w:ascii="Tahoma" w:hAnsi="Tahoma"/>
                <w:sz w:val="20"/>
              </w:rPr>
              <w:t xml:space="preserve"> dla Małych i Średnich Przedsiębiorstw [KSU] jest siecią dobrowolnie współpracujących ze sobą niekomercyjnych organizacji świadczących na rzecz mikroprzedsiębiorców, małych i średnich przedsiębiorstw oraz osób podejmujących działalność gospodarczą, usługi: doradcze (w tym o charakterze ogólnym oraz o charakterze proinnowacyjnym), szkoleniowe, informacyjne i finansowe (w tym udzielanie poręczeń oraz udzielanie pożyczek)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KSU </w:t>
            </w:r>
            <w:r>
              <w:rPr>
                <w:rFonts w:cs="Tahoma" w:ascii="Tahoma" w:hAnsi="Tahoma"/>
                <w:bCs/>
                <w:sz w:val="20"/>
              </w:rPr>
              <w:t>powstała w październiku 1996 r. z inicjatywy Polskiej Fundacji Promocji i Rozwoju Małych i Średnich Przedsiębiorstw (obecnie Polska Agencja Rozwoju Przedsiębiorczości), która pełni rolę koordynatora działań systemu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Umowa wykonywana będzie w terminie do 30 kwietnia 2008 r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artość umowy wynosi 553 tys. zł brutto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1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99175" cy="1246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rFonts w:ascii="Verdana" w:hAnsi="Verdana" w:cs="Verdana"/>
      <w:b/>
      <w:bCs/>
      <w:strike w:val="false"/>
      <w:dstrike w:val="false"/>
      <w:color w:val="004A73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4:53:00Z</dcterms:created>
  <dc:creator>Pracownik</dc:creator>
  <dc:description/>
  <cp:keywords/>
  <dc:language>en-US</dc:language>
  <cp:lastModifiedBy>a_czub</cp:lastModifiedBy>
  <cp:lastPrinted>2007-03-26T13:56:00Z</cp:lastPrinted>
  <dcterms:modified xsi:type="dcterms:W3CDTF">2007-07-04T07:55:00Z</dcterms:modified>
  <cp:revision>4</cp:revision>
  <dc:subject/>
  <dc:title>Poznań, data</dc:title>
</cp:coreProperties>
</file>