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dnia 09 sierpni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rozumienie intencyjne dotyczące nawiązania współpracy i nabycia udziałów Spółki 4system Polska Sp. z o.o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38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konferencji prasowej  w dniu 8 sierpnia 2007 r., na której dokonano prezentacji firmy  4system Polska Sp. z o.o.,   Zarząd Spółki Doradztwo Gospodarcze DGA S.A. uprzejmie informuje, że w dniu 5 lipca 2007 r. zawarł z panem Dariuszem Dołęgą – prezesem i głównym jej udziałowcem porozumienie intencyjne dotyczące nawiązania współpracy i nabycia przez Emitenta części udziałów Spółki 4system Polska Sp. z o.o. z siedzibą w Zielonej Górz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lanowane podjęcie współpracy i nabycie akcji Spółki 4system Polska Sp. z o.o. stanowi realizację modelu biznesowego Grupy Kapitałowej DGA opartej na synergii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</w:rPr>
              <w:t>nowych obszarów i dotychczasowych kompetencji</w:t>
            </w:r>
            <w:r>
              <w:rPr>
                <w:rFonts w:cs="Tahoma" w:ascii="Tahoma" w:hAnsi="Tahoma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ocy powyższego porozumienia strony ustaliły, iż decyzja o nabyciu i objęciu udziałów Spółki 4system Polska Sp. z o.o.  jak również o strukturze transakcji  podjęta zostanie  w oparciu o  wyniki analizy Spółki 4system Polska Sp. z o.o.  oraz po wypracowaniu przez Strony zasad współprac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y spółek planują wspólne przedsięwzięcia oraz inicjatywy rozwijające nowe produkty i usługi.  Szczególny nacisk zostanie położony na powiązanie doświadczenia DGA S.A. w realizacji dużych projektów szkoleniowo – doradczych i innowacyjnych metod ich prowadzenia, jakimi dysponuje 4system Polska Sp. z o.o.              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4system Polska </w:t>
            </w:r>
            <w:r>
              <w:rPr>
                <w:rFonts w:cs="Tahoma" w:ascii="Tahoma" w:hAnsi="Tahoma"/>
                <w:b/>
                <w:sz w:val="20"/>
              </w:rPr>
              <w:t xml:space="preserve">Sp. z o.o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Spółka od 11 lat specjalizuje się w tworzeniu multimedialnych i interaktywnych szkoleń e-learningowych. Dysponuje jednym z największych w Polsce zespołów dydaktyków medialnych oraz</w:t>
            </w:r>
            <w:r>
              <w:rPr>
                <w:rFonts w:cs="Tahoma" w:ascii="Tahoma" w:hAnsi="Tahoma"/>
                <w:iCs/>
                <w:sz w:val="20"/>
              </w:rPr>
              <w:t xml:space="preserve"> specjalistów z tej dziedziny. 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Klientami Spółki są firmy i korporacje z 24 krajów. </w:t>
            </w:r>
            <w:r>
              <w:rPr>
                <w:rFonts w:cs="Tahoma" w:ascii="Tahoma" w:hAnsi="Tahoma"/>
                <w:iCs/>
                <w:sz w:val="20"/>
              </w:rPr>
              <w:t>W ofercie 4system Polska Sp. z o.o. znajdują się m.in.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- platforma e-learningowa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- kursy dedykowane i portal gotowych szkoleń,</w:t>
            </w:r>
          </w:p>
          <w:p>
            <w:pPr>
              <w:pStyle w:val="Normal"/>
              <w:spacing w:before="120" w:after="0"/>
              <w:ind w:left="-360" w:firstLine="36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 xml:space="preserve">- narzędzia dla autorów kursów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u w:val="single"/>
              </w:rPr>
              <w:t>Wybrane dane finansowe 4system Polska Sp. z o.o.</w:t>
            </w:r>
            <w:r>
              <w:rPr/>
              <w:t>:</w:t>
              <w:br/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"/>
              <w:gridCol w:w="2369"/>
              <w:gridCol w:w="2072"/>
              <w:gridCol w:w="2161"/>
            </w:tblGrid>
            <w:tr>
              <w:trPr>
                <w:trHeight w:val="604" w:hRule="atLeast"/>
              </w:trPr>
              <w:tc>
                <w:tcPr>
                  <w:tcW w:w="490" w:type="dxa"/>
                  <w:tcBorders>
                    <w:top w:val="single" w:sz="12" w:space="0" w:color="000066"/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12" w:space="0" w:color="000066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072" w:type="dxa"/>
                  <w:tcBorders>
                    <w:top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Rok 2006</w:t>
                  </w:r>
                </w:p>
              </w:tc>
              <w:tc>
                <w:tcPr>
                  <w:tcW w:w="2161" w:type="dxa"/>
                  <w:tcBorders>
                    <w:top w:val="single" w:sz="12" w:space="0" w:color="000066"/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Rok 2007 – prognoza Zarządu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Przychody ze sprzedaży</w:t>
                  </w:r>
                </w:p>
              </w:tc>
              <w:tc>
                <w:tcPr>
                  <w:tcW w:w="207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3.506 tys.</w:t>
                  </w:r>
                </w:p>
              </w:tc>
              <w:tc>
                <w:tcPr>
                  <w:tcW w:w="2161" w:type="dxa"/>
                  <w:tcBorders>
                    <w:right w:val="single" w:sz="12" w:space="0" w:color="000066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8.000 tys.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Zysk brutto</w:t>
                  </w:r>
                </w:p>
              </w:tc>
              <w:tc>
                <w:tcPr>
                  <w:tcW w:w="207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38 tys.</w:t>
                  </w:r>
                </w:p>
              </w:tc>
              <w:tc>
                <w:tcPr>
                  <w:tcW w:w="2161" w:type="dxa"/>
                  <w:tcBorders>
                    <w:right w:val="single" w:sz="12" w:space="0" w:color="000066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200 tys.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3</w:t>
                  </w:r>
                </w:p>
              </w:tc>
              <w:tc>
                <w:tcPr>
                  <w:tcW w:w="2369" w:type="dxa"/>
                  <w:tcBorders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iczba pracowników</w:t>
                  </w:r>
                </w:p>
              </w:tc>
              <w:tc>
                <w:tcPr>
                  <w:tcW w:w="2072" w:type="dxa"/>
                  <w:tcBorders>
                    <w:bottom w:val="single" w:sz="12" w:space="0" w:color="000066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41</w:t>
                  </w:r>
                </w:p>
              </w:tc>
              <w:tc>
                <w:tcPr>
                  <w:tcW w:w="2161" w:type="dxa"/>
                  <w:tcBorders>
                    <w:bottom w:val="single" w:sz="12" w:space="0" w:color="000066"/>
                    <w:right w:val="single" w:sz="12" w:space="0" w:color="000066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80</w:t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4:04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8-09T04:04:00Z</dcterms:modified>
  <cp:revision>2</cp:revision>
  <dc:subject/>
  <dc:title>Poznań, data</dc:title>
</cp:coreProperties>
</file>