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 czerwc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wersja akcji Emitenta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2/2007</w:t>
            </w:r>
          </w:p>
        </w:tc>
      </w:tr>
      <w:tr>
        <w:trPr>
          <w:trHeight w:val="3350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14/2007 z 27 kwietnia 2007 r. Zarząd Doradztwa Gospodarczego DGA S.A. uprzejmie informuje, że w dniu 31 maja 2007 r. powziął informację, że Zarząd Krajowego Depozytu Papierów Wartościowych S.A., po rozpatrzeniu wniosku Spółki Doradztwo Gospodarcze DGA S.A., w dniu 29 maja 2007 roku podjął uchwałę o oznaczeniu z dniem 1 czerwca 2007 roku kodem PLDGA0000043 31.755</w:t>
            </w:r>
            <w:r>
              <w:rPr>
                <w:rFonts w:cs="Tahoma" w:ascii="Tahoma" w:hAnsi="Tahoma"/>
                <w:sz w:val="20"/>
              </w:rPr>
              <w:t xml:space="preserve"> (trzydzieści jeden tysięcy siedemset pięćdziesiąt pięć) akcji zwykłych na okaziciela Spółki powstałych po zamianie w dniu 1 czerwca 2007 roku  31.755 akcji imiennych uprzywilejowanych oznaczonych kodem PLDGA0000027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 dniem 1 czerwca br. kodem PLDGA0000027 jest oznaczonych 949.027 (dziewięćset czterdzieści dziewięć tysięcy dwadzieścia siedem) akcji imiennych uprzywilejowanych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4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04:00Z</dcterms:created>
  <dc:creator>Pracownik</dc:creator>
  <dc:description/>
  <cp:keywords/>
  <dc:language>en-US</dc:language>
  <cp:lastModifiedBy>b_piechowiak</cp:lastModifiedBy>
  <cp:lastPrinted>2007-01-29T16:42:00Z</cp:lastPrinted>
  <dcterms:modified xsi:type="dcterms:W3CDTF">2007-06-01T08:08:00Z</dcterms:modified>
  <cp:revision>3</cp:revision>
  <dc:subject/>
  <dc:title>Poznań, data</dc:title>
</cp:coreProperties>
</file>