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5 listopada 2007 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69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69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wołanie osoby zarządzającej Emitenta</w:t>
            </w:r>
          </w:p>
        </w:tc>
      </w:tr>
      <w:tr>
        <w:trPr>
          <w:trHeight w:val="424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61/2007</w:t>
            </w:r>
          </w:p>
        </w:tc>
      </w:tr>
      <w:tr>
        <w:trPr>
          <w:trHeight w:val="5099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Doradztwa Gospodarczego DGA S.A. uprzejmie informuje, że w dniu 5 listopada 2007 r. zwiększył liczebność Zarządu do czterech osób i powołał w skład Zarządu Spółki do pełnienia funkcji Wiceprezesa Zarządu od dnia 6 listopada 2007 r. pana Janusza Wiśniewskiego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ahoma" w:ascii="Tahoma" w:hAnsi="Tahoma"/>
                <w:sz w:val="20"/>
              </w:rPr>
              <w:t>Na podstawie § 23 ust. 6 Statutu Spółki kooptacja dodatkowych członków następuje uchwałą Zarządu i wymaga dla swojej ważności zgody Rady Nadzorczej wyrażonej w formie uchwały. W dniu 6 listopada</w:t>
              <w:br/>
              <w:t>2007 r. pod głosowanie Rady Nadzorczej Spółki zostanie poddana stosowna uchwała, a wynik głosowania zostanie opublikowany raportem bieżącym.</w:t>
            </w:r>
          </w:p>
          <w:p>
            <w:pPr>
              <w:pStyle w:val="TextBody"/>
              <w:spacing w:lineRule="auto" w:line="360"/>
              <w:ind w:left="36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Janusz Wiśniewski</w:t>
            </w:r>
            <w:r>
              <w:rPr>
                <w:rFonts w:cs="Tahoma" w:ascii="Tahoma" w:hAnsi="Tahoma"/>
                <w:sz w:val="20"/>
              </w:rPr>
              <w:t>, lat 49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Wykształcenie wyższe – absolwent Uniwersytetu Łódzkiego, Wydziału Ekonomiki i Organizacji Handlu Zagranicznego. </w:t>
            </w:r>
            <w:r>
              <w:rPr>
                <w:rFonts w:cs="Tahoma" w:ascii="Tahoma" w:hAnsi="Tahoma"/>
                <w:sz w:val="20"/>
                <w:lang w:val="en-US"/>
              </w:rPr>
              <w:t>Stypendysta Graduate School Uniwersytetu Princeton w latach 1983 - 1984, The Graduate School of Business Stanford University – Executive Program In Strategy &amp; Organization w 1997 oraz The University of Chicago Graduate School of Business – Strategic Sales Management w 1999 roku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ebieg pracy zawodowej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od 1984 do 1990 – zatrudniony w Zakładach Azotowych w Tarnowie-Mościcach S.A. na stanowiskach kolejno: asystenta projektanta w Biurze Projektów, specjalisty, a później kierownika Biura Eksportu Osiągnięć Naukowo-Technicznych i Usług Technicznych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ahoma" w:ascii="Tahoma" w:hAnsi="Tahoma"/>
                <w:sz w:val="20"/>
              </w:rPr>
              <w:t>od 1990 do 1993 Dyrektor Handlowy i Członek Zarządu, od 1993-1999 Wiceprezes Zarządu i Dyrektor Handlowy w Zakładach Azotowych w Tarnowie-Mościcach S.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1999 – doradca I-go wiceprezesa ING Banku Śląskieg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d 1999 do 2001 – Wiceprezes Zarządu i Dyrektor Handlowy, następnie Prezes Zarządu i Dyrektor Generalny Zakładów Azotowych Kędzierzyn S.A. </w:t>
            </w:r>
          </w:p>
          <w:p>
            <w:pPr>
              <w:pStyle w:val="Normal"/>
              <w:ind w:left="714" w:hanging="357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   od 2002 do 2005 – zatrudniony w Polskim Koncernie Naftowym ORLEN S.A., pełniący funkcje kolejno: Wiceprezesa Zarządu ds. Produkcji i Rozwoju, Wiceprezesa Zarządu ds. Produkcji, Handlu Hurtowego i Logistyki, p.o. Prezesa Zarządu oraz Wiceprezesa Zarządu ds. Operacyjnych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od 2005 do 2007 - Partner Ernst&amp;Young Polska – Oil, Gas&amp;Chemical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  </w:t>
            </w:r>
            <w:r>
              <w:rPr>
                <w:rFonts w:eastAsia="Tahoma" w:cs="Tahoma" w:ascii="Tahoma" w:hAnsi="Tahoma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an Janusz Wiśniewski jest Prezesem Zarządu Głównego Stowarzyszenia Inżynierów i Techników Przemysłu Naftowego i Gazowniczego, Wiceprezesem Krajowej Izby Gospodarczej, Prezesem Polsko-Brazylijskiej Izby Gospodarczej oraz  Członkiem World Petroleum Council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e względu na charakter świadczonych usług oraz spektrum działania, ograniczające się wyłącznie do współpracy z Doradztwem Gospodarczym DGA S.A., pan Janusz Wiśniewski nie prowadzi działalności konkurencyjnej wobec działalności Emitenta. Ponadto nie występuje on w charakterze wspólnika w konkurencyjnej spółce cywilnej lub spółce osobowej. Nie jest również członkiem organu spółki kapitałowej lub organu jakiejkolwiek innej konkurencyjnej osoby prawnej. 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n Janusz Wiśniewski nie figuruje w Rejestrze Dłużników Niewypłacalnych, prowadzonym na podstawie ustawy o KR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n Janusz Wiśniewski nie pełni ani nie pełnił w przeszłości funkcji w organach zarządzających lub nadzorczych w jakimkolwiek podmiocie, który w okresie jego kadencji został postawiony w stan upadłości lub likwidacj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21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§ 5 ust. 1 pkt 22</w:t>
            </w:r>
            <w:r>
              <w:rPr>
                <w:rFonts w:cs="Tahoma" w:ascii="Tahoma" w:hAnsi="Tahoma"/>
                <w:iCs/>
                <w:sz w:val="20"/>
              </w:rPr>
              <w:t xml:space="preserve"> Rozporządzenia Ministra Finans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533" w:hRule="atLeast"/>
        </w:trPr>
        <w:tc>
          <w:tcPr>
            <w:tcW w:w="979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/>
    </w:pPr>
    <w:r>
      <w:rPr/>
      <w:drawing>
        <wp:inline distT="0" distB="0" distL="0" distR="0">
          <wp:extent cx="6083300" cy="125539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2:41:00Z</dcterms:created>
  <dc:creator>Pracownik</dc:creator>
  <dc:description/>
  <cp:keywords/>
  <dc:language>en-US</dc:language>
  <cp:lastModifiedBy>a_czub</cp:lastModifiedBy>
  <cp:lastPrinted>2007-11-02T11:48:00Z</cp:lastPrinted>
  <dcterms:modified xsi:type="dcterms:W3CDTF">2007-11-05T10:49:00Z</dcterms:modified>
  <cp:revision>12</cp:revision>
  <dc:subject/>
  <dc:title>Poznań, data</dc:title>
</cp:coreProperties>
</file>