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nań, 27 listopada 2007r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ekroczenie progu 5% ogólnej liczby głosów na WZ Emitenta przez pana Romana Karkosik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6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w dniu 27 listopada 2007 r. otrzymał informację od Pana Romana Krzysztofa Karkosika w związku z nabyciem w dniu 27 listopada 2007 r. w transakcji pakietowej pozaseryjnej praw poboru akcji </w:t>
            </w:r>
            <w:r>
              <w:rPr>
                <w:rFonts w:cs="Tahoma" w:ascii="Tahoma" w:hAnsi="Tahoma"/>
                <w:color w:val="000000"/>
                <w:sz w:val="20"/>
              </w:rPr>
              <w:t>serii H s</w:t>
            </w:r>
            <w:r>
              <w:rPr>
                <w:rFonts w:cs="Tahoma" w:ascii="Tahoma" w:hAnsi="Tahoma"/>
                <w:sz w:val="20"/>
              </w:rPr>
              <w:t>półki Doradztwo Gospodarcze DGA S.A. pan Roman Karkosik przekroczył 5% ogólnej liczby głosów na Walnym Zgromadzeniu Emitenta (liczonej łącznie z akcjami serii H)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godnie  art. 69 ustawy z dnia 29 lipca 2005 roku o ofercie publicznej i warunkach wprowadzania instrumentów finansowych do zorganizowanego systemu obrotu oraz  o spółkach publicznych (Dz.U. nr 184 poz.1539 ze zm.) pan Roman Karkosik poinformował, że w  dniu 27 listopada 2007 roku w wyniku transakcji nabycia praw poboru akcji Emitenta, udział pana Romana Karkosika osiągnął więcej niż 5% w ogólnej liczbie głosów na Walnym Zgromadzeniu DGA S.A.  (liczonej łącznie z akcjami serii H). 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ośrednio przed transakcją w dniu 27 listopada 2007 r. powyższych praw poboru akcji spółki DGA S.A. pan Roman Karkosik nie posiadał papierów wartościowych Emitenta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powyższą informacją na dzień 27 listopada 2007 r. pan Roman Karkosik jest posiadaczem 285.000 (słownie: dwieście osiemdziesiąt pięć tysięcy) praw poboru uprawniających do zapisu na 997.500 (słownie: dziewięćset dziewięćdziesiąt siedem tysięcy pięćset) akcji serii H spółki DGA S.A. W przypadku objęcia powyższych akcji przez pana Romana Karkosika  oraz objęcia przez inwestorów wszystkich 7.910.000 akcji serii H Emitenta, pan Roman Karkosik posiadać będzie 997.500 (słownie: dziewięćset dziewięćdziesiąt siedem tysięcy pięćset) akcji Emitenta, stanowiących 9,808% udziału w kapitale zakładowym spółki i uprawniających do wykonywania 997.500 (słownie: dziewięćset dziewięćdziesiąt siedem tysięcy pięćset) głosów na Walnym zgromadzeniu Spółki, stanowiących 9,808% udziału w ogólnej liczbie głosów na Walnym Zgromadzeniu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70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57:00Z</dcterms:created>
  <dc:creator>Pracownik</dc:creator>
  <dc:description/>
  <cp:keywords/>
  <dc:language>en-US</dc:language>
  <cp:lastModifiedBy>a_czub</cp:lastModifiedBy>
  <cp:lastPrinted>2007-11-26T09:11:00Z</cp:lastPrinted>
  <dcterms:modified xsi:type="dcterms:W3CDTF">2008-02-04T11:20:00Z</dcterms:modified>
  <cp:revision>12</cp:revision>
  <dc:subject/>
  <dc:title>Poznań, data</dc:title>
</cp:coreProperties>
</file>