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znań, 9 października 2007 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twierdzenie aneksu nr 2 do prospektu emisyjnego Spół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54/2007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rząd Spółki Doradztwo Gospodarcze DGA S.A. z siedzibą w Poznaniu uprzejmie informuje, że w dniu 9 października 2007 r. powziął informację o zatwierdzeniu przez Komisję Nadzoru Finansowego (KNF) w dniu 9 października 2007 r. aneksu nr 2 do prospektu emisyjnego spółki Doradztwo Gospodarcze DGA S.A. z siedzibą w Poznaniu, zatwierdzonego decyzją KNF w dniu 25 września 2007 r.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eks nr 2 został sporządzony w związku ze zmianą harmonogramu Oferty Publicznej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Subskrypcja zostanie przeprowadzona w okresie przypadającym po opublikowaniu wyników Spółki za III kw. 2007 r. Spółka będzie informowała o istotnych działaniach związanych z akwizycjami, o zawarciu istotnych kontraktów ponadto przedstawiciele Spółki będą spotykać się z inwestorami celem prezentacji Spółki i jej działań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Ważnym dla Zarządu jest także fakt, że prawa poboru będą nadal notowane na GPW i inwestorzy będą mogli podejmować decyzje o poziomie zaangażowania w akcje DGA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Prospekt emisyjny wraz z zatwierdzonym przez Urząd KNF aneksem nr 1 i nr 2 dostępny jest w wersji elektronicznej na stronie internetowej Emitenta </w:t>
            </w:r>
            <w:hyperlink r:id="rId2">
              <w:r>
                <w:rPr>
                  <w:rStyle w:val="InternetLink"/>
                  <w:rFonts w:cs="Tahoma" w:ascii="Tahoma" w:hAnsi="Tahoma"/>
                  <w:sz w:val="20"/>
                </w:rPr>
                <w:t>www.dga.pl</w:t>
              </w:r>
            </w:hyperlink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łącznik: Aneks nr 2 zawierający nowy harmonogram.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ga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1:34:00Z</dcterms:created>
  <dc:creator>Pracownik</dc:creator>
  <dc:description/>
  <cp:keywords/>
  <dc:language>en-US</dc:language>
  <cp:lastModifiedBy>a_czub</cp:lastModifiedBy>
  <cp:lastPrinted>2007-10-09T11:09:00Z</cp:lastPrinted>
  <dcterms:modified xsi:type="dcterms:W3CDTF">2007-10-09T12:28:00Z</dcterms:modified>
  <cp:revision>3</cp:revision>
  <dc:subject/>
  <dc:title>Poznań, data</dc:title>
</cp:coreProperties>
</file>