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23 listopad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Zatwierdzenie aneksu nr 5 do prospektu emisyjnego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65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z siedzibą w Poznaniu uprzejmie informuje, że w dniu 23 listopada 2007 r. powziął informację o zatwierdzeniu przez Komisję Nadzoru Finansowego (KNF) w dniu 22 listopada 2007 r. aneksu nr 5 do prospektu emisyjnego spółki Doradztwo Gospodarcze DGA S.A. z siedzibą w Poznaniu, zatwierdzonego decyzją KNF w dniu 25 września 2007 r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eks nr 5 został sporządzony w związku z opublikowaniem przez Emitenta w dniu 19 listopada 2007 r. raportu bieżącego nr 64/2007, dotyczącego otrzymania przez Emitenta zawiadomienia o zmianie stanu posiadania papierów wartościowych Emitenta, dokonanego na podstawie art. 160 Ustawy o obrocie instrumentami finansowym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ospekt emisyjny wraz z zatwierdzonym przez Urząd KNF aneksami nr 1, nr 2, nr 3, nr 4 i nr 5 dostępny jest w wersji elektronicznej na stronie internetowej Emitenta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www.dga.pl</w:t>
              </w:r>
            </w:hyperlink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łącznik: Aneks nr 5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9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7-11-23T18:44:00Z</dcterms:modified>
  <cp:revision>6</cp:revision>
  <dc:subject/>
  <dc:title>Poznań, data</dc:title>
</cp:coreProperties>
</file>