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Poznań, 25 maja 2007 r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448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Wybór podmiotu uprawnionego do badania sprawozdań finansowych 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18/2007</w:t>
            </w:r>
          </w:p>
        </w:tc>
      </w:tr>
      <w:tr>
        <w:trPr>
          <w:trHeight w:val="1781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Doradztwa Gospodarczego DGA Spółki Akcyjnej w Poznaniu informuje, że Rada Nadzorcza dokonała wyboru podmiotu do przeprowadzenia badania sprawozdań finansowych Spółki za rok 2007 oraz pierwsze półrocze 2007 roku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br/>
              <w:t xml:space="preserve">1. Badanie przeprowadzi firma Misters Audytor Sp. z o.o. z siedzibą w Warszawie przy ul. Stępińskiej 22/30. Spółka wpisana jest na listę podmiotów uprawnionych do badania sprawozdań finansowych KRBR pod poz. 63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br/>
              <w:t>2. Data wyboru – 25 maja 2007 roku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br/>
              <w:t>3. Firma Misters Audytor Sp. z o.o. przeprowadzała w Spółce:</w:t>
            </w:r>
          </w:p>
          <w:p>
            <w:pPr>
              <w:pStyle w:val="Normal"/>
              <w:ind w:left="180" w:hanging="18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badanie jednostkowego i skonsolidowanego sprawozdania Spółki oraz Grupy Kapitałowej za okres 01.01-31.12.2005 r. oraz 01.01-31.12.2006 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przegląd jednostkowego i skonsolidowanego sprawozdania Spółki oraz Grupy Kapitałowej sporządzonych na dzień 30.06.2006 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 Wybór audytora, zgodnie z obowiązującymi przepisami i statutem Spółki, został dokonany przez Radę Nadzorczą na podstawie uchwały Komitetu Audytu zawierającej stosowną rekomendację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komendacja uwzględniała w szczególności porównanie wybranej oferty z innymi ofertami pod względem ceny, rzetelności, niezależności oraz opinii o osobie (podmiocie) ubiegającej się o pełnienie funkcji biegłego rewidenta, po dokonanej wcześniej ocenie porównywalnych ofert dotyczących badania sprawozdań finansowych Spółki Doradztwo Gospodarcze DGA S.A. oraz Grupy Kapitałowej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58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99175" cy="1246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5:12:00Z</dcterms:created>
  <dc:creator>Pracownik</dc:creator>
  <dc:description/>
  <cp:keywords/>
  <dc:language>en-US</dc:language>
  <cp:lastModifiedBy>b_piechowiak</cp:lastModifiedBy>
  <cp:lastPrinted>2007-05-25T12:38:00Z</cp:lastPrinted>
  <dcterms:modified xsi:type="dcterms:W3CDTF">2007-05-25T15:23:00Z</dcterms:modified>
  <cp:revision>3</cp:revision>
  <dc:subject/>
  <dc:title>Poznań, data</dc:title>
</cp:coreProperties>
</file>