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5 marc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98"/>
      </w:tblGrid>
      <w:tr>
        <w:trPr>
          <w:trHeight w:val="85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symilacja i wprowadzenie do obrotu giełdowego 139.218 akcji Emitenta</w:t>
            </w:r>
          </w:p>
        </w:tc>
      </w:tr>
      <w:tr>
        <w:trPr>
          <w:trHeight w:val="424" w:hRule="atLeast"/>
        </w:trPr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7/2007</w:t>
            </w:r>
          </w:p>
        </w:tc>
      </w:tr>
      <w:tr>
        <w:trPr>
          <w:trHeight w:val="665" w:hRule="atLeast"/>
        </w:trPr>
        <w:tc>
          <w:tcPr>
            <w:tcW w:w="9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nawiązaniu do raportów bieżących 33/2006 z 05.09.2006 r. oraz nr 3/2007 z 29.01.2007 r. Zarząd Doradztwa Gospodarczego DGA S.A. uprzejmie informuje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dniu 9 marca 2007 r. na podstawie uchwały nr 181/07 Zarządu Krajowego Depozytu Papierów Wartościowych S.A. z dnia 2 marca 2007 r. zostanie dokonana asymilacja 139.218 (sto trzydzieści dziewięć tysięcy dwieście osiemnaście) akcji spółki Doradztwo Gospodarcze DGA S.A., oznaczonych kodem PLDGA0000043 z 1.140.000 (jeden milion sto czterdzieści tysięcy) akcjami Spółki oznaczonych kodem PLDGA0000019. Akcje objęte asymilacją otrzymują kod PLDGA0000019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 asymilacji w dniu 9 marca 2007 r. na podstawie uchwały Zarządu Giełdy Papierów Wartościowych w Warszawie S.A. nr 148/2007 do obrotu giełdowego na rynku podstawowym w trybie zwykłym dopuszczonych zostanie 139.218 powyższych akcji zwykłych na okaziciela serii E o wartości nominalnej 1 ł (jeden złoty) każd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stawa prawn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9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, ust. 1, pkt 2 Ustawy o ofercie.</w:t>
            </w:r>
          </w:p>
        </w:tc>
      </w:tr>
      <w:tr>
        <w:trPr>
          <w:trHeight w:val="429" w:hRule="atLeast"/>
        </w:trPr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0:00Z</dcterms:created>
  <dc:creator>Pracownik</dc:creator>
  <dc:description/>
  <cp:keywords/>
  <dc:language>en-US</dc:language>
  <cp:lastModifiedBy>a_czub</cp:lastModifiedBy>
  <cp:lastPrinted>2007-03-05T09:06:00Z</cp:lastPrinted>
  <dcterms:modified xsi:type="dcterms:W3CDTF">2007-03-05T08:07:00Z</dcterms:modified>
  <cp:revision>4</cp:revision>
  <dc:subject/>
  <dc:title>Poznań, data</dc:title>
</cp:coreProperties>
</file>