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16 kwietnia 2007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zygnacja członka Rady Nadzorczej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0/200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uprzejmie informuje, iż w dniu 16 kwietnia 2007 roku Zarząd powziął informację o rezygnacji z pełnienia funkcji członka Rady Nadzorczej Emitenta z dniem 15 maja 2007 r. pana dr Jacka Koczwary. Rezygnacja pana Jacka Koczwary została umotywowana obowiązkami zawodowymi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 związku z powyższą rezygnacją w dniu 16 kwietnia 2007 r. Rada Nadzorcza przekazała obowiązki Przewodniczącego Komitetu Audytu panu Karolowi Działoszyńskiemu oraz powołała w skład Komitetu Audytu pana Romualda Szperlińskiego.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99175" cy="1246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10:00Z</dcterms:created>
  <dc:creator>Pracownik</dc:creator>
  <dc:description/>
  <cp:keywords/>
  <dc:language>en-US</dc:language>
  <cp:lastModifiedBy>a_czub</cp:lastModifiedBy>
  <cp:lastPrinted>2007-04-10T16:22:00Z</cp:lastPrinted>
  <dcterms:modified xsi:type="dcterms:W3CDTF">2007-04-16T13:56:00Z</dcterms:modified>
  <cp:revision>5</cp:revision>
  <dc:subject/>
  <dc:title>Poznań, data</dc:title>
</cp:coreProperties>
</file>