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6 grud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Zatwierdzenie aneksów nr 6, 7 i 8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71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z siedzibą w Poznaniu uprzejmie informuje, że w dniu</w:t>
              <w:br/>
              <w:t>6 grudnia 2007 r. powziął informację o zatwierdzeniu przez Komisję Nadzoru Finansowego (KNF) w dniu</w:t>
              <w:br/>
              <w:t xml:space="preserve">6 grudnia 2007 r. aneksów nr 6, 7 i 8 do prospektu emisyjnego spółki Doradztwo Gospodarcze DGA S.A. z siedzibą w Poznaniu, zatwierdzonego decyzją KNF w dniu 25 września 2007 r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eksy nr 6, 7 i 8 zostały sporządzone w związku z opublikowaniem przez Emitenta raportów bieżących</w:t>
              <w:br/>
              <w:t>nr 66/2007, 67/2007, 68/2007, 69/2007 oraz 70/2007 dotyczących otrzymania przez Emitenta zawiadomień o zmianie stanu posiadania papierów wartościowych Emitent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rospekt emisyjny wraz z zatwierdzonym przez Urząd KNF aneksami nr 1, nr 2, nr 3, nr 4, nr 5, nr 6, nr 7</w:t>
              <w:br/>
              <w:t xml:space="preserve">i nr 8 dostępny jest w wersji elektronicznej na stronie internetowej Emitent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: Aneks nr 6, 7 i 8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30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2-06T13:36:00Z</dcterms:modified>
  <cp:revision>4</cp:revision>
  <dc:subject/>
  <dc:title>Poznań, data</dc:title>
</cp:coreProperties>
</file>