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8 sierpni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ojekty uchwał Nadzwyczajnego Walnego Zgromadzenia zwołanego na 17 sierpnia 2007 r. i kandydatury do Rady Nadzorczej Spół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37/2007</w:t>
            </w:r>
          </w:p>
        </w:tc>
      </w:tr>
      <w:tr>
        <w:trPr>
          <w:trHeight w:val="1079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w nawiązaniu do raportu bieżącego nr 34/2007 z 25 lipca 2007 r. niniejszym przekazuje treść projektów uchwał Nadzwyczajnego Walnego Zgromadzenia zwołanego na 17 sierpnia 2007 r. na godz. 10.30 w siedzibie Spółk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br/>
              <w:t xml:space="preserve"> </w:t>
              <w:br/>
            </w:r>
            <w:r>
              <w:rPr>
                <w:rFonts w:cs="Tahoma" w:ascii="Tahoma" w:hAnsi="Tahoma"/>
                <w:b/>
                <w:sz w:val="20"/>
              </w:rPr>
              <w:t xml:space="preserve">Uchwała nr … w sprawie wyboru Przewodniczącego Nadzwyczajnego Walnego Zgromadzenia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dzwyczajne Walne Zgromadzenie powołuje na Przewodniczącego dzisiejszych obrad ........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wyboru Komisji Skrutacyjnej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dzwyczajne Walne Zgromadzenie powołuje Komisję Skrutacyjną w składzie …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przyjęcia porządku obrad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Nadzwyczajne Walne Zgromadzenie przyjmuje porządek obrad w brzmieniu ogłoszonym w Monitorze Sądowym i Gospodarczym nr 143 (2740) pozycja nr 9587 z dnia 25 lipca 2007 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W </w:t>
            </w:r>
            <w:r>
              <w:rPr>
                <w:rFonts w:cs="Tahoma" w:ascii="Tahoma" w:hAnsi="Tahoma"/>
                <w:sz w:val="20"/>
              </w:rPr>
              <w:t xml:space="preserve">§ 5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ustępie 1 dodaje się punkt 21 o następującym brzmieniu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21) </w:t>
            </w:r>
            <w:r>
              <w:rPr>
                <w:rFonts w:cs="Tahoma" w:ascii="Tahoma" w:hAnsi="Tahoma"/>
                <w:bCs/>
                <w:sz w:val="20"/>
              </w:rPr>
              <w:t>Działalność w zakresie projektowania budowlanego, urbanistycznego, technologicznego PKD nr 74.20.A”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§ 7 ustępowi 2 ostatniemu zdaniu Statutu nadaje się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żądania zwołania Walnego Zgromadzenia określonego w § 13 ust. 1 oraz w zakresie powoływania członków organów Spółki przewidzianych w § 15 ust. 2 pkt 2 lit. a, a także § 23 ustęp 4.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§ 7 ustępowi 3 pierwszemu zdaniu Statutu nadaje się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Uprzywilejowania określone w ust. 2 nie mogą być wykonywane w przypadku, gdy akcjonariusze posiadający akcje uprzywilejowane reprezentują poniżej 20% kapitału zakładowego Spółki.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yla się § 7 ustęp 4 Statutu,  a dotychczasowy § 7 ustęp 5 Statutu uzyskuje numer 4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§ 15 ustępowi 2 punktowi 2b Statutu nadaje się brzmien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b) kandydatów, spośród których powinni zostać powołani pozostali członkowie Rady Nadzorczej, może zgłaszać każdy akcjonariusz,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yla się § 15 ustęp 5 ostatnie zdanie Statutu oraz § 15 ustęp 11 Statut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§ 23 ustępowi 3 Statutu nadaje się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3. Zarząd składa się z jednego do siedmiu członków w tym Prezesa i Wiceprezesów, przy czym przy uwzględnieniu § 23 ust. 5 Statutu, liczbę członków Zarządu określa Walne Zgromadzenie. Decyzja ta podejmowana jest na Walnym Zgromadzeniu, przed przystąpieniem do wyboru członków Zarządu.”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§ 23 ustępowi 4 pierwszemu zdaniu Statutu nadaje się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Kandydata na Prezesa Spółki może zgłaszać wyłącznie akcjonariusz posiadający na Walnym Zgromadzeniu dokonującym wyboru największą liczbę akcji uprzywilejowanych.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chwała nr … w sprawie zmiany Statutu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yla się § 23 ustęp 5 Statutu a dotychczasowy § 23 ustęp 6 Statutu uzyskuje numer 5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Walnego Zgromadzenia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14 ust. 4 Statutu zmienia Regulamin Walnego Zgromadzenia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W § 7 dodaje się </w:t>
            </w:r>
            <w:r>
              <w:rPr>
                <w:rFonts w:cs="Tahoma" w:ascii="Tahoma" w:hAnsi="Tahoma"/>
                <w:sz w:val="20"/>
                <w:szCs w:val="20"/>
              </w:rPr>
              <w:t>punkt 12 następującej treśc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12. Przewodniczący Walnego Zgromadzenia zapewnia sprawny przebieg obrad i poszanowanie praw i interesów wszystkich Akcjonariuszy. Przewodniczący powinien przeciwdziałać w szczególności nadużywaniu uprawnień przez uczestników zgromadzenia i zapewniać respektowanie praw akcjonariuszy mniejszościowych. Przewodniczący nie powinien bez ważnych powodów składać rezygnacji ze swej funkcji, nie może też bez uzasadnionych przyczyn opóźniać podpisania protokołu Walnego Zgromadzenia.” </w:t>
            </w:r>
          </w:p>
          <w:p>
            <w:pPr>
              <w:pStyle w:val="TextBody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Walnego Zgromadzenia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14 ust. 4 Statutu zmienia Regulamin Walnego Zgromadzenia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W § 11 dodaje się </w:t>
            </w:r>
            <w:r>
              <w:rPr>
                <w:rFonts w:cs="Tahoma" w:ascii="Tahoma" w:hAnsi="Tahoma"/>
                <w:sz w:val="20"/>
                <w:szCs w:val="20"/>
              </w:rPr>
              <w:t>punkt 10 następującej treśc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10. Zarząd lub Przewodniczący Walnego Zgromadzenia powinni w ten sposób formułować uchwały, aby każdy uprawniony, który nie zgadza się z meritum rozstrzygnięcia stanowiącym przedmiot uchwały, miał możliwość jej zaskarżenia.”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Walnego Zgromadzenia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14 ust. 4 Statutu zmienia Regulamin Walnego Zgromadzenia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W § 18 punktowi</w:t>
            </w:r>
            <w:r>
              <w:rPr>
                <w:rFonts w:cs="Tahoma" w:ascii="Tahoma" w:hAnsi="Tahoma"/>
                <w:sz w:val="20"/>
                <w:szCs w:val="20"/>
              </w:rPr>
              <w:t xml:space="preserve"> 6 nadaje się następujące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6. Nośniki z dokonanymi nagraniami przechowywane będą przez Zarząd, mogą zostać opublikowane na stronie internetowej Spółki.”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Uchwała nr … w sprawie ustalenia testu jednolitego Regulaminu Rady Nadzorczej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ustala tekst jednolity Regulaminu Rady Nadzorczej. Treść tekstu jednolitego Regulaminu  stanowi załącznik nr 1 do niniejszej uchwały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Uchwała nr … w sprawie ustalenia testu jednolitego Regulaminu Walnego Zgromadzenia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ustala tekst jednolity Regulaminu Walnego Zgromadzenia. Treść tekstu jednolitego Regulaminu stanowi załącznik nr 1 do niniejszej uchwały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liczebności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468" w:hanging="0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46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15 ust. 1 Statutu Spółki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 postanowiono, co następuje:</w:t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lne Zgromadzenie ustala, że w skład Rady Nadzorczej Spółki wchodzić będzie </w:t>
              <w:br/>
              <w:t xml:space="preserve">………… (………..) osób. </w:t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TextBody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po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468" w:hanging="0"/>
              <w:rPr>
                <w:rFonts w:ascii="Tahoma" w:hAnsi="Tahoma" w:cs="Tahoma"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46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0"/>
              </w:rPr>
              <w:t xml:space="preserve">§ 15 ust. 2 pkt 4 Statutu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stanowiono, co następuje:</w:t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powołuje w skład Rady Nadzorczej pana/panią …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podstawie złożonych przez pana/panią … oświadczenia ustala się, że jest on/ona Członkiem Niezależnymi Rady Nadzorczej w rozumieniu § 15 ust. 2 pkt 1 Statutu. </w:t>
            </w:r>
          </w:p>
          <w:p>
            <w:pPr>
              <w:pStyle w:val="Normal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po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468" w:hanging="0"/>
              <w:rPr>
                <w:rFonts w:ascii="Tahoma" w:hAnsi="Tahoma" w:cs="Tahoma"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46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0"/>
              </w:rPr>
              <w:t xml:space="preserve">§ 15 ust. 2 pkt 4 Statutu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stanowiono, co następuje:</w:t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powołuje w skład Rady Nadzorczej pana/panią ….</w:t>
            </w:r>
          </w:p>
          <w:p>
            <w:pPr>
              <w:pStyle w:val="Normal"/>
              <w:ind w:right="-46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-46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stalenia tekstu jednolitego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Walne Zgromadzenie w związku z podjęciem przez Nadzwyczajne Walne Zgromadzenie Spółki w dniu siedemnastego sierpnia dwutysięcznego siódmego roku (17.08.2007 r.) uchwał zmieniających Statut Spółki upoważnia Radę Nadzorczą do ustalenia tekstu jednolitego Statutu Spółki uwzględniającego powyższe zmiany a także zmiany Statutu wynikające z upoważnienia udzielonego Zarządowi Spółki przez Zwyczajne Walne Zgromadzenie w dniu czternastego czerwca dwutysięcznego siódmego roku (14.06.2007 r.) </w:t>
            </w:r>
            <w:r>
              <w:rPr>
                <w:rFonts w:cs="Tahoma" w:ascii="Tahoma" w:hAnsi="Tahoma"/>
                <w:sz w:val="20"/>
              </w:rPr>
              <w:t xml:space="preserve">do złożenia oświadczenia w formie aktu notarialnego określającego wysokość objętego kapitału zakładowego w związku z emisją akcji serii H na podstawie art. 431 § 7 w zw. z art. 310 § 2 Ksh oraz upoważnienia dla Zarządu Spółki uchwalonego w ramach uchwały nr 20 Zwyczajnego Walnego Zgromadzenia z dnia 14.06.2007 r. w sprawie ustalenia ostatecznej treści § 7 ust. 1 Statutu Spółki.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NDYDACI DO RADY NADZORCZEJ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Jednocześnie, Pan Andrzej Głowacki, akcjonariusz posiadający ponad 5% akcji Spółki, celem </w:t>
            </w:r>
            <w:ins w:id="0" w:author="Unknown" w:date="2007-07-24T16:02:00Z">
              <w:r>
                <w:rPr>
                  <w:rFonts w:cs="Tahoma" w:ascii="Tahoma" w:hAnsi="Tahoma"/>
                  <w:sz w:val="20"/>
                </w:rPr>
                <w:t>uzupełni</w:t>
              </w:r>
            </w:ins>
            <w:r>
              <w:rPr>
                <w:rFonts w:cs="Tahoma" w:ascii="Tahoma" w:hAnsi="Tahoma"/>
                <w:sz w:val="20"/>
              </w:rPr>
              <w:t>enia</w:t>
            </w:r>
            <w:ins w:id="1" w:author="Unknown" w:date="2007-07-24T16:02:00Z">
              <w:r>
                <w:rPr>
                  <w:rFonts w:cs="Tahoma" w:ascii="Tahoma" w:hAnsi="Tahoma"/>
                  <w:sz w:val="20"/>
                </w:rPr>
                <w:t xml:space="preserve"> skład</w:t>
              </w:r>
            </w:ins>
            <w:r>
              <w:rPr>
                <w:rFonts w:cs="Tahoma" w:ascii="Tahoma" w:hAnsi="Tahoma"/>
                <w:sz w:val="20"/>
              </w:rPr>
              <w:t>u</w:t>
            </w:r>
            <w:ins w:id="2" w:author="Unknown" w:date="2007-07-24T16:02:00Z">
              <w:r>
                <w:rPr>
                  <w:rFonts w:cs="Tahoma" w:ascii="Tahoma" w:hAnsi="Tahoma"/>
                  <w:sz w:val="20"/>
                </w:rPr>
                <w:t xml:space="preserve"> Rady Nadzorczej powołanej przez ostatnie Z</w:t>
              </w:r>
            </w:ins>
            <w:r>
              <w:rPr>
                <w:rFonts w:cs="Tahoma" w:ascii="Tahoma" w:hAnsi="Tahoma"/>
                <w:sz w:val="20"/>
              </w:rPr>
              <w:t xml:space="preserve">wyczajne </w:t>
            </w:r>
            <w:ins w:id="3" w:author="Unknown" w:date="2007-07-24T16:02:00Z">
              <w:r>
                <w:rPr>
                  <w:rFonts w:cs="Tahoma" w:ascii="Tahoma" w:hAnsi="Tahoma"/>
                  <w:sz w:val="20"/>
                </w:rPr>
                <w:t>W</w:t>
              </w:r>
            </w:ins>
            <w:r>
              <w:rPr>
                <w:rFonts w:cs="Tahoma" w:ascii="Tahoma" w:hAnsi="Tahoma"/>
                <w:sz w:val="20"/>
              </w:rPr>
              <w:t xml:space="preserve">alne </w:t>
            </w:r>
            <w:ins w:id="4" w:author="Unknown" w:date="2007-07-24T16:02:00Z">
              <w:r>
                <w:rPr>
                  <w:rFonts w:cs="Tahoma" w:ascii="Tahoma" w:hAnsi="Tahoma"/>
                  <w:sz w:val="20"/>
                </w:rPr>
                <w:t>Z</w:t>
              </w:r>
            </w:ins>
            <w:r>
              <w:rPr>
                <w:rFonts w:cs="Tahoma" w:ascii="Tahoma" w:hAnsi="Tahoma"/>
                <w:sz w:val="20"/>
              </w:rPr>
              <w:t>gromadzenie</w:t>
            </w:r>
            <w:ins w:id="5" w:author="Unknown" w:date="2007-07-24T16:02:00Z">
              <w:r>
                <w:rPr>
                  <w:rFonts w:cs="Tahoma" w:ascii="Tahoma" w:hAnsi="Tahoma"/>
                  <w:sz w:val="20"/>
                </w:rPr>
                <w:t xml:space="preserve">, które odbyło się w dniu 14 czerwca 2007 r. </w:t>
              </w:r>
            </w:ins>
            <w:r>
              <w:rPr>
                <w:rFonts w:cs="Tahoma" w:ascii="Tahoma" w:hAnsi="Tahoma"/>
                <w:sz w:val="20"/>
              </w:rPr>
              <w:t xml:space="preserve">zgłasza kandydatury Panów Piotra Gosienieckiego, Karola Działoszyńskiego, Leona Komornickiego oraz Romualda Szperlińskiego na członków Rady Nadzorczej Spółki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wyższe osoby były w składzie Rady Nadzorczej poprzedniej kadencji. Pan Piotr Gosieniecki był członkiem Rady Nadzorczej od 18.05.1995 r. jego sylwetka została opublikowana w prospekcie emisyjnym Spółki w 2004 roku. Pan Karol Działoszyński pełnił funkcję członka Rady Nadzorczej od dnia 20.12.2004 r. a jego sylwetka została opublikowana w raporcie bieżącym nr 73/2004. Pan Leon Komornicki był członkiem Rady Nadzorczej od dnia 15.06.2004 r. jego sylwetka była publikowana raportem bieżącym nr 48/2004, natomiast pan Romuald Szperliński był członkiem Rady Nadzorczej Emitenta od dnia 09.06.2001 r. i jego sylwetka została opublikowana w prospekcie emisyjnym Emitenta w 2004 roku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1z2">
    <w:name w:val="WW8Num1z2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3z1">
    <w:name w:val="WW8Num3z1"/>
    <w:qFormat/>
    <w:rPr>
      <w:b/>
      <w:i w:val="false"/>
      <w:strike w:val="false"/>
      <w:dstrike w:val="false"/>
      <w:color w:val="000000"/>
      <w:sz w:val="16"/>
      <w:szCs w:val="20"/>
    </w:rPr>
  </w:style>
  <w:style w:type="character" w:styleId="WW8Num4z0">
    <w:name w:val="WW8Num4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46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08T13:33:00Z</dcterms:modified>
  <cp:revision>9</cp:revision>
  <dc:subject/>
  <dc:title>Poznań, data</dc:title>
</cp:coreProperties>
</file>