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7 grudni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praw do akcji serii H w KDPW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76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53/2007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 dnia 5 października 2007 r. Zarząd Doradztwa Gospodarczego DGA Spółki Akcyjnej w Poznaniu, uprzejmie informuje, że w dniu 27 grudnia 2007 r. powziął wiadomość, że 27 grudnia 2007 r. w Krajowym Depozycie Papierów Wartościowych (KDPW) nastąpiła rejestracja 7.910.000 praw do akcji zwykłych na okaziciela serii H Emitent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wyższym prawom do akcji nadano kod PLDGA0000076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01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2-27T13:30:00Z</dcterms:modified>
  <cp:revision>6</cp:revision>
  <dc:subject/>
  <dc:title>Poznań, data</dc:title>
</cp:coreProperties>
</file>