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3 kwietnia 2007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miana terminu publikacji raportu okresowego za I kwartał 2007 r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2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 o zmianie terminu przekazania do wiadomości publicznej skonsolidowanego rozszerzonego kwartalnego sprawozdania finansowego Spółki za I kwartał 2007 roku (QSr I/2007)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wy termin przekazania raportu - 25 kwietnia 2007 roku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O terminach publikacji raportów okresowych Spółka informowała w raporcie bieżącym nr 2/2007 z dnia 25 stycznia 2007 roku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4:44:00Z</dcterms:created>
  <dc:creator>Pracownik</dc:creator>
  <dc:description/>
  <cp:keywords/>
  <dc:language>en-US</dc:language>
  <cp:lastModifiedBy>a_czub</cp:lastModifiedBy>
  <cp:lastPrinted>2007-04-20T13:03:00Z</cp:lastPrinted>
  <dcterms:modified xsi:type="dcterms:W3CDTF">2007-04-20T15:06:00Z</dcterms:modified>
  <cp:revision>7</cp:revision>
  <dc:subject/>
  <dc:title>Poznań, data</dc:title>
</cp:coreProperties>
</file>