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28 grudni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rmin rozpoczęcia notowań praw do akcji serii H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77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28 grudnia 2007 r. otrzymał Uchwałę Zarządu Giełdy Papierów Wartościowych nr 1076/2007 z 28 grudnia 2007 r. w sprawie wprowadzenia do obrotu giełdowego na Głównym Rynku GPW praw do akcji zwykłych na okaziciela serii H spółki Doradztwo Gospodarcze DGA S.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Zgodnie z powyższą uchwałą Zarząd Giełdy postanowił: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prowadzić </w:t>
            </w:r>
            <w:r>
              <w:rPr>
                <w:rFonts w:cs="Tahoma" w:ascii="Tahoma" w:hAnsi="Tahoma"/>
                <w:b/>
                <w:sz w:val="20"/>
              </w:rPr>
              <w:t>z dniem 3 stycznia 2008 r.</w:t>
            </w:r>
            <w:r>
              <w:rPr>
                <w:rFonts w:cs="Tahoma" w:ascii="Tahoma" w:hAnsi="Tahoma"/>
                <w:sz w:val="20"/>
              </w:rPr>
              <w:t xml:space="preserve"> w trybie zwykłym do obrotu giełdowego na rynku podstawowym 7.910.000 praw do akcji zwykłych na okaziciela serii H Emitenta o wartości nominalnej 1,00 zł każda, oznaczonych przez Krajowy Depozyt Papierów Wartościowych kodem PLDGA0000076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notować prawa do akcji Emitenta w systemie notowań ciągłych pod nazwą skróconą „DGA-PDA” i  oznaczeniem „DGAA”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2:00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7-12-28T14:54:00Z</dcterms:modified>
  <cp:revision>6</cp:revision>
  <dc:subject/>
  <dc:title>Poznań, data</dc:title>
</cp:coreProperties>
</file>