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29 listopada 2007 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9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w dniu 29 listopada 2007 r. Spółka otrzymała od znaczących akcjonariuszy - pana Andrzeja Głowackiego i Pani Anny Szymańskiej zawiadomienie o zmianie stanu posiadania papierów wartościowych Spół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an Andrzej Głowacki poinformował o mających miejsce w dniu 28 listopada 2007 r. transakcjach,  przedmiotem których były akcje oraz prawa poboru akcji serii H spółki Doradztwo Gospodarcze DGA S.A.: transakcja zbycia 100.000 praw poboru akcji serii H na rzecz dwóch osób fizycznych, transakcja nabycia od pani Anny Szymańskiej 39.000 praw poboru akcji serii H i transakcja zbycia 50.000 akcji, a także poinformował o mającej miejsce w dniu 29 listopada 2007 r. transakcji zbycia 1.161 akcji Spółki Doradztwo Gospodarcze DGA S.A.</w:t>
            </w:r>
            <w:r>
              <w:rPr>
                <w:rFonts w:cs="Tahoma" w:ascii="Tahoma" w:hAnsi="Tahoma"/>
                <w:kern w:val="2"/>
                <w:sz w:val="20"/>
                <w:lang w:eastAsia="en-US"/>
              </w:rPr>
              <w:t xml:space="preserve"> </w:t>
            </w:r>
          </w:p>
          <w:p>
            <w:pPr>
              <w:pStyle w:val="TextBody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pani Anna Szymańska przekazała informacje o transakcji zbycia na rzecz pana Andrzeja Głowackiego w dniu 28 listopada 2007 r. 39.000 praw poboru akcji serii H.</w:t>
            </w:r>
          </w:p>
          <w:p>
            <w:pPr>
              <w:pStyle w:val="TextBody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iżej przekazujemy szczegółowe informacje związane z powyższymi transakcjami.</w:t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Informacje związane z transakcjami pana Andrzeja Głowackiego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4.054 prawa poboru akcji serii H, posiadane przed powyższymi transakcjami uprawniały pana Andrzeja Głowackiego do objęcia 2.464.189 akcji serii H, co wraz z posiadanymi przez niego 1.184.404 akcjami stanowiłoby 3.648.593 akcji, co z kolei stanowiłoby 35,88% w potencjalnym kapitale zakładowym Spółki powstałym po zarejestrowaniu całej emisji akcji serii H - w przypadku objęcia przez pana Andrzeja Głowackiego oraz pozostałe osoby uprawnione wszystkich przysługujących akcji serii H. Z akcji tych przysługiwałoby łącznie 3.648.593 głosów na walnym zgromadzeniu Spółki, co stanowiłoby 35,88%  w potencjalnej ogólnej liczbie głosów na walnym zgromadzeniu po zarejestrowaniu podwyższenia kapitału zakładowego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 zmianie stanu posiadania będącej następstwem transakcji zawartych w dniu 28 listopada 2007 r., 643.054 prawa poboru akcji serii H, które pan Andrzej Głowacki będzie posiadać z dniem rozliczenia transakcji dotyczących praw poboru, tj. 30 listopada 2007 r., uprawniać go będą do objęcia 2.250.689 akcji serii H, co wraz z 1.134.404 akcjami, które będzie posiadać z dniem 3 grudnia 2007 r. (po rozliczeniu transakcji sprzedaży 50 000 akcji) stanowić będzie 3.385.093 akcji, co z kolei stanowić będzie 33,29% w potencjalnym kapitale zakładowym Spółki powstałym po zarejestrowaniu całej emisji akcji serii H - w przypadku objęcia przez pana Andrzeja Głowackiego oraz pozostałe osoby uprawnione wszystkich przysługujących akcji serii H. 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akcji tych będzie przysługiwać łącznie 3.385.093 głosów na walnym zgromadzeniu Spółki, co stanowiłoby 33,29% w potencjalnej ogólnej liczbie głosów na walnym zgromadzeniu po zarejestrowaniu podwyższenia kapitału zakładowego Spółki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 kolei po zmianie stanu posiadania będącej następstwem transakcji zawartej w dniu 29 listopada 2007 r., 643.054 prawa poboru akcji serii H, które pan Andrzej Głowacki będzie posiadać od dnia rozliczenia wcześniejszych transakcji zawartych w dniu 28 listopada 2007 r. (tj. od 30 listopada 2007 r.) uprawniać go będą do objęcia 2.250.689 akcji serii H, co wraz z 1.133.243 akcjami, które będzie posiadać z dniem 4 grudnia 2007 r. (po rozliczeniu transakcji sprzedaży 1.161 akcji oraz wcześniejszych transakcji), stanowić będzie ogółem 3.383.932 akcji, co z kolei stanowić będzie 33,27% w potencjalnym kapitale zakładowym Spółki powstałym po zarejestrowaniu całej emisji akcji serii H - w przypadku objęcia przez pana Andrzeja Głowackiego oraz pozostałe osoby uprawnione wszystkich przysługujących akcji serii H. 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akcji tych będzie przysługiwać łącznie 3.383.932 głosów na walnym zgromadzeniu Spółki, co stanowiłoby 33,27% w potencjalnej ogólnej liczbie głosów na walnym zgromadzeniu po zarejestrowaniu podwyższenia kapitału zakładowego Spółki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kern w:val="2"/>
                <w:sz w:val="20"/>
                <w:lang w:eastAsia="en-US"/>
              </w:rPr>
              <w:t xml:space="preserve"> Informacje związane z transakcją pani Anny Szymańskiej</w:t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.629 praw poboru akcji serii H, posiadanych przez panią Annę Szymańską przed powyższą transakcją, uprawniało ją do objęcia 509.701 akcji serii H, co wraz z posiadanymi przez nią 145.601 akcjami stanowiłoby 655.302 akcje, co z kolei stanowiłoby 6,44% w potencjalnym kapitale zakładowym Spółki powstałym po zarejestrowaniu całej emisji akcji serii H - w przypadku objęcia przez panią Annę Szymańską oraz pozostałe osoby uprawnione wszystkich przysługujących akcji serii H. Z akcji tych przysługiwałoby łącznie 655.302 głosy na walnym zgromadzeniu Spółki, co stanowiłoby 6,44% w potencjalnej ogólnej liczbie głosów na walnym zgromadzeniu po zarejestrowaniu podwyższenia kapitału zakładowego w związku z emisją akcji serii H - w przypadku objęcia przeze mnie oraz pozostałe osoby uprawnione wszystkich przysługujących akcji serii H.</w:t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.629 praw poboru akcji serii H, które posiadać będzie pani Anna Szymańska z dniem rozliczenia transakcji, tj. 30 listopada 2007 r., uprawniać ją będzie do objęcia 373.201 akcji serii H, co wraz z posiadanymi przez nią w tym dniu akcjami w liczbie 145.601 szt. stanowić będzie ogółem 518.802 akcje, co z kolei stanowić będzie 5,10% w potencjalnym kapitale zakładowym Spółki powstałym po zarejestrowaniu całej emisji akcji serii H - w przypadku objęcia przez panią Annę Szymańską oraz pozostałe osoby uprawnione wszystkich przysługujących akcji serii H. Z akcji tych będą przysługiwać łącznie 518.802 głosy na walnym zgromadzeniu Spółki, co stanowiłoby 5,10% w potencjalnej ogólnej liczbie głosów na walnym zgromadzeniu po zarejestrowaniu podwyższenia kapitału zakładowego Spółki w związku z emisją akcji serii H - w przypadku objęcia przez panią Annę Szymańską oraz pozostałe osoby uprawnione wszystkich przysługujących akcji serii H.</w:t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Jednocześnie, realizując art. 160 Ustawy o obrocie instrumentami finansowymi z dnia 29 lipca 2005 r. (DZ.U. z 2005 r. Nr 183 poz. 1538 z późn. zmianami) Zarząd Emitenta załącza szczegółowe informacje o powyższych transakcjach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84570" cy="394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1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4:00Z</dcterms:created>
  <dc:creator>Pracownik</dc:creator>
  <dc:description/>
  <cp:keywords/>
  <dc:language>en-US</dc:language>
  <cp:lastModifiedBy>a_czub</cp:lastModifiedBy>
  <cp:lastPrinted>2007-11-29T17:34:00Z</cp:lastPrinted>
  <dcterms:modified xsi:type="dcterms:W3CDTF">2007-11-29T16:34:00Z</dcterms:modified>
  <cp:revision>2</cp:revision>
  <dc:subject/>
  <dc:title>Poznań, data</dc:title>
</cp:coreProperties>
</file>