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27 kwietnia 2007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miana praw z papierów wartościowych Emitent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4/2007</w:t>
            </w:r>
          </w:p>
        </w:tc>
      </w:tr>
      <w:tr>
        <w:trPr>
          <w:trHeight w:val="160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na podstawie wniosków złożonych przez akcjonariuszy w dniu 26 kwietnia 2007 r. Emitent podjął decyzję o zamianie ogółem 31.755 akcji imiennych uprzywilejowanych serii E na akcje zwykłe na okaziciela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ecyzja dotycząca zamiany praw akcji została podjęta w oparciu o art. 334 § 2 Kodeksu spółek handlowych, </w:t>
              <w:br/>
              <w:t xml:space="preserve">§ 9 Statutu Spółki oraz uchwałę Zarządu z dnia 26 kwietnia 2007 roku nr 12/IV/2007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uprzejmie informuje, że Członkowie Zarządu Pan Andrzej Głowacki i pani Anna Szymańska nie dokonali zamiany swoich akcji imiennych uprzywilejowanych na akcje na okaziciela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godnie z uchwałą Zarządu z 26 kwietnia 2007 r. Zarząd na wniosek akcjonariuszy Spółki wyraził zgodę na zamianę 31.755 akcji imiennych uprzywilejowanych serii E o następujących numerach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od 990.001 do 999.435 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d 1.064.401 do 1.086.72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na akcje zwykłe na okaziciela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o powyższej zamianie całkowita liczba akcji imiennych uprzywilejowanych spółki Doradztwo Gospodarcze DGA S.A. wynosi 949.027 sztuk, tj. 41,99% kapitału zakładowego Spółk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wa z akcji przed zmianą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ą prawną emisji podlegających zamianie akcji serii E Emitenta była uchwała nr 16/03 Zgromadzenia Wspólników Emitenta z dnia 07 czerwca 2003 r. (Repertorium A nr 3662/2003)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mienionym akcjom przysługiwały uprzywilejowania dotyczące wyrażania zgody na zbywanie, zastawianie, ustanawianie prawa rzeczowego na akcjach imiennych (ich ułamkowych częściach) oraz wskazania ich nabywcy, w razie braku zgody, na zasadach określonych w § 10 ust. 1 i 4; żądania zwołania Walnego Zgromadzenia określonego w § 13 ust. 1 oraz w zakresie powoływania członków organów Spółki przewidzianych w § 15 ust. 2 pkt 2, a także § 23 ust. 3 oraz 4 Statutu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miany powyższych akcji imiennych na akcje na okaziciela spowodowała utratę przez nie wszelkiego uprzywilejowania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cje zostaną dopuszczone do obrotu po konwersji i asymilacji z pozostałymi akcjami zwykłymi na okaziciela dokonanej przez Krajowy Depozyt Papierów Wartościowych S.A. oraz za zgodą Giełdy Papierów Wartościowych w Warszawie S.A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0:31:00Z</dcterms:created>
  <dc:creator>Pracownik</dc:creator>
  <dc:description/>
  <cp:keywords/>
  <dc:language>en-US</dc:language>
  <cp:lastModifiedBy>a_czub</cp:lastModifiedBy>
  <cp:lastPrinted>2007-04-26T09:37:00Z</cp:lastPrinted>
  <dcterms:modified xsi:type="dcterms:W3CDTF">2007-04-26T07:51:00Z</dcterms:modified>
  <cp:revision>5</cp:revision>
  <dc:subject/>
  <dc:title>Poznań, data</dc:title>
</cp:coreProperties>
</file>