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9 styczni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nwersja akcji Emitenta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/2007</w:t>
            </w:r>
          </w:p>
        </w:tc>
      </w:tr>
      <w:tr>
        <w:trPr>
          <w:trHeight w:val="3350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uprzejmie informuje, że Zarząd Krajowego Depozytu Papierów Wartościowych S.A., po rozpatrzeniu wniosku Spółki Doradztwo Gospodarcze DGA S.A., w dniu 26 stycznia 2007 roku podjął uchwałę o oznaczeniu z dniem 1 lutego 2007 roku kodem PLDGA0000043 1</w:t>
            </w:r>
            <w:r>
              <w:rPr>
                <w:rFonts w:cs="Tahoma" w:ascii="Tahoma" w:hAnsi="Tahoma"/>
                <w:sz w:val="20"/>
              </w:rPr>
              <w:t>39.218 (sto trzydzieści dziewięć tysięcy dwieście osiemnaście) akcji zwykłych na okaziciela Spółki powstałych po zamianie w dniu 1 lutego 2007 roku 139.218 akcji imiennych uprzywilejowanych oznaczonych kodem PLDGA0000027. Z dniem 1 lutego br. kodem PLDGA0000027 będzie oznaczonych 980.782 (dziewięćset osiemdziesiąt tysięcy siedemset osiemdziesiąt dwie) akcje imienne uprzywilejowane Spół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uprzejmie informuje, iż planuje się, by asymilacja 139.218 powyższych akcji z pozostałymi akcjami na okaziciela oznaczonych kodem PLDGA00000019 i ich wprowadzenie do obrotu na Giełdzie Papierów Wartościowych w Warszawie S.A. nastąpiło 9 marca 2007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4 ust. 1 R</w:t>
            </w:r>
            <w:r>
              <w:rPr>
                <w:rFonts w:cs="Tahoma" w:ascii="Tahoma" w:hAnsi="Tahoma"/>
                <w:iCs/>
                <w:sz w:val="20"/>
              </w:rPr>
              <w:t>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00:00Z</dcterms:created>
  <dc:creator>Pracownik</dc:creator>
  <dc:description/>
  <cp:keywords/>
  <dc:language>en-US</dc:language>
  <cp:lastModifiedBy>a_czub</cp:lastModifiedBy>
  <cp:lastPrinted>2007-01-29T16:42:00Z</cp:lastPrinted>
  <dcterms:modified xsi:type="dcterms:W3CDTF">2007-01-29T15:48:00Z</dcterms:modified>
  <cp:revision>5</cp:revision>
  <dc:subject/>
  <dc:title>Poznań, data</dc:title>
</cp:coreProperties>
</file>