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8 sierpni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mowa ze Spółką PGNiG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5/2007</w:t>
            </w:r>
          </w:p>
        </w:tc>
      </w:tr>
      <w:tr>
        <w:trPr>
          <w:trHeight w:val="88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iż w dniu 27 sierpnia 2007 r. zawarł ze Spółką Polskie Górnictwo Naftowe i Gazownictwo Spółka Akcyjna (PGNiG S.A.) z siedzibą w Warszawie umowę na wdrożenie w PGNiG S.A. systemu zarządzania bezpieczeństwem informacji w oparciu o normę PN-ISO/IEC 2700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kres terytorialny działania PGNiG S.A. obejmuje obszar całej Polski, Spółka zatrudnia ponad 4.000 osób. Przedmiot zamówienia realizowany będzie w Oddziałach PGNiG S.A.: Centrala, Oddział Handlowy, Centralne Laboratorium Pomiarowo-Badawcze, Oddział w Sanoku, Oddział w Zielonej Górze oraz Oddział w Odolanowie. System obejmie obszary organizacyjne oraz techniczne, a jego celem jest zdefiniowanie i utrzymanie właściwego poziomu zabezpieczeń w aspektach bezpieczeństwa organizacyjnego, fizycznego, osobowego i prawneg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Umowa jest istotna ze względu na przedmiot transakcji. Planowane wdrożenie będzie jednym z największych wdrożeń systemu zarządzania bezpieczeństwem informacji w Polsc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wykonywana będzie w terminie dwunastu miesięcy od daty podpisania umow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1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28T08:41:00Z</dcterms:modified>
  <cp:revision>2</cp:revision>
  <dc:subject/>
  <dc:title>Poznań, data</dc:title>
</cp:coreProperties>
</file>