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oznań, 4 grudnia 2007 r.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Kancelaria Publiczna KNF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ahoma" w:hAnsi="Tahoma" w:cs="Tahoma"/>
                <w:b/>
                <w:b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sz w:val="20"/>
                <w:lang w:val="en-US" w:eastAsia="en-US"/>
              </w:rPr>
              <w:t>Zawiadomienie o zmianie stanu posiadania papierów wartościowych Spół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</w:rPr>
              <w:t>Raport bieżący nr 70/2007</w:t>
            </w:r>
          </w:p>
        </w:tc>
      </w:tr>
      <w:tr>
        <w:trPr>
          <w:trHeight w:val="2338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ind w:right="250" w:hanging="0"/>
              <w:jc w:val="both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ind w:right="25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Zarząd Spółki Doradztwo Gospodarcze DGA S.A. uprzejmie informuje, że w dniu 4 grudnia 2007 r. Spółka otrzymała od głównego akcjonariusza - pana Andrzeja Głowackiego, zawiadomienie na podstawie art. 69 ust.1 pkt 1 ustawy z dnia 29 lipca 2005 r. o ofercie publicznej i warunkach wprowadzania instrumentów finansowych do zorganizowanego systemu obrotu oraz o spółkach publicznych, zwanej dalej „Ustawą”. Zawiadomienie zawiera informację o transakcji nabycia przez pana Andrzeja Głowackiego 50</w:t>
            </w:r>
            <w:r>
              <w:rPr>
                <w:rFonts w:cs="Tahoma" w:ascii="Tahoma" w:hAnsi="Tahoma"/>
                <w:sz w:val="20"/>
              </w:rPr>
              <w:t xml:space="preserve">.000 </w:t>
            </w:r>
            <w:r>
              <w:rPr>
                <w:rFonts w:cs="Tahoma" w:ascii="Tahoma" w:hAnsi="Tahoma"/>
                <w:sz w:val="20"/>
                <w:lang w:val="en-US" w:eastAsia="en-US"/>
              </w:rPr>
              <w:t xml:space="preserve">praw poboru </w:t>
            </w:r>
            <w:r>
              <w:rPr>
                <w:rFonts w:cs="Tahoma" w:ascii="Tahoma" w:hAnsi="Tahoma"/>
                <w:sz w:val="20"/>
              </w:rPr>
              <w:t>akcji serii H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ind w:right="250" w:hanging="0"/>
              <w:jc w:val="both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TextBody"/>
              <w:ind w:right="250" w:hanging="0"/>
              <w:jc w:val="both"/>
              <w:rPr/>
            </w:pPr>
            <w:r>
              <w:rPr>
                <w:rFonts w:cs="Tahoma" w:ascii="Tahoma" w:hAnsi="Tahoma"/>
                <w:sz w:val="20"/>
              </w:rPr>
              <w:t>643.054 prawa poboru akcji serii H, posiadane przed powyższą transakcją uprawniały pana Andrzeja Głowackiego do objęcia 2.250.689 akcji serii H, co wraz z posiadanymi przez niego 1.133.243 akcjami stanowiłoby 3.383.932 akcje, co z kolei stanowiłoby 33,27% w potencjalnym kapitale zakładowym Spółki powstałym po zarejestrowaniu całej emisji akcji serii H - w przypadku objęcia przez pana Andrzeja Głowackiego oraz pozostałe osoby uprawnione wszystkich przysługujących akcji serii H. Z akcji tych przysługiwałoby łącznie 3.383.932 głosy na walnym zgromadzeniu Spółki, co stanowiłoby 33,27% w potencjalnej ogólnej liczbie głosów na walnym zgromadzeniu po zarejestrowaniu podwyższenia kapitału zakładowego w związku z emisją akcji serii H - w przypadku objęcia przez pana Andrzeja Głowackiego oraz pozostałe osoby uprawnione wszystkich przysługujących akcji serii H.</w:t>
            </w:r>
          </w:p>
          <w:p>
            <w:pPr>
              <w:pStyle w:val="TextBody"/>
              <w:ind w:right="25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 zmianie stanu posiadania będącej następstwem transakcji zawartej w dniu 4 grudnia 2007 r., 693.054 prawa poboru akcji serii H, które pan Andrzej Głowacki będzie posiadać z dniem rozliczenia transakcji dotyczących praw poboru, tj. 5 grudnia 2007 r., uprawniać go będą do objęcia 2.425.689 akcji serii H, co wraz z posiadanymi przez pana Andrzeja Głowackiego 1.133.243 akcjami stanowić będzie 3.558.932 akcje, co z kolei stanowić będzie 34,99% w potencjalnym kapitale zakładowym Spółki powstałym po zarejestrowaniu całej emisji akcji serii H - w przypadku objęcia przez pana Andrzeja Głowackiego oraz pozostałe osoby uprawnione wszystkich przysługujących akcji serii H. Z akcji tych będzie przysługiwać łącznie 3.558.932 głosy na walnym zgromadzeniu Spółki, co stanowiłoby 34,99% w potencjalnej ogólnej liczbie głosów na walnym zgromadzeniu po zarejestrowaniu podwyższenia kapitału zakładowego Spółki w związku z emisją akcji serii H - w przypadku objęcia przez pana Andrzeja Głowackiego oraz pozostałe osoby uprawnione wszystkich przysługujących akcji serii H.</w:t>
            </w:r>
          </w:p>
          <w:p>
            <w:pPr>
              <w:pStyle w:val="TextBody"/>
              <w:ind w:right="25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ind w:right="25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ind w:right="25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ind w:right="25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4700" w:leader="none"/>
              </w:tabs>
              <w:spacing w:before="0" w:after="60"/>
              <w:ind w:right="250" w:hanging="0"/>
              <w:jc w:val="both"/>
              <w:rPr/>
            </w:pPr>
            <w:r>
              <w:rPr>
                <w:rFonts w:cs="Tahoma" w:ascii="Tahoma" w:hAnsi="Tahoma"/>
                <w:sz w:val="20"/>
              </w:rPr>
              <w:t>Jednocześnie, Zarząd Spółki publikuje przekazaną przez pana Andrzeja Głowackiego na podstawie art. 160 Ustawy o obrocie instrumentami finansowymi z dnia 29 lipca 2005 r. (DZ.U. z 2005 r. Nr 183 poz. 1538 z późn. zmianami) szczegółową informację o przeprowadzonej przez niego w dniu 4 grudnia 2007 r. transakcji.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ałącznik informacja p.A.Głowackiego</w:t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stawa prawna:</w:t>
            </w:r>
          </w:p>
        </w:tc>
      </w:tr>
      <w:tr>
        <w:trPr>
          <w:trHeight w:val="707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rt. 70 ust. 1 Ustawy o ofercie.</w:t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soby upoważnionej do reprezentowania Emitenta:</w:t>
            </w:r>
          </w:p>
        </w:tc>
      </w:tr>
      <w:tr>
        <w:trPr>
          <w:trHeight w:val="706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nna Szymańska                                                             Anna Olszow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Wiceprezes Zarządu                                                        Prokurent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14300</wp:posOffset>
          </wp:positionH>
          <wp:positionV relativeFrom="paragraph">
            <wp:posOffset>-422910</wp:posOffset>
          </wp:positionV>
          <wp:extent cx="6411595" cy="11696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411595" cy="1169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0"/>
        <w:szCs w:val="16"/>
        <w:lang w:val="en-US" w:eastAsia="en-US"/>
      </w:rPr>
    </w:pPr>
    <w:r>
      <w:rPr>
        <w:sz w:val="20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1280</wp:posOffset>
              </wp:positionH>
              <wp:positionV relativeFrom="paragraph">
                <wp:posOffset>50165</wp:posOffset>
              </wp:positionV>
              <wp:extent cx="6096635" cy="3962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635" cy="396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drawing>
                              <wp:inline distT="0" distB="0" distL="0" distR="0">
                                <wp:extent cx="5911850" cy="303530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24085" r="-2" b="4594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911850" cy="3035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05pt;height:31.2pt;mso-wrap-distance-left:9.05pt;mso-wrap-distance-right:9.05pt;mso-wrap-distance-top:0pt;mso-wrap-distance-bottom:0pt;margin-top:3.95pt;mso-position-vertical-relative:text;margin-left:6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drawing>
                        <wp:inline distT="0" distB="0" distL="0" distR="0">
                          <wp:extent cx="5911850" cy="303530"/>
                          <wp:effectExtent l="0" t="0" r="0" b="0"/>
                          <wp:docPr id="5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24085" r="-2" b="4594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911850" cy="3035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both"/>
      <w:rPr/>
    </w:pPr>
    <w:r>
      <w:rPr/>
      <w:drawing>
        <wp:inline distT="0" distB="0" distL="0" distR="0">
          <wp:extent cx="6083300" cy="1255395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27" r="-6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083300" cy="1255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6"/>
        <w:szCs w:val="18"/>
      </w:rPr>
    </w:pPr>
    <w:r>
      <w:rPr/>
      <w:drawing>
        <wp:inline distT="0" distB="0" distL="0" distR="0">
          <wp:extent cx="6089650" cy="106489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21569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064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sz w:val="20"/>
        <w:szCs w:val="16"/>
      </w:rPr>
    </w:pPr>
    <w:r>
      <w:rPr>
        <w:rFonts w:cs="Tahoma" w:ascii="Tahoma" w:hAnsi="Tahoma"/>
        <w:sz w:val="20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2z1">
    <w:name w:val="WW8Num2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tLeast" w:line="280"/>
      <w:ind w:right="-288" w:hanging="0"/>
      <w:jc w:val="both"/>
    </w:pPr>
    <w:rPr>
      <w:sz w:val="22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wy wzór listownik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13:13:00Z</dcterms:created>
  <dc:creator>Pracownik</dc:creator>
  <dc:description/>
  <cp:keywords/>
  <dc:language>en-US</dc:language>
  <cp:lastModifiedBy>a_czub</cp:lastModifiedBy>
  <cp:lastPrinted>2007-12-04T14:41:00Z</cp:lastPrinted>
  <dcterms:modified xsi:type="dcterms:W3CDTF">2007-12-04T14:30:00Z</dcterms:modified>
  <cp:revision>5</cp:revision>
  <dc:subject/>
  <dc:title>Poznań, data</dc:title>
</cp:coreProperties>
</file>