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4 sierpnia 2007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/>
                <w:sz w:val="36"/>
                <w:szCs w:val="36"/>
                <w:lang w:val="en-US" w:eastAsia="en-US"/>
              </w:rPr>
              <w:t>Kancelaria Nie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ykaz akcjonariuszy uprawnionych do udziału w Nadzwyczajnym Walnym Zgromadzeniu Spółki w dniu 17 sierpnia 2007 roku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Raport pouf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870"/>
        <w:gridCol w:w="1080"/>
        <w:gridCol w:w="1080"/>
        <w:gridCol w:w="1440"/>
        <w:gridCol w:w="1260"/>
        <w:gridCol w:w="1260"/>
        <w:gridCol w:w="1080"/>
      </w:tblGrid>
      <w:tr>
        <w:trPr>
          <w:trHeight w:val="300" w:hRule="atLeast"/>
        </w:trPr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mię i nazwisko akcjonariusza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E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A-D, F i G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ogółem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% udział w kapitale zakładowym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Liczba głosów na NWZ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% głosów na NWZ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mienne uprzywilejowa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wykłe na okaziciela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19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drzej Głowac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4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sz w:val="20"/>
              </w:rPr>
              <w:t>784 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4,69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784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82,80%</w:t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na Szymańs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96 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,25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9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0,14%</w:t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iusz Obrzańs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 86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4 86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,87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4 8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,85%</w:t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masz Jarosław Kozio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 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0,09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0,21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419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. 70 pkt 2 ustawy o ofercie publicznej i warunkach wprowadzania instrumentów finansowych do zorganizowanego systemu obrotu oraz o spółkach publicznyc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ezes Zarządu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18:00Z</dcterms:created>
  <dc:creator>Pracownik</dc:creator>
  <dc:description/>
  <cp:keywords/>
  <dc:language>en-US</dc:language>
  <cp:lastModifiedBy>a_czub</cp:lastModifiedBy>
  <cp:lastPrinted>2004-06-24T16:04:00Z</cp:lastPrinted>
  <dcterms:modified xsi:type="dcterms:W3CDTF">2007-08-13T13:24:00Z</dcterms:modified>
  <cp:revision>4</cp:revision>
  <dc:subject/>
  <dc:title>Poznań, data</dc:title>
</cp:coreProperties>
</file>