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dnia 29 czerwca 2007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ransakcje nabycia akcji Spółki przez członka Rady Nadzorczej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0/2007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28 czerwca 2007 r. powziął wiadomość, że w wyniku transakcji sesyjnych dokonanych w dniu 28 czerwca 2007 r. na Giełdzie Papierów Wartościowych w Warszawie pan Tomasz Kozioł, członek Rady Nadzorczej Spółki nabył 230 sztuk akcji Spółki Doradztwo Gospodarcze S.A. po cenie 30,90 złotyc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o zakupie ww. papierów wartościowych pan Tomasz Kozioł posiada 1.500 sztuk akcji Emitent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Artykuł 160 ust. 4 Ustawy o obrocie instrumentami finans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1z1">
    <w:name w:val="WW8Num1z1"/>
    <w:qFormat/>
    <w:rPr>
      <w:b/>
      <w:i w:val="false"/>
      <w:strike w:val="false"/>
      <w:dstrike w:val="false"/>
      <w:color w:val="000000"/>
      <w:sz w:val="20"/>
      <w:szCs w:val="2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21:00Z</dcterms:created>
  <dc:creator>Pracownik</dc:creator>
  <dc:description/>
  <cp:keywords/>
  <dc:language>en-US</dc:language>
  <cp:lastModifiedBy>a_czub</cp:lastModifiedBy>
  <cp:lastPrinted>2007-06-28T17:29:00Z</cp:lastPrinted>
  <dcterms:modified xsi:type="dcterms:W3CDTF">2007-06-29T06:34:00Z</dcterms:modified>
  <cp:revision>4</cp:revision>
  <dc:subject/>
  <dc:title>Poznań, data</dc:title>
</cp:coreProperties>
</file>