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24 maja 2007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pisanie aneksu do istotnej umowy z Polską Agencją Rozwoju Przedsiębiorczości w sprawie realizacji projektu dla Amica Wronki S.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7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W nawiązaniu do raportu bieżącego nr 9/2005 z 1 kwietnia 2005 r. Zarząd Doradztwa Gospodarczego DGA S.A. uprzejmie informuje, że w dniu 23 maja 2007 r. zawarł aneks do umowy dotyczącej realizacji projektu „Kompleksowy program rozwoju kadr dla Amica Wronki S.A.”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ównym założeniem realizowanego projektu jest podwyższenie kwalifikacji pracowników oraz kadry zarządzającej Spółką Amica Wronki S.A. poprzez przeprowadzenie kompleksowego programu szkoleniowego obejmującego szeroki zakres tematyczny – od szkoleń menedżerskich, poprzez funkcyjne, po językowe i zawodowe. Na mocy aneksu program projektu został poszerzony o dodatkowe szkolenia, których tematyka wyniknęła z dotychczasowych analiz potrzeb szkoleniowych przeprowadzonych w firmie Amica Wronki S.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alizacja projektu jest współfinansowana ze środków pochodzących z Europejskiego Funduszu Społecznego. Część wkładu własnego zapewniona została natomiast przez samą Spółkę Amica Wronki S.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artość o jaką zwiększyła się umowa zgodnie z aneksem wynosi 532 065,72 PLN, co powoduje, że całkowita wartość umowy wynosi 2 766 416,23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alizacja umowy rozpoczęła się 1 kwietnia 2005 r. i zgodnie z aneksem zakończy się 31 marca 2008 r. Do dnia podpisania aneksu Spółka zrealizowała umowę w wysokości 2,2 mln zł. Oznacza to, że dodatkowe wpływy z powyższego aneksu będą dotyczyły lat 2007-2008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4:10:00Z</dcterms:created>
  <dc:creator>Pracownik</dc:creator>
  <dc:description/>
  <cp:keywords/>
  <dc:language>en-US</dc:language>
  <cp:lastModifiedBy>b_piechowiak</cp:lastModifiedBy>
  <cp:lastPrinted>2007-05-24T11:40:00Z</cp:lastPrinted>
  <dcterms:modified xsi:type="dcterms:W3CDTF">2007-05-24T14:10:00Z</dcterms:modified>
  <cp:revision>2</cp:revision>
  <dc:subject/>
  <dc:title>Poznań,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333943</vt:r8>
  </property>
  <property fmtid="{D5CDD505-2E9C-101B-9397-08002B2CF9AE}" pid="3" name="_AuthorEmail">
    <vt:lpwstr>blazej.piechowiak@dga.pl</vt:lpwstr>
  </property>
  <property fmtid="{D5CDD505-2E9C-101B-9397-08002B2CF9AE}" pid="4" name="_AuthorEmailDisplayName">
    <vt:lpwstr>Piechowiak, Błażej</vt:lpwstr>
  </property>
  <property fmtid="{D5CDD505-2E9C-101B-9397-08002B2CF9AE}" pid="5" name="_EmailSubject">
    <vt:lpwstr>znaczaca umowa</vt:lpwstr>
  </property>
</Properties>
</file>