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nań, 11 października 2007 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  <w:t>Zawiadomienie o zmianie stanu posiadania papierów wartościowych Spół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57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/>
            </w:pPr>
            <w:r>
              <w:rPr>
                <w:rFonts w:cs="Tahoma" w:ascii="Tahoma" w:hAnsi="Tahoma"/>
                <w:sz w:val="20"/>
                <w:lang w:val="en-US" w:eastAsia="en-US"/>
              </w:rPr>
              <w:t>Zarząd Spółki Doradztwo Gospodarcze DGA S.A. z uprzejmie informuje, że Spółka otrzymała od głównego akcjonariusza - pana Andrzeja Głowackiego, zawiadomienie na podstawie art. 69 ust.1 pkt 1 ustawy z dnia 29 lipca 2005 r. o ofercie publicznej i warunkach wprowadzania instrumentów finansowych do zorganizowanego systemu obrotu oraz o spółkach publicznych, zwanej dalej „Ustawą”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Zawiadomienie zawiera informacje, iż wyniku transakcji zbycia praw poboru m.in. na rzecz dwóch instytucji finansowych, rozliczonych w dniu 10 paźdzeirnika 2007 r., oraz transakcji zbycia akcji rozliczonych w dniu 11 października 2007 r., powyższy akcjonariusz posiada akcje oraz prawa poboru akcji serii H Spółki, z których wynika prawo do nabycia akcji zapewniających, łącznie z już posiadanymi akcjami, poniżej 50 % potencjalnej ogólnej liczby głosów na walnym zgromadzeniu Spółki - po zarejestrowaniu podwyższenia kapitału zakładowego związanego z emisją akcji serii 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0" w:leader="none"/>
              </w:tabs>
              <w:rPr/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t>Liczba akcji Spółki posiadanych przez powyższego akcjonariusza przed powyższą zmianą stanu posiadania wynosiła 1 183 354, natomiast liczba posiadanych praw poboru akcji serii H wynosiła 1 183 354, zatem w wypadku objęcia przez tegoż akcjonariusza, oraz przez pozostałe osoby uprawnione, wszystkich przysługujących akcji serii H, akcjonariusz ten posiadałby akcje stanowiące 52,36% w kapitale zakładowym Spółki podwyższonym w związku z emisją akcji serii H. Z akcji tych, po zarejestrowaniu podwyższenia kapitału zakładowego dokonanego w związku z emisją akcji serii H, przysługiwałoby łącznie 52,36% głosów na walnym zgromadzeniu Spółki, co stanowiłoby 52,36% w potencjalnej ogólnej liczbie głosów na walnym zgromadzeniu Spółki.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0" w:leader="none"/>
              </w:tabs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0" w:leader="none"/>
              </w:tabs>
              <w:rPr/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t>Liczba praw poboru akcji serii H, posiadanych przez powyższego akcjonariusza wg stanu na dzień 11 października 2007 r. uprawnia do objęcia 3.461.339 akcji serii H, co wraz z pozostałymi posiadanymi 1.178.738 akcjami stanowić będzie 4.640.077 akcji, co z kolei stanowić będzie 45,63% udziału w potencjalnym kapitale zakładowym Spółki powstałym po zarejestrowaniu całej emisji akcji serii H. Z akcji tych będzie przysługiwać łącznie 45,63% głosów na walnym zgromadzeniu Spółki, co stanowiłoby 45,63% w potencjalnej ogólnej liczbie głosów na walnym zgromadzeniu po zarejestrowaniu podwyższenia kapitału zakładowego w związku z emisją akcji serii H.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0" w:leader="none"/>
              </w:tabs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  <w:p>
            <w:pPr>
              <w:pStyle w:val="Tekstpodstawowy2"/>
              <w:rPr/>
            </w:pPr>
            <w:r>
              <w:rPr>
                <w:rFonts w:cs="Tahoma" w:ascii="Tahoma" w:hAnsi="Tahoma"/>
                <w:sz w:val="20"/>
                <w:lang w:val="en-US" w:eastAsia="en-US"/>
              </w:rPr>
              <w:t>Ponadto Andrzej Głowacki informuje również, że w okresie 12 miesięcy od złożenia powyższego zawiadomienia możliwe jest zmniejszenie lub zwiększenie zaangażowania kapitałowego w DGA S.A., przy czym akcjonariusz ten dopuszcza zmniejszenie swojego zaangażowania kapitałowego w DGA S.A. do takiej liczby akcji w podwyższonym kapitale zakładowym DGA S.A., która po zarejestrowaniu podwyższenia kapitału zakładowego w związku z emisją akcji serii H dawać będzie nie mniej niż 33% potencjalnej ogólnej liczby głosów na walnym zgromadzeniu. Ponadto powyższy akcjonariusz wyraża wolę nie zmniejszania tego poziomu co najmniej przez najbliższe 5 lat.</w:t>
            </w:r>
          </w:p>
          <w:p>
            <w:pPr>
              <w:pStyle w:val="Tekstpodstawowy2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Tekstpodstawowy3"/>
              <w:rPr/>
            </w:pPr>
            <w:r>
              <w:rPr/>
              <w:t xml:space="preserve">Ewentualne decyzje zbyciu lub nabyciu akcji albo praw poboru akcji serii H Spółki uzależnione będą od potrzeb w zakresie pozyskania środków finansowych przeznaczonych na wykonanie znaczącej części posiadanych praw poboru. Powyższe decyzje podejmowane i realizowane będą także z uwzględnieniem potrzeby zapewnienia efektywnej realizacji emisji akcji serii H, w tym poprzez zbycie akcji lub praw poboru akcji serii H na rzecz stabilnych inwestorów pozytywnie postrzegających potencjał wzrostowy Spółki związany z  założonymi celami emisji. 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0" w:leader="none"/>
              </w:tabs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0" w:leader="none"/>
              </w:tabs>
              <w:rPr/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t>Jednocześnie, realizując art. 160 Ustawy o ofercie publicznej i warunkach wprowadzania instrumentów finansowych do zorganizowanego systemu obrotu oraz o spółkach publicznych z dnia 29 lipca 2005 r. (DZ.U. z 2005 r. Nr 184 poz. 1539) powyższy akcjonariusz przekazał Spółce zawiadomienie zawierające szczegółową informację o transakcjach prawami poboru Spółki zawartych w dniach 5 i 8 października 2007 r., które stanowi załacznik do niniejszego raportu bieżącego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Załącznik: informacja w trybie art. 160 ustawy o obrocie instrumentami finansowymi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art. 70 pkt 1 Ustawy z dnia 29 lipca 2005 r. o ofercie publicznej i warunkach wprowadzania instrumentów finansowych do zorganizowanego systemu obrotu oraz o spółkach publicznych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art. 160 ust. 4 ustawy z dnia 29 lipca 2005 r. o obrocie intrumentami finansowymi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  <w:t>Anna Szymańska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sz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  <w:t>Wice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both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both"/>
    </w:pPr>
    <w:rPr>
      <w:rFonts w:ascii="Tahoma" w:hAnsi="Tahoma" w:cs="Tahoma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6:24:00Z</dcterms:created>
  <dc:creator>Pracownik</dc:creator>
  <dc:description/>
  <cp:keywords/>
  <dc:language>en-US</dc:language>
  <cp:lastModifiedBy>a_czub</cp:lastModifiedBy>
  <cp:lastPrinted>2007-10-11T16:11:00Z</cp:lastPrinted>
  <dcterms:modified xsi:type="dcterms:W3CDTF">2007-10-11T16:27:00Z</dcterms:modified>
  <cp:revision>8</cp:revision>
  <dc:subject/>
  <dc:title>Poznań, data</dc:title>
</cp:coreProperties>
</file>