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29 stycznia 2007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Obniżenie wkładów w spółce Kancelaria Prawna Piszcz i Wspólnicy Spółka Komandytowa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4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iż w dniu 29 stycznia 2007 roku miało miejsce zebranie Wspólników spółki Kancelaria Prawna Piszcz i Wspólnicy („Kancelaria Prawna”) podczas którego Wspólnicy podjęli uchwałę w sprawie obniżenia wkładów Spółki Doradztwo Gospodarcze DGA S.A. w Kancelarii Prawnej z kwoty 70.000 zł (siedemdziesiąt tysięcy złotych) do kwoty 17.500 zł (siedemnaście tysięcy pięćset złotych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W związku z zamierzonymi zmianami dotyczącymi funkcjonowania Grupy Kapitałowej DGA, Zarząd podjął decyzję o zakończeniu inwestycji kapitałowej w Kancelarii Prawnej Piszcz i Wspólnicy Sp.K. Wspólnicy Kancelarii uzgodnili okres przejściowy w tym zakresie, który będzie trwał trzy lata, przez który udział Emitenta w łącznej wartości wkładów wynosi 5% i 5 głosów na Zgromadzeniu Wspólników (poprzednio odpowiednio  20% i 20 głosów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Wspólnicy ustalili, iż kwota wynikająca z obniżenia wkładu Doradztwa Gospodarczego DGA S.A. w wysokości 52.500 zł (pięćdziesiąt dwa tysiące pięćset złotych) zostanie zwrócona Emitentowi do dnia 30 września 2007 roku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godnie z uchwalonymi przez Wspólników w dniu 29 stycznia 2007 roku zmianami umowy Kancelarii Prawnej DGA S.A. będzie przysługiwać udział w zysku Kancelarii w roku 2007 w kwocie 250.000 zł (dwieście pięćdziesiąt tysięcy złotych), w 2008 - 150.000 zł (sto pięćdziesiąt złotych), a w roku 2009 - 150.000 zł (sto pięćdziesiąt tysięcy złotych)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GA S.A. pozostanie Wspólnikiem Kancelarii Prawnej do 31 grudnia 2009 roku. W związku z ustąpieniem ze Spółki do dnia 31 marca 2010 r. DGA S.A. otrzyma wkład wniesiony do Spółki w wysokości nominalnej oraz zysk nie wypłacony do dnia wystąpienia stosownie do postanowień umowy Spółki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ąpienie DGA S.A. z Kancelarii Prawnej nastąpi automatycznie bez jakichkolwiek dodatkowych czynności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Raport zostaje przekazany do wiadomości publicznej gdyż zbywane aktywa stanowiły co najmniej 20% kapitału zakładowego jednostki, której udziały stanowiły przedmiot aktywów finansowych Spółki Doradztwo Gospodarcze DGA S.A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0"/>
              </w:rPr>
              <w:t>§ 5 ust. 1 pkt 1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55:00Z</dcterms:created>
  <dc:creator>Pracownik</dc:creator>
  <dc:description/>
  <cp:keywords/>
  <dc:language>en-US</dc:language>
  <cp:lastModifiedBy>a_czub</cp:lastModifiedBy>
  <cp:lastPrinted>2007-01-29T18:04:00Z</cp:lastPrinted>
  <dcterms:modified xsi:type="dcterms:W3CDTF">2007-01-29T17:14:00Z</dcterms:modified>
  <cp:revision>8</cp:revision>
  <dc:subject/>
  <dc:title>Poznań, data</dc:title>
</cp:coreProperties>
</file>