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2 sierpni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jestracja praw poboru akcji serii H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5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półki Akcyjnej w Poznaniu, uprzejmie informuje, że w dniu 2 sierpnia 2007 r. powziął wiadomość, że w 1 sierpnia 2007 r. Krajowy Depozyt Papierów Wartościowych (KDPW)  podjął uchwałę w sprawie rejestracji w dniu 21 sierpnia 2007 r. w KDPW 2.260.000 jednostkowych praw poboru akcji zwykłych na okaziciela serii H Emitenta o wartości nominalnej 1,00 zł każda, emitowanych na podstawie uchwały nr 18 Zwyczajnego Walnego Zgromadzenia Spółki z dnia 14 czerwca 2007 r. w sprawie podwyższenia kapitału zakładowego Spółki poprzez emisję akcji serii H w drodze oferty publicznej z uwzględnieniem prawa poboru dotychczasowych akcjonariuszy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yższym prawom poboru nadano kod PLDGA0000050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w razie nie wystąpienia wszystkich przesłanek dematerializacji jednostkowych praw poboru, o których mowa powyżej, w dniu 21 sierpnia 2007 r. Krajowy Depozyt dokona czynności rejestracyjnych mających na celu wyłącznie dokonanie obsługi realizacji praw pierwszeństwa do objęcia akcji zwykłych na okaziciela serii H Emitenta, przysługujących akcjonariuszom tej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7:09:00Z</dcterms:created>
  <dc:creator>Pracownik</dc:creator>
  <dc:description/>
  <cp:keywords/>
  <dc:language>en-US</dc:language>
  <cp:lastModifiedBy>a_czub</cp:lastModifiedBy>
  <cp:lastPrinted>2007-08-02T09:26:00Z</cp:lastPrinted>
  <dcterms:modified xsi:type="dcterms:W3CDTF">2007-08-02T07:27:00Z</dcterms:modified>
  <cp:revision>4</cp:revision>
  <dc:subject/>
  <dc:title>Poznań, data</dc:title>
</cp:coreProperties>
</file>