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Poznań, dnia 17 sierpnia 2007 roku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</w:tc>
      </w:tr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Lista akcjonariuszy posiadających co najmniej 5% ogólnej liczby głosów na Nadzwyczajnym Walnym Zgromadzeniu Doradztwa Gospodarczego DGA S.A. 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40/2007</w:t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Zarząd Doradztwa Gospodarczego DGA S.A. uprzejmie podaje do widomości listę akcjonariuszy posiadających co najmniej 5% ogólnej liczby głosów na Nadzwyczajnym Walnym Zgromadzeniu Spółki w dniu 17 sierpnia 2007 r.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"/>
        <w:gridCol w:w="737"/>
        <w:gridCol w:w="2340"/>
        <w:gridCol w:w="1980"/>
        <w:gridCol w:w="2160"/>
        <w:gridCol w:w="2660"/>
        <w:gridCol w:w="40"/>
      </w:tblGrid>
      <w:tr>
        <w:trPr>
          <w:trHeight w:val="454" w:hRule="atLeast"/>
        </w:trPr>
        <w:tc>
          <w:tcPr>
            <w:tcW w:w="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p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Imię i nazwisko akcjonariusza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iczba głosów na NW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7.08.200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% głosów na NW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7.08.07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% głosów w kapitale zakładowym ogółem</w:t>
            </w:r>
          </w:p>
        </w:tc>
      </w:tr>
      <w:tr>
        <w:trPr>
          <w:trHeight w:val="255" w:hRule="atLeast"/>
        </w:trPr>
        <w:tc>
          <w:tcPr>
            <w:tcW w:w="9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9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9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784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89,09%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Cs/>
                <w:sz w:val="20"/>
              </w:rPr>
              <w:t>34,69%</w:t>
            </w:r>
          </w:p>
        </w:tc>
      </w:tr>
      <w:tr>
        <w:trPr>
          <w:trHeight w:val="510" w:hRule="atLeast"/>
        </w:trPr>
        <w:tc>
          <w:tcPr>
            <w:tcW w:w="91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na Szymańs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96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,91%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Cs/>
                <w:sz w:val="20"/>
              </w:rPr>
              <w:t>4,25%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. 70 pkt 3 ustawy o ofercie publicznej i warunkach wprowadzania instrumentów finansowych do zorganizowanego systemu obrotu oraz o spółkach publicznych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9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  <w:tab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99175" cy="1246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9917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8:53:00Z</dcterms:created>
  <dc:creator>Pracownik</dc:creator>
  <dc:description/>
  <cp:keywords/>
  <dc:language>en-US</dc:language>
  <cp:lastModifiedBy>a_czub</cp:lastModifiedBy>
  <cp:lastPrinted>2004-06-24T16:04:00Z</cp:lastPrinted>
  <dcterms:modified xsi:type="dcterms:W3CDTF">2007-08-17T08:53:00Z</dcterms:modified>
  <cp:revision>2</cp:revision>
  <dc:subject/>
  <dc:title>Poznań, data</dc:title>
</cp:coreProperties>
</file>