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</w:rPr>
        <w:t>Poznań, dnia 18 lipca 2007 roku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Transakcje nabycia akcji Spółki przez członka Rady Nadzorczej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aport bieżący nr 33/2007</w:t>
            </w:r>
          </w:p>
        </w:tc>
      </w:tr>
      <w:tr>
        <w:trPr>
          <w:trHeight w:val="71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0"/>
              </w:rPr>
              <w:t>Zarząd Spółki Doradztwo Gospodarcze DGA S.A. uprzejmie informuje, że w dniu 18 lipca 2007 r. powziął wiadomość, że w wyniku transakcji sesyjnych dokonanych w dniu 17 lipca 2007 r. na Giełdzie Papierów Wartościowych w Warszawie pan Tomasz Kozioł, członek Rady Nadzorczej Spółki nabył 500 sztuk akcji Spółki Doradztwo Gospodarcze S.A. po cenie 25,70 złotych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 zakupie ww. papierów wartościowych pan Tomasz Kozioł posiada 2.000 sztuk akcji Emitenta.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57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Artykuł 160 ust. 4 Ustawy o obrocie instrumentami finansowymi.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rezes Zarząd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02350" cy="20955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02350" cy="209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99175" cy="124650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099175" cy="1246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9650" cy="13589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358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6:12:00Z</dcterms:created>
  <dc:creator>Pracownik</dc:creator>
  <dc:description/>
  <cp:keywords/>
  <dc:language>en-US</dc:language>
  <cp:lastModifiedBy>a_czub</cp:lastModifiedBy>
  <cp:lastPrinted>2007-07-17T14:48:00Z</cp:lastPrinted>
  <dcterms:modified xsi:type="dcterms:W3CDTF">2007-07-18T06:12:00Z</dcterms:modified>
  <cp:revision>2</cp:revision>
  <dc:subject/>
  <dc:title>Poznań, data</dc:title>
</cp:coreProperties>
</file>