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pPr>
      <w:r>
        <w:rPr>
          <w:rFonts w:cs="Tahoma" w:ascii="Tahoma" w:hAnsi="Tahoma"/>
          <w:sz w:val="20"/>
        </w:rPr>
        <w:t>Poznań, 3 września 2007 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ind w:left="567" w:hanging="567"/>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 xml:space="preserve">Świadectwo bezpieczeństwa przemysłowego dla Emitenta </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Raport bieżący nr 46/2007</w:t>
            </w:r>
          </w:p>
        </w:tc>
      </w:tr>
      <w:tr>
        <w:trPr>
          <w:trHeight w:val="883"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Zarząd Spółki Doradztwo Gospodarcze DGA S.A. uprzejmie informuje, iż w dniu 3 września 2007 roku otrzymał Świadectwo Bezpieczeństwa Przemysłowego drugiego stopnia. </w:t>
            </w:r>
          </w:p>
          <w:p>
            <w:pPr>
              <w:pStyle w:val="Normal"/>
              <w:spacing w:lineRule="auto" w:line="360"/>
              <w:jc w:val="both"/>
              <w:rPr>
                <w:rFonts w:ascii="Tahoma" w:hAnsi="Tahoma" w:cs="Tahoma"/>
                <w:sz w:val="20"/>
              </w:rPr>
            </w:pPr>
            <w:r>
              <w:rPr>
                <w:rFonts w:cs="Tahoma" w:ascii="Tahoma" w:hAnsi="Tahoma"/>
                <w:sz w:val="20"/>
              </w:rPr>
              <w:t>Powyższe świadectwo zostało wydane przez Departament Ochrony Informacji Niejawnych Agencji Bezpieczeństwa Wewnętrznego, który stwierdził, że Emitent posiada zdolność do zapewnienia ochrony informacji niejawnych oznaczonych klauzulą „tajne” do 10 sierpnia 2014 roku, z wyłączeniem uprawnień do wytwarzania, przechowywania, przekazywania lub przetwarzania tych informacji we własnych systemach i sieciach teleinformatycznych.</w:t>
            </w:r>
          </w:p>
          <w:p>
            <w:pPr>
              <w:pStyle w:val="Normal"/>
              <w:spacing w:lineRule="auto" w:line="360" w:before="120" w:after="0"/>
              <w:jc w:val="both"/>
              <w:rPr>
                <w:rFonts w:ascii="Tahoma" w:hAnsi="Tahoma" w:cs="Tahoma"/>
                <w:sz w:val="20"/>
              </w:rPr>
            </w:pPr>
            <w:r>
              <w:rPr>
                <w:rFonts w:cs="Tahoma" w:ascii="Tahoma" w:hAnsi="Tahoma"/>
                <w:sz w:val="20"/>
              </w:rPr>
              <w:t>Powyższe świadectwo umożliwi Emitentowi udział w tych przetargach i realizację umów, w których stosowne uprawnienie jest wymagane. Jest to dokument szczególnie istotny do realizacji projektów w branżach o znaczeniu strategicznym dla gospodarki oraz dla usług, które Emitent świadczy głównie w zakresie doradztwa strategicznego oraz wdrażania systemów bezpieczeństwa informacji.</w:t>
            </w:r>
          </w:p>
          <w:p>
            <w:pPr>
              <w:pStyle w:val="Normal"/>
              <w:spacing w:before="120" w:after="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1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Wiceprezes Zarząd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08:00Z</dcterms:created>
  <dc:creator>Pracownik</dc:creator>
  <dc:description/>
  <cp:keywords/>
  <dc:language>en-US</dc:language>
  <cp:lastModifiedBy>a_czub</cp:lastModifiedBy>
  <cp:lastPrinted>2007-09-03T18:10:00Z</cp:lastPrinted>
  <dcterms:modified xsi:type="dcterms:W3CDTF">2007-09-03T16:13:00Z</dcterms:modified>
  <cp:revision>6</cp:revision>
  <dc:subject/>
  <dc:title>Poznań, data</dc:title>
</cp:coreProperties>
</file>