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10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miana terminu ostatniego dnia notowań praw poboru akcji serii H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6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50/2007 z 28 września 2007 r. Zarząd Spółki Doradztwo Gospodarcze DGA S.A. uprzejmie informuje, że w dniu 10 października 2007 r. otrzymał komunikat Zarządu Giełdy Papierów Wartościowych z 9 października 2007 r. zawierający następującą informację dotyczącą notowań praw poboru akcji serii H spółki Doradztwo Gospodarcze DGA S.A.: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W związku z informacją o zmianie terminów subskrypcji akcji serii H Spółki Doradztwo Gospodarcze DGA S.A. zmianie ulega termin ostatniego notowania praw poboru akcji serii H wskazany w Komunikacie Zarządu Giełdy Papierów Wartościowych w Warszawie S.A. z dnia 28 września 2007 r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statni dzień notowania praw poboru 7 grudnia 2007 r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56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10-10T04:06:00Z</dcterms:modified>
  <cp:revision>4</cp:revision>
  <dc:subject/>
  <dc:title>Poznań, data</dc:title>
</cp:coreProperties>
</file>