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znań, 28 listopada 2007 r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Zawiadomienie o zmianie stanu posiadania papierów wartościowych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68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rząd Spółki Doradztwo Gospodarcze DGA S.A. uprzejmie informuje, że w dniu 28 listopada 2007 r. Spółka otrzymała od głównego akcjonariusza - pana Andrzeja Głowackiego, zawiadomienie na podstawie art. 69 ust.1 pkt 1 ustawy z dnia 29 lipca 2005 r. o ofercie publicznej i warunkach wprowadzania instrumentów finansowych do zorganizowanego systemu obrotu oraz o spółkach publicznych, zwanej dalej „Ustawą”. Zawiadomienie zawiera informację o transakcji zbycia przez pana Andrzeja Głowackiego 2</w:t>
            </w:r>
            <w:r>
              <w:rPr>
                <w:rFonts w:cs="Tahoma" w:ascii="Tahoma" w:hAnsi="Tahoma"/>
                <w:sz w:val="20"/>
              </w:rPr>
              <w:t xml:space="preserve">85.000 </w:t>
            </w:r>
            <w:r>
              <w:rPr>
                <w:rFonts w:cs="Tahoma" w:ascii="Tahoma" w:hAnsi="Tahoma"/>
                <w:sz w:val="20"/>
                <w:lang w:val="en-US" w:eastAsia="en-US"/>
              </w:rPr>
              <w:t xml:space="preserve">praw poboru </w:t>
            </w:r>
            <w:r>
              <w:rPr>
                <w:rFonts w:cs="Tahoma" w:ascii="Tahoma" w:hAnsi="Tahoma"/>
                <w:sz w:val="20"/>
              </w:rPr>
              <w:t>akcji serii 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250" w:hanging="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ind w:right="25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989.054 prawa poboru akcji serii H, posiadanych przed powyższą transakcją uprawniały pana Andrzeja Głowackiego do objęcia 3.461.689 akcji serii H, co wraz z posiadanymi przez pana Andrzeja Głowackiego 1.184.404 akcjami stanowiłoby 4.646.093 akcji, co z kolei stanowiłoby 45,68% w potencjalnym kapitale zakładowym Spółki powstałym po zarejestrowaniu całej emisji akcji serii H - w przypadku objęcia przez pana Andrzeja Głowackiego oraz pozostałe osoby uprawnione wszystkich przysługujących akcji serii H. Z akcji tych przysługiwałoby łącznie 45,68% głosów na walnym zgromadzeniu Spółki, co stanowiłoby 45,68%  w potencjalnej ogólnej liczbie głosów na walnym zgromadzeniu po zarejestrowaniu podwyższenia kapitału zakładowego w związku z emisją akcji serii H - w przypadku objęcia przez pana Andrzeja Głowackiego oraz pozostałe osoby uprawnione wszystkich przysługujących akcji serii H.</w:t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ind w:right="25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704.054 prawa poboru akcji serii H, które posiadać będzie pan Andrzej Głowacki z dniem rozliczenia transakcji, tj. 30 listopada 2007 r. uprawniać będzie do objęcia 2.464.189 akcji serii H, co wraz z posiadanymi przez pana Andrzeja Głowackiego 1.184.404 akcjami stanowić będzie 3.648.593 akcji, co z kolei stanowić będzie 35,88% w potencjalnym kapitale zakładowym Spółki powstałym po zarejestrowaniu całej emisji akcji serii H - w przypadku objęcia przez pana Andrzeja Głowackiego oraz pozostałe osoby uprawnione wszystkich przysługujących akcji serii H. Z akcji tych będzie przysługiwać łącznie 35,88% głosów na walnym zgromadzeniu Spółki, co stanowiłoby 35,88% w potencjalnej ogólnej liczbie głosów na walnym zgromadzeniu po zarejestrowaniu podwyższenia kapitału zakładowego Spółki w związku z emisją akcji serii H - w przypadku objęcia przez pana Andrzeja Głowackiego oraz pozostałe osoby uprawnione wszystkich przysługujących akcji serii 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60"/>
              <w:ind w:right="250" w:firstLine="4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nadto pan Andrzej Głowacki podtrzymał informację o swoim zamiarze nie zmniejszania swojego zaangażowania w DGA poniżej poziomu 33 % potencjalnej ogólnej liczby głosów na walnym zgromadzeniu Spółki przez co najmniej najbliższe 5 lat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60"/>
              <w:ind w:right="250" w:firstLine="4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before="0" w:after="60"/>
              <w:ind w:right="25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, Zarząd Spółki publikuje przekazaną przez pana Andrzeja Głowackiego na podstawie art. 160 Ustawy o obrocie instrumentami finansowymi z dnia 29 lipca 2005 r. (DZ.U. z 2005 r. Nr 183 poz. 1538 z późn. zmianami) szczegółową informację o przeprowadzonych przez niego w dniu 27 listopada 2007 r. transakcjach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ust.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04:00Z</dcterms:created>
  <dc:creator>Pracownik</dc:creator>
  <dc:description/>
  <cp:keywords/>
  <dc:language>en-US</dc:language>
  <cp:lastModifiedBy>b_piechowiak</cp:lastModifiedBy>
  <cp:lastPrinted>2007-11-26T09:11:00Z</cp:lastPrinted>
  <dcterms:modified xsi:type="dcterms:W3CDTF">2007-11-28T15:30:00Z</dcterms:modified>
  <cp:revision>8</cp:revision>
  <dc:subject/>
  <dc:title>Poznań, data</dc:title>
</cp:coreProperties>
</file>