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odel Biznesowy na lata 2008-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radztwo Gospodarcze DGA S.A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Synergia nowych obszarów i dotychczasowych kompetencji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0"/>
          <w:szCs w:val="20"/>
        </w:rPr>
        <w:t xml:space="preserve">25 kwietnia br. Zarząd zatwierdził do opublikowania dokument pt: </w:t>
      </w:r>
      <w:r>
        <w:rPr>
          <w:rFonts w:cs="Tahoma" w:ascii="Tahoma" w:hAnsi="Tahoma"/>
          <w:bCs/>
          <w:sz w:val="20"/>
          <w:szCs w:val="20"/>
        </w:rPr>
        <w:t xml:space="preserve">„Synergia nowych obszarów i dotychczasowych kompetencji”, </w:t>
      </w:r>
      <w:r>
        <w:rPr>
          <w:rFonts w:cs="Tahoma" w:ascii="Tahoma" w:hAnsi="Tahoma"/>
          <w:sz w:val="20"/>
          <w:szCs w:val="20"/>
        </w:rPr>
        <w:t xml:space="preserve"> opracowany zgodnie z przyjętymi przez Radę Nadzorczą Emitenta w dniu 16 kwietnia 2007 r. kierunkami strategii Spółki na lata 2008-2011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odel biznesowy (strategia) powstał w oparciu o doświadczenie Emitenta związane z trzyletnią obecnością na Giełdzie Papierów Wartościowych, oceną dotychczasowej formuły funkcjonowania Grupy Kapitałowej DGA, zmianami zachodzącymi w otoczeniu biznesowym Spółki i zamierzeniami rozwojowymi Spółk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ategia Emitenta składa się z dwóch generalnych części: opisu sytuacji obecnej Emitenta i oceny jego otoczenia oraz wytyczonych kierunków działania na lata 2008-2011. Krótkie ich streszczenie podajemy poniżej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Opis sytuacji obecnej Emitenta i ocena jego otocze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mitent zwraca uwagę na dynamikę zmieniającego się otoczenia w jakim funkcjonuje, a jako kluczowe czynniki, które mają wpływ na przyjęte kierunki rozwoju wskazuje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rozpoczynający się nowy okres budżetowy Unii Europejskiej na lata 2007-2013, w którym łącznie 103,5 mld Euro zostanie skierowane do polskich przedsiębiorców i instytucji,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stępująca informatyzacja Polski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osnące oczekiwania klientów w stosunku do firm doradczyc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lejne 7 lat to w założeniach Emitenta okres kreowania innowacyjności w polskiej gospodarce, wdrożenie nowych technik i technologii, wspieranie firm innowacyjnych (także nowo tworzonych), rozwój potencjału administracji, podnoszenie kwalifikacji pracowników.</w:t>
      </w:r>
    </w:p>
    <w:p>
      <w:pPr>
        <w:pStyle w:val="Normal"/>
        <w:ind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bec takiego otoczenia DGA również zmienia się i w sposób ciągły restrukturyzuje się, nadal jednak zajmując pierwszą pozycję wśród polskich firm konsultingowych, a klika aspektów działalności ma i mieć będzie kluczowe znaczenie dla dalszych kierunków rozwoju. Zarząd ocenia, że są to przede wszystkim:</w:t>
      </w:r>
    </w:p>
    <w:p>
      <w:pPr>
        <w:pStyle w:val="Normal"/>
        <w:ind w:hanging="360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- szczególne  kompetencje w zakresie zarządzania dużymi projektami doradczo-szkoleniowymi – DGA realizuje największe w Polsce projekty doradczo-szkoleniowe, dotyczące m.in. promocji sieciowych produktów turystycznych – 60 mln zł, promocji klastrów, wdrażania nowych form pracy jaką jest telepraca. Trwające 12-24 m-ce projekty szkoleniowo-doradcze gwarantują Spółce większą stabilność. Realizację takich projektów umożliwia duży potencjał finansowo – organizacyjny Spółki i doskonały, obecnie ponad 180 - osobowy zespó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- kluczowa pozycja DGA wśród firm pozyskujących środki z Unii Europejskie - DGA jest wg rankingu czasopisma Fundusze Europejskie ( z 2006r.)  najbardziej skuteczną firmą w Polsce w pozyskiwaniu środków unijnych DGA,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zycja lidera w Polsce we wdrażaniu systemów bezpieczeństwa informacji, licząc wg liczby wydanych certyfikatów, z których 14 otrzymali klienci korzystający z usług DGA w tym zakresie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rosnąca rozpoznawalność marki DGA, a tym samym poszerzająca się grupa kluczowych klientów takich jak  ORLEN, KGHM, ENERGA, itd.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wzrost parametrów finansowych Spółki i Grupy Kapitałowej, przy czym podstawowa działalność DGA oparta o podstawowe produkty jakimi są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rządzanie projektami, w tym finansowanymi z U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radztwo biznesow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y zarządzania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wiązania informatyczne własne i obce (CRM)</w:t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istotną przewagę nad  wkładem innych podmiotów Grupy Kapitałowej DGA zarówno biorąc pod uwagę wartości finansowe, jaki i parametry organizacyjne i zasoby osobow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iagram nr 1: Działalność Grupy Kapitałowej na dzień 25.04.2007 r. </w:t>
      </w:r>
      <w:r>
        <w:rPr>
          <w:rFonts w:cs="Tahoma" w:ascii="Tahoma" w:hAnsi="Tahoma"/>
          <w:b/>
          <w:i/>
          <w:sz w:val="20"/>
          <w:szCs w:val="20"/>
        </w:rPr>
        <w:t>Kluczowe kompetencje oznaczone zostały kolorem pomarańczowym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720" cy="33699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369960"/>
                          <a:chOff x="0" y="0"/>
                          <a:chExt cx="5760720" cy="336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33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720" cy="336996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781560"/>
                            <a:ext cx="2685240" cy="1659240"/>
                          </a:xfrm>
                          <a:prstGeom prst="ellipse">
                            <a:avLst/>
                          </a:pr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1025640"/>
                            <a:ext cx="102564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Zarządzani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projektam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G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3160" y="1270080"/>
                            <a:ext cx="1024920" cy="48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zarządcz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G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720" y="1513080"/>
                            <a:ext cx="1025640" cy="48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Bada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PBS DG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1758960"/>
                            <a:ext cx="102564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biznesow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G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7000" y="488880"/>
                            <a:ext cx="10260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Podatkowe DGA &amp; Saj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4280" y="195480"/>
                            <a:ext cx="102564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Prowadzenie szkoleń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G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9120" y="438840"/>
                            <a:ext cx="1171080" cy="5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praw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Kancelaria prawn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7640" y="1464840"/>
                            <a:ext cx="1171080" cy="73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Weryfikacja sprawozdań finansowy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i projektów 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GA Audyt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1920" y="2295360"/>
                            <a:ext cx="102492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Inżynier kontrakt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G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040" y="2540160"/>
                            <a:ext cx="1170360" cy="63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Outsourcing, księgowość, pła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GA Kancelaria Rachunkow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246760"/>
                            <a:ext cx="117216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Oprogramowanie DG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1464840"/>
                            <a:ext cx="1025640" cy="48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Personalne DGA HMC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265.35pt" coordorigin="0,0" coordsize="9072,5307">
                <v:rect id="shape_0" stroked="f" o:allowincell="f" style="position:absolute;left:0;top:0;width:9071;height: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ccff" stroked="f" o:allowincell="f" style="position:absolute;left:0;top:0;width:9071;height:5306;mso-wrap-style:none;v-text-anchor:middle;mso-position-horizontal-relative:char">
                  <v:fill o:detectmouseclick="t" type="solid" color2="#333300"/>
                  <v:stroke color="#3465a4" joinstyle="round" endcap="flat"/>
                  <w10:wrap type="none"/>
                </v:oval>
                <v:oval id="shape_0" fillcolor="#000066" stroked="f" o:allowincell="f" style="position:absolute;left:2307;top:1231;width:4228;height:2612;mso-wrap-style:none;v-text-anchor:middle;mso-position-horizontal-relative:char">
                  <v:fill o:detectmouseclick="t" type="solid" color2="#ffff99"/>
                  <v:stroke color="#3465a4" joinstyle="round" endcap="flat"/>
                  <w10:wrap type="none"/>
                </v:oval>
                <v:roundrect id="shape_0" fillcolor="#ff6600" stroked="t" o:allowincell="f" style="position:absolute;left:2998;top:1615;width:1614;height:7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Zarządzani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projektam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GA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4383;top:2000;width:1613;height:7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zarządcz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GA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2921;top:2383;width:1614;height:7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Bada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PBS DGA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4229;top:2770;width:1614;height:7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biznesow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GA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1460;top:770;width:1615;height:7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Podatkowe DGA &amp; Saja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3613;top:308;width:1614;height:7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Prowadzenie szkoleń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GA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5920;top:691;width:1843;height:9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praw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Kancelaria prawna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6689;top:2307;width:1843;height:11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Weryfikacja sprawozdań finansowy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i projektów 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GA Audyt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5767;top:3615;width:1613;height:7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Inżynier kontrakt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GA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3537;top:4000;width:1842;height:9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Outsourcing, księgowość, pła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GA Kancelaria Rachunkowa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1151;top:3538;width:1845;height:7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Oprogramowanie DGA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461;top:2307;width:1614;height:7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Personalne DGA HMC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Źródło: Emitent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Wytyczone kierunki działania na lata 2008 - 2011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agnoza sytuacji wyjściowej DGA stanowiła podstawę do przygotowania drugiej części dokumentu w której wskazane zostały kierunki strategii działania. Jej trzy kluczowe filary t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wzrost potencjału i  przyrost kompetencji</w:t>
      </w:r>
      <w:r>
        <w:rPr>
          <w:rFonts w:cs="Tahoma" w:ascii="Tahoma" w:hAnsi="Tahoma"/>
          <w:sz w:val="20"/>
          <w:szCs w:val="20"/>
        </w:rPr>
        <w:t xml:space="preserve"> – celem Zarządu DGA jest wzmocnienie Grupy Kapitałowej podmiotami o zadowalającej rentowności, które zoptymalizują działalność Emitenta w danej dziedzinie; doświadczenie DGA wskazuje, że celem inwestycyjnym winny być akwizycje w podmioty posiadające poza unikalnymi referencjami również potencjał trwały  tj. licencje, programy oraz produkty rynkowe. Tak więc działania akwizycyjne ukierunkowane są na firmy inżynieryjne, firmy informatyczne oraz firmy szkoleniowe ( ich wstępnie określone parametry podano na końcu streszczenia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spójny marketing grupy kapitałowej</w:t>
      </w:r>
      <w:r>
        <w:rPr>
          <w:rFonts w:cs="Tahoma" w:ascii="Tahoma" w:hAnsi="Tahoma"/>
          <w:sz w:val="20"/>
          <w:szCs w:val="20"/>
        </w:rPr>
        <w:t xml:space="preserve"> – prowadzone są prace nad zintegrowanym systemem informacji o Klientach i ich potrzebach; istotnym wkładem będą wspólne akcje i działania marketingow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 xml:space="preserve">inwestycje w innowacyjne projekty – </w:t>
      </w:r>
      <w:r>
        <w:rPr>
          <w:rFonts w:cs="Tahoma" w:ascii="Tahoma" w:hAnsi="Tahoma"/>
          <w:sz w:val="20"/>
          <w:szCs w:val="20"/>
        </w:rPr>
        <w:t>DGA dopuszcza udział kapitałowy w firmach, które poszukują kapitału na rozwój w pierwszej fazie tworzenia się, tzn. fundusz zarodkowy, który skierowany jest do firm mających pomysł, najczęściej związany z rozwijaniem nowoczesnych technologii, ale nie mają odpowiedniego kapitału aby wytworzyć produkt w oparciu o swój pomysł i wprowadzić go na rynek. DGA zamierza wykorzystać doświadczenie z zarządzania projektami i firmami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Celem Zarządu Doradztwa Gospodarczego DGA S.A. jest wzrost wartości dla Akcjonariuszy Spółki poprzez </w:t>
      </w:r>
      <w:r>
        <w:rPr>
          <w:rFonts w:cs="Tahoma" w:ascii="Tahoma" w:hAnsi="Tahoma"/>
          <w:bCs/>
          <w:sz w:val="20"/>
          <w:szCs w:val="20"/>
        </w:rPr>
        <w:t>synergię nowych obszarów i dotychczasowych kompetencji, czyli zamierzamy przede wszystkim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optymalnie wykorzystać zasoby Grupy Kapitałowej,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gwarantować kompleksowa obsługę klienta w oparciu o szeroką ofertę usług,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umacniać markę DGA w oparciu o sprawną komunikację i nowoczesne rozwiązania informatyczne,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- zapewniać kulturę DGA jako organizację uczącą się i rozwijającą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ierzamy zdecydowanie zmienić obraz Grupy Kapitałowej w DGA, która po akwizycjach poszerzy swoje kluczowe kompetencje we wskazanych na Diagramie nr 2 obszara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akwizycji nastąpi po kolejnej emisji akcji Spółki. Uchwalenie emisji nastąpi na najbliższym Zwyczajnym Walnym Zgromadzeniu w czerwcu 2007r. Zamiarem Emitenta jest pozyskanie kwoty z przedziału 25 – 40 mln z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e nad prospektem rozpoczną się w czerwcu a ich zakończenie jest planowane na wrzesień 2007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iagram nr 2.  Docelowa działalność Grupy Kapitałowej . </w:t>
      </w:r>
      <w:r>
        <w:rPr>
          <w:rFonts w:cs="Tahoma" w:ascii="Tahoma" w:hAnsi="Tahoma"/>
          <w:b/>
          <w:i/>
          <w:sz w:val="20"/>
          <w:szCs w:val="20"/>
        </w:rPr>
        <w:t>Kluczowe kompetencje oznaczone zostały kolorem pomarańczowym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720" cy="2997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997720"/>
                          <a:chOff x="0" y="0"/>
                          <a:chExt cx="5760720" cy="2997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0720" cy="29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720" cy="29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9" h="2763">
                                <a:moveTo>
                                  <a:pt x="503" y="131"/>
                                </a:moveTo>
                                <a:cubicBezTo>
                                  <a:pt x="0" y="285"/>
                                  <a:pt x="134" y="649"/>
                                  <a:pt x="100" y="961"/>
                                </a:cubicBezTo>
                                <a:cubicBezTo>
                                  <a:pt x="66" y="1273"/>
                                  <a:pt x="200" y="1743"/>
                                  <a:pt x="301" y="2004"/>
                                </a:cubicBezTo>
                                <a:cubicBezTo>
                                  <a:pt x="402" y="2265"/>
                                  <a:pt x="498" y="2406"/>
                                  <a:pt x="704" y="2525"/>
                                </a:cubicBezTo>
                                <a:cubicBezTo>
                                  <a:pt x="910" y="2644"/>
                                  <a:pt x="1052" y="2687"/>
                                  <a:pt x="1536" y="2719"/>
                                </a:cubicBezTo>
                                <a:cubicBezTo>
                                  <a:pt x="2020" y="2751"/>
                                  <a:pt x="3031" y="2763"/>
                                  <a:pt x="3611" y="2719"/>
                                </a:cubicBezTo>
                                <a:cubicBezTo>
                                  <a:pt x="4191" y="2675"/>
                                  <a:pt x="4775" y="2669"/>
                                  <a:pt x="5019" y="2452"/>
                                </a:cubicBezTo>
                                <a:cubicBezTo>
                                  <a:pt x="5263" y="2235"/>
                                  <a:pt x="5080" y="1789"/>
                                  <a:pt x="5074" y="1419"/>
                                </a:cubicBezTo>
                                <a:cubicBezTo>
                                  <a:pt x="5068" y="1049"/>
                                  <a:pt x="5309" y="460"/>
                                  <a:pt x="4983" y="230"/>
                                </a:cubicBezTo>
                                <a:cubicBezTo>
                                  <a:pt x="4657" y="0"/>
                                  <a:pt x="3864" y="54"/>
                                  <a:pt x="3117" y="38"/>
                                </a:cubicBezTo>
                                <a:cubicBezTo>
                                  <a:pt x="2370" y="22"/>
                                  <a:pt x="1048" y="112"/>
                                  <a:pt x="503" y="1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98280"/>
                            <a:ext cx="3494880" cy="2312640"/>
                          </a:xfrm>
                          <a:prstGeom prst="ellipse">
                            <a:avLst/>
                          </a:pr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940320"/>
                            <a:ext cx="88704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Zarządzani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projektami 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3320" y="447840"/>
                            <a:ext cx="1132200" cy="59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zarządcze wsparte oprogramowaniem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160" y="1384200"/>
                            <a:ext cx="88704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Badania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1128240"/>
                            <a:ext cx="103320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biznesowe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1360" y="1030680"/>
                            <a:ext cx="10342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Inżynier kontraktu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6480" y="1581120"/>
                            <a:ext cx="1033920" cy="49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Informatyczne Centrum Kompetencji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240" y="1728000"/>
                            <a:ext cx="103392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Fundusz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„Seed Capital”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" y="300240"/>
                            <a:ext cx="9352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Podatkowe</w:t>
                              </w:r>
                            </w:p>
                          </w:txbxContent>
                        </wps:txbx>
                        <wps:bodyPr lIns="12240" rIns="1224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5680" y="2411640"/>
                            <a:ext cx="9352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Personalne</w:t>
                              </w:r>
                            </w:p>
                          </w:txbxContent>
                        </wps:txbx>
                        <wps:bodyPr lIns="12240" rIns="1224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" y="1575360"/>
                            <a:ext cx="935280" cy="55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Outsourcing, księgowość, płace</w:t>
                              </w:r>
                            </w:p>
                          </w:txbxContent>
                        </wps:txbx>
                        <wps:bodyPr lIns="12240" rIns="1224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5600" y="1827000"/>
                            <a:ext cx="1068120" cy="73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Weryfikacja sprawozdań finansowy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i projektów UE</w:t>
                              </w:r>
                            </w:p>
                          </w:txbxContent>
                        </wps:txbx>
                        <wps:bodyPr lIns="12240" rIns="1224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5600" y="300240"/>
                            <a:ext cx="1024200" cy="47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Doradztwo prawne</w:t>
                              </w:r>
                            </w:p>
                          </w:txbxContent>
                        </wps:txbx>
                        <wps:bodyPr lIns="12240" rIns="1224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920" y="447840"/>
                            <a:ext cx="88704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 xml:space="preserve">Szkole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000066"/>
                                  <w:lang w:val="pl-PL" w:bidi="ar-SA"/>
                                </w:rPr>
                                <w:t>i e-learning</w:t>
                              </w:r>
                            </w:p>
                          </w:txbxContent>
                        </wps:txbx>
                        <wps:bodyPr lIns="12240" rIns="12240" tIns="7560" bIns="75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236.05pt" coordorigin="0,0" coordsize="9072,4721">
                <v:rect id="shape_0" stroked="f" o:allowincell="f" style="position:absolute;left:0;top:0;width:9071;height:47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309,2763" path="m503,131c0,285,134,649,100,961c66,1273,200,1743,301,2004c402,2265,498,2406,704,2525c910,2644,1052,2687,1536,2719c2020,2751,3031,2763,3611,2719c4191,2675,4775,2669,5019,2452c5263,2235,5080,1789,5074,1419c5068,1049,5309,460,4983,230c4657,0,3864,54,3117,38c2370,22,1048,112,503,131xe" fillcolor="#ccccff" stroked="f" o:allowincell="f" style="position:absolute;left:0;top:0;width:9071;height:4720;mso-wrap-style:none;v-text-anchor:middle;mso-position-horizontal-relative:char">
                  <v:fill o:detectmouseclick="t" type="solid" color2="#333300"/>
                  <v:stroke color="#3465a4" joinstyle="round" endcap="flat"/>
                  <w10:wrap type="none"/>
                </v:shape>
                <v:oval id="shape_0" fillcolor="#000066" stroked="f" o:allowincell="f" style="position:absolute;left:1729;top:155;width:5503;height:3641;mso-wrap-style:none;v-text-anchor:middle;mso-position-horizontal-relative:char">
                  <v:fill o:detectmouseclick="t" type="solid" color2="#ffff99"/>
                  <v:stroke color="#3465a4" joinstyle="round" endcap="flat"/>
                  <w10:wrap type="none"/>
                </v:oval>
                <v:roundrect id="shape_0" fillcolor="#ff6600" stroked="t" o:allowincell="f" style="position:absolute;left:2501;top:1481;width:1396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Zarządzani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projektami 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4131;top:705;width:1782;height:9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zarządcze wsparte oprogramowaniem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2271;top:2180;width:1396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Badania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3744;top:1777;width:1626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biznesowe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5372;top:1623;width:1628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Inżynier kontraktu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4829;top:2490;width:1627;height:7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Informatyczne Centrum Kompetencji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3123;top:2721;width:1627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Fundusz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„Seed Capital”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565;top:473;width:1472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Podatkowe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3820;top:3798;width:1472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Personalne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488;top:2481;width:1472;height:8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Outsourcing, księgowość, płace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6922;top:2877;width:1681;height:11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Weryfikacja sprawozdań finansowy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i projektów UE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dddddd" stroked="t" o:allowincell="f" style="position:absolute;left:6922;top:473;width:1612;height:7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Doradztwo prawne</w:t>
                        </w:r>
                      </w:p>
                    </w:txbxContent>
                  </v:textbox>
                  <v:fill o:detectmouseclick="t" type="solid" color2="#222222"/>
                  <v:stroke color="#000066" weight="9360" joinstyle="miter" endcap="flat"/>
                  <w10:wrap type="none"/>
                </v:roundrect>
                <v:roundrect id="shape_0" fillcolor="#ff6600" stroked="t" o:allowincell="f" style="position:absolute;left:2734;top:705;width:1396;height:7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 xml:space="preserve">Szkole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000066"/>
                            <w:lang w:val="pl-PL" w:bidi="ar-SA"/>
                          </w:rPr>
                          <w:t>i e-learning</w:t>
                        </w:r>
                      </w:p>
                    </w:txbxContent>
                  </v:textbox>
                  <v:fill o:detectmouseclick="t" type="solid" color2="#0099ff"/>
                  <v:stroke color="#000066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Źródło: Emitent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rzyjęte parametry podmiotów do akwizycji: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8820" w:type="dxa"/>
        <w:jc w:val="left"/>
        <w:tblInd w:w="5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2069"/>
        <w:gridCol w:w="2069"/>
        <w:gridCol w:w="2069"/>
      </w:tblGrid>
      <w:tr>
        <w:trPr>
          <w:trHeight w:val="570" w:hRule="atLeast"/>
        </w:trPr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6" w:space="0" w:color="666699"/>
              <w:right w:val="single" w:sz="6" w:space="0" w:color="666699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69" w:type="dxa"/>
            <w:tcBorders>
              <w:top w:val="single" w:sz="6" w:space="0" w:color="000080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rma inżynierska</w:t>
            </w:r>
          </w:p>
        </w:tc>
        <w:tc>
          <w:tcPr>
            <w:tcW w:w="2069" w:type="dxa"/>
            <w:tcBorders>
              <w:top w:val="single" w:sz="6" w:space="0" w:color="000080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B2B2B2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rma informatyczna</w:t>
            </w:r>
          </w:p>
        </w:tc>
        <w:tc>
          <w:tcPr>
            <w:tcW w:w="2069" w:type="dxa"/>
            <w:tcBorders>
              <w:top w:val="single" w:sz="6" w:space="0" w:color="000080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rma szkoleniowa</w:t>
            </w:r>
          </w:p>
        </w:tc>
      </w:tr>
      <w:tr>
        <w:trPr>
          <w:trHeight w:val="360" w:hRule="atLeast"/>
        </w:trPr>
        <w:tc>
          <w:tcPr>
            <w:tcW w:w="2613" w:type="dxa"/>
            <w:tcBorders>
              <w:top w:val="single" w:sz="6" w:space="0" w:color="666699"/>
              <w:left w:val="single" w:sz="6" w:space="0" w:color="000080"/>
              <w:bottom w:val="single" w:sz="6" w:space="0" w:color="666699"/>
              <w:right w:val="single" w:sz="6" w:space="0" w:color="6666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ychód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-12 mln zł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B2B2B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-20 mln zł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-30 mln zł</w:t>
            </w:r>
          </w:p>
        </w:tc>
      </w:tr>
      <w:tr>
        <w:trPr>
          <w:trHeight w:val="570" w:hRule="atLeast"/>
        </w:trPr>
        <w:tc>
          <w:tcPr>
            <w:tcW w:w="2613" w:type="dxa"/>
            <w:tcBorders>
              <w:top w:val="single" w:sz="6" w:space="0" w:color="666699"/>
              <w:left w:val="single" w:sz="6" w:space="0" w:color="000080"/>
              <w:bottom w:val="single" w:sz="6" w:space="0" w:color="666699"/>
              <w:right w:val="single" w:sz="6" w:space="0" w:color="6666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ntowność netto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15%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B2B2B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15%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15%</w:t>
            </w:r>
          </w:p>
        </w:tc>
      </w:tr>
      <w:tr>
        <w:trPr>
          <w:trHeight w:val="1410" w:hRule="atLeast"/>
        </w:trPr>
        <w:tc>
          <w:tcPr>
            <w:tcW w:w="2613" w:type="dxa"/>
            <w:tcBorders>
              <w:top w:val="single" w:sz="6" w:space="0" w:color="666699"/>
              <w:left w:val="single" w:sz="6" w:space="0" w:color="000080"/>
              <w:bottom w:val="single" w:sz="6" w:space="0" w:color="666699"/>
              <w:right w:val="single" w:sz="6" w:space="0" w:color="6666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datkowe atuty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ferencje z realizacji dużych projektów infrastrukturalnych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B2B2B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mpetencje </w:t>
              <w:br/>
              <w:t>w rozwiązaniach dla biznesu, ERP, BSC</w:t>
            </w:r>
          </w:p>
        </w:tc>
        <w:tc>
          <w:tcPr>
            <w:tcW w:w="2069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AEAEA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świadczenie </w:t>
              <w:br/>
              <w:t xml:space="preserve">w budowaniu szkoleń </w:t>
              <w:br/>
              <w:t>e-learningowych, umiejętność przygotowania programów szkole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Spółka podjęła wstępne rozmowy z podmiotami spełniającymi powyższe warunki, po dokonaniu uzgodnień, zamiarem Emitenta jest podpisanie listów intencyjnych o czym będzie bieżąco informowa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442"/>
      <w:numFmt w:val="bullet"/>
      <w:lvlText w:val="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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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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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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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4z0">
    <w:name w:val="WW8Num14z0"/>
    <w:qFormat/>
    <w:rPr>
      <w:rFonts w:ascii="Webdings" w:hAnsi="Webdings" w:cs="Web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24"/>
    </w:rPr>
  </w:style>
  <w:style w:type="character" w:styleId="WW8NumSt30z0">
    <w:name w:val="WW8NumSt30z0"/>
    <w:qFormat/>
    <w:rPr>
      <w:rFonts w:ascii="Webdings" w:hAnsi="Webdings" w:cs="Webdings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51:00Z</dcterms:created>
  <dc:creator>a_czub</dc:creator>
  <dc:description/>
  <cp:keywords/>
  <dc:language>en-US</dc:language>
  <cp:lastModifiedBy>a_czub</cp:lastModifiedBy>
  <cp:lastPrinted>2007-04-20T16:07:00Z</cp:lastPrinted>
  <dcterms:modified xsi:type="dcterms:W3CDTF">2007-04-24T14:51:00Z</dcterms:modified>
  <cp:revision>2</cp:revision>
  <dc:subject/>
  <dc:title>Model Biznesowy na lata 2008-2011</dc:title>
</cp:coreProperties>
</file>