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6 marc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mowa z BOT Górnictwo i Energetyk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8/2007</w:t>
            </w:r>
          </w:p>
        </w:tc>
      </w:tr>
      <w:tr>
        <w:trPr>
          <w:trHeight w:val="88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iż w dniu 26 marca 2007r. powziął informację o podpisaniu przez BOT Górnictwo i Energetyka S.A. z siedzibą w Łodzi i tym samym zawarciu w dniu 23 marca 2007 r. umowy </w:t>
            </w:r>
            <w:r>
              <w:rPr>
                <w:rFonts w:cs="Tahoma" w:ascii="Tahoma" w:hAnsi="Tahoma"/>
                <w:bCs/>
                <w:sz w:val="20"/>
              </w:rPr>
              <w:t>realizacji usługi doradczej „Koncepcja optymalnego funkcjonowania działalności remontowej w Grupie BOT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 xml:space="preserve">Przedmiot zlecenia obejmuje wykonanie powyższego opracowania na rzecz BOT Górnictwo i Energetyka S,A. z siedzibą w Łodzi dotyczy następujących Spółek Grupy Kapitałowej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BOT Elektrownia Bełchatów S.A.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BOT Elektrownia Opole S.A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BOT Elektrownia Turów S.A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BOT Kopalnia Węgla Brunatnego  Bełchatów S.A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BOT Kopalnia Węgla Brunatnego  Turów S.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Na mocy tej umowy Doradztwo Gospodarcze DGA S.A opracuje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koncepcję optymalnego funkcjonowania działalności remontowej w Grupie BOT z uwzględnieniem aspektów biznesowych i społeczn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iznesplan dla wybranej koncepcji działalności remontowej w Grupie BOT w tym szczegółowego planu funkcjonowania służb remontowych w nowym kształci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założenia dla optymalizacji funkcji zarządzania majątkiem w Spółkach Parterowych Grupy BOT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Umowa wykonywana będzie w terminie pięciu miesięcy od daty podpisania umow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artość umowy wynosi 792 tys. zł.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29:00Z</dcterms:created>
  <dc:creator>Pracownik</dc:creator>
  <dc:description/>
  <cp:keywords/>
  <dc:language>en-US</dc:language>
  <cp:lastModifiedBy>a_czub</cp:lastModifiedBy>
  <cp:lastPrinted>2007-03-26T13:56:00Z</cp:lastPrinted>
  <dcterms:modified xsi:type="dcterms:W3CDTF">2007-03-26T11:56:00Z</dcterms:modified>
  <cp:revision>15</cp:revision>
  <dc:subject/>
  <dc:title>Poznań, data</dc:title>
</cp:coreProperties>
</file>