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30 maj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wiadomienie o nabyciu akcji przez osobę Zarządzającą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4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30 maja 2008 r. Spółka otrzymała informację w trybie art. 160 Ustawy z dnia 29 lipca 2005 o obrocie instrumentami finansowymi (Dz. U. z 2005 r. nr 183 poz. 1538) iż Pan Mirosław Marek, Wiceprezes Zarządu Spółki Doradztwo Gospodarcze DGA dokonał w dniu dzisiejszym transakcji nabycia 10.000 sztuk akcji Emitenta po średniej cenie 2.94 zł za 1 akcję.</w:t>
            </w:r>
            <w:r>
              <w:rPr>
                <w:rFonts w:cs="Arial" w:ascii="Arial" w:hAnsi="Arial"/>
                <w:color w:val="605155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nsakcje zostały zawarte na rynku regulowanym w notowaniach na Giełdzie Papierów Wartościowych w  Warszawi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</w:t>
              <w:tab/>
              <w:t xml:space="preserve">               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  <w:tab/>
              <w:t xml:space="preserve">                 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2:21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5-30T12:34:00Z</dcterms:modified>
  <cp:revision>7</cp:revision>
  <dc:subject/>
  <dc:title>Poznań, data</dc:title>
</cp:coreProperties>
</file>