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znań, 18 stycznia 2008 r.</w:t>
      </w:r>
    </w:p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 xml:space="preserve">Informacja o transakcjach akcjami Spółki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Zarząd Spółki Doradztwo Gospodarcze DGA S.A. uprzejmie informuje, że Spółka otrzymała od głównego akcjonariusza - pana Andrzeja Głowackiego, zawiadomienie na podstawie art. 160 Ustawy o obrocie instrumentami finansowymi z dnia 29 lipca 2005 r. (DZ.U. z 2005 r. Nr 183 poz. 1538 z późn. zmianami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 xml:space="preserve">Zawiadomienie zawiera informacje na temat transacji akcjami Emitenta przez osobę bliską pana Andrzeja Głowackiego, przeprowadoznych w roku 2007, których łączna wartość  nie przekroczyła 5.000 EURO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ahoma" w:ascii="Tahoma" w:hAnsi="Tahoma"/>
                <w:sz w:val="20"/>
                <w:lang w:val="en-US" w:eastAsia="en-US"/>
              </w:rPr>
              <w:t>Załącznik: Informacja w trybie art. 160 ustawy o obrocie instrumentami finansowymi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art. 160 ust. 4 ustawy z dnia 29 lipca 2005 r. o obrocie intrumentami finansowymi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Anna Szymańska                                                                    Anna Olszowa</w:t>
            </w:r>
          </w:p>
          <w:p>
            <w:pPr>
              <w:pStyle w:val="Normal"/>
              <w:rPr>
                <w:rFonts w:ascii="Tahoma" w:hAnsi="Tahoma" w:eastAsia="Tahoma" w:cs="Tahoma"/>
                <w:b/>
                <w:b/>
                <w:sz w:val="20"/>
                <w:lang w:val="en-US" w:eastAsia="en-US"/>
              </w:rPr>
            </w:pPr>
            <w:r>
              <w:rPr>
                <w:rFonts w:eastAsia="Tahoma" w:cs="Tahoma" w:ascii="Tahoma" w:hAnsi="Tahoma"/>
                <w:b/>
                <w:sz w:val="20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lang w:val="en-US" w:eastAsia="en-US"/>
              </w:rPr>
              <w:t>Wiceprezes Zarządu                                                              Prokurent</w:t>
            </w:r>
          </w:p>
        </w:tc>
      </w:tr>
    </w:tbl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Arial" w:hAnsi="Arial" w:cs="Arial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jc w:val="both"/>
    </w:pPr>
    <w:rPr>
      <w:rFonts w:ascii="Tahoma" w:hAnsi="Tahoma" w:cs="Tahoma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4:22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8-01-18T14:44:00Z</dcterms:modified>
  <cp:revision>3</cp:revision>
  <dc:subject/>
  <dc:title>Poznań, data</dc:title>
</cp:coreProperties>
</file>