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7 październik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 akcji Emitenta przez jednostkę zależną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55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 iż w dniu 27.10.2008 r., Spółka DGA Audyt Sp. z o.o. będąca jednostkę zależną w rozumieniu § 2 ust.1 pkt. 30 Rozporządzenia Ministra Finansów z dnia 19.10.2005r. w sprawie informacji bieżących i okresowych przekazywanych przez emitentów papierów wartościowych, dokonała nabycia w transakcji giełdowej 10.000 akcji Emitenta po cenie 1,55 zł za jedną akcję. Wartość nominalna nabytych akcji wynosi 10.000 zł, a łączna ilość nabytych akcji przez DGA Audyt Sp. z o.o. wynosi 54 157 sztuk i stanowi 0,5325% w kapitale zakładowym i daje prawo do 0,5325% głosów na Walnym Zgromadzeni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ycie akcji Emitenta przez jednostkę zależną następuję na podstawie art. 362 § 1 pkt 8) Ksh w zw. z art. 362 § 4 Ksh -  na podstawie i w granicach upoważnienia udzielonego przez Zgromadzenie Wspólników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3:50:00Z</dcterms:created>
  <dc:creator>Pracownik</dc:creator>
  <dc:description/>
  <cp:keywords/>
  <dc:language>en-US</dc:language>
  <cp:lastModifiedBy>b_makles</cp:lastModifiedBy>
  <cp:lastPrinted>2008-10-27T14:55:00Z</cp:lastPrinted>
  <dcterms:modified xsi:type="dcterms:W3CDTF">2008-10-27T13:57:00Z</dcterms:modified>
  <cp:revision>5</cp:revision>
  <dc:subject/>
  <dc:title>Poznań, data</dc:title>
</cp:coreProperties>
</file>