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4 wrześ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Zmniejszenie udziału w kapitale zakładowym Emitenta przez  Bankowy Otwarty Fundusz Emerytalny 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1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Doradztwa Gospodarczego DGA S.A. informuje, że w dniu 3 września 2008 r. otrzymał informację  od Zarządu Bankowego Otwartego Funduszu Emerytalnego z siedzibą w Warszawie, iż w wyniku zbycia akcji spółki Doradztwo Gospodarcze DGA S.A. na dzień 3 września 2008 r. Bankowy Otwarty Fundusz Emerytalny posiada poniżej 5% ogólnej liczby głosów na Walnym Zgromadzeniu Emitenta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Liczba akcji Emitenta posiadanych przed zmianą udziału przez Bankowy Otwarty Fundusz Emerytalny wynosiła 515.772 szt., co stanowiło 5,07% ogólnej liczby wyemitowanych akcji. Posiadane przez Bankowy Otwarty Fundusz Emerytalny akcje Emitenta dawały 515.772 głosy na Walnym Zgromadzeniu, co stanowiło 5,07% ogólnej liczby głosów na Walnym Zgromadzeniu Spółki.</w:t>
            </w:r>
          </w:p>
          <w:p>
            <w:pPr>
              <w:pStyle w:val="Normal"/>
              <w:spacing w:lineRule="auto" w:line="360" w:before="120" w:after="0"/>
              <w:ind w:right="249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aktualnie posiadanych akcji spółki Doradztwo Gospodarcze DGA S.A. wynosi 501.321 szt., co stanowi 4,93% ogólnej liczby wyemitowanych akcji. Posiadane przez Bankowy Otwarty Fundusz Emerytalny akcje Emitenta dają 501.321 głosy na Walnym Zgromadzeniu, co stanowi 4,93% ogólnej liczby głosów na Walnym Zgromadzeniu Spółki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70 pkt 1 Ustawy o ofercie publicznej – nabycie lub zbycie znacznego pakietu akcj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 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5:23:00Z</dcterms:created>
  <dc:creator>Pracownik</dc:creator>
  <dc:description/>
  <cp:keywords/>
  <dc:language>en-US</dc:language>
  <cp:lastModifiedBy>b_makles</cp:lastModifiedBy>
  <cp:lastPrinted>2008-09-04T07:31:00Z</cp:lastPrinted>
  <dcterms:modified xsi:type="dcterms:W3CDTF">2008-09-04T05:48:00Z</dcterms:modified>
  <cp:revision>4</cp:revision>
  <dc:subject/>
  <dc:title>Poznań, data</dc:title>
</cp:coreProperties>
</file>