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29 wrześni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formacja o odwołaniu osoby Zarządzającej z Zarządu Spółki z grupy kapitałowej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46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Zarząd Doradztwa Gospodarczego DGA S.A, podaje do wiadomości iż w dniu 29 września br., Pan Andrzej Głowacki, Prezes Zarządu DGA S.A. złożył na Walnym Zgromadzeniu Wspólników, wniosek o odwołanie swojej osoby ze stanowiska Prezesa Zarządu w spółce zależnej DGA Audyt Sp. z o.o. gdzie Emitent posiada 99,9% udziałów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Na stanowisko Prezesa Zarządu DGA Audyt Sp. z o.o. w tym samym dniu został wybrany Pan Tomasz Nowak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Pan Tomasz Nowak, lat 49, posiada doświadczenie w zakresie badania sprawozdań finansowych, organizacji rachunkowości przedsiębiorstw i instytucji oraz w zakresie doradztwa podatkowego i finansowego, zdobyte podczas pracy dla firm takich jak: Ernst &amp; Young, HLB Frąckowiak i Wspólnicy. Specjalizuje się w badaniach przedsiębiorstw i spółek z udziałem kapitału zagranicznego oraz we wdrażaniu MSR/MSSF.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tykuł 56 ust. 1 pkt 2 Ustawy o ofercie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 xml:space="preserve"> 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7:57:00Z</dcterms:created>
  <dc:creator>Pracownik</dc:creator>
  <dc:description/>
  <cp:keywords/>
  <dc:language>en-US</dc:language>
  <cp:lastModifiedBy>b_makles</cp:lastModifiedBy>
  <cp:lastPrinted>2008-09-29T10:15:00Z</cp:lastPrinted>
  <dcterms:modified xsi:type="dcterms:W3CDTF">2008-09-29T15:03:00Z</dcterms:modified>
  <cp:revision>9</cp:revision>
  <dc:subject/>
  <dc:title>Poznań, data</dc:title>
</cp:coreProperties>
</file>