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upełnienie do raportu bieżącego nr 62/2008 z dnia 5 grudnia 2008 r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3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przekazuje uzupełnienie informacji do raportu bieżącego nr 62/2008 opublikowanego w dniu 5 grudnia 2008 r. o następującej treści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„Fascynacje zaklęte w nauce i biznesie - ogólnopolski program rozwoju kompetencji kluczowych w zakresie nauk matematyczno-przyrodniczych i przedsiębiorczości dla uczniów gimnazjów”   jest jednym ze zwycięskich projektów Konkursu ogłoszonego przez Ministerstwo Edukacji Narodowej w ramach Działania 3.3 Programu Operacyjnego Kapitał Ludzki, Poddziałania 3.3.4 „Ponadregionalne programy rozwijania umiejętności uczniów w zakresie kompetencji kluczowych, ze szczególnym uwzględnieniem nauk matematyczno-przyrodniczych, technologii informacyjno-komunikacyjnych (ICT), języków obcych, przedsiębiorczości”. Liderem projektu jest Doradztwo Gospodarcze DGA S.A. i zrealizuje go z partnerem, którym jest  z Centrum Kształcenia Ustawicznego i Praktycznego w Zielonej Górze. Wsparcia merytorycznego udzieli Politechnika Poznańska, Wydział Fizyki Technicznej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Łącznie 1230 uczniów z 73 gimnazjów zaproszonych do udziału z całej Polski, będzie brało udział w trzyletnim projekcie ( zakończenie planowane jest na listopad 2011 roku) promującym przedmioty przyrodnicze i matematyczne oraz przedsiębiorczość. Projekt jest odpowiedzią na słabnące zainteresowanie nauką przedmiotów ścisłych wśród uczniów gimnazjów oraz na odnotowywany od lat spadek liczby kandydatów na kierunki inżynierskie i techniczne. Co jest istotne to, fakt, że projekcie w równym stopniu będą uczestniczyć uczniowie gimnazjów z terenów wiejskich i miejsko – wiejskich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jektu wynosi łącznie 16.691.134,77 zł. Projekt jest istotny nie tylko w odniesieniu do jego wartości ale również ze względu n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wejście DGA w nowy obszar jakim jest rynek nauki oświaty i edukacji dla dzieci i młodzieży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innowacyjność -  o czym  świadczą nowe metody przekazywania wiedzy - dodatkowe zajęcia praktyczne, konkursy i wykłady pokazowe, obozy i wyjazdy naukow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43:00Z</dcterms:created>
  <dc:creator>Pracownik</dc:creator>
  <dc:description/>
  <cp:keywords/>
  <dc:language>en-US</dc:language>
  <cp:lastModifiedBy>b_piechowiak</cp:lastModifiedBy>
  <cp:lastPrinted>2008-10-08T11:15:00Z</cp:lastPrinted>
  <dcterms:modified xsi:type="dcterms:W3CDTF">2008-12-05T08:45:00Z</dcterms:modified>
  <cp:revision>4</cp:revision>
  <dc:subject/>
  <dc:title>Poznań, data</dc:title>
</cp:coreProperties>
</file>