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7 maj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rządek obrad Zwyczajnego Walnego Zgromadzenia zwołanego na 12.06.2008, proponowane zmiany Statutu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6/2008</w:t>
            </w:r>
          </w:p>
        </w:tc>
      </w:tr>
      <w:tr>
        <w:trPr>
          <w:trHeight w:val="1063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arząd „Doradztwa Gospodarczego DGA” Spółki Akcyjnej w Poznaniu, zarejestrowanej pod nr KRS 0000060682, działając na podstawie art. 399 § 1 K.s.h., zwołuje na dzień 12.06.2008 r., o godz. 11.00, w siedzibie Spółki, w Poznaniu przy ul. Towarowej 35, Zwyczajne Walne Zgromadzenie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rządek obrad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Otwarcie obrad Zgromadzeni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Wybór Przewodniczącego Zgromadzenia oraz komisji skrutacyjn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Zatwierdzenie porządku obrad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4. Rozpatrzenie sprawozdania Zarządu z działalności Spółk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Rozpatrzenie sprawozdania Zarządu z działalności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6. Rozpatrzenie sprawozdania finansowego Spółki za rok obrotowy 2007, wraz z opinią biegłego rewident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7. Rozpatrzenie sprawozdania finansowego Grupy Kapitałowej za rok obrotowy 2007, wraz z opinią biegłego rewidenta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8. Rozpatrzenie sprawozdania Rady Nadzorczej z działalności za rok obrotowy 2007 wraz ze sprawozdaniem Rady Nadzorczej dotyczącym oceny sprawozdań Zarządu oraz Finansowych za rok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 Rozpatrzenie wniosku Zarządu wraz z opinią Rady Nadzorczej w sprawie podziału zysku Spółki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0. Zatwierdzenie sprawozdania Zarządu z działalnośc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1. Zatwierdzenie sprawozdania finansowego Spółk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2. Zatwierdzenie sprawozdania Zarządu z działalności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. Zatwierdzenie sprawozdania finansowego Grupy Kapitałowej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4. Zatwierdzenie sprawozdania Rady Nadzorczej z działalności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. Udzielenie członkom Zarządu oraz członkom Rady Nadzorczej absolutorium z wykonania przez nich obowiązków w roku obrotowym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 Pojęcie uchwały w przedmiocie podziału zysku za rok obrotowy 2007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 Podjęcie uchwały w przedmiocie wyrażenia zgody dla Zarządu Spółki na nabycie akcji własnych w celu umorzenia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. Podjęcie uchwały w sprawie akceptacji oświadczenia Zarządu w sprawie przestrzegania zasad ładu korporacyjnego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 Podjęcie uchwały w przedmiocie zmian wynagrodzenia Członków Rady Nadzorczej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0. Podjęcie uchwał w przedmiocie zmian Statutu Spółki 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1. Podjęcie uchwał w przedmiocie zmian Regulaminu Rady Nadzorczej Spółki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 Podjęcie uchwał w przedmiocie zmian Regulaminu Walnego Zgromadzenia Spółki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3. Podjęcie uchwały w przedmiocie liczebności Rady Nadzorcz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 Podjęcie uchwały w przedmiocie zmian w składzie Rady Nadzorczej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5. Podjęcie uchwały upoważniającej Radę Nadzorczą do ustalenia tekstu jednolitego Statutu Spółki.</w:t>
            </w:r>
          </w:p>
          <w:p>
            <w:pPr>
              <w:pStyle w:val="NormalnyWeb"/>
              <w:spacing w:before="12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6. Zamknięcie obrad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rząd Spółki uprzejmie informuje, że uprawnieni do udziału w Walnym Zgromadzeniu, osobiście lub przez pełnomocnika, będą akcjonariusze, którzy złożą imienne świadectwo depozytowe wystawione na potwierdzenie własności akcji Doradztwo Gospodarcze DGA S.A. przez podmiot prowadzący rachunek papierów wartościowych, zgodnie z przepisami o publicznym obrocie papierami wartościowymi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Świadectwa depozytowe winny zawierać potwierdzone blokady akcji do dnia odbycia Walnego Zgromadzenia i nie mogą być odebrane przed jego zakończeniem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Świadectwa depozytowe, o których mowa powyżej, należy złożyć w sekretariacie Zarządu Spółki przy ul. Towarowej 35 w Poznaniu przynajmniej na tydzień przed terminem Walnego Zgromadzenia, tj. do dnia 5 czerwca 2008 r., do godz. 15.00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łnomocnicy akcjonariuszy będący osobami prawnymi muszą przedstawić aktualny odpis z odpowiedniego rejestru, określający osoby uprawnione do reprezentacji tych podmiotów oraz odpowiednie pisemne pełnomocnictwo w oryginale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godnie z art. 402 § 2 K.s.h. oraz w związku z pkt. 20 porządku obrad Walnego Zgromadzenia przewidującym zmiany Statutu Spółki, Zarząd Spółki podaje do wiadomości dotychczas obowiązujące postanowienia, jak również treść proponowanych zmian w Statucie Spółki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nyWeb"/>
              <w:spacing w:before="28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miana § 5 ust. 1 Statutu Spółki, </w:t>
            </w:r>
          </w:p>
          <w:p>
            <w:pPr>
              <w:pStyle w:val="NormalnyWeb"/>
              <w:spacing w:before="28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hczasowa treść</w:t>
            </w:r>
          </w:p>
          <w:p>
            <w:pPr>
              <w:pStyle w:val="NormalnyWeb"/>
              <w:ind w:left="180" w:right="21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  <w:t>Przedmiotem działalności Spółki jest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80" w:after="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Doradztwo w zakresie prowadzenia działalności gospodarczej i zarządzania PKD nr 74.14.A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Kształcenie ustawiczne dorosłych i pozostałe formy kształcenia PKD nr 80.4</w:t>
            </w:r>
            <w:r>
              <w:rPr>
                <w:rFonts w:cs="Tahoma" w:ascii="Tahoma" w:hAnsi="Tahoma"/>
                <w:iCs/>
                <w:sz w:val="20"/>
              </w:rPr>
              <w:t>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radztwo w zakresie sprzętu komputerowego</w:t>
            </w:r>
            <w:r>
              <w:rPr>
                <w:rFonts w:cs="Tahoma" w:ascii="Tahoma" w:hAnsi="Tahoma"/>
                <w:iCs/>
                <w:sz w:val="20"/>
              </w:rPr>
              <w:t xml:space="preserve"> PKD nr 72.10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Działalność w zakresie oprogramowania PKD nr 72.2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/>
            </w:pPr>
            <w:r>
              <w:rPr>
                <w:rFonts w:cs="Tahoma" w:ascii="Tahoma" w:hAnsi="Tahoma"/>
                <w:iCs/>
                <w:sz w:val="20"/>
              </w:rPr>
              <w:t>Przetwarzanie danych PKD nr 72.30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Działalność związana z bazami danych PKD nr 72.40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Działalność związana z informatyką, pozostała PKD nr 72.60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lność komercyjna pozostała, gdzie indziej nie sklasyfikowana</w:t>
            </w:r>
            <w:r>
              <w:rPr>
                <w:rFonts w:cs="Tahoma" w:ascii="Tahoma" w:hAnsi="Tahoma"/>
                <w:iCs/>
                <w:sz w:val="20"/>
              </w:rPr>
              <w:t xml:space="preserve"> PKD nr 74.87.B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dawanie książek</w:t>
            </w:r>
            <w:r>
              <w:rPr>
                <w:rFonts w:cs="Tahoma" w:ascii="Tahoma" w:hAnsi="Tahoma"/>
                <w:iCs/>
                <w:sz w:val="20"/>
              </w:rPr>
              <w:t xml:space="preserve"> PKD nr 22.11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ałalność poligraficzna pozostała, gdzie indziej nie sklasyfikowana</w:t>
            </w:r>
            <w:r>
              <w:rPr>
                <w:rFonts w:cs="Tahoma" w:ascii="Tahoma" w:hAnsi="Tahoma"/>
                <w:iCs/>
                <w:sz w:val="20"/>
              </w:rPr>
              <w:t xml:space="preserve"> PKD nr 22.22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Badanie rynku i opinii publicznej PKD nr 74.13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Reklama PKD nr 74.40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Rekrutacja i udostępnianie pracowników PKD nr 74.50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iCs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Działalność związana z tłumaczeniami i usługami sekretarskimi PKD nr 74.85.Z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iCs/>
                <w:sz w:val="20"/>
              </w:rPr>
              <w:t>Pozostała sprzedaż hurtowa PKD nr 51.90.Z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/>
            </w:pPr>
            <w:r>
              <w:rPr>
                <w:rFonts w:cs="Tahoma" w:ascii="Tahoma" w:hAnsi="Tahoma"/>
                <w:sz w:val="20"/>
              </w:rPr>
              <w:t xml:space="preserve">Reprodukcja komputerowych nośników informacji </w:t>
            </w:r>
            <w:r>
              <w:rPr>
                <w:rFonts w:cs="Tahoma" w:ascii="Tahoma" w:hAnsi="Tahoma"/>
                <w:iCs/>
                <w:sz w:val="20"/>
              </w:rPr>
              <w:t xml:space="preserve">PKD nr </w:t>
            </w:r>
            <w:r>
              <w:rPr>
                <w:rFonts w:cs="Tahoma" w:ascii="Tahoma" w:hAnsi="Tahoma"/>
                <w:sz w:val="20"/>
              </w:rPr>
              <w:t>22.33.Z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/>
            </w:pPr>
            <w:r>
              <w:rPr>
                <w:rFonts w:cs="Tahoma" w:ascii="Tahoma" w:hAnsi="Tahoma"/>
                <w:sz w:val="20"/>
              </w:rPr>
              <w:t>Sprzedaż detaliczna mebli, wyposażenia biurowego, komputerów oraz sprzętu telekomunikacyjnego PKD nr 52.48.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e badawczo-rozwojowe w dziedzinie nauk ekonomicznych PKD nr 73.20.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ace badawczo-rozwojowe w dziedzinie nauk technicznych PKD nr 73.10.G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lacówki kształcenia praktycznego dla młodzieży PKD nr 80.22.E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280"/>
              <w:ind w:left="360" w:right="212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ziałalność w zakresie projektowania budowlanego, urbanistycznego, technologicznego PKD nr 74.20.A.</w:t>
            </w:r>
          </w:p>
          <w:p>
            <w:pPr>
              <w:pStyle w:val="NormalnyWeb"/>
              <w:spacing w:before="28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treść: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280" w:after="28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dmiotem działalności Spółki jest: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produkcja zapisanych nośników informacji PKD 18.20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edaż hurtowa narzędzi technologii informacyjnej i komunikacyjnej PKD 46.5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rzedaż hurtowa mebli biurowych PKD 46.65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dawanie książek i periodyków oraz pozostała działalność wydawnicza, z wyłączeniem w zakresie oprogramowania PKD 58.1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wydawnicza w zakresie oprogramowania PKD 58.2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oprogramowaniem PKD 62.01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doradztwem w zakresie informatyki PKD 62.02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zarządzaniem urządzeniami informatycznymi PKD 62.03.Z,</w:t>
              <w:tab/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ostała działalność usługowa w zakresie technologii informatycznych i komputerowych PKD 62.09.Z,</w:t>
              <w:tab/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twarzanie danych; zarządzanie stronami internetowymi (hosting) i podobna działalność PKD 63.11.Z,</w:t>
              <w:tab/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portali internetowych PKD 63.12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holdingów finansowych PKD 64.20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jem i zarządzanie nieruchomościami własnymi lub dzierżawionymi PKD 68.20.Z</w:t>
              <w:tab/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ostałe doradztwo w zakresie prowadzenia działalności gospodarczej i zarządzania PKD 70.22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ziałalność w zakresie architektury i inżynierii oraz związane z nią doradztwo techniczne PKD 71.1,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dania naukowe i prace rozwojowe w dziedzinie nauk przyrodniczych i technicznych PKD 72.1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dania naukowe i prace rozwojowe w dziedzinie nauk społecznych i humanistycznych PKD 72.20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klama PKD 73.1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danie rynku i opinii publicznej PKD 73.20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najem i dzierżawa samochodów osobowych i furgonetek PKD 77.11.Z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wyszukiwaniem miejsc pracy i pozyskiwaniem pracowników PKD 78.10.Z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organizacją targów, wystaw i kongresów PKD 82.30.Z,</w:t>
              <w:tab/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ziałalność komercyjna, gdzie indziej niesklasyfikowana PKD 82.9,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zostałe pozaszkolne formy edukacji, gdzie indziej niesklasyfikowane PKD 85.59.B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wspomagająca edukację PKD 85.60.Z,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280"/>
              <w:ind w:left="360" w:right="212" w:hanging="3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ziałalność związana z tłumaczeniami PKD 74.30.Z,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a § 7 ustęp 1 pkt 5 Statutu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hczasowa treść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A) 949.027 (dziewięćset czterdzieści dziewięć tysięcy dwadzieścia siedem) akcji imiennych uprzywilejowanych serii E o numerach od Nr E 1 do Nr E 880.000, od Nr E 999.436 do Nr E 1.037.182, od Nr E 1.086.721 do Nr E 1.114.400, od Nr E 1.116.001 do Nr E 1.120.000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B) 170.973 (sto siedemdziesiąt tysięcy dziewięćset siedemdziesiąt trzy) akcje na okaziciela serii E o numerach od Nr E 880.001 do Nr E 999.435, od Nr E 1.037.183 do Nr E 1.086.720, od Nr E 1.114.401 do Nr E 1.116.000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treść:</w:t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„</w:t>
            </w:r>
            <w:r>
              <w:rPr>
                <w:rFonts w:cs="Tahoma" w:ascii="Tahoma" w:hAnsi="Tahoma"/>
                <w:sz w:val="20"/>
                <w:szCs w:val="20"/>
              </w:rPr>
              <w:t>5A) 923.624 (dziewięćset dwadzieścia trzy tysiące sześćset dwadzieścia cztery) akcje imienne uprzywilejowanych serii E o numerach od Nr E 1 do Nr E 880.000, od Nr E 1.019.383 do Nr E 1.037.182, od Nr E 1.092.177 do Nr E 1.114.000, od Nr E 1.116.001 do Nr E 1.120.000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B) 196.376 (sto dziewięćdziesiąt sześć tysięcy trzysta siedemdziesiąt sześć) akcji na okaziciela serii E o numerach od Nr E 880.001 do Nr E 1.019.382, od Nr E 1.037.183 do Nr E 1.092.176, od Nr E 1.114.001 do Nr E 1.116.000.”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a § 15 ustęp 2 punkt 1 Statutu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hczasowa treść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1) w zakresie określonym w Regulaminie Rady Nadzorczej członkami Rady Nadzorczej będą </w:t>
            </w:r>
            <w:r>
              <w:rPr>
                <w:rFonts w:cs="Tahoma" w:ascii="Tahoma" w:hAnsi="Tahoma"/>
                <w:iCs/>
                <w:sz w:val="20"/>
              </w:rPr>
              <w:t>Członkowie Niezależni. Przy czym Członkami Niezależnymi są osoby spełniające</w:t>
            </w:r>
            <w:r>
              <w:rPr>
                <w:rFonts w:cs="Tahoma" w:ascii="Tahoma" w:hAnsi="Tahoma"/>
                <w:sz w:val="20"/>
              </w:rPr>
              <w:t xml:space="preserve"> następujące warunki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  <w:tab w:val="left" w:pos="3060" w:leader="none"/>
              </w:tabs>
              <w:ind w:left="180" w:right="21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oba ta nie może reprezentować podmiotu powiązanego ze Spółką w rozumieniu ustawy o rachunkowości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  <w:tab w:val="left" w:pos="3060" w:leader="none"/>
              </w:tabs>
              <w:ind w:left="180" w:right="21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oba ta nie może być pracownikiem ani świadczyć pracy lub usług, na podstawie innych stosunków prawnych, na rzecz Spółki lub podmiotu powiązanego ze Spółką w rozumieniu ustawy o rachunkowości, ani też nie może być krewnym lub powinowatym do drugiego stopnia takiej osoby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  <w:tab w:val="left" w:pos="720" w:leader="none"/>
                <w:tab w:val="left" w:pos="3060" w:leader="none"/>
              </w:tabs>
              <w:ind w:left="180" w:right="21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soba ta nie może być akcjonariuszem mającym ponad 5 % akcji Spółki ani nie może być krewnym lub powinowatym do drugiego stopnia takiej osoby;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treść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 zakresie określonym w Regulaminie Rady Nadzorczej członkami Rady Nadzorczej będą Członkowie Niezależni. Przy czym Członkami Niezależnymi są osoby spełniające kryteria wskazane każdorazowo w uchwale Rady Giełdy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miana treści § 15 ustęp 2 punkt 3 pierwsze zdanie Statutu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hczasowa treść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) kandydatury należy zgłaszać na piśmie nie później niż na 7 (siedem) dni przed Walnym Zgromadzeniem. 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treść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) kandydatury należy zgłaszać na piśmie nie później niż na 15 (piętnaście) dni przed Walnym Zgromadzeniem. 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reślenie § 18 ust.2  i zmiana oznaczenia dotychczasowego § 18 ust. 3 na § 18 ust. 2 Statutu Spółki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reślana treść: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  <w:tab/>
              <w:t>Poza spełnieniem warunków określonych w ust. 1 uchwała w sprawie udzielania zgody na czynności, o których mowa w § 16 ust. 1 pkt 1-3 Statutu, wymaga głosowania za jej przyjęciem większości Członków Niezależnych.</w:t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Zmiana treści § 22 ustęp 1 Statutu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tychczasowa treść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§ 22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Do reprezentowania spółki przy Zarządzie wieloosobowym jest upoważniony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) w przypadku gdy Zarząd składa się z nie więcej niż trzech członków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  Prezes Zarządu samodzielnie,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 członkowie Zarządu samodzielnie.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)  w przypadku gdy Zarząd składa się z więcej niż trzech członków,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)   Prezes Zarządu samodzielnie,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) dwaj współdziałający ze sobą członkowie Zarządu lub członek Zarządu współdziałający z prokurentem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ponowana treść: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§ 22</w:t>
            </w:r>
          </w:p>
          <w:p>
            <w:pPr>
              <w:pStyle w:val="NormalnyWeb"/>
              <w:spacing w:before="0" w:after="0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1. Do reprezentowania spółki upoważniony jest każdy z Członków Zarządu samodzielnie.</w:t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</w:r>
          </w:p>
          <w:p>
            <w:pPr>
              <w:pStyle w:val="NormalnyWeb"/>
              <w:ind w:left="180" w:right="212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danie w § 29 ustępu 5 Statutu o treści:</w:t>
            </w:r>
          </w:p>
          <w:p>
            <w:pPr>
              <w:pStyle w:val="NormalnyWeb"/>
              <w:ind w:left="180" w:right="212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5. Dzień ustalenia prawa do dywidendy oraz dzień wypłaty dywidendy powinny być tak ustalone, aby czas przypadający pomiędzy nimi był możliwie najkrótszy, a w każdym przypadku nie dłuższy niż 15 dni roboczych. Ustalenie dłuższego okresu pomiędzy tymi terminami wymaga szczegółowego uzasadnienia. Uchwała walnego zgromadzenia w sprawie wypłaty dywidendy warunkowej może zawierać tylko takie warunki, których ewentualne ziszczenie nastąpi przed dniem ustalenia prawa do dywidendy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color w:val="FF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846"/>
        </w:tabs>
        <w:ind w:left="3846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3.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1"/>
        </w:tabs>
        <w:ind w:left="1081" w:hanging="0"/>
      </w:pPr>
      <w:rPr>
        <w:dstrike w:val="false"/>
        <w:strike w:val="false"/>
        <w:sz w:val="16"/>
        <w:i w:val="false"/>
        <w:b w:val="false"/>
        <w:szCs w:val="16"/>
        <w:rFonts w:ascii="Tahoma" w:hAnsi="Tahoma" w:cs="Tahoma"/>
        <w:color w:val="000000"/>
      </w:rPr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u w:val="none"/>
        <w:b w:val="false"/>
        <w:szCs w:val="20"/>
        <w:rFonts w:ascii="Tahoma" w:hAnsi="Tahoma" w:cs="Times New Roman"/>
      </w:rPr>
    </w:lvl>
  </w:abstractNum>
  <w:abstractNum w:abstractNumId="4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6"/>
        <w:i w:val="false"/>
        <w:u w:val="none"/>
        <w:b w:val="false"/>
        <w:szCs w:val="20"/>
        <w:rFonts w:ascii="Tahoma" w:hAnsi="Tahoma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imes New Roman"/>
      <w:b/>
      <w:i w:val="false"/>
      <w:strike w:val="false"/>
      <w:dstrike w:val="false"/>
      <w:sz w:val="16"/>
      <w:szCs w:val="20"/>
      <w:u w:val="none"/>
    </w:rPr>
  </w:style>
  <w:style w:type="character" w:styleId="WW8Num2z0">
    <w:name w:val="WW8Num2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3z0">
    <w:name w:val="WW8Num3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0">
    <w:name w:val="WW8Num4z0"/>
    <w:qFormat/>
    <w:rPr>
      <w:rFonts w:ascii="Tahoma" w:hAnsi="Tahoma" w:cs="Tahoma"/>
      <w:b/>
      <w:i w:val="false"/>
      <w:sz w:val="16"/>
    </w:rPr>
  </w:style>
  <w:style w:type="character" w:styleId="WW8Num4z1">
    <w:name w:val="WW8Num4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ahoma" w:hAnsi="Tahoma" w:cs="Times New Roman"/>
      <w:b/>
      <w:i w:val="false"/>
      <w:strike w:val="false"/>
      <w:dstrike w:val="false"/>
      <w:sz w:val="16"/>
      <w:szCs w:val="20"/>
      <w:u w:val="none"/>
    </w:rPr>
  </w:style>
  <w:style w:type="character" w:styleId="WW8Num7z0">
    <w:name w:val="WW8Num7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1z0">
    <w:name w:val="WW8Num1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11z2">
    <w:name w:val="WW8Num11z2"/>
    <w:qFormat/>
    <w:rPr>
      <w:rFonts w:eastAsia="Arial" w:cs="Arial"/>
    </w:rPr>
  </w:style>
  <w:style w:type="character" w:styleId="WW8Num12z0">
    <w:name w:val="WW8Num12z0"/>
    <w:qFormat/>
    <w:rPr>
      <w:rFonts w:ascii="Tahoma" w:hAnsi="Tahoma" w:cs="Tahoma"/>
      <w:b w:val="false"/>
      <w:i w:val="false"/>
      <w:strike w:val="false"/>
      <w:dstrike w:val="false"/>
      <w:color w:val="000000"/>
      <w:sz w:val="16"/>
      <w:szCs w:val="16"/>
    </w:rPr>
  </w:style>
  <w:style w:type="character" w:styleId="WW8Num13z0">
    <w:name w:val="WW8Num13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sz w:val="16"/>
      <w:szCs w:val="20"/>
      <w:u w:val="none"/>
    </w:rPr>
  </w:style>
  <w:style w:type="character" w:styleId="WW8Num16z0">
    <w:name w:val="WW8Num16z0"/>
    <w:qFormat/>
    <w:rPr>
      <w:rFonts w:ascii="Tahoma" w:hAnsi="Tahoma" w:cs="Times New Roman"/>
      <w:b w:val="false"/>
      <w:i w:val="false"/>
      <w:strike w:val="false"/>
      <w:dstrike w:val="false"/>
      <w:sz w:val="16"/>
      <w:szCs w:val="20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3:00Z</dcterms:created>
  <dc:creator>a_czub</dc:creator>
  <dc:description/>
  <cp:keywords/>
  <dc:language>en-US</dc:language>
  <cp:lastModifiedBy>a_czub</cp:lastModifiedBy>
  <cp:lastPrinted>2008-05-07T08:47:00Z</cp:lastPrinted>
  <dcterms:modified xsi:type="dcterms:W3CDTF">2008-05-07T07:43:00Z</dcterms:modified>
  <cp:revision>4</cp:revision>
  <dc:subject/>
  <dc:title>Poznań, data</dc:title>
</cp:coreProperties>
</file>