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5 grud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Znacząca umowa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2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uprzejmie informuje, że Spółka w dniu dzisiejszym powzięła informację z Ministerstwa Edukacji Narodowej, że w dniu 4 grudnia projekt „Fascynacje zaklęte w nauce i biznesie – ogólnopolski program rozwoju kompetencji kluczowych w zakresie nauk matematyczno-przyrodniczych i przedsiębiorczości dla uczniów gimnazjów” został przyjęty do realizacj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jekt zostanie zrealizowany w ramach Programu Operacyjnego Kapitał Ludzki 2007 – 2013. Kwota dofinansowania wynosi 16.691.134,77 złotych.</w:t>
            </w:r>
          </w:p>
          <w:p>
            <w:pPr>
              <w:pStyle w:val="HTMLwstpniesformatowany"/>
              <w:spacing w:lineRule="auto" w:line="36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kt jest adresowany do:</w:t>
            </w:r>
          </w:p>
          <w:p>
            <w:pPr>
              <w:pStyle w:val="HTMLwstpniesformatowany"/>
              <w:spacing w:lineRule="auto" w:line="360" w:before="0" w:after="1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73 gimnazjów publicznych i niepublicznych z terenu całego kraju,</w:t>
            </w:r>
          </w:p>
          <w:p>
            <w:pPr>
              <w:pStyle w:val="HTMLwstpniesformatowany"/>
              <w:spacing w:lineRule="auto" w:line="360" w:before="0" w:after="120"/>
              <w:jc w:val="both"/>
              <w:rPr/>
            </w:pPr>
            <w:r>
              <w:rPr>
                <w:rFonts w:cs="Tahoma" w:ascii="Tahoma" w:hAnsi="Tahoma"/>
              </w:rPr>
              <w:t>- 73 nauczycieli gimnazjalnych,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730 uczniów klas 1-3 gimnazjów zainteresowanych rozwijaniem swoich umiejętności w zakresie nauk ścisłych i przedsiębiorczości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Wice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4:03:00Z</dcterms:created>
  <dc:creator>Pracownik</dc:creator>
  <dc:description/>
  <cp:keywords/>
  <dc:language>en-US</dc:language>
  <cp:lastModifiedBy>b_makles</cp:lastModifiedBy>
  <cp:lastPrinted>2008-10-08T11:15:00Z</cp:lastPrinted>
  <dcterms:modified xsi:type="dcterms:W3CDTF">2008-12-05T05:32:00Z</dcterms:modified>
  <cp:revision>6</cp:revision>
  <dc:subject/>
  <dc:title>Poznań, data</dc:title>
</cp:coreProperties>
</file>