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16 październik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 akcji własnych w celu umorzeni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48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w dniu 15.10.2008 r., Spółka DGA Audyt Sp. z o.o. będąca jednostkę zależną w rozumieniu § 2 ust.1 pkt. 30 Rozporządzenia Ministra Finansów z dnia 19.10.2005r. w sprawie informacji bieżących i okresowych przekazywanych przez emitentów papierów wartościowych, dokonała nabycia w transakcji giełdowej 7 070 akcji Emitenta po cenie 1,7031 zł za jedną akcję. Wartość nominalna nabytych akcji wynosi 7 070 zł i stanowi 0,0695% w kapitale zakładowym i daje prawo do 0,0695% głosów na Walnym Zgromadzeniu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Nabycie akcji Emitenta przez jednostkę zależną następuję na podstawie art. 362 § 1 pkt 8) Ksh w zw. z art. 362 § 4 Ksh -  na podstawie i w granicach upoważnienia udzielonego przez Zgromadzenie Wspólników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Artykuł 56 ust. 1 pkt 2 Ustawy o ofercie i § 5 ust. 1 pkt 6 Rozporządzenia Ministra Finansów  w sprawie informacji bieżących i okresowych przekazywanych przez emitentów papierów wartościowyc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8:06:00Z</dcterms:created>
  <dc:creator>Pracownik</dc:creator>
  <dc:description/>
  <cp:keywords/>
  <dc:language>en-US</dc:language>
  <cp:lastModifiedBy>Błażej Piechowiak</cp:lastModifiedBy>
  <cp:lastPrinted>2008-05-28T10:48:00Z</cp:lastPrinted>
  <dcterms:modified xsi:type="dcterms:W3CDTF">2008-10-16T08:06:00Z</dcterms:modified>
  <cp:revision>2</cp:revision>
  <dc:subject/>
  <dc:title>Poznań, data</dc:title>
</cp:coreProperties>
</file>