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4 lip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ogram skupu akcji własnych DGA S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2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Zarząd Spółki Doradztwo Gospodarcze DGA S.A. niniejszym przekazuje do wiadomości iż w dniu wczorajszym podjął uchwałę dotyczącą :Programu skupu akcji własnych Doradztwo Gospodarcze DGA S.A. </w:t>
              <w:br/>
              <w:t>z siedzibą w Poznaniu w celu ich umorzenia”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Jednocześnie Zarząd Doradztwo Gospodarcze DGA S.A. informuje iż w dniu wczorajszym Rada Nadzorcza w formie uchwały pozytywnie zaopiniowała niniejszy Program. 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 uwagi na rozbieżności w interpretacjach organów podatkowych, Spółka Doradztwo Gospodarcze DGA S.A. wystąpi także do właściwych organów skarbowych o interpretację dotyczącą obowiązku zapłaty przez Spółkę podatku od dochodów uzyskanych z tytułu sprzedaży akcji na rzecz DGA S.A. przez akcjonariuszy w ramach skupu akcji własnych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ykuł 56 ust. 1 pkt 2 Ustawy o ofercie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51:00Z</dcterms:created>
  <dc:creator>Pracownik</dc:creator>
  <dc:description/>
  <cp:keywords/>
  <dc:language>en-US</dc:language>
  <cp:lastModifiedBy>b_makles</cp:lastModifiedBy>
  <cp:lastPrinted>2008-05-28T10:48:00Z</cp:lastPrinted>
  <dcterms:modified xsi:type="dcterms:W3CDTF">2008-07-04T06:06:00Z</dcterms:modified>
  <cp:revision>7</cp:revision>
  <dc:subject/>
  <dc:title>Poznań, data</dc:title>
</cp:coreProperties>
</file>