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14 kwietni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mówienie aktualnej sytuacji Spółk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4/2008</w:t>
            </w:r>
          </w:p>
        </w:tc>
      </w:tr>
      <w:tr>
        <w:trPr>
          <w:trHeight w:val="88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w odpowiedzi na zapytania Akcjonariuszy o aktualną sytuację Spółki i ewentualną możliwość skupu akcji własnych uprzejmie informuje, że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Zarząd DGA dostrzega spadek kursu DGA, lecz nie potrafi wskazać jego przyczyn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vanish/>
                <w:sz w:val="20"/>
              </w:rPr>
            </w:pPr>
            <w:r>
              <w:rPr>
                <w:rFonts w:cs="Tahoma" w:ascii="Tahoma" w:hAnsi="Tahoma"/>
                <w:sz w:val="20"/>
              </w:rPr>
              <w:t>2. Kwestia ewentualnego skupu akcji będzie rozważana na Zwyczajnym Walnym Zgromadzeniu zaplanowanym na 12 czerwca 2008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2. Informacja Ministerstwa Rozwoju Regionalnego i Polskiej Agencji Rozwoju Przedsiębiorczości o terminach składania aplikacji o środki strukturalne spowodowała, że bardzo wielu Klientów decyduje się skorzystać z usług Emitenta w zakresie doradztwa w pozyskaniu środków unijnych oraz zarządzaniu i monitorowaniu projektami współfinansowanymi w tych środków. I kwartał br. to okres ustaleń z Klientami zakresu prac, a za to niestety Klienci nie są skłonni płacić. Wpływy od nich pojawią się na koniec II kwartału i w III kwartale br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3. Spółka przekazuje informacje o kontraktach w kwotach przewyższających 2,15 mln złotych, tj. 10% kapitałów własnych. Przykładem jest raport nr 12/2008 z 31.03.2008 r. dotyczący nowego znaczącego projektu DGA S.A. dla Ministerstwa Rozwoju Regionalnego na wykonanie Studium Wykonalności dla potrzeb projektu „Sieć Szerokopasmowa Polski Wschodniej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godnie z wytycznymi Rozporządzenia Ministra Finansów z dnia 19 października 2005 r. „w sprawie informacji bieżących i okresowych przekazywanych przez emitentów papierów wartościowych” (Dz.U.05.209.1744) DGA S.A. nie publikuje raportów bieżących o zawartych kontraktach o kwotach niższych od 2,15 mln złotych, chyba, że dotyczą one nowych obszarów biznesowych lub nowych branż. Od momentu publikacji raportu za I kwartał br. powyższa kwota graniczna wzrośnie jeszcze do ok. 3,7 mln złotyc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4. Zarząd serdecznie zaprasza inwestorów na Konferencję WallStreet  Stowarzyszenia Inwestorów Indywidualnych w Zakopanym w dniach 7 - 9 czerwca 2008 r., będą tam spotkania z zarządami oraz przedstawicielami spółek giełdowych oraz spotkania wieczorne przy kolacji z inwestorami indywidualnymi oraz z czołowymi analitykami i praktykami rynku kapitałowego w Polsc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4:00Z</dcterms:created>
  <dc:creator>a_czub</dc:creator>
  <dc:description/>
  <cp:keywords/>
  <dc:language>en-US</dc:language>
  <cp:lastModifiedBy>a_czub</cp:lastModifiedBy>
  <cp:lastPrinted>2007-10-09T16:18:00Z</cp:lastPrinted>
  <dcterms:modified xsi:type="dcterms:W3CDTF">2008-04-14T10:23:00Z</dcterms:modified>
  <cp:revision>5</cp:revision>
  <dc:subject/>
  <dc:title>Poznań, data</dc:title>
</cp:coreProperties>
</file>