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28 listopada 2008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wołanie nowej spółki JPW-DGA Spółka z ograniczoną odpowiedzialnością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61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że Spółka w dniu dzisiejszym powzięła informację, że w dniu 20 listopada 2008 r. Sąd Rejonowy w Toruniu, VII Wydział Gospodarczy Krajowego Rejestru Sądowego wydał postanowienie o dokonaniu, w dniu 20.11.2008 r., rejestracji spółki zależnej Emitenta </w:t>
            </w:r>
            <w:r>
              <w:rPr>
                <w:rFonts w:cs="Tahoma" w:ascii="Tahoma" w:hAnsi="Tahoma"/>
                <w:b/>
                <w:sz w:val="20"/>
              </w:rPr>
              <w:t xml:space="preserve">JPW-DGA Spółka z ograniczoną odpowiedzialnością.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Przedmiotem działalności spółki </w:t>
            </w:r>
            <w:r>
              <w:rPr>
                <w:rFonts w:cs="Tahoma" w:ascii="Tahoma" w:hAnsi="Tahoma"/>
                <w:b/>
                <w:sz w:val="20"/>
              </w:rPr>
              <w:t>JPW-DGA Spółka z ograniczoną odpowiedzialnością</w:t>
            </w:r>
            <w:r>
              <w:rPr>
                <w:rFonts w:cs="Tahoma" w:ascii="Tahoma" w:hAnsi="Tahoma"/>
                <w:sz w:val="20"/>
              </w:rPr>
              <w:t xml:space="preserve"> będzie factoring, windykacja wierzytelności trudnych, windykacja należności masowych, obsługę sporów sądowych oraz pomoc w egzekucji komorniczej, pomoc w odzyskiwaniu wierzytelności od spółek w trakcie postępowania układowego bądź upadłościowego, wdrażanie działań prewencyjnych pozwalających skutecznie zarządzać wierzytelnościami, szkolenia w zakresie windykacji oraz inne usługi finansow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formacje dodatk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br/>
              <w:t xml:space="preserve">1) Udziałowcy spółki </w:t>
            </w:r>
            <w:r>
              <w:rPr>
                <w:rFonts w:cs="Tahoma" w:ascii="Tahoma" w:hAnsi="Tahoma"/>
                <w:b/>
                <w:sz w:val="20"/>
              </w:rPr>
              <w:t>JPW-DGA Spółka z ograniczoną odpowiedzialnością</w:t>
            </w:r>
            <w:r>
              <w:rPr>
                <w:rFonts w:cs="Tahoma" w:ascii="Tahoma" w:hAnsi="Tahoma"/>
                <w:sz w:val="20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Jarosław Andrzej  Wiśniewski,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Doradztwo Gospodarcze DGA S.A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Kapitał zakładowy JPW-DGA Sp. z o.o. wynosi 60.000 PLN (sześćdziesiąt tysięcy złotych) i dzieli się na 1.000 równych i niepodzielnych udziałów po 60 złotych każdy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3) Udziałowcy objęli udziały w następujący sposób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6" w:hanging="426"/>
              <w:jc w:val="both"/>
              <w:rPr/>
            </w:pPr>
            <w:r>
              <w:rPr>
                <w:rFonts w:cs="Tahoma" w:ascii="Tahoma" w:hAnsi="Tahoma"/>
                <w:sz w:val="20"/>
              </w:rPr>
              <w:t>Doradztwo Gospodarcze DGA S.A. objęło 350 udziałów. Łączna wartość nominalna udziałów w spółce JPW-DGA Sp. z o.o. objętych przez DGA S.A. wynosi 21.000,- PLN i uprawnia do wykonywania 350 głosów (tj. 35 % ogólnej liczby głosów) na Zgromadzeniu Wspólników spółki, albowiem na każdy udział Wspólnika przypada jeden gło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6" w:hanging="426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arosław Andrzej Wiśniewski objął 650 udziałów. Łączna wartość nominalna udziałów w spółce JPW-DGA Sp. z o.o. objętych przez Pana Jarosława Wiśniewskiego wynosi 39.000,-PLN i uprawnia do wykonywania 650 głosów (tj. 65 % ogólnej liczby głosów) na Zgromadzeniu Wspólników spółki, albowiem na każdy udział Wspólnika przypada jeden głos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4)  Spółkę reprezentuje jednoosobowo Prezes Zarząd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)     Organem nadzoru jest Rada Nadzorcza spółki JPW-DGA Sp. z o.o. Doradztwo Gospodarcze DGA S.A. jako udziałowiec jest jednostką dominującą, ponieważ sprawuje kontrolę nad spółką JPW-DGA Sp. z o.o. poprzez prawo do powoływania albo odwoływania większości członków organów nadzorczych w spółce JPW-DGA Sp. z o.o. Doradztwo Gospodarcze DGA S.A. ma prawo do powołania 2 z 3 członków Rady Nadzorczej JPW-DGA Sp. z o.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4) Inwestycja DGA S.A. w </w:t>
            </w:r>
            <w:r>
              <w:rPr>
                <w:rFonts w:cs="Tahoma" w:ascii="Tahoma" w:hAnsi="Tahoma"/>
                <w:b/>
                <w:sz w:val="20"/>
              </w:rPr>
              <w:t>JPW-DGA Spółka z ograniczoną odpowiedzialnością</w:t>
            </w:r>
            <w:r>
              <w:rPr>
                <w:rFonts w:cs="Tahoma" w:ascii="Tahoma" w:hAnsi="Tahoma"/>
                <w:sz w:val="20"/>
              </w:rPr>
              <w:t xml:space="preserve"> ma charakter długoterminowy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</w:rPr>
              <w:t>5) Raport zostaje przekazany do wiadomości publicznej, gdyż nabyte aktywa stanowią co najmniej 20% kapitału zakładowego jednostki, której udziały stanowią przedmiot aktywów finansowych Doradztwa Gospodarczego DGA S.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szCs w:val="22"/>
              </w:rPr>
            </w:pPr>
            <w:r>
              <w:rPr>
                <w:rFonts w:cs="Tahoma" w:ascii="Tahoma" w:hAnsi="Tahoma"/>
                <w:sz w:val="20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b/>
        <w:szCs w:val="16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39:00Z</dcterms:created>
  <dc:creator>Pracownik</dc:creator>
  <dc:description/>
  <cp:keywords/>
  <dc:language>en-US</dc:language>
  <cp:lastModifiedBy>b_piechowiak</cp:lastModifiedBy>
  <cp:lastPrinted>2008-10-08T11:15:00Z</cp:lastPrinted>
  <dcterms:modified xsi:type="dcterms:W3CDTF">2008-11-28T15:59:00Z</dcterms:modified>
  <cp:revision>5</cp:revision>
  <dc:subject/>
  <dc:title>Poznań, data</dc:title>
</cp:coreProperties>
</file>