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dnia 5 lutego 2008 roku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jestracja akcji serii H w KDPW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/2008</w:t>
            </w:r>
          </w:p>
        </w:tc>
      </w:tr>
      <w:tr>
        <w:trPr>
          <w:trHeight w:val="71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nr 5/2008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z dnia 4 lutego 2008 r. Zarząd Doradztwa Gospodarczego DGA Spółki Akcyjnej w Poznaniu, uprzejmie informuje, że w dniu 5 lutego 2008 r. powziął wiadomość, że 6 lutego 2008 r. w Krajowym Depozycie Papierów Wartościowych (KDPW) nastąpi rejestracja 7.910.000 akcji zwykłych na okaziciela serii H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wyższym akcjom nadano kod PLDGA0000019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Łączna liczba akcji zwykłych na okaziciela oznaczonych powyższym kodem od dnia 6 lutego 2008 r. wynosić będzie 9.220.973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7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2:52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8-02-05T12:58:00Z</dcterms:modified>
  <cp:revision>3</cp:revision>
  <dc:subject/>
  <dc:title>Poznań, data</dc:title>
</cp:coreProperties>
</file>