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3 grud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ransakcja osoby nadzorującej Emitent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6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22 grudnia 2008 r. otrzymał informację  w trybie art. 160 Ustawy z dnia 29 lipca 2005 o obrocie instrumentami finansowymi (Dz. U. z 2005 r. nr 183 poz. 1538)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od Pana Michała Lachowicza, członka Rady Nadzorczej iż w dniu 29 września 2008 roku zakupił 685 akcji Emitenta po cenie 1,88 zł za jedną sztukę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4:55:00Z</dcterms:created>
  <dc:creator>Pracownik</dc:creator>
  <dc:description/>
  <cp:keywords/>
  <dc:language>en-US</dc:language>
  <cp:lastModifiedBy>b_piechowiak</cp:lastModifiedBy>
  <cp:lastPrinted>2008-10-08T11:15:00Z</cp:lastPrinted>
  <dcterms:modified xsi:type="dcterms:W3CDTF">2008-12-23T07:04:00Z</dcterms:modified>
  <cp:revision>4</cp:revision>
  <dc:subject/>
  <dc:title>Poznań, data</dc:title>
</cp:coreProperties>
</file>