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17 październik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 akcji własnych w celu umorzeni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9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16.10.2008 r.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8 461 akcji Emitenta po cenie 1,6963 zł za jedną akcję. Wartość nominalna nabytych akcji wynosi 8 461 zł, a łączna ilość nabytych akcji przez DGA Audyt Sp. z o.o. wynosi 15 531 sztuk i stanowi 0,1527% w kapitale zakładowym i daje prawo do 0,1527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Szymańsk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11:00Z</dcterms:created>
  <dc:creator>Pracownik</dc:creator>
  <dc:description/>
  <cp:keywords/>
  <dc:language>en-US</dc:language>
  <cp:lastModifiedBy>b_makles</cp:lastModifiedBy>
  <cp:lastPrinted>2008-10-17T08:18:00Z</cp:lastPrinted>
  <dcterms:modified xsi:type="dcterms:W3CDTF">2008-10-17T06:21:00Z</dcterms:modified>
  <cp:revision>5</cp:revision>
  <dc:subject/>
  <dc:title>Poznań, data</dc:title>
</cp:coreProperties>
</file>