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  <w:t>Wykaz informacji przekazanych do publicznej wiadomości przez Doradztwo Gospodarcze DGA S.A. w roku 2007</w:t>
      </w:r>
    </w:p>
    <w:p>
      <w:pPr>
        <w:pStyle w:val="Normal"/>
        <w:rPr>
          <w:rFonts w:ascii="Arial" w:hAnsi="Arial" w:cs="Arial"/>
          <w:b/>
          <w:b/>
          <w:color w:val="000080"/>
          <w:sz w:val="28"/>
          <w:szCs w:val="28"/>
        </w:rPr>
      </w:pPr>
      <w:r>
        <w:rPr>
          <w:rFonts w:cs="Arial" w:ascii="Arial" w:hAnsi="Arial"/>
          <w:b/>
          <w:color w:val="000080"/>
          <w:sz w:val="28"/>
          <w:szCs w:val="28"/>
        </w:rPr>
      </w:r>
    </w:p>
    <w:p>
      <w:pPr>
        <w:pStyle w:val="Normal"/>
        <w:rPr>
          <w:rFonts w:ascii="Tahoma" w:hAnsi="Tahoma" w:cs="Tahoma"/>
          <w:color w:val="333399"/>
        </w:rPr>
      </w:pPr>
      <w:r>
        <w:rPr>
          <w:rFonts w:cs="Tahoma" w:ascii="Tahoma" w:hAnsi="Tahoma"/>
          <w:color w:val="333399"/>
        </w:rPr>
      </w:r>
    </w:p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RAPORTY BIEŻĄCE</w:t>
      </w:r>
    </w:p>
    <w:p>
      <w:pPr>
        <w:pStyle w:val="Normal"/>
        <w:rPr>
          <w:rFonts w:ascii="Tahoma" w:hAnsi="Tahoma" w:cs="Tahoma"/>
          <w:b/>
          <w:b/>
          <w:color w:val="333399"/>
        </w:rPr>
      </w:pPr>
      <w:r>
        <w:rPr>
          <w:rFonts w:cs="Tahoma" w:ascii="Tahoma" w:hAnsi="Tahoma"/>
          <w:b/>
          <w:color w:val="333399"/>
        </w:rPr>
      </w:r>
    </w:p>
    <w:tbl>
      <w:tblPr>
        <w:tblW w:w="10404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980"/>
        <w:gridCol w:w="7200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r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Raport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przekazan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emat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 stycz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wołanie osoby zarządzającej Emitent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25 stycz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Terminy publikacji raportów okresowych w roku 200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29 stycznia 2006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nwersja akcji Emitent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29 stycz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Obniżenie wkładów w spółce Kancelaria Prawna Piszcz i Wspólnicy Spółka Komandytow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7 lutego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Umowa z TU Allianz Polska S.A. o udzielanie gwarancji kontraktowych w ramach limitu odnawialnego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lutego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miana prognozy finansowej na 2006 rok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5 marc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ymilacja i wprowadzenie do obrotu giełdowego 139.218 akcji Emitent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6 marc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Umowa z BOT Górnictwo i Energetyka S.A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 kwiet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Wejście do sieci Moore Stephens Spółki DGA Audyt Sp. z o.o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 kwiet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Rezygnacja członka Rady Nadzorczej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 kwiet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ykaz informacji przekazanych do publicznej wiadomości w roku 2006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23 kwiet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Zmiana terminu publikacji raportu okresowego za I kwartał 2007 r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25 kwiet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odel Biznesowy Grupy Kapitałowej DGA na lata 2008-201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27 kwiet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Zmiana praw z papierów wartościowych Emitent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21 maj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Termin, miejsce i porządek obrad Zwyczajnego Walnego Zgromadzenia zaplanowanego na 14.06.2007r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 maj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Powołanie nowej spółki komandytowej Sroka &amp; Wspólnicy Kancelaria Prawn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4 maj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Podpisanie aneksu do istotnej umowy z Polską Agencją Rozwoju Przedsiębiorczości w sprawie realizacji projektu dla Amica Wronki S.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 maj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Wybór podmiotu uprawnionego do badania sprawozdań finansowych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 maj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Podpisanie aneksu do znaczącej umowy z Polską Agencją Rozwoju Przedsiębiorczości w sprawie realizacji projektu dla Philip Morris Polska oraz informacja uzupełniająca do Rb nr 17/200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 maj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Podpisanie porozumienia o stałej współpracy ze Związkiem Powiatów Polskich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30 maj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Ocena sytuacji spółki przez Radę Nadzorczą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1 czerwc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nwersja akcji Emitent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6 czerwc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mowa o okresowe udzielanie gwarancji ubezpieczeniowych kontraktowych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6 czerwc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ndydaci do organu nadzorującego Spółkę DGA S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6 czerwc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ojekty uchwał Zwyczajnego Walnego Zgromadzenia zwołanego na 14 czerwca 2007 r.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 czerwc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sta akcjonariuszy posiadających co najmniej 5% ogólnej liczby głosów na Zwyczajnym Walnym Zgromadzeniu Doradztwa Gospodarczego DGA S.A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14 czerwc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0"/>
              </w:rPr>
              <w:t>Oświadczenie Zarządu DGA SA dotyczące przyjęcia zasad ładu korporacyjnego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15 czerwc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reść uchwał podjętych przez Zwyczajne Walne Zgromadzenie Spółki  dniu 14.06.2007 r.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21 czerwc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Transakcje nabycia akcji Spółki przez członka Rady Nadzorczej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 czerwc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i w:val="false"/>
                <w:sz w:val="22"/>
                <w:szCs w:val="22"/>
              </w:rPr>
              <w:t>Transakcje nabycia akcji Spółki przez członka Rady Nadzorczej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4 lipc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 xml:space="preserve">Umowa z PARP dot. </w:t>
            </w:r>
            <w:r>
              <w:rPr>
                <w:rFonts w:cs="Tahoma" w:ascii="Tahoma" w:hAnsi="Tahoma"/>
                <w:bCs/>
                <w:sz w:val="20"/>
              </w:rPr>
              <w:t>utrzymania i doskonalenia systemu zarządzania jakością w ośrodkach Krajowego Systemu Usług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 lipc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Umowa na prowadzenie procesu zbycia Akcji Stoczni Gdańsk S.A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18 lipc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ransakcje nabycia akcji Spółki przez członka Rady Nadzorczej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25 lipc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Termin, miejsce i porządek obrad Nadzwyczajnego Walnego Zgromadzenia zaplanowanego na 17.08.2007 r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2 sierp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Rejestracja praw poboru akcji serii H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8 sierp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stalenie ceny emisyjnej akcji serii H, określenie celów emisji, oświadczenie kluczowych Akcjonariuszy Emitent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8 sierp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y uchwał Nadzwyczajnego Walnego Zgromadzenia zwołanego na 17 sierpnia 2007 r. i kandydatury do Rady Nadzorczej Spółk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</w:rPr>
              <w:t xml:space="preserve">9 sierpnia 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Porozumienie intencyjne dotyczące nawiązania współpracy i nabycia udziałów Spółki 4system Polska Sp. z o.o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16 sierp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Porozumienie intencyjne dotyczące nawiązania współpracy i nabycia udziałów Spółki Hiron MC Ltd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17 sierp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sta akcjonariuszy posiadających co najmniej 5% ogólnej liczby głosów na Nadzwyczajnym Walnym Zgromadzeniu Doradztwa Gospodarczego DGA S.A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</w:rPr>
              <w:t>17 sierp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Treść uchwał podjętych przez Nadzwyczajne Walne Zgromadzenie Spółki  dniu 17.08.2007 r. 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2 sierp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symilacja i wprowadzenie do obrotu giełdowego 31.755 akcji Emitent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23 sierp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warcie znaczącej umowy kredytowej z PKO BP S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4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23 sierp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łożenie prospektu Emitent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28 sierpnia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Umowa ze Spółką PGNiG S.A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3 wrześ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Świadectwo bezpieczeństwa przemysłowego dla Emitent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7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 września 2007 r.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Istotna umowa z PARP dot. przeprowadzenia audytów wewnętrznych ośrodkach Krajowego systemu Usług dla Małych i Średnich Przedsiębiorstw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4 wrześ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miana terminu publikacji raportów okresowych za I półrocze 2007 r. i za III kwartał 2007 r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6 wrześ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wierdzenie prospektu emisyjnego Emitent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8 wrześ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rminy notowań praw poboru akcji serii H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październik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anowany harmonogram Oferty Publicznej Akcji Serii H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październik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wierdzenie aneksu nr 1 do prospektu emisyjnego Spół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 październik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runkowe przyjęcie i rejestracja praw do akcji serii H oraz akcji serii H w KDPW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 październik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wierdzenie aneksu nr 2 do prospektu emisyjnego Spół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 październik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anowany harmonogram Oferty Publicznej Akcji Serii H zmieniony aneksem nr 2 do prospektu emisyjnego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56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10 październik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miana terminu ostatniego dnia notowań praw poboru akcji serii H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7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 październik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Zawiadomienie o zmianie stanu posiadania papierów wartościowych Spółk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58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 październik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kroczenie progu 5% ogólnej liczby głosów na WZ Emitenta przez PTE BANKOWY S.A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59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 październik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miana terminu publikacji raportu okresowego za III kwartał 2007 r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60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17 październik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wierdzenie aneksu nr 3 do prospektu emisyjnego Spół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61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5 listopad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wołanie osoby zarządzającej Emitent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62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6 listopad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wołanie osoby zarządzającej Emitenta i inne decyzje Rady Nadzorczej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63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13 listopad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wierdzenie aneksu nr 4 do prospektu emisyjnego Spół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64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19 listopad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Zawiadomienie o zmianie stanu posiadania papierów wartościowych Spółk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65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23 listopad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wierdzenie aneksu nr 5 do prospektu emisyjnego Spół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66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27 listopad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kroczenie progu 5% ogólnej liczby głosów na WZ Emitenta przez pana Romana Karkosika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67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28 listopad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Zawiadomienie o zmianie stanu posiadania papierów wartościowych Spółk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68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28 listopad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Zawiadomienie o zmianie stanu posiadania papierów wartościowych Spółk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69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29 listopad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Zawiadomienie o zmianie stanu posiadania papierów wartościowych Spółk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70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4 grud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Zawiadomienie o zmianie stanu posiadania papierów wartościowych Spółk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1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6 grud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wierdzenie aneksów nr 6, 7 i 8 do prospektu emisyjnego Spół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2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2 grud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Cs/>
                <w:iCs/>
                <w:sz w:val="20"/>
              </w:rPr>
            </w:pPr>
            <w:r>
              <w:rPr>
                <w:rFonts w:cs="Tahoma" w:ascii="Tahoma" w:hAnsi="Tahoma"/>
                <w:bCs/>
                <w:iCs/>
                <w:sz w:val="20"/>
              </w:rPr>
              <w:t>Istotna umowa z Fundacją „Fundusz Współpracy” Jednostką Finansująco-Kontraktującą dot. studium wykonalności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3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0"/>
              </w:rPr>
              <w:t>14 grud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twierdzenie aneksu nr 9 do prospektu emisyjnego Spół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4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1 grud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ydział akcji serii H spółki DGA S.A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5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27 grud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bieg subskrypcji akcji serii H spółki DGA S.A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27 grud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bieg subskrypcji akcji serii H spółki DGA S.A.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7/2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</w:t>
            </w:r>
            <w:r>
              <w:rPr>
                <w:rFonts w:cs="Tahoma" w:ascii="Tahoma" w:hAnsi="Tahoma"/>
                <w:sz w:val="20"/>
              </w:rPr>
              <w:t>28 grudnia 2007 r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rmin rozpoczęcia notowań praw do akcji serii H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</w:r>
    </w:p>
    <w:p>
      <w:pPr>
        <w:pStyle w:val="Normal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RAPORTY OKRESOWE</w:t>
      </w:r>
    </w:p>
    <w:p>
      <w:pPr>
        <w:pStyle w:val="Normal"/>
        <w:rPr>
          <w:rFonts w:ascii="Arial" w:hAnsi="Arial" w:cs="Arial"/>
          <w:b/>
          <w:b/>
          <w:color w:val="333399"/>
          <w:sz w:val="20"/>
          <w:szCs w:val="20"/>
        </w:rPr>
      </w:pPr>
      <w:r>
        <w:rPr>
          <w:rFonts w:cs="Arial" w:ascii="Arial" w:hAnsi="Arial"/>
          <w:b/>
          <w:color w:val="333399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04"/>
      </w:tblGrid>
      <w:tr>
        <w:trPr>
          <w:trHeight w:val="48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przekazani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 raportu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.02.2007 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kwartalny SA-QSr 4/2006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25.04.2007 r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kwartalny SA-QSr 1/2007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.05.2007 r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ort roczny SA-R 2006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.05.2007 r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roczny SA-RS 2006</w:t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08.08.2007 r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kwartalny QSr  2/2007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28.09.2007 r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półroczny rozszerzony PS 2007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</w:rPr>
              <w:t>06.11..2007 r.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onsolidowany raport kwartalny QSr  3/200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720" w:leader="none"/>
      </w:tabs>
      <w:ind w:right="-648" w:hanging="540"/>
      <w:rPr/>
    </w:pPr>
    <w:r>
      <w:rPr>
        <w:rFonts w:cs="Arial" w:ascii="Arial" w:hAnsi="Arial"/>
        <w:b/>
        <w:i/>
        <w:color w:val="000080"/>
        <w:sz w:val="20"/>
        <w:szCs w:val="20"/>
      </w:rPr>
      <w:t>Doradztwo Gospodarcze DGA S.A.                                                        Raporty bieżące i okresowe w 2007 roku</w:t>
    </w:r>
  </w:p>
  <w:p>
    <w:pPr>
      <w:pStyle w:val="Header"/>
      <w:rPr>
        <w:rFonts w:ascii="Arial" w:hAnsi="Arial" w:cs="Arial"/>
        <w:b/>
        <w:b/>
        <w:i/>
        <w:i/>
        <w:color w:val="000080"/>
        <w:sz w:val="20"/>
        <w:szCs w:val="20"/>
      </w:rPr>
    </w:pPr>
    <w:r>
      <w:rPr>
        <w:rFonts w:cs="Arial" w:ascii="Arial" w:hAnsi="Arial"/>
        <w:b/>
        <w:i/>
        <w:color w:val="000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3:13:00Z</dcterms:created>
  <dc:creator>k_chojnacka</dc:creator>
  <dc:description/>
  <cp:keywords/>
  <dc:language>en-US</dc:language>
  <cp:lastModifiedBy>a_czub</cp:lastModifiedBy>
  <cp:lastPrinted>2008-04-22T11:20:00Z</cp:lastPrinted>
  <dcterms:modified xsi:type="dcterms:W3CDTF">2008-04-22T13:45:00Z</dcterms:modified>
  <cp:revision>19</cp:revision>
  <dc:subject/>
  <dc:title>Wykaz informacji przekazanych do publicznej wiadomości przez Doradztwo Gospodarcze DGA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6429230</vt:r8>
  </property>
  <property fmtid="{D5CDD505-2E9C-101B-9397-08002B2CF9AE}" pid="3" name="_AuthorEmail">
    <vt:lpwstr>karolina.chojnacka@dga.pl</vt:lpwstr>
  </property>
  <property fmtid="{D5CDD505-2E9C-101B-9397-08002B2CF9AE}" pid="4" name="_AuthorEmailDisplayName">
    <vt:lpwstr>Chojnacka, Karolina</vt:lpwstr>
  </property>
  <property fmtid="{D5CDD505-2E9C-101B-9397-08002B2CF9AE}" pid="5" name="_EmailSubject">
    <vt:lpwstr>zmieniłam date</vt:lpwstr>
  </property>
  <property fmtid="{D5CDD505-2E9C-101B-9397-08002B2CF9AE}" pid="6" name="_ReviewingToolsShownOnce">
    <vt:lpwstr/>
  </property>
</Properties>
</file>