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30 czerwca 2008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onwersja akcji Emitenta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31/2008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autoSpaceDE w:val="false"/>
              <w:spacing w:lineRule="auto" w:line="360" w:before="120" w:after="0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Zarząd Doradztwa Gospodarczego DGA S.A. podaje do wiadomości iż w dniu dzisiejszym powziął informację że Zarząd Krajowego Depozytu Papierów Wartościowych </w:t>
            </w:r>
            <w:r>
              <w:rPr>
                <w:rFonts w:cs="Tahoma" w:ascii="Tahoma" w:hAnsi="Tahoma"/>
                <w:sz w:val="22"/>
                <w:szCs w:val="22"/>
              </w:rPr>
              <w:t>S.A., po rozpatrzeniu wniosku Spółki Doradztwo Gospodarcze DGA S.A., w dniu 26 czerwca 2008 roku podjął uchwałę o oznaczeniu z dniem 1 lipca 2008 roku kodem PLDGA0000043 25.403</w:t>
            </w:r>
            <w:r>
              <w:rPr>
                <w:rFonts w:cs="Tahoma" w:ascii="Tahoma" w:hAnsi="Tahoma"/>
                <w:sz w:val="20"/>
              </w:rPr>
              <w:t xml:space="preserve"> (dwadzieścia pięć tysięcy czterysta trzy ) akcji zwykłych na okaziciela Spółki powstałych po zamianie w dniu 1 lipca 2008 roku  25.403 akcji imiennych uprzywilejowanych oznaczonych kodem PLDGA0000027. 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0"/>
              </w:rPr>
              <w:t>Z dniem 1 lipca br. kodem PLDGA0000027 jest oznaczonych 923 624 (dziewięćset dwadzieścia trzy tysiące sześćset dwadzieścia cztery) akcji imiennych uprzywilejowanych Spółki.</w:t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§ 34 ust. 1 R</w:t>
            </w:r>
            <w:r>
              <w:rPr>
                <w:rFonts w:cs="Tahoma" w:ascii="Tahoma" w:hAnsi="Tahoma"/>
                <w:iCs/>
                <w:sz w:val="20"/>
              </w:rPr>
              <w:t>ozporządzenia Ministra Finansów w sprawie informacji bieżących i okresowych przekazywanych przez emitentów papierów wartościowych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ab/>
              <w:t>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/>
      <w:drawing>
        <wp:inline distT="0" distB="0" distL="0" distR="0">
          <wp:extent cx="6065520" cy="12515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06489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ahoma" w:hAnsi="Tahoma" w:cs="Tahoma"/>
      <w:b/>
      <w:i w:val="false"/>
      <w:strike w:val="false"/>
      <w:dstrike w:val="false"/>
      <w:color w:val="000000"/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spacing w:lineRule="auto" w:line="360"/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Podpisy21">
    <w:name w:val="podpisy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7:38:00Z</dcterms:created>
  <dc:creator>Pracownik</dc:creator>
  <dc:description/>
  <cp:keywords/>
  <dc:language>en-US</dc:language>
  <cp:lastModifiedBy>b_makles</cp:lastModifiedBy>
  <cp:lastPrinted>2008-06-19T13:31:00Z</cp:lastPrinted>
  <dcterms:modified xsi:type="dcterms:W3CDTF">2008-06-30T07:44:00Z</dcterms:modified>
  <cp:revision>5</cp:revision>
  <dc:subject/>
  <dc:title>Poznań, data</dc:title>
</cp:coreProperties>
</file>