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1 czerw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Zawiadomienie o nabyciu akcji przez osobę Zarządzającą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6/2008</w:t>
            </w:r>
          </w:p>
        </w:tc>
      </w:tr>
      <w:tr>
        <w:trPr>
          <w:trHeight w:val="2338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dniu 11 czerwca 2008 r. Spółka otrzymała informację w trybie art. 160 Ustawy z dnia 29 lipca 2005 o obrocie instrumentami finansowymi (Dz. U. z 2005 r. nr 183 poz. 1538) iż Pan Mirosław Marek, Wiceprezes Zarządu Spółki Doradztwo Gospodarcze DGA dokonał w dniu dzisiejszym transakcji nabycia 10.000 sztuk akcji Emitenta w kilku transakcjach w przedziale cenowym 2,41 – 2,45 zł za 1 akcję.</w:t>
            </w:r>
            <w:r>
              <w:rPr>
                <w:rFonts w:cs="Arial" w:ascii="Arial" w:hAnsi="Arial"/>
                <w:color w:val="605155"/>
                <w:sz w:val="21"/>
                <w:szCs w:val="21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nsakcje zostały zawarte na rynku regulowanym w notowaniach na Giełdzie Papierów Wartościowych w  Warszawie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0:23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6-11T10:26:00Z</dcterms:modified>
  <cp:revision>6</cp:revision>
  <dc:subject/>
  <dc:title>Poznań, data</dc:title>
</cp:coreProperties>
</file>