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ahoma" w:ascii="Tahoma" w:hAnsi="Tahoma"/>
          <w:sz w:val="20"/>
        </w:rPr>
        <w:t>Poznań, 20 maja 2008 r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448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orządek obrad i proponowana treść uchwał Zwyczajnego Walnego Zgromadzenia zwołanego na 12.06.2008, proponowane zmiany Statutu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19/2008</w:t>
            </w:r>
          </w:p>
        </w:tc>
      </w:tr>
      <w:tr>
        <w:trPr>
          <w:trHeight w:val="1063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nyWeb"/>
              <w:ind w:left="180" w:right="212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rząd „Doradztwa Gospodarczego DGA” Spółki Akcyjnej w Poznaniu, zarejestrowanej pod nr KRS 0000060682, działając na podstawie art. 399 § 1 K.s.h., zwołuje na dzień 12.06.2008 r., o godz. 11.00, w siedzibie Spółki, w Poznaniu przy ul. Towarowej 35, Zwyczajne Walne Zgromadzenie.</w:t>
            </w:r>
          </w:p>
          <w:p>
            <w:pPr>
              <w:pStyle w:val="NormalnyWeb"/>
              <w:spacing w:before="0" w:after="0"/>
              <w:ind w:left="180" w:right="21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rządek obrad:</w:t>
            </w:r>
          </w:p>
          <w:p>
            <w:pPr>
              <w:pStyle w:val="NormalnyWeb"/>
              <w:spacing w:before="0" w:after="0"/>
              <w:ind w:left="180" w:right="21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nyWeb"/>
              <w:spacing w:before="120" w:after="0"/>
              <w:ind w:left="180" w:right="21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Otwarcie obrad Zgromadzenia.</w:t>
            </w:r>
          </w:p>
          <w:p>
            <w:pPr>
              <w:pStyle w:val="NormalnyWeb"/>
              <w:spacing w:before="120" w:after="0"/>
              <w:ind w:left="180" w:right="21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Wybór Przewodniczącego Zgromadzenia oraz komisji skrutacyjnej.</w:t>
            </w:r>
          </w:p>
          <w:p>
            <w:pPr>
              <w:pStyle w:val="NormalnyWeb"/>
              <w:spacing w:before="120" w:after="0"/>
              <w:ind w:left="180" w:right="21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 Zatwierdzenie porządku obrad.</w:t>
            </w:r>
          </w:p>
          <w:p>
            <w:pPr>
              <w:pStyle w:val="NormalnyWeb"/>
              <w:spacing w:before="120" w:after="0"/>
              <w:ind w:left="180" w:right="212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4. Rozpatrzenie sprawozdania Zarządu z działalności Spółki za rok obrotowy 2007.</w:t>
            </w:r>
          </w:p>
          <w:p>
            <w:pPr>
              <w:pStyle w:val="NormalnyWeb"/>
              <w:spacing w:before="120" w:after="0"/>
              <w:ind w:left="180" w:right="212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5. Rozpatrzenie sprawozdania Zarządu z działalności Grupy Kapitałowej za rok obrotowy 2007.</w:t>
            </w:r>
          </w:p>
          <w:p>
            <w:pPr>
              <w:pStyle w:val="NormalnyWeb"/>
              <w:spacing w:before="120" w:after="0"/>
              <w:ind w:left="180" w:right="212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6. Rozpatrzenie sprawozdania finansowego Spółki za rok obrotowy 2007, wraz z opinią biegłego rewidenta.</w:t>
            </w:r>
          </w:p>
          <w:p>
            <w:pPr>
              <w:pStyle w:val="NormalnyWeb"/>
              <w:spacing w:before="120" w:after="0"/>
              <w:ind w:left="180" w:right="212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7. Rozpatrzenie sprawozdania finansowego Grupy Kapitałowej za rok obrotowy 2007, wraz z opinią biegłego rewidenta.</w:t>
            </w:r>
          </w:p>
          <w:p>
            <w:pPr>
              <w:pStyle w:val="NormalnyWeb"/>
              <w:spacing w:before="120" w:after="0"/>
              <w:ind w:left="180" w:right="21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 Rozpatrzenie sprawozdania Rady Nadzorczej z działalności za rok obrotowy 2007 wraz ze sprawozdaniem Rady Nadzorczej dotyczącym oceny sprawozdań Zarządu oraz Finansowych za rok 2007.</w:t>
            </w:r>
          </w:p>
          <w:p>
            <w:pPr>
              <w:pStyle w:val="NormalnyWeb"/>
              <w:spacing w:before="120" w:after="0"/>
              <w:ind w:left="180" w:right="21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 Rozpatrzenie wniosku Zarządu wraz z opinią Rady Nadzorczej w sprawie podziału zysku Spółki.</w:t>
            </w:r>
          </w:p>
          <w:p>
            <w:pPr>
              <w:pStyle w:val="NormalnyWeb"/>
              <w:spacing w:before="120" w:after="0"/>
              <w:ind w:left="180" w:right="212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10. Zatwierdzenie sprawozdania Zarządu z działalności za rok obrotowy 2007.</w:t>
            </w:r>
          </w:p>
          <w:p>
            <w:pPr>
              <w:pStyle w:val="NormalnyWeb"/>
              <w:spacing w:before="120" w:after="0"/>
              <w:ind w:left="180" w:right="212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11. Zatwierdzenie sprawozdania finansowego Spółki za rok obrotowy 2007.</w:t>
            </w:r>
          </w:p>
          <w:p>
            <w:pPr>
              <w:pStyle w:val="NormalnyWeb"/>
              <w:spacing w:before="120" w:after="0"/>
              <w:ind w:left="180" w:right="212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12. Zatwierdzenie sprawozdania Zarządu z działalności Grupy Kapitałowej za rok obrotowy 2007.</w:t>
            </w:r>
          </w:p>
          <w:p>
            <w:pPr>
              <w:pStyle w:val="NormalnyWeb"/>
              <w:spacing w:before="120" w:after="0"/>
              <w:ind w:left="180" w:right="212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13. Zatwierdzenie sprawozdania finansowego Grupy Kapitałowej za rok obrotowy 2007.</w:t>
            </w:r>
          </w:p>
          <w:p>
            <w:pPr>
              <w:pStyle w:val="NormalnyWeb"/>
              <w:spacing w:before="120" w:after="0"/>
              <w:ind w:left="180" w:right="212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14. Zatwierdzenie sprawozdania Rady Nadzorczej z działalności za rok obrotowy 2007.</w:t>
            </w:r>
          </w:p>
          <w:p>
            <w:pPr>
              <w:pStyle w:val="NormalnyWeb"/>
              <w:spacing w:before="120" w:after="0"/>
              <w:ind w:left="180" w:right="212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15. Udzielenie członkom Zarządu oraz członkom Rady Nadzorczej absolutorium z wykonania przez nich obowiązków w roku obrotowym 2007.</w:t>
            </w:r>
          </w:p>
          <w:p>
            <w:pPr>
              <w:pStyle w:val="NormalnyWeb"/>
              <w:spacing w:before="120" w:after="0"/>
              <w:ind w:left="180" w:right="21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. Pojęcie uchwały w przedmiocie podziału zysku za rok obrotowy 2007.</w:t>
            </w:r>
          </w:p>
          <w:p>
            <w:pPr>
              <w:pStyle w:val="NormalnyWeb"/>
              <w:spacing w:before="120" w:after="0"/>
              <w:ind w:left="180" w:right="21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. Podjęcie uchwały w przedmiocie wyrażenia zgody dla Zarządu Spółki na nabycie akcji własnych w celu umorzenia</w:t>
            </w:r>
          </w:p>
          <w:p>
            <w:pPr>
              <w:pStyle w:val="NormalnyWeb"/>
              <w:spacing w:before="120" w:after="0"/>
              <w:ind w:left="180" w:right="212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18. Podjęcie uchwały w sprawie akceptacji oświadczenia Zarządu w sprawie przestrzegania zasad ładu korporacyjnego.</w:t>
            </w:r>
          </w:p>
          <w:p>
            <w:pPr>
              <w:pStyle w:val="NormalnyWeb"/>
              <w:spacing w:before="120" w:after="0"/>
              <w:ind w:left="180" w:right="21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. Podjęcie uchwały w przedmiocie zmian wynagrodzenia Członków Rady Nadzorczej</w:t>
            </w:r>
          </w:p>
          <w:p>
            <w:pPr>
              <w:pStyle w:val="NormalnyWeb"/>
              <w:spacing w:before="120" w:after="0"/>
              <w:ind w:left="180" w:right="21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. Podjęcie uchwał w przedmiocie zmian Statutu Spółki </w:t>
            </w:r>
          </w:p>
          <w:p>
            <w:pPr>
              <w:pStyle w:val="NormalnyWeb"/>
              <w:spacing w:before="120" w:after="0"/>
              <w:ind w:left="180" w:right="212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1. Podjęcie uchwał w przedmiocie zmian Regulaminu Rady Nadzorczej Spółki</w:t>
            </w:r>
          </w:p>
          <w:p>
            <w:pPr>
              <w:pStyle w:val="NormalnyWeb"/>
              <w:spacing w:before="120" w:after="0"/>
              <w:ind w:left="180" w:right="21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. Podjęcie uchwał w przedmiocie zmian Regulaminu Walnego Zgromadzenia Spółki</w:t>
            </w:r>
          </w:p>
          <w:p>
            <w:pPr>
              <w:pStyle w:val="NormalnyWeb"/>
              <w:spacing w:before="120" w:after="0"/>
              <w:ind w:left="180" w:right="212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3. Podjęcie uchwały w przedmiocie liczebności Rady Nadzorczej.</w:t>
            </w:r>
          </w:p>
          <w:p>
            <w:pPr>
              <w:pStyle w:val="NormalnyWeb"/>
              <w:spacing w:before="120" w:after="0"/>
              <w:ind w:left="180" w:right="21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. Podjęcie uchwały w przedmiocie zmian w składzie Rady Nadzorczej.</w:t>
            </w:r>
          </w:p>
          <w:p>
            <w:pPr>
              <w:pStyle w:val="NormalnyWeb"/>
              <w:spacing w:before="120" w:after="0"/>
              <w:ind w:left="180" w:right="212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5. Podjęcie uchwały upoważniającej Radę Nadzorczą do ustalenia tekstu jednolitego Statutu Spółki.</w:t>
            </w:r>
          </w:p>
          <w:p>
            <w:pPr>
              <w:pStyle w:val="NormalnyWeb"/>
              <w:spacing w:before="120" w:after="0"/>
              <w:ind w:left="180" w:right="212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6. Zamknięcie obrad.</w:t>
            </w:r>
          </w:p>
          <w:p>
            <w:pPr>
              <w:pStyle w:val="NormalnyWeb"/>
              <w:spacing w:before="0" w:after="0"/>
              <w:ind w:left="180" w:right="21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ind w:left="180" w:right="21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rząd Spółki uprzejmie informuje, że uprawnieni do udziału w Walnym Zgromadzeniu, osobiście lub przez pełnomocnika, będą akcjonariusze, którzy złożą imienne świadectwo depozytowe wystawione na potwierdzenie własności akcji Doradztwo Gospodarcze DGA S.A. przez podmiot prowadzący rachunek papierów wartościowych, zgodnie z przepisami o publicznym obrocie papierami wartościowymi.</w:t>
            </w:r>
          </w:p>
          <w:p>
            <w:pPr>
              <w:pStyle w:val="NormalnyWeb"/>
              <w:spacing w:before="0" w:after="0"/>
              <w:ind w:left="180" w:right="21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Świadectwa depozytowe winny zawierać potwierdzone blokady akcji do dnia odbycia Walnego Zgromadzenia i nie mogą być odebrane przed jego zakończeniem.</w:t>
            </w:r>
          </w:p>
          <w:p>
            <w:pPr>
              <w:pStyle w:val="NormalnyWeb"/>
              <w:spacing w:before="0" w:after="0"/>
              <w:ind w:left="180" w:right="212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Świadectwa depozytowe, o których mowa powyżej, należy złożyć w sekretariacie Zarządu Spółki przy ul. Towarowej 35 w Poznaniu przynajmniej na tydzień przed terminem Walnego Zgromadzenia, tj. do dnia 5 czerwca 2008 r., do godz. 15.00.</w:t>
            </w:r>
          </w:p>
          <w:p>
            <w:pPr>
              <w:pStyle w:val="NormalnyWeb"/>
              <w:spacing w:before="0" w:after="0"/>
              <w:ind w:left="180" w:right="21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łnomocnicy akcjonariuszy będący osobami prawnymi muszą przedstawić aktualny odpis z odpowiedniego rejestru, określający osoby uprawnione do reprezentacji tych podmiotów oraz odpowiednie pisemne pełnomocnictwo w oryginale.</w:t>
            </w:r>
          </w:p>
          <w:p>
            <w:pPr>
              <w:pStyle w:val="NormalnyWeb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Zarząd Doradztwa Gospodarczego DGA S.A. postanowił przedstawić Zwyczajnemu Walnemu Zgromadzeniu Spółki następujące projekty uchwał: </w:t>
            </w:r>
          </w:p>
          <w:p>
            <w:pPr>
              <w:pStyle w:val="NormalnyWeb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Uchwała nr … w sprawie wyboru Przewodniczącego Zwyczajnego Walnego Zgromadzenia </w:t>
            </w:r>
          </w:p>
          <w:p>
            <w:pPr>
              <w:pStyle w:val="NormalnyWeb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Zwyczajne Walne Zgromadzenie powołuje na Przewodniczącego dzisiejszych obrad ......... </w:t>
            </w:r>
          </w:p>
          <w:p>
            <w:pPr>
              <w:pStyle w:val="NormalnyWeb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nyWeb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Uchwała nr … w sprawie wyboru Komisji Skrutacyjnej </w:t>
            </w:r>
          </w:p>
          <w:p>
            <w:pPr>
              <w:pStyle w:val="NormalnyWeb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wyczajne Walne Zgromadzenie powołuje Komisję Skrutacyjną w składzie …</w:t>
            </w:r>
          </w:p>
          <w:p>
            <w:pPr>
              <w:pStyle w:val="NormalnyWeb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nyWeb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Uchwała nr … w sprawie przyjęcia porządku obrad </w:t>
            </w:r>
          </w:p>
          <w:p>
            <w:pPr>
              <w:pStyle w:val="NormalnyWeb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wyczajne Walne Zgromadzenie przyjmuje porządek obrad w brzmieniu ogłoszonym w Monitorze Sądowym i Gospodarczym nr ………….. (………) pozycja nr ……….. z dnia ………… wykreślając punkt 17 Podjęcie uchwały w przedmiocie wyrażenia zgody dla Zarządu Spółki na nabycie akcji własnych w celu umorzenia oraz uchwał w sprawie umorzenia akcji 18 Podjęcie uchwały w sprawie akceptacji oświadczenia Zarządu w sprawie przestrzegania zasad ładu korporacyjnego.</w:t>
            </w:r>
          </w:p>
          <w:p>
            <w:pPr>
              <w:pStyle w:val="NormalnyWeb"/>
              <w:rPr/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Komentarz: Porządek obrad zostanie opublikowany w Monitorze Sądowym i Gospodarczym w dniu 21 maja 2008. Do dnia dzisiejszego Zarząd DGA nie posiada dokładnej informacji co do numer i pozycji niniejszego wydawnictwa.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Cs/>
                <w:sz w:val="20"/>
                <w:szCs w:val="20"/>
                <w:u w:val="single"/>
              </w:rPr>
            </w:r>
          </w:p>
          <w:p>
            <w:pPr>
              <w:pStyle w:val="Heading2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… w sprawie zatwierdzenia sprawozdania Zarządu z działalności Spółki za rok obrotowy 2007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art. 395 § 2 pkt 1 Kodeksu spółek handlowych postanowiono, co następuje:</w:t>
            </w:r>
          </w:p>
          <w:p>
            <w:pPr>
              <w:pStyle w:val="Normal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Zwyczajne Walne Zgromadzenie zatwierdza sprawozdanie Zarządu Spółki z działalności za rok obrotowy 2007.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Times New Roman" w:cs="Times New Roman"/>
                <w:bCs/>
              </w:rPr>
              <w:t>§</w:t>
            </w:r>
            <w:r>
              <w:rPr>
                <w:rFonts w:cs="Tahoma" w:ascii="Tahoma" w:hAnsi="Tahoma"/>
                <w:bCs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… w sprawie zatwierdzenia sprawozdania finansowego Spółki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art. 395 § 2 pkt 1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TextBody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wyczajne Walne Zgromadzenie zatwierdza sprawozdanie finansowe Spółki za rok obrotowy 2007, obejmujące:</w:t>
            </w:r>
          </w:p>
          <w:p>
            <w:pPr>
              <w:pStyle w:val="TextBody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wprowadzenie do sprawozdania finansowego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-360" w:leader="none"/>
              </w:tabs>
              <w:spacing w:before="0" w:after="0"/>
              <w:ind w:left="0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ilans sporządzony na dzień 31 grudnia 2007 roku, który po stronie aktywów i pasywów zamyka się sumą 47.769.321,46 złotych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-360" w:leader="none"/>
              </w:tabs>
              <w:spacing w:before="0" w:after="0"/>
              <w:ind w:left="0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chunek zysków i strat za rok obrotowy obejmujący okres od dnia 1 stycznia 2007 do dnia 31 grudnia 2007 roku, wykazujący zysk netto w wysokości 2.651.143,96 złotych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-360" w:leader="none"/>
              </w:tabs>
              <w:spacing w:before="0" w:after="0"/>
              <w:ind w:left="0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estawienie zmian w kapitale własnym za rok obrotowy od dnia 1 stycznia 2007 do dnia 31 grudnia 2007 roku, wykazujące zwiększenie kapitału własnego o kwotę 1.430.743,96 złotych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-360" w:leader="none"/>
              </w:tabs>
              <w:spacing w:before="0" w:after="0"/>
              <w:ind w:left="0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chunek przepływów pieniężnych, wykazujący wzrost stanu środków pieniężnych netto w ciągu roku obrotowego obejmującego okres od 1 stycznia 2007 do 31 grudnia 2007 roku na sumę 4.951.623,60 złotych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-360" w:leader="none"/>
              </w:tabs>
              <w:spacing w:before="0" w:after="0"/>
              <w:ind w:left="0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datkowe informacje i objaśnienia.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Times New Roman" w:cs="Times New Roman"/>
                <w:bCs/>
              </w:rPr>
              <w:t>§</w:t>
            </w:r>
            <w:r>
              <w:rPr>
                <w:rFonts w:cs="Tahoma" w:ascii="Tahoma" w:hAnsi="Tahoma"/>
                <w:bCs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Heading2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… w sprawie zatwierdzenia sprawozdania Zarządu z działalności Grupy Kapitałowej za rok obrotowy 2007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art. 395 § 5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Zwyczajne Walne Zgromadzenie zatwierdza sprawozdanie Zarządu Grupy Kapitałowej z działalności za rok obrotowy 2007.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Times New Roman" w:cs="Times New Roman"/>
                <w:bCs/>
              </w:rPr>
              <w:t>§</w:t>
            </w:r>
            <w:r>
              <w:rPr>
                <w:rFonts w:cs="Tahoma" w:ascii="Tahoma" w:hAnsi="Tahoma"/>
                <w:bCs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  <w:p>
            <w:pPr>
              <w:pStyle w:val="Heading2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… w sprawie zatwierdzenia sprawozdania finansowego Grupy Kapitałowej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art. 395 § 5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TextBody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wyczajne Walne Zgromadzenie zatwierdza sprawozdanie finansowe Grupy Kapitałowej za rok obrotowy 2007, obejmujące: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-360" w:leader="none"/>
              </w:tabs>
              <w:spacing w:before="0" w:after="0"/>
              <w:ind w:left="0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prowadzenie do sprawozdania finansowego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-360" w:leader="none"/>
              </w:tabs>
              <w:spacing w:before="0" w:after="0"/>
              <w:ind w:left="0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konsolidowany bilans sporządzony na dzień 31 grudnia 2007 roku, który po stronie aktywów i pasywów wykazuje sumę 49.115.141,09 złotych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-360" w:leader="none"/>
              </w:tabs>
              <w:spacing w:before="0" w:after="0"/>
              <w:ind w:left="0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konsolidowany rachunek zysków i strat za rok obrotowy obejmujący okres od dnia 1 stycznia 2007 do dnia 31 grudnia 2007 roku, wykazujący zysk netto w kwocie 3.172.176,96 złotych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-360" w:leader="none"/>
              </w:tabs>
              <w:spacing w:before="0" w:after="0"/>
              <w:ind w:left="0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estawienie zmian w skonsolidowanym kapitale własnym Grupy Kapitałowej za rok obrotowy obejmujący okres od 1 stycznia 2007 do 31 grudnia 2007 roku, wykazujące zwiększenie kapitałów własnych Grupy o kwotę 1.866.593,08 złotych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-360" w:leader="none"/>
              </w:tabs>
              <w:spacing w:before="0" w:after="0"/>
              <w:ind w:left="0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konsolidowany rachunek przepływów pieniężnych, wykazujący wzrost stanu środków pieniężnych netto Grupy Kapitałowej ciągu roku obrotowego obejmującego okres od 1 stycznia 2007 do 31 grudnia 2007 roku na sumę 5.093.879,52 złotych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-360" w:leader="none"/>
              </w:tabs>
              <w:spacing w:before="0" w:after="0"/>
              <w:ind w:left="0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datkowe informacje i objaśnienia.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Times New Roman" w:cs="Times New Roman"/>
                <w:bCs/>
              </w:rPr>
              <w:t>§</w:t>
            </w:r>
            <w:r>
              <w:rPr>
                <w:rFonts w:cs="Tahoma" w:ascii="Tahoma" w:hAnsi="Tahoma"/>
                <w:bCs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Heading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… w sprawie zatwierdzenia sprawozdania Rady Nadzorczej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art. 395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Zwyczajne Walne Zgromadzenie zatwierdza sprawozdanie Rady Nadzorczej Spółki za rok obrotowy 2007.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Times New Roman" w:cs="Times New Roman"/>
                <w:bCs/>
              </w:rPr>
              <w:t>§</w:t>
            </w:r>
            <w:r>
              <w:rPr>
                <w:rFonts w:cs="Tahoma" w:ascii="Tahoma" w:hAnsi="Tahoma"/>
                <w:bCs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… w sprawie udzielenia absolutorium członkowi Zarządu z wykonania obowiązków za rok 2007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art. 395 § 2 pkt 3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 xml:space="preserve">Po przeanalizowaniu działalności Zarządu w roku obrotowym 2007 Walne Zgromadzenie udziela absolutorium z wykonania obowiązków Prezesa Zarządu za ten rok panu Andrzejowi Głowackiemu.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kstpodstawowy2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Heading2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… w sprawie udzielenia absolutorium członkowi Zarządu z wykonania obowiązków za rok 2007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art. 395 § 2 pkt 3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 xml:space="preserve">Po przeanalizowaniu działalności Zarządu w roku obrotowym 2007 Walne Zgromadzenie udziela absolutorium z wykonania obowiązków członka zarządu za ten rok pani Annie Szymańskiej – Wiceprezesowi Zarządu.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Tekstpodstawowy2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Heading2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… w sprawie udzielenia absolutorium członkowi Zarządu z wykonania obowiązków za rok 2007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art. 395 § 2 pkt 3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 xml:space="preserve">Po przeanalizowaniu działalności Zarządu w roku obrotowym 2007 Walne Zgromadzenie udziela absolutorium z wykonania obowiązków członka zarządu za ten rok panu Mirosławowi Markowi – Wiceprezesowi Zarządu.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… w sprawie udzielenia absolutorium członkowi Zarządu z wykonania obowiązków za rok 2007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art. 395 § 2 pkt 3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 xml:space="preserve">Po przeanalizowaniu działalności Zarządu w roku obrotowym 2007 Walne Zgromadzenie udziela absolutorium z wykonania obowiązków członka zarządu za ten rok panu Januszowi Wiśniewskiemu – Wiceprezesowi Zarządu.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Tekstpodstawowy2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ekstpodstawowy2"/>
              <w:spacing w:lineRule="auto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Heading2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… w sprawie udzielenia absolutorium członkowi Rady Nadzorczej z wykonania obowiązków za rok 2007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395 § 2 pkt 3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Po przeanalizowaniu działalności Radu Nadzorczej w roku obrotowym 2007 Walne Zgromadzenie udziela absolutorium z wykonania obowiązków członka Rady Nadzorczej w okresie pełnienia funkcji panu Piotrowi Gosienieckiemu – Przewodniczącemu Rady Nadzorczej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… w sprawie udzielenia absolutorium członkowi Rady Nadzorczej z wykonania obowiązków za rok 2007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395 § 2 pkt 3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Po przeanalizowaniu działalności Radu Nadzorczej w roku obrotowym 2007 Walne Zgromadzenie udziela absolutorium z wykonania obowiązków członka Rady Nadzorczej w okresie pełnienia funkcji roku panu Karolowi Działoszyńskiemu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Tahoma" w:hAnsi="Tahoma"/>
                <w:bCs/>
                <w:sz w:val="20"/>
              </w:rPr>
              <w:tab/>
            </w: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  <w:tab/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Heading2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… w sprawie udzielenia absolutorium członkowi Rady Nadzorczej z wykonania obowiązków za rok 2007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395 § 2 pkt 3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Po przeanalizowaniu działalności Radu Nadzorczej w roku obrotowym 2007 Walne Zgromadzenie udziela absolutorium z wykonania obowiązków członka Rady Nadzorczej w okresie pełnienia funkcji panu Romualdowi Szperlińskiemu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… w sprawie udzielenia absolutorium członkowi Rady Nadzorczej z wykonania obowiązków za rok 2007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395 § 2 pkt 3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Po przeanalizowaniu działalności Radu Nadzorczej w roku obrotowym 2007 Walne Zgromadzenie udziela absolutorium z wykonania obowiązków członka Rady Nadzorczej w okresie pełnienia funkcji panu Jackowi Gulińskiemu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… w sprawie udzielenia absolutorium członkowi Rady Nadzorczej z wykonania obowiązków za rok 2007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395 § 2 pkt 3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Po przeanalizowaniu działalności Radu Nadzorczej w roku obrotowym 2007 Walne Zgromadzenie udziela absolutorium z wykonania obowiązków członka Rady Nadzorczej w okresie pełnienia funkcji panu Jackowi Koczwarze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Heading2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… w sprawie udzielenia absolutorium członkowi Rady Nadzorczej z wykonania obowiązków za rok 2007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395 § 2 pkt 3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Po przeanalizowaniu działalności Radu Nadzorczej w roku obrotowym 2007 Walne Zgromadzenie udziela absolutorium z wykonania obowiązków członka Rady Nadzorczej w okresie pełnienia funkcji panu Leonowi Stanisławowi Komornickiemu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… w sprawie udzielenia absolutorium członkowi Rady Nadzorczej z wykonania obowiązków za rok 2007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395 § 2 pkt 3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Po przeanalizowaniu działalności Radu Nadzorczej w roku obrotowym 2007 Walne Zgromadzenie udziela absolutorium z wykonania obowiązków członka Rady Nadzorczej w okresie pełnienia funkcji panu Tomaszowi Koziołowi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… w sprawie udzielenia absolutorium członkowi Rady Nadzorczej z wykonania obowiązków za rok 2007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395 § 2 pkt 3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Po przeanalizowaniu działalności Radu Nadzorczej w roku obrotowym 2007 Walne Zgromadzenie udziela absolutorium z wykonania obowiązków członka Rady Nadzorczej w okresie pełnienia funkcji panu Januszowi Steinhoffowi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… w sprawie podziału zysku za rok obrotowy 2007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TextBody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 podstawie art. 395 § 2 pkt 2 Kodeksu spółek handlowych Walne Zgromadzenie, po zapoznaniu się z opinią Rady Nadzorczej dotyczącą podziału zysku za 2007 r. postanawia podzielić zysk Spółki wykazany w sprawozdaniu finansowym za 2007 r. w wysokości 2.651.143,96 złotych netto w następujący sposób:</w:t>
            </w:r>
          </w:p>
          <w:p>
            <w:pPr>
              <w:pStyle w:val="TextBody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) kwotę 1.627.200,00 zł (jeden milion sześćset dwadzieścia siedem tysięcy dwieście złotych), tj. 0,16 zł (szesnaście groszy) na jedną akcję, przeznaczyć na wypłatę dywidendy akcjonariuszom, </w:t>
            </w:r>
          </w:p>
          <w:p>
            <w:pPr>
              <w:pStyle w:val="TextBody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Tahoma" w:ascii="Tahoma" w:hAnsi="Tahoma"/>
              </w:rPr>
              <w:t>2) kwotę 10.000,00 zł (dziesięć tysięcy złotych) przeznaczyć na darowiznę, na cele określone przez Zarząd</w:t>
            </w:r>
          </w:p>
          <w:p>
            <w:pPr>
              <w:pStyle w:val="TextBody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) pozostałą kwotę 1.013.943,96 zł (jeden milion trzynaście tysięcy złotych i dziewięćdziesiąt sześć groszy) przeznaczyć na kapitał zapasowy Spółki.</w:t>
            </w:r>
          </w:p>
          <w:p>
            <w:pPr>
              <w:pStyle w:val="TextBody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eastAsia="Times New Roman" w:cs="Times New Roman"/>
                <w:sz w:val="20"/>
              </w:rPr>
              <w:t>§</w:t>
            </w:r>
            <w:r>
              <w:rPr>
                <w:rFonts w:cs="Tahoma" w:ascii="Tahoma" w:hAnsi="Tahoma"/>
                <w:sz w:val="20"/>
              </w:rPr>
              <w:t xml:space="preserve"> 2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Walne Zgromadzenie, działając w oparciu o art. 348 </w:t>
            </w:r>
            <w:r>
              <w:rPr>
                <w:rFonts w:eastAsia="Times New Roman" w:cs="Times New Roman"/>
                <w:sz w:val="20"/>
              </w:rPr>
              <w:t>§</w:t>
            </w:r>
            <w:r>
              <w:rPr>
                <w:rFonts w:cs="Tahoma" w:ascii="Tahoma" w:hAnsi="Tahoma"/>
                <w:sz w:val="20"/>
              </w:rPr>
              <w:t xml:space="preserve"> 2 Kodeksu spółek handlowych oraz o </w:t>
            </w:r>
            <w:r>
              <w:rPr>
                <w:rFonts w:eastAsia="Times New Roman" w:cs="Times New Roman"/>
                <w:sz w:val="20"/>
              </w:rPr>
              <w:t>§</w:t>
            </w:r>
            <w:r>
              <w:rPr>
                <w:rFonts w:cs="Tahoma" w:ascii="Tahoma" w:hAnsi="Tahoma"/>
                <w:sz w:val="20"/>
              </w:rPr>
              <w:t xml:space="preserve"> 29 ust. 2 statutu Spółki, postanawia ustalić następujące terminy: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dzień ustalenia prawa do dywidendy na 26 czerwca 2008 r.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zień wypłaty dywidendy na 10 lipca 2008 r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eastAsia="Times New Roman" w:cs="Times New Roman"/>
                <w:sz w:val="20"/>
              </w:rPr>
              <w:t>§</w:t>
            </w:r>
            <w:r>
              <w:rPr>
                <w:rFonts w:cs="Tahoma" w:ascii="Tahoma" w:hAnsi="Tahoma"/>
                <w:sz w:val="20"/>
              </w:rPr>
              <w:t xml:space="preserve"> 3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Uchwała wchodzi w życie z dniem jej podjęci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zasadnienie uchwały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Tahoma" w:ascii="Tahoma" w:hAnsi="Tahoma"/>
                <w:color w:val="000000"/>
                <w:sz w:val="20"/>
              </w:rPr>
              <w:t>DGA od lat prowadzi konsekwentną politykę dywidend. Zgodnie z jej założeniami na wypłatę dla Akcjonariuszy przeznacza się od 20 do 40% wypracowanego zysku netto. Za 2006 rok dywidenda wyniosła 40% zysku. Za 2007 rok Zarząd DGA proponuje wypłatę ok. 60% zysku netto, gdyż pozostały zysk i  środki pozyskane z emisji akcji (15,8 mln zł) w pełni zaspokajają potrzeby inwestycyjne Spółki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Zarząd odstępuje od pierwotnej koncepcji wypłaty 100% wypracowanego zysku, gdyż mimo, że do tej pory nie zostały zrealizowane cele emisji, to kierując się interesami Spółki i jej potrzebami, m.in. na cele akwizycyjne, ograniczenie poziomu dywidendy do 60% zysku netto jest uzasadnion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Podjęcie uchwały w przedmiocie wyrażenia zgody dla Zarządu Spółki na nabycie akcji własnych w celu umorzenia oraz uchwał w sprawie umorzenia akcji.</w:t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sz w:val="20"/>
                <w:szCs w:val="20"/>
                <w:highlight w:val="red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highlight w:val="red"/>
                <w:u w:val="single"/>
              </w:rPr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Uzasadnienie wycofania niniejszego punktu z porządku obrad ZWZ: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Zarząd DGA na wniosek kilku inwestorów indywidualnych wprowadził do porządku obrad Walnego Zgromadzenia punkt dotyczący skupu akcji DGA celem ich umorzenia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Zarząd DGA zgadza się z poglądami inwestorów o bardzo niskim kursie akcji DGA, zdaniem Zarządu jest to stan przejściowy. Z punktu widzenia interesu Spółki, przy uwzględnieniu jej przyszłych wydatków zarówno kierowanych na cele inwestycyjne jak i na sfinansowanie dużych projektów doradczych i szkoleniowych, optymalne jest pozostawienie środków w Spółce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W raporcie kwartalnym za I kw 2008r. jak i w poprzednich dokumentach, Zarząd DGA podkreślał kluczowe znaczenie dużych projektów, także finansowanych ze środków Unii Europejskiej. Ich rozpoczęcie opóźnia się co prawda, co istotnie wpływa na wyniki I półrocza 2008 roku, jednakże ich start wkrótce nastąpi i DGA musi być kadrowo, organizacyjnie ale i finansowo przygotowane do ich realizacji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  <w:t>Podjęcie uchwały w sprawie akceptacji oświadczenia Zarządu w sprawie przestrzegania zasad ładu korporacyjnego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zasadnienie wycofania niniejszego punktu z porządku obrad ZWZ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godnie z obowiązującymi przepisami ww. uchwała nie leży obecnie w gestii ZWZ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Podjęcie uchwały w przedmiocie zmian wynagrodzenia Członków Rady Nadzorczej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… w sprawie zmiany zasad wynagrodzenia Przewodniczącego i członków Rady Nadzorczej Spółki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highlight w:val="red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highlight w:val="red"/>
                <w:lang w:val="pl-PL" w:eastAsia="pl-PL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art. 392 § 1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bCs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bCs/>
                <w:spacing w:val="0"/>
                <w:sz w:val="20"/>
                <w:lang w:val="pl-PL" w:eastAsia="pl-PL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alne Zgromadzenie przyznaje osobom zasiadającym w Radzie nadzorczej następujące wynagrodzeni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80" w:leader="none"/>
              </w:tabs>
              <w:ind w:left="0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Przewodniczącemu Rady Nadzorczej w wysokości 3.500 (trzy tysiące pięćset złotych) złotych brutto za każde posiedzenie Rady Nadzorczej, na którym był obecny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80" w:leader="none"/>
              </w:tabs>
              <w:ind w:left="0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Członkowi Rady Nadzorczej w wysokości 2.500 (dwa tysiące pięćset złotych) złotych brutto za każde posiedzenie Rady Nadzorczej, na którym był obecny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80" w:leader="none"/>
              </w:tabs>
              <w:ind w:left="0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Przewodniczącemu Komitetu Audytu w wysokości 1.500 (jeden tysiąc pięćset złotych) złotych brutto za każde posiedzenie Komitetu, na którym był obecny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80" w:leader="none"/>
              </w:tabs>
              <w:ind w:left="0" w:hanging="0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sz w:val="20"/>
              </w:rPr>
              <w:t>Członkowi Komitetu Audytu w wysokości 1.200 (jeden tysiąc dwieście złotych ) złotych brutto za każde posiedzenie Komitetu, na którym był obecny.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Times New Roman" w:cs="Times New Roman"/>
                <w:bCs/>
              </w:rPr>
              <w:t>§</w:t>
            </w:r>
            <w:r>
              <w:rPr>
                <w:rFonts w:cs="Tahoma" w:ascii="Tahoma" w:hAnsi="Tahoma"/>
                <w:bCs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zasadnienie: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Zarząd DGA rekomenduje podniesienie poziomu wynagrodzeń dla członków Rady Nadzorczej wskazując dwa istotne czynniki. Ich dotychczasowy poziom należy do jednych z najniższych ze wszystkich spółek giełdowych, a ustalone wynagrodzenie obowiązuje wyłącznie dla członków obecnych na posiedzeniu Rady Nadzorczej.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Podjęcie uchwał w przedmiocie zmian Statutu Spółki </w:t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Heading2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… w sprawie zmiany Statutu Spółki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art. 430 § 1 Kodeksu spółek handlowych postanowiono, co następuje: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bCs/>
                <w:spacing w:val="0"/>
                <w:sz w:val="20"/>
                <w:lang w:val="pl-PL" w:eastAsia="pl-PL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Normal"/>
              <w:spacing w:before="0" w:after="120"/>
              <w:jc w:val="both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Zwyczajne Walne Zgromadzenie Doradztwo Gospodarcze DGA S.A. postanawia na mocy niniejszej uchwały zmienić § 5 ust. 1 Statutu Spółki, nadając mu nowe następujące brzmienie:</w:t>
            </w:r>
          </w:p>
          <w:p>
            <w:pPr>
              <w:pStyle w:val="Header"/>
              <w:tabs>
                <w:tab w:val="clear" w:pos="9072"/>
                <w:tab w:val="left" w:pos="0" w:leader="none"/>
                <w:tab w:val="center" w:pos="4536" w:leader="none"/>
              </w:tabs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„</w:t>
            </w:r>
            <w:r>
              <w:rPr>
                <w:rFonts w:cs="Tahoma" w:ascii="Tahoma" w:hAnsi="Tahoma"/>
                <w:sz w:val="20"/>
                <w:szCs w:val="20"/>
              </w:rPr>
              <w:t>1. Przedmiotem działalności Spółki jest:</w:t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) Reprodukcja zapisanych nośników informacji PKD 18.20.Z,</w:t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) Sprzedaż hurtowa narzędzi technologii informacyjnej i komunikacyjnej PKD 46.5,</w:t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) Sprzedaż hurtowa mebli biurowych PKD 46.65.Z,</w:t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) Wydawanie książek i periodyków oraz pozostała działalność wydawnicza, z wyłączeniem w zakresie  oprogramowania PKD 58.1,</w:t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) Działalność wydawnicza w zakresie oprogramowania PKD 58.2,</w:t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) Działalność związana z oprogramowaniem PKD 62.01.Z,</w:t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) Działalność związana z doradztwem w zakresie informatyki PKD 62.02.Z,</w:t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) Działalność związana z zarządzaniem urządzeniami informatycznymi PKD 62.03.Z,</w:t>
              <w:tab/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) Pozostała działalność usługowa w zakresie technologii informatycznych i komputerowych PKD 62.09.Z,</w:t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) Przetwarzanie danych; zarządzanie stronami internetowymi (hosting) i podobna działalność PKD 63.11.Z,</w:t>
              <w:tab/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) Działalność portali internetowych PKD 63.12.Z,</w:t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) Działalność holdingów finansowych PKD 64.20.Z,</w:t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) Wynajem i zarządzanie nieruchomościami własnymi lub dzierżawionymi PKD 68.20.Z</w:t>
              <w:tab/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) Pozostałe doradztwo w zakresie prowadzenia działalności gospodarczej i zarządzania PKD 70.22.Z,</w:t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5) Działalność w zakresie architektury i inżynierii oraz związane z nią doradztwo techniczne PKD 71.1, </w:t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) Badania naukowe i prace rozwojowe w dziedzinie nauk przyrodniczych i technicznych PKD 72.1,</w:t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) Badania naukowe i prace rozwojowe w dziedzinie nauk społecznych i humanistycznych PKD 72.20.Z,</w:t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) Reklama PKD 73.1,</w:t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) Badanie rynku i opinii publicznej PKD 73.20.Z,</w:t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) Wynajem i dzierżawa samochodów osobowych i furgonetek PKD 77.11.Z</w:t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) Działalność związana z wyszukiwaniem miejsc pracy i pozyskiwaniem pracowników PKD 78.10.Z</w:t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) Działalność związana z organizacją targów, wystaw i kongresów PKD 82.30.Z,</w:t>
              <w:tab/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3) Działalność komercyjna, gdzie indziej niesklasyfikowana PKD 82.9, </w:t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) Pozostałe pozaszkolne formy edukacji, gdzie indziej niesklasyfikowane PKD 85.59.B,</w:t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) Działalność wspomagająca edukację PKD 85.60.Z,</w:t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) Działalność związana z tłumaczeniami PKD 74.30.Z.”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… w sprawie zmiany Statutu Spółki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art. 430 § 1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  <w:tab w:val="right" w:pos="9540" w:leader="none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 uwagi na przekształcenie części akcji imiennych Spółki na akcje na okaziiela Zwyczajne Walne Zgromadzenie Doradztwo Gospodarcze DGA S.A. postanawia na mocy niniejszej uchwały zmienić § 7 ust. 1 pkt 5A) i 5B) Statutu Spółki, w sposób odpowiadający aktualnej strukturze akcji Spółki,  nadając mu nowe następujące brzmienie:</w:t>
            </w:r>
          </w:p>
          <w:p>
            <w:pPr>
              <w:pStyle w:val="Header"/>
              <w:tabs>
                <w:tab w:val="clear" w:pos="9072"/>
                <w:tab w:val="left" w:pos="0" w:leader="none"/>
                <w:tab w:val="center" w:pos="4536" w:leader="none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nyWeb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„</w:t>
            </w:r>
            <w:r>
              <w:rPr>
                <w:rFonts w:cs="Tahoma" w:ascii="Tahoma" w:hAnsi="Tahoma"/>
                <w:sz w:val="20"/>
                <w:szCs w:val="20"/>
              </w:rPr>
              <w:t>35A) 923.624 (dziewięćset dwadzieścia trzy tysiące sześćset dwadzieścia cztery) akcje imienne uprzywilejowane serii E o numerach od Nr E 1 do Nr E 880.000, od Nr E 1.019.383 do Nr E 1.037.182, od Nr E 1.092.177 do Nr E 1.114.000, od Nr E 1.116.001 do Nr E 1.120.000</w:t>
            </w:r>
          </w:p>
          <w:p>
            <w:pPr>
              <w:pStyle w:val="NormalnyWeb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B) 196.376 (sto dziewięćdziesiąt sześć tysięcy trzysta siedemdziesiąt sześć) akcji na okaziciela serii E o numerach od Nr E 880.001 do Nr E 1.019.382, od Nr E 1.037.183 do Nr E 1.092.176, od Nr E 1.114.001 do Nr E 1.116.000.”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… w sprawie zmiany Statutu Spółki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art. 430 § 1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NormalnyWeb"/>
              <w:spacing w:before="28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 uwagi na wprowadzenie do praktyki zwyczajowego definiowania przez Radę Giełdy wyrażeń stosowanych w dokumentach korporacyjnych  spółek, których instrumenty finansowe notowane są na giełdowym rynku regulowanym, Zwyczajne Walne Zgromadzenie Doradztwo Gospodarcze DGA S.A. postanawia, zmienić treść § 15 ust. 2 pkt 1) Statut Spółki, nadając mu nowe następujące brzmienie:</w:t>
            </w:r>
          </w:p>
          <w:p>
            <w:pPr>
              <w:pStyle w:val="NormalnyWeb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„</w:t>
            </w:r>
            <w:r>
              <w:rPr>
                <w:rFonts w:cs="Tahoma" w:ascii="Tahoma" w:hAnsi="Tahoma"/>
                <w:sz w:val="20"/>
                <w:szCs w:val="20"/>
              </w:rPr>
              <w:t>1) w zakresie określonym w Regulaminie Rady Nadzorczej członkami Rady Nadzorczej będą Członkowie Niezależni. Przy czym Członkami Niezależnymi są osoby spełniające kryteria wskazane każdorazowo w uchwale Rady Giełdy.”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Times New Roman" w:cs="Times New Roman"/>
                <w:bCs/>
              </w:rPr>
              <w:t>§</w:t>
            </w:r>
            <w:r>
              <w:rPr>
                <w:rFonts w:cs="Tahoma" w:ascii="Tahoma" w:hAnsi="Tahoma"/>
                <w:bCs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… w sprawie zmiany Statutu Spółki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art. 430 § 1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Header"/>
              <w:tabs>
                <w:tab w:val="clear" w:pos="9072"/>
                <w:tab w:val="left" w:pos="0" w:leader="none"/>
                <w:tab w:val="center" w:pos="4536" w:leader="none"/>
                <w:tab w:val="right" w:pos="9540" w:leader="none"/>
              </w:tabs>
              <w:rPr/>
            </w:pPr>
            <w:r>
              <w:rPr>
                <w:rFonts w:cs="Tahoma" w:ascii="Tahoma" w:hAnsi="Tahoma"/>
                <w:sz w:val="20"/>
              </w:rPr>
              <w:t>Zwyczajne Walne Zgromadzenie Doradztwo Gospodarcze DGA S.A. postanawia, zmienić treść § 15 ust. 2 pkt 3 pierwsze zdanie Statutu Spółki, nadając mu nowe następujące brzmienie:</w:t>
            </w:r>
          </w:p>
          <w:p>
            <w:pPr>
              <w:pStyle w:val="Header"/>
              <w:tabs>
                <w:tab w:val="clear" w:pos="9072"/>
                <w:tab w:val="left" w:pos="0" w:leader="none"/>
                <w:tab w:val="center" w:pos="4536" w:leader="none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cs="Tahoma" w:ascii="Tahoma" w:hAnsi="Tahoma"/>
                <w:sz w:val="20"/>
                <w:szCs w:val="20"/>
              </w:rPr>
              <w:t>„</w:t>
            </w:r>
            <w:r>
              <w:rPr>
                <w:rFonts w:cs="Tahoma" w:ascii="Tahoma" w:hAnsi="Tahoma"/>
                <w:sz w:val="20"/>
                <w:szCs w:val="20"/>
              </w:rPr>
              <w:t xml:space="preserve">3) kandydatury należy zgłaszać na piśmie nie później niż na 15 (piętnaście) dni przed Walnym Zgromadzeniem.” 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Times New Roman" w:cs="Times New Roman"/>
                <w:bCs/>
              </w:rPr>
              <w:t>§</w:t>
            </w:r>
            <w:r>
              <w:rPr>
                <w:rFonts w:cs="Tahoma" w:ascii="Tahoma" w:hAnsi="Tahoma"/>
                <w:bCs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Heading2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… w sprawie zmiany Statutu Spółki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art. 430 § 1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-540" w:leader="none"/>
                <w:tab w:val="left" w:pos="-180" w:leader="none"/>
              </w:tabs>
              <w:jc w:val="both"/>
              <w:rPr/>
            </w:pPr>
            <w:r>
              <w:rPr>
                <w:rFonts w:cs="Tahoma" w:ascii="Tahoma" w:hAnsi="Tahoma"/>
              </w:rPr>
              <w:t xml:space="preserve">Zwyczajne Walne Zgromadzenie Doradztwo Gospodarcze DGA S.A. postanawia, wykreślić ze Statutu Spółki § 18 ust. 2  Statut Spółki.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-540" w:leader="none"/>
                <w:tab w:val="left" w:pos="-180" w:leader="none"/>
              </w:tabs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tychczasowy § 18 ust. 3 oznaczony zostaje jako § 18 ust. 2 Statutu Spółki.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Times New Roman" w:cs="Times New Roman"/>
                <w:bCs/>
              </w:rPr>
              <w:t>§</w:t>
            </w:r>
            <w:r>
              <w:rPr>
                <w:rFonts w:cs="Tahoma" w:ascii="Tahoma" w:hAnsi="Tahoma"/>
                <w:bCs/>
              </w:rPr>
              <w:t>2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… w sprawie zmiany Statutu Spółki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art. 430 § 1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TextBody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wyczajne Walne Zgromadzenie Doradztwo Gospodarcze DGA S.A. postanawia zmienić sposób reprezentacji Spółki przez Zarząd i w związku z tym treść § 22 ust. 1 Statutu Spółki, który na mocy niniejszej uchwały uzyskuje nowe, następujące brzmienie:</w:t>
            </w:r>
          </w:p>
          <w:p>
            <w:pPr>
              <w:pStyle w:val="TextBody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„</w:t>
            </w:r>
            <w:r>
              <w:rPr>
                <w:rFonts w:cs="Tahoma" w:ascii="Tahoma" w:hAnsi="Tahoma"/>
              </w:rPr>
              <w:t>1. Do reprezentowania spółki upoważniony jest każdy z Członków Zarządu samodzielnie”.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Times New Roman" w:cs="Times New Roman"/>
                <w:bCs/>
              </w:rPr>
              <w:t>§</w:t>
            </w:r>
            <w:r>
              <w:rPr>
                <w:rFonts w:cs="Tahoma" w:ascii="Tahoma" w:hAnsi="Tahoma"/>
                <w:bCs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Heading2"/>
              <w:jc w:val="both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  <w:p>
            <w:pPr>
              <w:pStyle w:val="Heading2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… w sprawie zmiany Statutu Spółki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art. 430 § 1 Kodeksu spółek handlowych 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TextBody"/>
              <w:jc w:val="both"/>
              <w:rPr/>
            </w:pPr>
            <w:r>
              <w:rPr>
                <w:rFonts w:cs="Tahoma" w:ascii="Tahoma" w:hAnsi="Tahoma"/>
              </w:rPr>
              <w:t>Zwyczajne Walne Zgromadzenie Doradztwo Gospodarcze DGA S.A. postanawia, § 29 Statutu Spółki uzupełnić o ustęp 5 o następującym brzmieniu:</w:t>
            </w:r>
          </w:p>
          <w:p>
            <w:pPr>
              <w:pStyle w:val="TextBody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„</w:t>
            </w:r>
            <w:r>
              <w:rPr>
                <w:rFonts w:cs="Tahoma" w:ascii="Tahoma" w:hAnsi="Tahoma"/>
              </w:rPr>
              <w:t>5. Dzień ustalenia prawa do dywidendy oraz dzień wypłaty dywidendy powinny być tak ustalone, aby czas przypadający pomiędzy nimi był możliwie najkrótszy, a w każdym przypadku nie dłuższy niż 15 dni roboczych. Ustalenie dłuższego okresu pomiędzy tymi terminami wymaga szczegółowego uzasadnienia. Uchwała walnego zgromadzenia w sprawie wypłaty dywidendy warunkowej może zawierać tylko takie warunki, których ewentualne ziszczenie nastąpi przed dniem ustalenia prawa do dywidendy.”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Times New Roman" w:cs="Times New Roman"/>
                <w:bCs/>
              </w:rPr>
              <w:t>§</w:t>
            </w:r>
            <w:r>
              <w:rPr>
                <w:rFonts w:cs="Tahoma" w:ascii="Tahoma" w:hAnsi="Tahoma"/>
                <w:bCs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</w:t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Podjęcie uchwał w przedmiocie zmian Regulaminu Rady Nadzorczej Spółki</w:t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Uchwała nr … w sprawie </w:t>
            </w:r>
            <w:r>
              <w:rPr>
                <w:rFonts w:cs="Tahoma" w:ascii="Tahoma" w:hAnsi="Tahoma"/>
                <w:b/>
                <w:spacing w:val="-3"/>
                <w:sz w:val="20"/>
              </w:rPr>
              <w:t>zmiany Regulaminu Rady Nadzorczej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pacing w:val="-3"/>
                <w:sz w:val="20"/>
              </w:rPr>
            </w:pPr>
            <w:r>
              <w:rPr>
                <w:rFonts w:cs="Tahoma" w:ascii="Tahoma" w:hAnsi="Tahoma"/>
                <w:b/>
                <w:spacing w:val="-3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Times New Roman" w:cs="Times New Roman"/>
                <w:bCs/>
              </w:rPr>
              <w:t>§</w:t>
            </w:r>
            <w:r>
              <w:rPr>
                <w:rFonts w:cs="Tahoma" w:ascii="Tahoma" w:hAnsi="Tahoma"/>
                <w:bCs/>
              </w:rPr>
              <w:t>1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alne Zgromadzenie na podstawie § 20 ust. 1 Statutu zmienia Regulamin Rady Nadzorczej w następujący sposób:</w:t>
            </w:r>
          </w:p>
          <w:p>
            <w:pPr>
              <w:pStyle w:val="Normal"/>
              <w:jc w:val="both"/>
              <w:rPr>
                <w:rFonts w:ascii="Tahoma" w:hAnsi="Tahoma" w:cs="Tahoma"/>
                <w:spacing w:val="-3"/>
                <w:sz w:val="20"/>
              </w:rPr>
            </w:pPr>
            <w:r>
              <w:rPr>
                <w:rFonts w:cs="Tahoma" w:ascii="Tahoma" w:hAnsi="Tahoma"/>
                <w:spacing w:val="-3"/>
                <w:sz w:val="20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Tahoma" w:ascii="Tahoma" w:hAnsi="Tahoma"/>
              </w:rPr>
              <w:t>Na mocy niniejszej uchwały § 2 ust. 5 Regulaminu RN uzyskuje nowe, następujące brzmienie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„</w:t>
            </w:r>
            <w:r>
              <w:rPr>
                <w:rFonts w:cs="Tahoma" w:ascii="Tahoma" w:hAnsi="Tahoma"/>
                <w:sz w:val="20"/>
              </w:rPr>
              <w:t>5) Spółka – oznacza ono Doradztwo Gospodarcze DGA Spółkę Akcyjną z siedzibą w Poznaniu, zarejestrowaną w Rejestrze Przedsiębiorców Krajowego Rejestru Przedsiębiorców prowadzonym przez Sąd Rejonowy Poznań - Nowe Miasto i Wilda w Poznaniu, VIII Wydział Gospodarczy KRS, pod numerem KRS 000060682,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Times New Roman" w:cs="Times New Roman"/>
                <w:bCs/>
              </w:rPr>
              <w:t>§</w:t>
            </w:r>
            <w:r>
              <w:rPr>
                <w:rFonts w:cs="Tahoma" w:ascii="Tahoma" w:hAnsi="Tahoma"/>
                <w:bCs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Uchwała nr … w sprawie </w:t>
            </w:r>
            <w:r>
              <w:rPr>
                <w:rFonts w:cs="Tahoma" w:ascii="Tahoma" w:hAnsi="Tahoma"/>
                <w:b/>
                <w:spacing w:val="-3"/>
                <w:sz w:val="20"/>
              </w:rPr>
              <w:t>zmian Regulaminu Rady Nadzorczej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pacing w:val="-3"/>
                <w:sz w:val="20"/>
              </w:rPr>
            </w:pPr>
            <w:r>
              <w:rPr>
                <w:rFonts w:cs="Tahoma" w:ascii="Tahoma" w:hAnsi="Tahoma"/>
                <w:b/>
                <w:spacing w:val="-3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Times New Roman" w:cs="Times New Roman"/>
                <w:bCs/>
              </w:rPr>
              <w:t>§</w:t>
            </w:r>
            <w:r>
              <w:rPr>
                <w:rFonts w:cs="Tahoma" w:ascii="Tahoma" w:hAnsi="Tahoma"/>
                <w:bCs/>
              </w:rPr>
              <w:t>1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alne Zgromadzenie na podstawie § 20 ust. 1 Statutu zmienia Regulamin Rady Nadzorczej w następujący sposób:</w:t>
            </w:r>
          </w:p>
          <w:p>
            <w:pPr>
              <w:pStyle w:val="Normal"/>
              <w:jc w:val="both"/>
              <w:rPr>
                <w:rFonts w:ascii="Tahoma" w:hAnsi="Tahoma" w:cs="Tahoma"/>
                <w:spacing w:val="-3"/>
                <w:sz w:val="20"/>
              </w:rPr>
            </w:pPr>
            <w:r>
              <w:rPr>
                <w:rFonts w:cs="Tahoma" w:ascii="Tahoma" w:hAnsi="Tahoma"/>
                <w:spacing w:val="-3"/>
                <w:sz w:val="20"/>
              </w:rPr>
            </w:r>
          </w:p>
          <w:p>
            <w:pPr>
              <w:pStyle w:val="Podpisy21"/>
              <w:tabs>
                <w:tab w:val="left" w:pos="708" w:leader="none"/>
              </w:tabs>
              <w:spacing w:before="0" w:after="0"/>
              <w:rPr/>
            </w:pPr>
            <w:r>
              <w:rPr>
                <w:rFonts w:cs="Tahoma" w:ascii="Tahoma" w:hAnsi="Tahoma"/>
                <w:spacing w:val="-3"/>
                <w:sz w:val="20"/>
                <w:szCs w:val="20"/>
              </w:rPr>
              <w:t>W § 3 zmienia się treść punktu 6 Regulaminu RN nadając mu następujące brzmienie</w:t>
            </w: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extBody"/>
              <w:rPr/>
            </w:pPr>
            <w:r>
              <w:rPr>
                <w:rFonts w:cs="Tahoma" w:ascii="Tahoma" w:hAnsi="Tahoma"/>
              </w:rPr>
              <w:t>„</w:t>
            </w:r>
            <w:r>
              <w:rPr>
                <w:rFonts w:cs="Tahoma" w:ascii="Tahoma" w:hAnsi="Tahoma"/>
              </w:rPr>
              <w:t>6) zwięzła ocena sytuacji Spółki, z uwzględnieniem systemu kontroli wewnętrznej i systemu zarządzania ryzykiem istotnym dla Spółki ocena pracy własnej Rady Nadzorczej,”;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Times New Roman" w:cs="Times New Roman"/>
                <w:bCs/>
              </w:rPr>
              <w:t>§</w:t>
            </w:r>
            <w:r>
              <w:rPr>
                <w:rFonts w:cs="Tahoma" w:ascii="Tahoma" w:hAnsi="Tahoma"/>
                <w:bCs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Uchwała nr … w sprawie </w:t>
            </w:r>
            <w:r>
              <w:rPr>
                <w:rFonts w:cs="Tahoma" w:ascii="Tahoma" w:hAnsi="Tahoma"/>
                <w:b/>
                <w:spacing w:val="-3"/>
                <w:sz w:val="20"/>
              </w:rPr>
              <w:t>zmian Regulaminu Rady Nadzorczej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pacing w:val="-3"/>
                <w:sz w:val="20"/>
              </w:rPr>
            </w:pPr>
            <w:r>
              <w:rPr>
                <w:rFonts w:cs="Tahoma" w:ascii="Tahoma" w:hAnsi="Tahoma"/>
                <w:b/>
                <w:spacing w:val="-3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Times New Roman" w:cs="Times New Roman"/>
                <w:bCs/>
              </w:rPr>
              <w:t>§</w:t>
            </w:r>
            <w:r>
              <w:rPr>
                <w:rFonts w:cs="Tahoma" w:ascii="Tahoma" w:hAnsi="Tahoma"/>
                <w:bCs/>
              </w:rPr>
              <w:t>1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alne Zgromadzenie na podstawie § 20 ust. 1 Statutu zmienia Regulamin Rady Nadzorczej w następujący sposób:</w:t>
            </w:r>
          </w:p>
          <w:p>
            <w:pPr>
              <w:pStyle w:val="Normal"/>
              <w:jc w:val="both"/>
              <w:rPr>
                <w:rFonts w:ascii="Tahoma" w:hAnsi="Tahoma" w:cs="Tahoma"/>
                <w:spacing w:val="-3"/>
                <w:sz w:val="20"/>
              </w:rPr>
            </w:pPr>
            <w:r>
              <w:rPr>
                <w:rFonts w:cs="Tahoma" w:ascii="Tahoma" w:hAnsi="Tahoma"/>
                <w:spacing w:val="-3"/>
                <w:sz w:val="20"/>
              </w:rPr>
            </w:r>
          </w:p>
          <w:p>
            <w:pPr>
              <w:pStyle w:val="Podpisy21"/>
              <w:tabs>
                <w:tab w:val="left" w:pos="708" w:leader="none"/>
              </w:tabs>
              <w:spacing w:before="0" w:after="0"/>
              <w:rPr/>
            </w:pPr>
            <w:r>
              <w:rPr>
                <w:rFonts w:cs="Tahoma" w:ascii="Tahoma" w:hAnsi="Tahoma"/>
                <w:spacing w:val="-3"/>
                <w:sz w:val="20"/>
                <w:szCs w:val="20"/>
              </w:rPr>
              <w:t xml:space="preserve">zmienia się treść </w:t>
            </w:r>
            <w:r>
              <w:rPr>
                <w:rFonts w:cs="Tahoma" w:ascii="Tahoma" w:hAnsi="Tahoma"/>
                <w:sz w:val="20"/>
                <w:szCs w:val="20"/>
              </w:rPr>
              <w:t xml:space="preserve">§ 4 Regulaminu RN </w:t>
            </w:r>
            <w:r>
              <w:rPr>
                <w:rFonts w:cs="Tahoma" w:ascii="Tahoma" w:hAnsi="Tahoma"/>
                <w:spacing w:val="-3"/>
                <w:sz w:val="20"/>
                <w:szCs w:val="20"/>
              </w:rPr>
              <w:t xml:space="preserve"> nadając mu następujące brzmienie</w:t>
            </w: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„</w:t>
            </w:r>
            <w:r>
              <w:rPr>
                <w:rFonts w:cs="Tahoma" w:ascii="Tahoma" w:hAnsi="Tahoma"/>
                <w:bCs/>
                <w:sz w:val="20"/>
              </w:rPr>
              <w:t xml:space="preserve">§ 4.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1. Przynajmniej  dwóch członków Rady Nadzorczej </w:t>
            </w:r>
            <w:r>
              <w:rPr>
                <w:rFonts w:cs="Tahoma" w:ascii="Tahoma" w:hAnsi="Tahoma"/>
                <w:iCs/>
                <w:sz w:val="20"/>
              </w:rPr>
              <w:t>stanowić będą Członkowie Niezależni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 Rada Nadzorcza może wybrać ze swego grona zastępcę Przewodniczącego, Sekretarza lub osoby pełniące inne funkcje.”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Times New Roman" w:cs="Times New Roman"/>
                <w:bCs/>
              </w:rPr>
              <w:t>§</w:t>
            </w:r>
            <w:r>
              <w:rPr>
                <w:rFonts w:cs="Tahoma" w:ascii="Tahoma" w:hAnsi="Tahoma"/>
                <w:bCs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Uchwała nr … w sprawie </w:t>
            </w:r>
            <w:r>
              <w:rPr>
                <w:rFonts w:cs="Tahoma" w:ascii="Tahoma" w:hAnsi="Tahoma"/>
                <w:b/>
                <w:spacing w:val="-3"/>
                <w:sz w:val="20"/>
              </w:rPr>
              <w:t>zmian Regulaminu Rady Nadzorczej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pacing w:val="-3"/>
                <w:sz w:val="20"/>
              </w:rPr>
            </w:pPr>
            <w:r>
              <w:rPr>
                <w:rFonts w:cs="Tahoma" w:ascii="Tahoma" w:hAnsi="Tahoma"/>
                <w:b/>
                <w:spacing w:val="-3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Times New Roman" w:cs="Times New Roman"/>
                <w:bCs/>
              </w:rPr>
              <w:t>§</w:t>
            </w:r>
            <w:r>
              <w:rPr>
                <w:rFonts w:cs="Tahoma" w:ascii="Tahoma" w:hAnsi="Tahoma"/>
                <w:bCs/>
              </w:rPr>
              <w:t>1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alne Zgromadzenie na podstawie § 20 ust. 1 Statutu zmienia Regulamin Rady Nadzorczej w następujący sposób:</w:t>
            </w:r>
          </w:p>
          <w:p>
            <w:pPr>
              <w:pStyle w:val="Normal"/>
              <w:jc w:val="both"/>
              <w:rPr>
                <w:rFonts w:ascii="Tahoma" w:hAnsi="Tahoma" w:cs="Tahoma"/>
                <w:spacing w:val="-3"/>
                <w:sz w:val="20"/>
              </w:rPr>
            </w:pPr>
            <w:r>
              <w:rPr>
                <w:rFonts w:cs="Tahoma" w:ascii="Tahoma" w:hAnsi="Tahoma"/>
                <w:spacing w:val="-3"/>
                <w:sz w:val="20"/>
              </w:rPr>
            </w:r>
          </w:p>
          <w:p>
            <w:pPr>
              <w:pStyle w:val="Podpisy21"/>
              <w:tabs>
                <w:tab w:val="left" w:pos="708" w:leader="none"/>
              </w:tabs>
              <w:spacing w:before="0" w:after="0"/>
              <w:rPr/>
            </w:pPr>
            <w:r>
              <w:rPr>
                <w:rFonts w:cs="Tahoma" w:ascii="Tahoma" w:hAnsi="Tahoma"/>
                <w:spacing w:val="-3"/>
                <w:sz w:val="20"/>
                <w:szCs w:val="20"/>
              </w:rPr>
              <w:t xml:space="preserve">zmienia się treść </w:t>
            </w:r>
            <w:r>
              <w:rPr>
                <w:rFonts w:cs="Tahoma" w:ascii="Tahoma" w:hAnsi="Tahoma"/>
                <w:sz w:val="20"/>
                <w:szCs w:val="20"/>
              </w:rPr>
              <w:t xml:space="preserve">§ 6 punktu 1 Regulaminu RN </w:t>
            </w:r>
            <w:r>
              <w:rPr>
                <w:rFonts w:cs="Tahoma" w:ascii="Tahoma" w:hAnsi="Tahoma"/>
                <w:spacing w:val="-3"/>
                <w:sz w:val="20"/>
                <w:szCs w:val="20"/>
              </w:rPr>
              <w:t xml:space="preserve"> nadając mu następujące brzmienie</w:t>
            </w: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„</w:t>
            </w:r>
            <w:r>
              <w:rPr>
                <w:rFonts w:cs="Tahoma" w:ascii="Tahoma" w:hAnsi="Tahoma"/>
                <w:bCs/>
                <w:sz w:val="20"/>
              </w:rPr>
              <w:t xml:space="preserve">§ 6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 Zawiadomienia o zwołaniu posiedzenia doręcza się członkom Rady na 7 dni przed terminem posiedzenia, za potwierdzeniem odebrania. Zawiadomienie może zostać przesłane również faxem, lub pocztą elektroniczną, w takim przypadku członek Rady obowiązany jest niezwłocznie potwierdzić na piśmie lub faxem otrzymanie zawiadomienia.”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Times New Roman" w:cs="Times New Roman"/>
                <w:bCs/>
              </w:rPr>
              <w:t>§</w:t>
            </w:r>
            <w:r>
              <w:rPr>
                <w:rFonts w:cs="Tahoma" w:ascii="Tahoma" w:hAnsi="Tahoma"/>
                <w:bCs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Uchwała nr … w sprawie </w:t>
            </w:r>
            <w:r>
              <w:rPr>
                <w:rFonts w:cs="Tahoma" w:ascii="Tahoma" w:hAnsi="Tahoma"/>
                <w:b/>
                <w:spacing w:val="-3"/>
                <w:sz w:val="20"/>
              </w:rPr>
              <w:t>zmian Regulaminu Rady Nadzorczej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pacing w:val="-3"/>
                <w:sz w:val="20"/>
              </w:rPr>
            </w:pPr>
            <w:r>
              <w:rPr>
                <w:rFonts w:cs="Tahoma" w:ascii="Tahoma" w:hAnsi="Tahoma"/>
                <w:b/>
                <w:spacing w:val="-3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Times New Roman" w:cs="Times New Roman"/>
                <w:bCs/>
              </w:rPr>
              <w:t>§</w:t>
            </w:r>
            <w:r>
              <w:rPr>
                <w:rFonts w:cs="Tahoma" w:ascii="Tahoma" w:hAnsi="Tahoma"/>
                <w:bCs/>
              </w:rPr>
              <w:t>1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alne Zgromadzenie na podstawie § 20 ust. 1 Statutu zmienia Regulamin Rady Nadzorczej w następujący sposób:</w:t>
            </w:r>
          </w:p>
          <w:p>
            <w:pPr>
              <w:pStyle w:val="Normal"/>
              <w:jc w:val="both"/>
              <w:rPr>
                <w:rFonts w:ascii="Tahoma" w:hAnsi="Tahoma" w:cs="Tahoma"/>
                <w:spacing w:val="-3"/>
                <w:sz w:val="20"/>
              </w:rPr>
            </w:pPr>
            <w:r>
              <w:rPr>
                <w:rFonts w:cs="Tahoma" w:ascii="Tahoma" w:hAnsi="Tahoma"/>
                <w:spacing w:val="-3"/>
                <w:sz w:val="20"/>
              </w:rPr>
            </w:r>
          </w:p>
          <w:p>
            <w:pPr>
              <w:pStyle w:val="Podpisy21"/>
              <w:tabs>
                <w:tab w:val="left" w:pos="708" w:leader="none"/>
              </w:tabs>
              <w:spacing w:before="0" w:after="0"/>
              <w:rPr/>
            </w:pPr>
            <w:r>
              <w:rPr>
                <w:rFonts w:cs="Tahoma" w:ascii="Tahoma" w:hAnsi="Tahoma"/>
                <w:spacing w:val="-3"/>
                <w:sz w:val="20"/>
                <w:szCs w:val="20"/>
              </w:rPr>
              <w:t xml:space="preserve">zmienia się treść </w:t>
            </w:r>
            <w:r>
              <w:rPr>
                <w:rFonts w:cs="Tahoma" w:ascii="Tahoma" w:hAnsi="Tahoma"/>
                <w:sz w:val="20"/>
                <w:szCs w:val="20"/>
              </w:rPr>
              <w:t xml:space="preserve">§ 8 punktu 10 Regulaminu RN </w:t>
            </w:r>
            <w:r>
              <w:rPr>
                <w:rFonts w:cs="Tahoma" w:ascii="Tahoma" w:hAnsi="Tahoma"/>
                <w:spacing w:val="-3"/>
                <w:sz w:val="20"/>
                <w:szCs w:val="20"/>
              </w:rPr>
              <w:t xml:space="preserve"> nadając mu następujące brzmienie</w:t>
            </w: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„</w:t>
            </w:r>
            <w:r>
              <w:rPr>
                <w:rFonts w:cs="Tahoma" w:ascii="Tahoma" w:hAnsi="Tahoma"/>
                <w:sz w:val="20"/>
              </w:rPr>
              <w:t>10. Członek Rady Nadzorczej powinien być obecny na Walnym Zgromadzeniu. W przypadku nieobecności Członek Rady złoży wcześniej stosowne wyjaśnienie.”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Times New Roman" w:cs="Times New Roman"/>
                <w:bCs/>
              </w:rPr>
              <w:t>§</w:t>
            </w:r>
            <w:r>
              <w:rPr>
                <w:rFonts w:cs="Tahoma" w:ascii="Tahoma" w:hAnsi="Tahoma"/>
                <w:bCs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Uchwała nr … w sprawie </w:t>
            </w:r>
            <w:r>
              <w:rPr>
                <w:rFonts w:cs="Tahoma" w:ascii="Tahoma" w:hAnsi="Tahoma"/>
                <w:b/>
                <w:spacing w:val="-3"/>
                <w:sz w:val="20"/>
              </w:rPr>
              <w:t>zmian Regulaminu Rady Nadzorczej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pacing w:val="-3"/>
                <w:sz w:val="20"/>
              </w:rPr>
            </w:pPr>
            <w:r>
              <w:rPr>
                <w:rFonts w:cs="Tahoma" w:ascii="Tahoma" w:hAnsi="Tahoma"/>
                <w:b/>
                <w:spacing w:val="-3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Times New Roman" w:cs="Times New Roman"/>
                <w:bCs/>
              </w:rPr>
              <w:t>§</w:t>
            </w:r>
            <w:r>
              <w:rPr>
                <w:rFonts w:cs="Tahoma" w:ascii="Tahoma" w:hAnsi="Tahoma"/>
                <w:bCs/>
              </w:rPr>
              <w:t>1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alne Zgromadzenie na podstawie § 20 ust. 1 Statutu zmienia Regulamin Rady Nadzorczej w następujący sposób:</w:t>
            </w:r>
          </w:p>
          <w:p>
            <w:pPr>
              <w:pStyle w:val="Normal"/>
              <w:jc w:val="both"/>
              <w:rPr>
                <w:rFonts w:ascii="Tahoma" w:hAnsi="Tahoma" w:cs="Tahoma"/>
                <w:spacing w:val="-3"/>
                <w:sz w:val="20"/>
              </w:rPr>
            </w:pPr>
            <w:r>
              <w:rPr>
                <w:rFonts w:cs="Tahoma" w:ascii="Tahoma" w:hAnsi="Tahoma"/>
                <w:spacing w:val="-3"/>
                <w:sz w:val="20"/>
              </w:rPr>
            </w:r>
          </w:p>
          <w:p>
            <w:pPr>
              <w:pStyle w:val="Podpisy21"/>
              <w:tabs>
                <w:tab w:val="left" w:pos="708" w:leader="none"/>
              </w:tabs>
              <w:spacing w:before="0" w:after="0"/>
              <w:rPr/>
            </w:pPr>
            <w:r>
              <w:rPr>
                <w:rFonts w:cs="Tahoma" w:ascii="Tahoma" w:hAnsi="Tahoma"/>
                <w:spacing w:val="-3"/>
                <w:sz w:val="20"/>
                <w:szCs w:val="20"/>
              </w:rPr>
              <w:t xml:space="preserve">zmienia się treść </w:t>
            </w:r>
            <w:r>
              <w:rPr>
                <w:rFonts w:cs="Tahoma" w:ascii="Tahoma" w:hAnsi="Tahoma"/>
                <w:sz w:val="20"/>
                <w:szCs w:val="20"/>
              </w:rPr>
              <w:t xml:space="preserve">§ 10 punktu 3 Regulaminu RN </w:t>
            </w:r>
            <w:r>
              <w:rPr>
                <w:rFonts w:cs="Tahoma" w:ascii="Tahoma" w:hAnsi="Tahoma"/>
                <w:spacing w:val="-3"/>
                <w:sz w:val="20"/>
                <w:szCs w:val="20"/>
              </w:rPr>
              <w:t xml:space="preserve"> nadając mu następujące brzmienie</w:t>
            </w: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„</w:t>
            </w:r>
            <w:r>
              <w:rPr>
                <w:rFonts w:cs="Tahoma" w:ascii="Tahoma" w:hAnsi="Tahoma"/>
                <w:bCs/>
                <w:sz w:val="20"/>
              </w:rPr>
              <w:t>3</w:t>
            </w:r>
            <w:r>
              <w:rPr>
                <w:rFonts w:cs="Tahoma" w:ascii="Tahoma" w:hAnsi="Tahoma"/>
                <w:sz w:val="20"/>
              </w:rPr>
              <w:t xml:space="preserve"> W przypadku głosowania w tym trybie stosowne dokumenty zawierające propozycje co do treści uchwał Przewodniczący przesyła za potwierdzeniem odbioru do pozostałych członków Rady Nadzorczej. Dokumenty mogą zostać przesłane również faxem lub pocztą elektroniczną, w takim przypadku członek Rady obowiązany jest niezwłocznie potwierdzić na piśmie lub faxem ich otrzymanie. Członek Rady Nadzorczej powinien oddać głos w ciągu 7 dni od dnia doręczenia podpisując się pod dokumentem i przesyłając go w tym terminie Przewodniczącemu, na adres przez niego wskazany.”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Times New Roman" w:cs="Times New Roman"/>
                <w:bCs/>
              </w:rPr>
              <w:t>§</w:t>
            </w:r>
            <w:r>
              <w:rPr>
                <w:rFonts w:cs="Tahoma" w:ascii="Tahoma" w:hAnsi="Tahoma"/>
                <w:bCs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Uchwała nr … w sprawie </w:t>
            </w:r>
            <w:r>
              <w:rPr>
                <w:rFonts w:cs="Tahoma" w:ascii="Tahoma" w:hAnsi="Tahoma"/>
                <w:b/>
                <w:spacing w:val="-3"/>
                <w:sz w:val="20"/>
              </w:rPr>
              <w:t>zmian Regulaminu Rady Nadzorczej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pacing w:val="-3"/>
                <w:sz w:val="20"/>
              </w:rPr>
            </w:pPr>
            <w:r>
              <w:rPr>
                <w:rFonts w:cs="Tahoma" w:ascii="Tahoma" w:hAnsi="Tahoma"/>
                <w:b/>
                <w:spacing w:val="-3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Times New Roman" w:cs="Times New Roman"/>
                <w:bCs/>
              </w:rPr>
              <w:t>§</w:t>
            </w:r>
            <w:r>
              <w:rPr>
                <w:rFonts w:cs="Tahoma" w:ascii="Tahoma" w:hAnsi="Tahoma"/>
                <w:bCs/>
              </w:rPr>
              <w:t>1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alne Zgromadzenie na podstawie § 20 ust. 1 Statutu zmienia Regulamin Rady Nadzorczej w następujący sposób:</w:t>
            </w:r>
          </w:p>
          <w:p>
            <w:pPr>
              <w:pStyle w:val="Normal"/>
              <w:jc w:val="both"/>
              <w:rPr>
                <w:rFonts w:ascii="Tahoma" w:hAnsi="Tahoma" w:cs="Tahoma"/>
                <w:spacing w:val="-3"/>
                <w:sz w:val="20"/>
              </w:rPr>
            </w:pPr>
            <w:r>
              <w:rPr>
                <w:rFonts w:cs="Tahoma" w:ascii="Tahoma" w:hAnsi="Tahoma"/>
                <w:spacing w:val="-3"/>
                <w:sz w:val="20"/>
              </w:rPr>
            </w:r>
          </w:p>
          <w:p>
            <w:pPr>
              <w:pStyle w:val="Podpisy21"/>
              <w:tabs>
                <w:tab w:val="left" w:pos="708" w:leader="none"/>
              </w:tabs>
              <w:spacing w:before="0" w:after="0"/>
              <w:rPr/>
            </w:pPr>
            <w:r>
              <w:rPr>
                <w:rFonts w:cs="Tahoma" w:ascii="Tahoma" w:hAnsi="Tahoma"/>
                <w:spacing w:val="-3"/>
                <w:sz w:val="20"/>
                <w:szCs w:val="20"/>
              </w:rPr>
              <w:t xml:space="preserve">zmienia się treść </w:t>
            </w:r>
            <w:r>
              <w:rPr>
                <w:rFonts w:cs="Tahoma" w:ascii="Tahoma" w:hAnsi="Tahoma"/>
                <w:sz w:val="20"/>
                <w:szCs w:val="20"/>
              </w:rPr>
              <w:t xml:space="preserve">§ 14 punktu 4 Regulaminu RN </w:t>
            </w:r>
            <w:r>
              <w:rPr>
                <w:rFonts w:cs="Tahoma" w:ascii="Tahoma" w:hAnsi="Tahoma"/>
                <w:spacing w:val="-3"/>
                <w:sz w:val="20"/>
                <w:szCs w:val="20"/>
              </w:rPr>
              <w:t xml:space="preserve"> dodając do niego następującą treść</w:t>
            </w: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„</w:t>
            </w:r>
            <w:r>
              <w:rPr>
                <w:rFonts w:cs="Tahoma" w:ascii="Tahoma" w:hAnsi="Tahoma"/>
                <w:bCs/>
                <w:sz w:val="20"/>
              </w:rPr>
              <w:t>4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(...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- ocena projektów inwestycyjnych Spółki, na podstawie upoważnienia Rady Nadzorczej”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Times New Roman" w:cs="Times New Roman"/>
                <w:bCs/>
              </w:rPr>
              <w:t>§</w:t>
            </w:r>
            <w:r>
              <w:rPr>
                <w:rFonts w:cs="Tahoma" w:ascii="Tahoma" w:hAnsi="Tahoma"/>
                <w:bCs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Podjęcie uchwał w przedmiocie zmian Regulaminu Walnego Zgromadzenia Spółki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pacing w:val="-3"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Uchwała nr … w sprawie </w:t>
            </w:r>
            <w:r>
              <w:rPr>
                <w:rFonts w:cs="Tahoma" w:ascii="Tahoma" w:hAnsi="Tahoma"/>
                <w:b/>
                <w:spacing w:val="-3"/>
                <w:sz w:val="20"/>
              </w:rPr>
              <w:t>zmian Regulaminu Walnego Zgromadzenia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pacing w:val="-3"/>
                <w:sz w:val="20"/>
              </w:rPr>
            </w:pPr>
            <w:r>
              <w:rPr>
                <w:rFonts w:cs="Tahoma" w:ascii="Tahoma" w:hAnsi="Tahoma"/>
                <w:b/>
                <w:spacing w:val="-3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Times New Roman" w:cs="Times New Roman"/>
                <w:bCs/>
              </w:rPr>
              <w:t>§</w:t>
            </w:r>
            <w:r>
              <w:rPr>
                <w:rFonts w:cs="Tahoma" w:ascii="Tahoma" w:hAnsi="Tahoma"/>
                <w:bCs/>
              </w:rPr>
              <w:t>1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Tahoma" w:ascii="Tahoma" w:hAnsi="Tahoma"/>
              </w:rPr>
              <w:t>Na mocy niniejszej uchwały § 1 ust. 6 Regulaminu WZ uzyskuje nowe, następujące brzmienie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„</w:t>
            </w:r>
            <w:r>
              <w:rPr>
                <w:rFonts w:cs="Tahoma" w:ascii="Tahoma" w:hAnsi="Tahoma"/>
                <w:sz w:val="20"/>
              </w:rPr>
              <w:t xml:space="preserve">6) 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Spółka </w:t>
            </w:r>
            <w:r>
              <w:rPr>
                <w:rFonts w:cs="Tahoma" w:ascii="Tahoma" w:hAnsi="Tahoma"/>
                <w:sz w:val="20"/>
              </w:rPr>
              <w:t>– oznacza ono Doradztwo Gospodarcze DGA Spółkę Akcyjną z siedzibą w Poznaniu, zarejestrowaną w Rejestrze Przedsiębiorców Krajowego Rejestru Sądowego  prowadzonym przez Sąd Rejonowy Poznań – Nowe Miasto i Wilda w Poznaniu, VIII Wydział Gospodarczy Krajowego Rejestru Sądowego pod numerem KRS 0000060682,”</w:t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Times New Roman" w:cs="Times New Roman"/>
                <w:bCs/>
              </w:rPr>
              <w:t>§</w:t>
            </w:r>
            <w:r>
              <w:rPr>
                <w:rFonts w:cs="Tahoma" w:ascii="Tahoma" w:hAnsi="Tahoma"/>
                <w:bCs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pacing w:val="-3"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Uchwała nr … w sprawie </w:t>
            </w:r>
            <w:r>
              <w:rPr>
                <w:rFonts w:cs="Tahoma" w:ascii="Tahoma" w:hAnsi="Tahoma"/>
                <w:b/>
                <w:spacing w:val="-3"/>
                <w:sz w:val="20"/>
              </w:rPr>
              <w:t>zmian Regulaminu Walnego Zgromadzenia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pacing w:val="-3"/>
                <w:sz w:val="20"/>
              </w:rPr>
            </w:pPr>
            <w:r>
              <w:rPr>
                <w:rFonts w:cs="Tahoma" w:ascii="Tahoma" w:hAnsi="Tahoma"/>
                <w:b/>
                <w:spacing w:val="-3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Times New Roman" w:cs="Times New Roman"/>
                <w:bCs/>
              </w:rPr>
              <w:t>§</w:t>
            </w:r>
            <w:r>
              <w:rPr>
                <w:rFonts w:cs="Tahoma" w:ascii="Tahoma" w:hAnsi="Tahoma"/>
                <w:bCs/>
              </w:rPr>
              <w:t>1</w:t>
            </w:r>
          </w:p>
          <w:p>
            <w:pPr>
              <w:pStyle w:val="TextBody"/>
              <w:jc w:val="both"/>
              <w:rPr/>
            </w:pPr>
            <w:r>
              <w:rPr>
                <w:rFonts w:cs="Tahoma" w:ascii="Tahoma" w:hAnsi="Tahoma"/>
              </w:rPr>
              <w:t>Na mocy niniejszej uchwały dodaje się § 3 ust. 4 Regulaminu WZ o następującym brzmieniu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„</w:t>
            </w:r>
            <w:r>
              <w:rPr>
                <w:rFonts w:cs="Tahoma" w:ascii="Tahoma" w:hAnsi="Tahoma"/>
                <w:sz w:val="20"/>
              </w:rPr>
              <w:t>4. Przedstawicielom mediów umożliwia się obecność na walnych zgromadzeniach, w przypadku gdy zgody takiej udzieli Przewodniczący.”</w:t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Times New Roman" w:cs="Times New Roman"/>
                <w:bCs/>
              </w:rPr>
              <w:t>§</w:t>
            </w:r>
            <w:r>
              <w:rPr>
                <w:rFonts w:cs="Tahoma" w:ascii="Tahoma" w:hAnsi="Tahoma"/>
                <w:bCs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pacing w:val="-3"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Uchwała nr … w sprawie </w:t>
            </w:r>
            <w:r>
              <w:rPr>
                <w:rFonts w:cs="Tahoma" w:ascii="Tahoma" w:hAnsi="Tahoma"/>
                <w:b/>
                <w:spacing w:val="-3"/>
                <w:sz w:val="20"/>
              </w:rPr>
              <w:t>zmian Regulaminu Walnego Zgromadzenia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pacing w:val="-3"/>
                <w:sz w:val="20"/>
              </w:rPr>
            </w:pPr>
            <w:r>
              <w:rPr>
                <w:rFonts w:cs="Tahoma" w:ascii="Tahoma" w:hAnsi="Tahoma"/>
                <w:b/>
                <w:spacing w:val="-3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Times New Roman" w:cs="Times New Roman"/>
                <w:bCs/>
              </w:rPr>
              <w:t>§</w:t>
            </w:r>
            <w:r>
              <w:rPr>
                <w:rFonts w:cs="Tahoma" w:ascii="Tahoma" w:hAnsi="Tahoma"/>
                <w:bCs/>
              </w:rPr>
              <w:t>1</w:t>
            </w:r>
          </w:p>
          <w:p>
            <w:pPr>
              <w:pStyle w:val="TextBody"/>
              <w:jc w:val="both"/>
              <w:rPr/>
            </w:pPr>
            <w:r>
              <w:rPr>
                <w:rFonts w:cs="Tahoma" w:ascii="Tahoma" w:hAnsi="Tahoma"/>
              </w:rPr>
              <w:t>Na mocy niniejszej uchwały § 8 punkt 1 Regulaminu WZ uzyskuje nowe, następujące brzmienie: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„</w:t>
            </w:r>
            <w:r>
              <w:rPr>
                <w:rFonts w:cs="Tahoma" w:ascii="Tahoma" w:hAnsi="Tahoma"/>
                <w:b/>
                <w:bCs/>
                <w:sz w:val="20"/>
              </w:rPr>
              <w:t>§ 8. Komisja skrutacyjna.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1.  Zgromadzenie powołuje komisję skrutacyjną. Komisja skrutacyjna składa się z dwóch  członków, o ile Zgromadzenie, przed przystąpieniem do zgłaszania kandydatów, nie postanowi inaczej.”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Times New Roman" w:cs="Times New Roman"/>
                <w:bCs/>
              </w:rPr>
              <w:t>§</w:t>
            </w:r>
            <w:r>
              <w:rPr>
                <w:rFonts w:cs="Tahoma" w:ascii="Tahoma" w:hAnsi="Tahoma"/>
                <w:bCs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Podjęcie uchwały w przedmiocie liczebności Rady Nadzorczej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… w sprawie liczebności Rady Nadzorczej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bCs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bCs/>
                <w:spacing w:val="0"/>
                <w:sz w:val="20"/>
                <w:lang w:val="pl-PL" w:eastAsia="pl-PL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 xml:space="preserve">Na podstawie </w:t>
            </w:r>
            <w:r>
              <w:rPr>
                <w:rFonts w:eastAsia="Times New Roman" w:cs="Times New Roman"/>
                <w:sz w:val="20"/>
              </w:rPr>
              <w:t>§</w:t>
            </w:r>
            <w:r>
              <w:rPr>
                <w:rFonts w:cs="Tahoma" w:ascii="Tahoma" w:hAnsi="Tahoma"/>
                <w:sz w:val="20"/>
              </w:rPr>
              <w:t xml:space="preserve"> 15 ust. 1 Statutu Spółki</w:t>
            </w: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 xml:space="preserve"> postanowiono, co następuje: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bCs/>
                <w:spacing w:val="0"/>
                <w:sz w:val="20"/>
                <w:lang w:val="pl-PL" w:eastAsia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ahoma" w:ascii="Tahoma" w:hAnsi="Tahoma"/>
              </w:rPr>
              <w:t xml:space="preserve">Walne Zgromadzenie ustala, że w skład Rady Nadzorczej Spółki wchodzić będzie 5 (pięć) osób.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2</w:t>
            </w:r>
          </w:p>
          <w:p>
            <w:pPr>
              <w:pStyle w:val="TextBody"/>
              <w:spacing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chwała wchodzi w życie z dniem jej podjęcia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Podjęcie uchwały w przedmiocie zmian w składzie Rady Nadzorczej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… w sprawie powołania członka Rady Nadzorczej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highlight w:val="red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highlight w:val="red"/>
                <w:lang w:val="pl-PL" w:eastAsia="pl-PL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/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 xml:space="preserve">Na podstawie art. 385 § 1 Kodeksu spółek handlowych oraz </w:t>
            </w:r>
            <w:r>
              <w:rPr>
                <w:rFonts w:cs="Tahoma" w:ascii="Tahoma" w:hAnsi="Tahoma"/>
                <w:sz w:val="20"/>
              </w:rPr>
              <w:t xml:space="preserve">§ 15 ust. 2 pkt 4 Statutu </w:t>
            </w: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postanowiono, co następuj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bCs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bCs/>
                <w:spacing w:val="0"/>
                <w:sz w:val="20"/>
                <w:lang w:val="pl-PL" w:eastAsia="pl-PL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alne Zgromadzenie powołuje w skład Rady Nadzorczej pana/panią …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Na podstawie złożonych przez pana/panią ………………. oświadczenia ustala się, że jest on/ona Członkiem Niezależnymi Rady Nadzorczej w rozumieniu Uchwały Rady Giełdy.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Times New Roman" w:cs="Times New Roman"/>
                <w:bCs/>
              </w:rPr>
              <w:t>§</w:t>
            </w:r>
            <w:r>
              <w:rPr>
                <w:rFonts w:cs="Tahoma" w:ascii="Tahoma" w:hAnsi="Tahoma"/>
                <w:bCs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omentarz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godnie z przepisami prawa pełna sylwetka kandydata do Rady Nadzorczej nastapi w terminie 2 tygodni przed ZWZ tj. 27 maja 2008r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nyWeb"/>
              <w:spacing w:before="0" w:after="0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  <w:t>Podjęcie uchwały upoważniającej Radę Nadzorczą do ustalenia tekstu jednolitego Statutu Spółki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jc w:val="both"/>
              <w:rPr/>
            </w:pPr>
            <w:r>
              <w:rPr>
                <w:rFonts w:cs="Tahoma" w:ascii="Tahoma" w:hAnsi="Tahoma"/>
                <w:sz w:val="20"/>
              </w:rPr>
              <w:t>Uchwała nr … w sprawie ustalenia tekstu jednolitego Statutu Spółki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Podpisy2"/>
              <w:tabs>
                <w:tab w:val="clear" w:pos="9072"/>
              </w:tabs>
              <w:suppressAutoHyphens w:val="false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  <w:t>Na podstawie art. 430 § 5 Kodeksu spółek handlowych postanowiono, co następuje:</w:t>
            </w:r>
          </w:p>
          <w:p>
            <w:pPr>
              <w:pStyle w:val="Normal"/>
              <w:rPr>
                <w:rFonts w:ascii="Tahoma" w:hAnsi="Tahoma" w:cs="Tahoma"/>
                <w:spacing w:val="0"/>
                <w:sz w:val="20"/>
                <w:lang w:val="pl-PL" w:eastAsia="pl-PL"/>
              </w:rPr>
            </w:pPr>
            <w:r>
              <w:rPr>
                <w:rFonts w:cs="Tahoma" w:ascii="Tahoma" w:hAnsi="Tahoma"/>
                <w:spacing w:val="0"/>
                <w:sz w:val="20"/>
                <w:lang w:val="pl-PL" w:eastAsia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Walne Zgromadzenie w związku z podjęciem przez Zwyczajne Walne Zgromadzenie Spółki w dniu dwunastego czerwca dwutysięcznego ósmego roku (12.06.2008 r.) uchwał zmieniających Statut Spółki upoważnia Radę Nadzorczą do ustalenia tekstu jednolitego Statutu Spółki.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sz w:val="20"/>
              </w:rPr>
            </w:pPr>
            <w:r>
              <w:rPr>
                <w:rFonts w:eastAsia="Tahoma" w:cs="Tahoma" w:ascii="Tahoma" w:hAnsi="Tahoma"/>
                <w:bCs/>
                <w:sz w:val="20"/>
              </w:rPr>
              <w:t xml:space="preserve"> </w:t>
            </w:r>
          </w:p>
          <w:p>
            <w:pPr>
              <w:pStyle w:val="TextBody"/>
              <w:jc w:val="center"/>
              <w:rPr/>
            </w:pPr>
            <w:r>
              <w:rPr>
                <w:rFonts w:eastAsia="Times New Roman" w:cs="Times New Roman"/>
                <w:bCs/>
              </w:rPr>
              <w:t>§</w:t>
            </w:r>
            <w:r>
              <w:rPr>
                <w:rFonts w:cs="Tahoma" w:ascii="Tahoma" w:hAnsi="Tahoma"/>
                <w:bCs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</w:t>
            </w:r>
          </w:p>
          <w:p>
            <w:pPr>
              <w:pStyle w:val="NormalnyWeb"/>
              <w:spacing w:before="280" w:after="0"/>
              <w:ind w:right="212" w:hanging="0"/>
              <w:jc w:val="both"/>
              <w:rPr>
                <w:rFonts w:ascii="Tahoma" w:hAnsi="Tahoma" w:cs="Tahoma"/>
                <w:color w:val="FF0000"/>
                <w:sz w:val="20"/>
              </w:rPr>
            </w:pPr>
            <w:r>
              <w:rPr>
                <w:rFonts w:cs="Tahoma" w:ascii="Tahoma" w:hAnsi="Tahoma"/>
                <w:color w:val="FF0000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58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2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5016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3.9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/>
    </w:pPr>
    <w:r>
      <w:rPr/>
      <w:drawing>
        <wp:inline distT="0" distB="0" distL="0" distR="0">
          <wp:extent cx="6065520" cy="125158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25"/>
        </w:tabs>
        <w:ind w:left="1125" w:hanging="765"/>
      </w:pPr>
      <w:rPr>
        <w:color w:val="000000"/>
      </w:rPr>
    </w:lvl>
    <w:lvl w:ilvl="1">
      <w:start w:val="1"/>
      <w:numFmt w:val="bullet"/>
      <w:lvlText w:val="-"/>
      <w:lvlJc w:val="left"/>
      <w:pPr>
        <w:tabs>
          <w:tab w:val="num" w:pos="1785"/>
        </w:tabs>
        <w:ind w:left="1785" w:hanging="705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20"/>
        <w:i w:val="false"/>
        <w:b w:val="false"/>
        <w:szCs w:val="20"/>
        <w:rFonts w:ascii="Tahoma" w:hAnsi="Tahoma" w:cs="Tahoma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jc w:val="center"/>
      <w:outlineLvl w:val="1"/>
    </w:pPr>
    <w:rPr>
      <w:rFonts w:ascii="Book Antiqua" w:hAnsi="Book Antiqua" w:cs="Book Antiqua"/>
      <w:b/>
      <w:sz w:val="26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ahoma" w:hAnsi="Tahoma" w:cs="Times New Roman"/>
      <w:b/>
      <w:i w:val="false"/>
      <w:strike w:val="false"/>
      <w:dstrike w:val="false"/>
      <w:sz w:val="16"/>
      <w:szCs w:val="20"/>
      <w:u w:val="none"/>
    </w:rPr>
  </w:style>
  <w:style w:type="character" w:styleId="WW8Num3z0">
    <w:name w:val="WW8Num3z0"/>
    <w:qFormat/>
    <w:rPr>
      <w:rFonts w:ascii="Tahoma" w:hAnsi="Tahoma" w:cs="Times New Roman"/>
      <w:b w:val="false"/>
      <w:i w:val="false"/>
      <w:strike w:val="false"/>
      <w:dstrike w:val="false"/>
      <w:sz w:val="16"/>
      <w:szCs w:val="20"/>
      <w:u w:val="none"/>
    </w:rPr>
  </w:style>
  <w:style w:type="character" w:styleId="WW8Num4z0">
    <w:name w:val="WW8Num4z0"/>
    <w:qFormat/>
    <w:rPr>
      <w:rFonts w:ascii="Tahoma" w:hAnsi="Tahoma" w:cs="Tahoma"/>
      <w:b/>
      <w:i w:val="false"/>
      <w:strike w:val="false"/>
      <w:dstrike w:val="false"/>
      <w:sz w:val="16"/>
      <w:szCs w:val="20"/>
    </w:rPr>
  </w:style>
  <w:style w:type="character" w:styleId="WW8Num5z0">
    <w:name w:val="WW8Num5z0"/>
    <w:qFormat/>
    <w:rPr>
      <w:rFonts w:ascii="Tahoma" w:hAnsi="Tahoma" w:cs="Tahoma"/>
      <w:b/>
      <w:i w:val="false"/>
      <w:sz w:val="16"/>
    </w:rPr>
  </w:style>
  <w:style w:type="character" w:styleId="WW8Num5z1">
    <w:name w:val="WW8Num5z1"/>
    <w:qFormat/>
    <w:rPr>
      <w:rFonts w:ascii="Tahoma" w:hAnsi="Tahoma" w:cs="Tahoma"/>
      <w:b/>
      <w:i w:val="false"/>
      <w:strike w:val="false"/>
      <w:dstrike w:val="false"/>
      <w:sz w:val="16"/>
      <w:szCs w:val="2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ahoma" w:hAnsi="Tahoma" w:cs="Times New Roman"/>
      <w:b/>
      <w:i w:val="false"/>
      <w:strike w:val="false"/>
      <w:dstrike w:val="false"/>
      <w:sz w:val="16"/>
      <w:szCs w:val="20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cs="Tahoma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0z0">
    <w:name w:val="WW8Num10z0"/>
    <w:qFormat/>
    <w:rPr>
      <w:rFonts w:ascii="Tahoma" w:hAnsi="Tahoma" w:cs="Tahoma"/>
      <w:b/>
      <w:i w:val="false"/>
      <w:strike w:val="false"/>
      <w:dstrike w:val="false"/>
      <w:sz w:val="16"/>
      <w:szCs w:val="20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Tahoma" w:hAnsi="Tahoma" w:cs="Tahoma"/>
      <w:b/>
      <w:i w:val="false"/>
      <w:strike w:val="false"/>
      <w:dstrike w:val="false"/>
      <w:sz w:val="16"/>
      <w:szCs w:val="20"/>
    </w:rPr>
  </w:style>
  <w:style w:type="character" w:styleId="WW8Num14z0">
    <w:name w:val="WW8Num14z0"/>
    <w:qFormat/>
    <w:rPr>
      <w:rFonts w:ascii="Tahoma" w:hAnsi="Tahoma" w:cs="Tahoma"/>
      <w:b/>
      <w:i w:val="false"/>
      <w:strike w:val="false"/>
      <w:dstrike w:val="false"/>
      <w:sz w:val="16"/>
      <w:szCs w:val="20"/>
    </w:rPr>
  </w:style>
  <w:style w:type="character" w:styleId="WW8Num14z2">
    <w:name w:val="WW8Num14z2"/>
    <w:qFormat/>
    <w:rPr>
      <w:rFonts w:eastAsia="Arial" w:cs="Arial"/>
    </w:rPr>
  </w:style>
  <w:style w:type="character" w:styleId="WW8Num15z0">
    <w:name w:val="WW8Num15z0"/>
    <w:qFormat/>
    <w:rPr>
      <w:rFonts w:ascii="Tahoma" w:hAnsi="Tahoma" w:cs="Tahoma"/>
      <w:b w:val="false"/>
      <w:i w:val="false"/>
      <w:strike w:val="false"/>
      <w:dstrike w:val="false"/>
      <w:color w:val="000000"/>
      <w:sz w:val="16"/>
      <w:szCs w:val="16"/>
    </w:rPr>
  </w:style>
  <w:style w:type="character" w:styleId="WW8Num16z0">
    <w:name w:val="WW8Num16z0"/>
    <w:qFormat/>
    <w:rPr>
      <w:rFonts w:ascii="Tahoma" w:hAnsi="Tahoma" w:cs="Times New Roman"/>
      <w:b w:val="false"/>
      <w:i w:val="false"/>
      <w:strike w:val="false"/>
      <w:dstrike w:val="false"/>
      <w:sz w:val="16"/>
      <w:szCs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trike w:val="false"/>
      <w:dstrike w:val="false"/>
      <w:sz w:val="16"/>
      <w:szCs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cs="Times New Roman"/>
      <w:b w:val="false"/>
      <w:i w:val="false"/>
      <w:strike w:val="false"/>
      <w:dstrike w:val="false"/>
      <w:sz w:val="16"/>
      <w:szCs w:val="20"/>
      <w:u w:val="non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cs="Tahoma"/>
      <w:b/>
      <w:i w:val="false"/>
      <w:sz w:val="1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Podpisy2">
    <w:name w:val="Podpisy2"/>
    <w:basedOn w:val="Normal"/>
    <w:next w:val="Normal"/>
    <w:qFormat/>
    <w:pPr>
      <w:tabs>
        <w:tab w:val="clear" w:pos="708"/>
        <w:tab w:val="right" w:pos="9072" w:leader="none"/>
      </w:tabs>
      <w:suppressAutoHyphens w:val="true"/>
      <w:jc w:val="both"/>
    </w:pPr>
    <w:rPr>
      <w:spacing w:val="-3"/>
      <w:sz w:val="24"/>
      <w:lang w:val="en-US" w:eastAsia="en-US"/>
    </w:rPr>
  </w:style>
  <w:style w:type="paragraph" w:styleId="Podpisy21">
    <w:name w:val="podpisy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29:00Z</dcterms:created>
  <dc:creator>a_czub</dc:creator>
  <dc:description/>
  <cp:keywords/>
  <dc:language>en-US</dc:language>
  <cp:lastModifiedBy>b_makles</cp:lastModifiedBy>
  <cp:lastPrinted>2008-05-20T15:55:00Z</cp:lastPrinted>
  <dcterms:modified xsi:type="dcterms:W3CDTF">2008-05-20T14:06:00Z</dcterms:modified>
  <cp:revision>10</cp:revision>
  <dc:subject/>
  <dc:title>Poznań, data</dc:title>
</cp:coreProperties>
</file>