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31 marc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owy znaczący projekt Emitenta dla Ministerstwa Rozwoju Regionalnego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2/2008</w:t>
            </w:r>
          </w:p>
        </w:tc>
      </w:tr>
      <w:tr>
        <w:trPr>
          <w:trHeight w:val="17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.A. informuje, że w dniu 31 marca 2008 roku Ministerstwo Rozwoju Regionalnego poinformowało o wyborze oferty Konsorcjum, którego liderem jest Emitent, w postępowaniu o udzielenie zamówienia publicznego na wykonanie Studium Wykonalności dla potrzeb projektu „Sieć Szerokopasmowa Polski Wschodniej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rojekt realizowany będzie w dwóch etapach. Pierwszy etap dotyczy opracowania szczegółowej metodyki realizacji projektu w ramach której Wykonawca m.in. przygotuje model oceny efektywności ekonomicznej przedsięwzięcia i określi dopuszczalny poziom interwencji funduszy strukturalnych, określi jednolite i spójne dla całego obszaru wdrażania standardy organizacyjno-techniczne, zasady i regulaminy korzystania z wybudowanej infrastruktury przez zainteresowane podmioty oraz zasady udostępniania infrastruktury przez właściciela. W metodyce określone zostaną zasady działania operatora infrastruktury i jego współpracy z operatorami. Dokonana zostanie również ocena zgodności projektu z prawem polskim i UE oraz określonymi przez Komisje Europejską zasadami inwestowania w infrastrukturę szerokopasmową, także pod kątem występowania i dopuszczalności pomocy publicznej oraz przygotowane zostaną wzory umów do korzystania z siec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Drugi etap obejmuje przygotowanie szczegółowych studiów wykonalności dla każdego obszaru (zadania inwestycyjnego) objętego projektem. Szacowana liczba studiów wynosi 9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Projekt jest finansowany w ramach Programu Operacyjnego Rozwoju Polski Wschodniej, który obejmuje swoim obszarem pięć regionów Polski, województwa - podkarpackie, lubelskie, podlaskie, świętokrzyskie i warmińsko-mazurskie – charakteryzujących się w poszerzonej Unii Europejskiej najniższym poziomem PKB „per capita”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ermin wykonania projektu: 12 miesięcy od zawarcia umowy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Łączna wartość projektu wynosi netto 7 950 800 zł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7:00Z</dcterms:created>
  <dc:creator>a_czub</dc:creator>
  <dc:description/>
  <cp:keywords/>
  <dc:language>en-US</dc:language>
  <cp:lastModifiedBy>a_czub</cp:lastModifiedBy>
  <cp:lastPrinted>2007-10-09T16:18:00Z</cp:lastPrinted>
  <dcterms:modified xsi:type="dcterms:W3CDTF">2008-03-31T15:46:00Z</dcterms:modified>
  <cp:revision>9</cp:revision>
  <dc:subject/>
  <dc:title>Poznań, data</dc:title>
</cp:coreProperties>
</file>