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28 maja 2008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andydat do organu nadzorującego Spółkę DGA SA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23/2008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W dniu 28 maja 2008 r. Spółka powzięła informację iż Pan Mariusz Obszański, akcjonariusz posiadający 202.000 zablokowanych akcji tj. 1,98% akcji Spółki, zgodnie z </w:t>
            </w:r>
            <w:r>
              <w:rPr>
                <w:rFonts w:cs="Arial" w:ascii="Verdana" w:hAnsi="Verdana"/>
                <w:sz w:val="20"/>
              </w:rPr>
              <w:t>§ 15 ust 2 pkt 3 Statutu Spółki,</w:t>
            </w:r>
            <w:r>
              <w:rPr>
                <w:rFonts w:cs="Arial" w:ascii="Verdana" w:hAnsi="Verdan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zgłosił kandydaturę Pana Michała Lachowicza do Rady Nadzorczej Spółki do przedstawienia Zwyczajnemu Walnemu Zgromadzeniu zaplanowanemu na 12 czerwca 2008 r.: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Michał Lachowicz,</w:t>
            </w:r>
            <w:r>
              <w:rPr>
                <w:rFonts w:cs="Tahoma" w:ascii="Tahoma" w:hAnsi="Tahoma"/>
                <w:sz w:val="22"/>
                <w:szCs w:val="22"/>
              </w:rPr>
              <w:t xml:space="preserve"> lat 28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Wykształcenie wyższe – inżynier (rok uzyskania tytułu 2004), studia wyższe zawodowe na makrokierunku Informatyka, Automatyka i Robotyka, Elektronika i Telekomunikacja w zakresie inżynierii komputerowej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andydat jest po zaliczeniu I etapu egzaminu na doradcę inwestycyjnego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walifikacje i doświadczenie zawodowe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999-2000 – PCM Sp. z o.o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01-2002 – B2B Sp. z o.o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02-2004 – Taxus SI Sp. z o.o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04-2005 – Bonair SA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2005-2007 – CS Stars Sp. z o.o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07-2008 – członek Rady Nadzorczej spółki publicznej Fabryki Śrub w Łańcucie ŚRUBEX SA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godnie z przesłanym oświadczeniem Pan Michał Lachowicz nie prowadzi działalności konkurencyjnej w stosunku do Emitenta, nie uczestniczy w spółce konkurencyjnej jako wspólnik spółki cywilnej, spółki osobowej lub jako członek organu spółki kapitałowej, ani w innej konkurencyjnej osobie prawnej jako członek jej organu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an Michał Lachowicz nie figuruje w Rejestrze Dłużników Niewypłacalnych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an Michał Lachowicz nie pełni ani nie pełnił w przeszłości funkcji w organach zarządzających lub nadzorczych w jakimkolwiek podmiocie, który w okresie jego kadencji został postawiony w stan upadłości lub likwidacji.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an Mariusz Obszański, zgłaszający niniejszego Kandydata do Rady Nadzorczej, argumentuje swoją decyzję faktem, iż Pan Michał Lachowicz posiada niezbędną wiedzę fachową w zakresie prawa, rachunkowości oraz inwestycji, a także doświadczenie członka rady nadzorczej spółki publicznej co w połączeniu z najwyższymi standardami etycznymi predystynuje do pełnienia funkcji Członka Rady Nadzorczej Spółki DGA.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before="120" w:after="0"/>
              <w:jc w:val="both"/>
              <w:rPr>
                <w:rFonts w:ascii="Tahoma" w:hAnsi="Tahoma" w:cs="Tahoma"/>
                <w:color w:val="FF0000"/>
                <w:sz w:val="20"/>
                <w:szCs w:val="22"/>
              </w:rPr>
            </w:pPr>
            <w:r>
              <w:rPr>
                <w:rFonts w:cs="Tahoma" w:ascii="Tahoma" w:hAnsi="Tahoma"/>
                <w:color w:val="FF0000"/>
                <w:sz w:val="20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Anna Szymańska</w:t>
              <w:tab/>
              <w:t xml:space="preserve">               Anna Olszow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Wiceprezes Zarządu</w:t>
              <w:tab/>
              <w:t xml:space="preserve">                 Prokurent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1280</wp:posOffset>
              </wp:positionH>
              <wp:positionV relativeFrom="paragraph">
                <wp:posOffset>5016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3.9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/>
      <w:drawing>
        <wp:inline distT="0" distB="0" distL="0" distR="0">
          <wp:extent cx="6065520" cy="125158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06489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7:36:00Z</dcterms:created>
  <dc:creator>Pracownik</dc:creator>
  <dc:description/>
  <cp:keywords/>
  <dc:language>en-US</dc:language>
  <cp:lastModifiedBy>b_makles</cp:lastModifiedBy>
  <cp:lastPrinted>2008-05-28T10:48:00Z</cp:lastPrinted>
  <dcterms:modified xsi:type="dcterms:W3CDTF">2008-05-28T11:25:00Z</dcterms:modified>
  <cp:revision>11</cp:revision>
  <dc:subject/>
  <dc:title>Poznań, data</dc:title>
</cp:coreProperties>
</file>