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9 grudnia 2008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dpisanie listu intencyjnego – utworzenie nowego podmiotu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65/2008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 uprzejmie informuje, że w dniu 8 grudnia 2008 r. zawarł z firmą R - Energia Sp. z o.o. porozumienie intencyjne dotyczące  powołania spółki z ograniczoną odpowiedzialnością pod nazwą DGA Energia Sp. z o.o.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rzedmiotem działalności spółki będzie organizacja budowy i finansowania źródeł wytwarzania energii odnawialnej, w szczególności  biogazowni we współpracy z samorządami i przedsiębiorstwami energetycznymi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Kapitał zakładowy DGA Energia Sp. z o.o. wstępnie ustalono w kwocie  400 000 zł , z czego 50% będzie objęte przez DGA S.A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sz w:val="20"/>
              </w:rPr>
              <w:t>Strony ustaliły, że dołożą wszelkich starań, aby powołać DGA Energia Sp. z o.o. do dnia 1 stycznia 2009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na Szymańs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Wice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color w:val="000000"/>
      <w:sz w:val="2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54:00Z</dcterms:created>
  <dc:creator>Pracownik</dc:creator>
  <dc:description/>
  <cp:keywords/>
  <dc:language>en-US</dc:language>
  <cp:lastModifiedBy>b_piechowiak</cp:lastModifiedBy>
  <cp:lastPrinted>2008-10-08T11:15:00Z</cp:lastPrinted>
  <dcterms:modified xsi:type="dcterms:W3CDTF">2008-12-09T07:46:00Z</dcterms:modified>
  <cp:revision>7</cp:revision>
  <dc:subject/>
  <dc:title>Poznań, data</dc:title>
</cp:coreProperties>
</file>