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21 maj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zygnacja niezależnego członka Rady Nadzorczej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0/2008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uprzejmie informuje, iż w dniu 21 maja 2008 r. Zarząd powziął informację o rezygnacji Pana dr Janusza Steinhoffa z pełnienia funkcji członka Rady Nadzorczej Emitenta z dniem 31 maja 2008 r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Rezygnacja Pana Janusza Steinhoffa została uzasadniona chęcią rozszerzenia współpracy z Emitentem. Na bazie przygotowywanego projektu umowy współpracy, strony uzgadniają iż Pan dr Janusz Steinhoff będzie świadczyć usługi niezależnego eksperta na rzecz Zarządu DGA (Doradca Zarządu DGA) w zakresie realizowanych projektów, które mieszczą się w zakresie problematyki którą Pan dr Steinhoff się zajmuje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  <w:tab/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41:00Z</dcterms:created>
  <dc:creator>Pracownik</dc:creator>
  <dc:description/>
  <cp:keywords/>
  <dc:language>en-US</dc:language>
  <cp:lastModifiedBy>b_makles</cp:lastModifiedBy>
  <cp:lastPrinted>2008-05-12T16:18:00Z</cp:lastPrinted>
  <dcterms:modified xsi:type="dcterms:W3CDTF">2008-05-21T13:46:00Z</dcterms:modified>
  <cp:revision>8</cp:revision>
  <dc:subject/>
  <dc:title>Poznań, data</dc:title>
</cp:coreProperties>
</file>