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12 maj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zygnacja członka Rady Nadzorczej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7/2008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uprzejmie informuje, iż w dniu 12 maja 2008 r. Zarząd powziął informację o rezygnacji z pełnienia funkcji członka Rady Nadzorczej Emitenta z dniem 12 czerwca 2008 r. pana prof. UAM dr hab. Jacka Gulińskiego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zygnacja pana prof. Jacka Gulińskiego została umotywowana obowiązkami zawodowymi. Od 1 września br. pan prof. Jacek Guliński obejmie stanowisko Prorektora Uniwersytetu im. Adama Mickiewicza, gdzie m.in. będzie odpowiedzialny za absorpcję funduszy europejskich. W związku z tym, że w pewnych projektach przewidywana może być współpraca Uniwersytetu im. A.Mickiewicza z Emitentem, a w innych projektach obie instytucje mogą ze sobą konkurować, istnieje możliwość wystąpienia konfliktu interesów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Szymańska</w:t>
              <w:tab/>
              <w:tab/>
              <w:tab/>
              <w:tab/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Wiceprezes Zarządu</w:t>
              <w:tab/>
              <w:tab/>
              <w:tab/>
              <w:tab/>
              <w:tab/>
              <w:t>Prokurent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22:00Z</dcterms:created>
  <dc:creator>Pracownik</dc:creator>
  <dc:description/>
  <cp:keywords/>
  <dc:language>en-US</dc:language>
  <cp:lastModifiedBy>a_czub</cp:lastModifiedBy>
  <cp:lastPrinted>2008-05-12T16:18:00Z</cp:lastPrinted>
  <dcterms:modified xsi:type="dcterms:W3CDTF">2008-05-12T14:25:00Z</dcterms:modified>
  <cp:revision>3</cp:revision>
  <dc:subject/>
  <dc:title>Poznań, data</dc:title>
</cp:coreProperties>
</file>