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4 marc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wołanie Fundacji Wspieramy Wielkich Jutra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9/2008</w:t>
            </w:r>
          </w:p>
        </w:tc>
      </w:tr>
      <w:tr>
        <w:trPr>
          <w:trHeight w:val="1242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Doradztwa Gospodarczego DGA S.A. uprzejmie informuje, że Spółka otrzymała w dniu 4 marca 2008 r. postanowienie Sądu Rejonowego Poznań - Nowe Miasto i Wilda w Poznaniu, VIII Wydział Gospodarczy KRS o dokonaniu, w dniu 4 marca 2008 r., rejestracji </w:t>
            </w:r>
            <w:r>
              <w:rPr>
                <w:rFonts w:cs="Tahoma" w:ascii="Tahoma" w:hAnsi="Tahoma"/>
                <w:b/>
                <w:bCs/>
                <w:sz w:val="20"/>
              </w:rPr>
              <w:t>Fundacji Wspieramy Wielkich Jutra</w:t>
            </w:r>
            <w:r>
              <w:rPr>
                <w:rFonts w:cs="Tahoma" w:ascii="Tahoma" w:hAnsi="Tahoma"/>
                <w:sz w:val="20"/>
              </w:rPr>
              <w:t xml:space="preserve"> ustanowionej w dniu 28 stycznia 2008 r. przez Emitenta. Fundacja działa na podstawie przepisów ustawy z dnia 6 kwietnia 1984 r. „o fundacjach” (Dz. U. z 1991 r. nr 46 poz. 203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Celem Fundacji jest m.in. wspieranie rozwoju gospodarczego, w tym w szczególności rozwoju przedsiębiorczości,  inicjowanie powiązań między przedsiębiorstwami, instytucjami otoczenia biznesu, sferą naukową i badawczą oraz  zarządzanie takimi powiązaniami, wspomaganie i promowanie inicjatyw społecznych,  naukowych, badawczych, wspieranie innowacyjnych przedsięwzięć podejmowanych głównie przez ludzi młodych, wchodzących lub wracających na rynek pracy a związanych z rozwojem gospodarczym. Zadaniem jaki stawia sobie Fundacja jest również promocja społecznej odpowiedzialności biznes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Cele statutowe Fundacji realizowane będą m.in. poprzez: działalność informacyjną, promocyjną, szkoleniową  i doradczą, organizację i rozwój narzędzi i  mechanizmów  wymiany doświadczeń i informacji między różnymi sferami życia gospodarczego i  partnerami  zarówno w kraju, jak i za granica, organizowanie i prowadzenie placówek edukacyjnych, prowadzenie prac analitycznych i badawczych  dotyczących w szczególności rynku pracy, przedsiębiorczości, gospodarki, zasobów ludzkich, jak również promowanie rozwiązań służących rozwojowi i opartych na doświadczeniu innych krajów i wiedzy naukowej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Fundacja będzie także prowadzić działalność gospodarczą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jątek początkowy Fundacji, wniesiony w całości przez Emitenta, stanowi fundusz założycielski w wysokości 100.000,-PLN (słownie: sto tysięcy złotych) wymieniony w akcie notarialnym jej ustanowienia oraz środki finansowe, prawa majątkowe, nieruchomości i ruchomości nabyte przez Fundację w trakcie jej działani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undacja może tworzyć inne fundusze, w tym rezerwowy i celowe, m.in. takie jak stypendialny, prac badawczo-rozwojowych, wydawniczy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 skład pierwszej Rady Fundacji weszły następujące osoby: pan Andrzej Głowacki – Przewodniczący Rady Fundacji, prof. dr hab. Jacek Guliński – Wiceprzewodniczący Fundacji, pan Mirosław Marek – Sekretarz Fundacji, prof. dr hab. inż. Aleksandra Rakowska oraz prof. dr hab. Marek Ratajczak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westycja DGA S.A. w Fundację Wspomagamy Wielkich Jutra ma charakter długoterminowy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Raport zostaje przekazany do wiadomości publicznej, gdyż nabyte aktywa stanowią co najmniej 20% kapitału zakładowego jednostki, której udziały stanowią przedmiot aktywów finansowych Doradztwa Gospodarczego DGA S.A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ahoma" w:hAnsi="Tahoma" w:cs="Tahoma"/>
                <w:color w:val="FF0000"/>
                <w:sz w:val="20"/>
                <w:szCs w:val="22"/>
              </w:rPr>
            </w:pPr>
            <w:r>
              <w:rPr>
                <w:rFonts w:cs="Tahoma" w:ascii="Tahoma" w:hAnsi="Tahoma"/>
                <w:color w:val="FF0000"/>
                <w:sz w:val="20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2z0">
    <w:name w:val="WW8Num2z0"/>
    <w:qFormat/>
    <w:rPr>
      <w:rFonts w:ascii="Tahoma" w:hAnsi="Tahoma" w:cs="Tahoma"/>
      <w:b/>
      <w:i w:val="false"/>
      <w:sz w:val="16"/>
    </w:rPr>
  </w:style>
  <w:style w:type="character" w:styleId="WW8Num2z1">
    <w:name w:val="WW8Num2z1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6z0">
    <w:name w:val="WW8Num6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6z2">
    <w:name w:val="WW8Num6z2"/>
    <w:qFormat/>
    <w:rPr>
      <w:rFonts w:eastAsia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b/>
      <w:i w:val="false"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03:00Z</dcterms:created>
  <dc:creator>Pracownik</dc:creator>
  <dc:description/>
  <cp:keywords/>
  <dc:language>en-US</dc:language>
  <cp:lastModifiedBy>b_piechowiak</cp:lastModifiedBy>
  <cp:lastPrinted>2007-10-09T16:18:00Z</cp:lastPrinted>
  <dcterms:modified xsi:type="dcterms:W3CDTF">2008-03-04T15:20:00Z</dcterms:modified>
  <cp:revision>10</cp:revision>
  <dc:subject/>
  <dc:title>Poznań, data</dc:title>
</cp:coreProperties>
</file>