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5 wrześni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ognoza wyniku za III i IV kwartał 2008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4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, w odpowiedzi na liczne zapytania ze strony Inwestorów i Akcjonariuszy, przekazuje do wiadomości, iż prognozowany wynik netto DGA S.A. za III kwartał br. nie będzie ujemny. Prognozowany  zysk netto za IV kwartał, w oparciu o zawarte kontrakty i złożone oferty szacowany jest na kwotę 1 mln zł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godnie z przyjętą polityką informacyjną, Spółka będzie bieżąco informować o zawartych kontraktach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 xml:space="preserve"> 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4:17:00Z</dcterms:created>
  <dc:creator>Pracownik</dc:creator>
  <dc:description/>
  <cp:keywords/>
  <dc:language>en-US</dc:language>
  <cp:lastModifiedBy>b_makles</cp:lastModifiedBy>
  <cp:lastPrinted>2008-05-28T10:48:00Z</cp:lastPrinted>
  <dcterms:modified xsi:type="dcterms:W3CDTF">2008-09-25T04:17:00Z</dcterms:modified>
  <cp:revision>3</cp:revision>
  <dc:subject/>
  <dc:title>Poznań, data</dc:title>
</cp:coreProperties>
</file>