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31 mar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Informacje z posiedzenia Rady Nadzorczej Spółki - wyniki I kwartału i projekty inwestycyjne.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0/2008</w:t>
            </w:r>
          </w:p>
        </w:tc>
      </w:tr>
      <w:tr>
        <w:trPr>
          <w:trHeight w:val="1242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Doradztwa Gospodarczego DGA S.A. uprzejmie informuje, że w dniu 31 marca 2008 r. odbyło się posiedzenie Rady Nadzorczej Spółki. 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1. Rada Nadzorcza zapoznała się z bieżącą sytuacją finansową Spółki oraz wynikami za IV kw. 2007 r. i wstępnymi wynikami za 2007 r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Rada Nadzorcza zapoznała się z prognozą wyników za I kw. 2008 r. Rada Nadzorcza przeanalizowała sytuacje w Departamentach, których działalność jest ściśle związana z projektami finansowanymi ze środków Unii Europejskiej. Brak konkursów i przetargów skutkuje brakiem projektów dla DGA, co zdaniem Zarządu przełoży się w istotny sposób na wynik I kwartału br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2. Rada Nadzorcza zaaprobowała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- powołanie nowej spółki zależnej zajmującej się usługami w zakresie tymczasowego zarządzania lub/i finansowania przedsiębiorstw, a w szczególności pomocy w pozyskiwaniu kapitału na ich rozwój.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- utworzenie portalu informacyjnego (projekt autorski Spółki)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eastAsia="Tahoma" w:cs="Tahoma" w:ascii="Tahoma" w:hAnsi="Tahoma"/>
                <w:color w:val="FF0000"/>
                <w:sz w:val="20"/>
              </w:rPr>
              <w:t xml:space="preserve"> 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2z0">
    <w:name w:val="WW8Num2z0"/>
    <w:qFormat/>
    <w:rPr>
      <w:rFonts w:ascii="Tahoma" w:hAnsi="Tahoma" w:cs="Tahoma"/>
      <w:b/>
      <w:i w:val="false"/>
      <w:sz w:val="16"/>
    </w:rPr>
  </w:style>
  <w:style w:type="character" w:styleId="WW8Num2z1">
    <w:name w:val="WW8Num2z1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0">
    <w:name w:val="WW8Num6z0"/>
    <w:qFormat/>
    <w:rPr>
      <w:rFonts w:ascii="Tahoma" w:hAnsi="Tahoma" w:cs="Tahoma"/>
      <w:b/>
      <w:i w:val="false"/>
      <w:strike w:val="false"/>
      <w:dstrike w:val="false"/>
      <w:sz w:val="16"/>
      <w:szCs w:val="20"/>
    </w:rPr>
  </w:style>
  <w:style w:type="character" w:styleId="WW8Num6z2">
    <w:name w:val="WW8Num6z2"/>
    <w:qFormat/>
    <w:rPr>
      <w:rFonts w:eastAsia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  <w:b/>
      <w:i w:val="false"/>
      <w:sz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a_czub</dc:creator>
  <dc:description/>
  <cp:keywords/>
  <dc:language>en-US</dc:language>
  <cp:lastModifiedBy>a_czub</cp:lastModifiedBy>
  <cp:lastPrinted>2007-10-09T16:18:00Z</cp:lastPrinted>
  <dcterms:modified xsi:type="dcterms:W3CDTF">2008-03-31T15:23:00Z</dcterms:modified>
  <cp:revision>3</cp:revision>
  <dc:subject/>
  <dc:title>Poznań, data</dc:title>
</cp:coreProperties>
</file>