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3 grudnia 2008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nacząca umow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7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22 grudnia 2008 r. podpisał  z Polską Agencją Rozwoju Przedsiębiorczości umowę na dofinansowanie Projektu szkoleniowego dla firmy  Mix Electronics SA z siedziba w Krakowie pt. „Profesjonalna kadra Mix Electronics S.A. źródłem zadowolenia klientów”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Łączna wartość Projektu wynosi 2.805.723,46 zł. Projekt jest współfinansowany ze środków Europejskiego Funduszu Społecznego w ramach Programu Operacyjnego Kapitał Ludzki, Poddziałanie 2.1.1 „Rozwój kapitału ludzkiego w przedsiębiorstwach”. Przyznane dofinansowanie ze środków Unii Europejskiej wyniesie 1.683.434,08 zł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ma charakter ogólnopolski i jest kierowany do pracowników firmy Mix Electronics SA – polskiej sieci salonów RTV, AGD i telefonii komórkowej w całej Polsce. Projekt przygotowany został pod zdiagnozowane potrzeby pracowników i wpisuje się w cele założone w strategii firmy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alizacja projektu rozpocznie się w styczniu 2009 roku a zakończenie planowane jest we wrześniu 2010 r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Wice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8:22:00Z</dcterms:created>
  <dc:creator>Pracownik</dc:creator>
  <dc:description/>
  <cp:keywords/>
  <dc:language>en-US</dc:language>
  <cp:lastModifiedBy>b_piechowiak</cp:lastModifiedBy>
  <cp:lastPrinted>2008-10-08T11:15:00Z</cp:lastPrinted>
  <dcterms:modified xsi:type="dcterms:W3CDTF">2008-12-23T07:08:00Z</dcterms:modified>
  <cp:revision>10</cp:revision>
  <dc:subject/>
  <dc:title>Poznań, data</dc:title>
</cp:coreProperties>
</file>