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4 lutego 2008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Dopuszczenie i wprowadzenie do obrotu giełdowego na Głównym Rynku GPW akcji serii H Emitenta, wyznaczenie ostatniego dnia notowania praw do akcji serii 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5/2008</w:t>
            </w:r>
          </w:p>
        </w:tc>
      </w:tr>
      <w:tr>
        <w:trPr>
          <w:trHeight w:val="106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Zarząd Spółki Doradztwo Gospodarcze DGA S.A. uprzejmie informuje, że w dniu 4 lutego 2008 roku otrzymał Uchwały Zarządu Giełdu Papierów Wartościowych w Warszawie S.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W Uchwale nr 93/2008 Zarząd Giełdy na podstawie § 44 Rozdziału I Szczegółowych Zasad Obrotu Giełdowego wyznaczył na 5 lutego 2008 r. dzień ostatniego notowania 7.910.000 praw do akcji zwykłych na okaziciela serii H Emitenta, o wartości nominalnej 1 zł każda, oznaczonych przez Krajowy Depozyt Papierów Wartościowych S.A. kodem „PLDGA0000076”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Natomiast w Uchwale nr 94/2008 Zarząd Giełdy, zgodnie z § 19 ust. 1 i 2 Regulaminu Giełdy stwierdził, że do obrotu giełdowego na rynku podstawowym dopuszczonych jest 7.910.000 akcji zwykłych na ozkaziciela serii H Spółki Doradztwo Gospodarcze DGA S.A. o wartości nominalnej 1 zł każda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Na podstawie § 38 ust. 1 Regulaminu Giełdy z dniem 6 lutego 2008 r. Zarząd postanowił wprowadzić w trybie zwykłym do obrotu giełdowego na rynku podstawowym akcje serii H Emitenta, pod warunkiem dokonania przez Krajowy Depozyt Papierów Wartościowych S.A. w dniu 6 lutego rejestracji tych akcji i oznaczenia ich kodem „PLDGA0000019”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. 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Andrzej Głowacki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 xml:space="preserve">Prezes Zarządu                                          </w:t>
            </w:r>
          </w:p>
        </w:tc>
      </w:tr>
    </w:tbl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5:51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8-02-04T15:51:00Z</dcterms:modified>
  <cp:revision>2</cp:revision>
  <dc:subject/>
  <dc:title>Poznań, data</dc:title>
</cp:coreProperties>
</file>