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</w:rPr>
        <w:t>Poznań,  26 sierpnia 2008 r.</w:t>
      </w:r>
    </w:p>
    <w:p>
      <w:pPr>
        <w:pStyle w:val="Normal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8860"/>
      </w:tblGrid>
      <w:tr>
        <w:trPr>
          <w:trHeight w:val="110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aci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Kancelaria Publiczna KNF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tów GPW</w:t>
            </w:r>
          </w:p>
          <w:p>
            <w:pPr>
              <w:pStyle w:val="Normal"/>
              <w:ind w:left="567" w:hanging="567"/>
              <w:rPr>
                <w:rFonts w:ascii="Tahoma" w:hAnsi="Tahoma" w:cs="Tahoma"/>
                <w:sz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lang w:val="en-US" w:eastAsia="en-US"/>
              </w:rPr>
              <w:t>Dział Emitencki i Notowań PAP</w:t>
            </w:r>
          </w:p>
        </w:tc>
      </w:tr>
      <w:tr>
        <w:trPr>
          <w:trHeight w:val="76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ytuł: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symilacja i wprowadzenie do obrotu giełdowego 25.403 akcji Emitenta</w:t>
            </w:r>
          </w:p>
        </w:tc>
      </w:tr>
      <w:tr>
        <w:trPr>
          <w:trHeight w:val="47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aport bieżący nr 39/2008</w:t>
            </w:r>
          </w:p>
        </w:tc>
      </w:tr>
      <w:tr>
        <w:trPr>
          <w:trHeight w:val="7011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nawiązaniu do raportu bieżącego 31/2008 z 30.06.2008r. Zarząd Doradztwa Gospodarczego DGA S.A. uprzejmie informuje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W dniu 29 sierpnia 2008 roku na podstawie uchwały nr 490/08 Zarządu Krajowego Depozytu Papierów Wartościowych S.A. z dnia 25 sierpnia 2008 r. zostanie dokonana asymilacja 25.403 (dwadzieścia pięć  tysięcy czterysta trzy) akcji spółki Doradztwo Gospodarcze DGA S.A. oznaczonych kodem PLDGA0000043 z 9.220.973 (dziewięć milionów dwieście dwadzieścia tysięcy dziewięćset siedemdziesiąt trzy) akcjami Spółki oznaczonymi kodem PLDGA0000019. Akcje objęte asymilacją otrzymują kod PLDGA0000019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Z dniem 29 sierpnia 2008 roku kodem PLDGA0000019 oznaczonych będzie 9.246.376 (dziewięć milionów dwieście czterdzieści sześć tysięcy trzysta siedemdziesiąt sześć) akcji Emitenta.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sz w:val="20"/>
              </w:rPr>
              <w:t>Na podstawie uchwały nr 632/2008 Zarządu Giełdy Papierów Wartościowych w Warszawie S.A. z dnia 22 sierpnia 2008 roku, w którym Zarząd Giełdy stwierdza, że do obrotu giełdowego na rynku podstawowym dopuszczonych jest 25.403 (dwadzieścia pięć tysięcy czterysta trzy) akcje zwykłe na okaziciela serii E o wartości nominalnej 1 zł (jeden złoty) każda, powyższe akcje po asymilacji zostaną wprowadzone z dniem 29 sierpnia 2008 roku w trybie zwykłym do obrotu giełdowego na rynku podstawowym.</w:t>
            </w:r>
          </w:p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252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stawa prawna: Artykuł 56 ust. 1 pkt 2 Ustawy o ofercie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429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soby upoważnionej do reprezentowania Emitenta:</w:t>
            </w:r>
          </w:p>
        </w:tc>
      </w:tr>
      <w:tr>
        <w:trPr>
          <w:trHeight w:val="706" w:hRule="atLeast"/>
        </w:trPr>
        <w:tc>
          <w:tcPr>
            <w:tcW w:w="9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>Anna Olsz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ab/>
              <w:t xml:space="preserve"> Prokuren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62" w:right="1162" w:gutter="0" w:header="510" w:top="1418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02350" cy="2095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2" r="-6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6102350" cy="209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16"/>
        <w:lang w:val="en-US" w:eastAsia="en-US"/>
      </w:rPr>
    </w:pPr>
    <w:r>
      <w:rPr>
        <w:sz w:val="20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280</wp:posOffset>
              </wp:positionH>
              <wp:positionV relativeFrom="paragraph">
                <wp:posOffset>50165</wp:posOffset>
              </wp:positionV>
              <wp:extent cx="6096635" cy="3962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635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5911850" cy="3035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24085" r="-2" b="459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911850" cy="303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05pt;height:31.2pt;mso-wrap-distance-left:9.05pt;mso-wrap-distance-right:9.05pt;mso-wrap-distance-top:0pt;mso-wrap-distance-bottom:0pt;margin-top:3.95pt;mso-position-vertical-relative:text;margin-left:6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drawing>
                        <wp:inline distT="0" distB="0" distL="0" distR="0">
                          <wp:extent cx="5911850" cy="3035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24085" r="-2" b="459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911850" cy="303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/>
      <w:drawing>
        <wp:inline distT="0" distB="0" distL="0" distR="0">
          <wp:extent cx="6065520" cy="125158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65520" cy="1251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89650" cy="10648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21569"/>
                  <a:stretch>
                    <a:fillRect/>
                  </a:stretch>
                </pic:blipFill>
                <pic:spPr bwMode="auto">
                  <a:xfrm>
                    <a:off x="0" y="0"/>
                    <a:ext cx="6089650" cy="1064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jc w:val="center"/>
      <w:outlineLvl w:val="1"/>
    </w:pPr>
    <w:rPr>
      <w:rFonts w:ascii="Book Antiqua" w:hAnsi="Book Antiqua" w:cs="Book Antiqua"/>
      <w:b/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ahoma" w:hAnsi="Tahoma" w:cs="Tahoma"/>
      <w:b/>
      <w:i w:val="false"/>
      <w:strike w:val="false"/>
      <w:dstrike w:val="false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09" w:leader="none"/>
      </w:tabs>
      <w:spacing w:lineRule="auto" w:line="360"/>
      <w:jc w:val="center"/>
    </w:pPr>
    <w:rPr>
      <w:rFonts w:ascii="Bookman Old Style" w:hAnsi="Bookman Old Style" w:cs="Bookman Old Style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Podpisy2">
    <w:name w:val="Podpisy2"/>
    <w:basedOn w:val="Normal"/>
    <w:next w:val="Normal"/>
    <w:qFormat/>
    <w:pPr>
      <w:tabs>
        <w:tab w:val="clear" w:pos="708"/>
        <w:tab w:val="right" w:pos="9072" w:leader="none"/>
      </w:tabs>
      <w:suppressAutoHyphens w:val="true"/>
      <w:jc w:val="both"/>
    </w:pPr>
    <w:rPr>
      <w:spacing w:val="-3"/>
      <w:sz w:val="24"/>
      <w:lang w:val="en-US" w:eastAsia="en-US"/>
    </w:rPr>
  </w:style>
  <w:style w:type="paragraph" w:styleId="Podpisy21">
    <w:name w:val="podpisy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y wzór listowni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28:00Z</dcterms:created>
  <dc:creator>Pracownik</dc:creator>
  <dc:description/>
  <cp:keywords/>
  <dc:language>en-US</dc:language>
  <cp:lastModifiedBy>Remigiusz Jarzębski</cp:lastModifiedBy>
  <cp:lastPrinted>2008-08-26T09:45:00Z</cp:lastPrinted>
  <dcterms:modified xsi:type="dcterms:W3CDTF">2008-08-26T08:28:00Z</dcterms:modified>
  <cp:revision>2</cp:revision>
  <dc:subject/>
  <dc:title>Poznań, data</dc:title>
</cp:coreProperties>
</file>