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9 grudnia 2008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rekta prognozy wyników za IV kw 2008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4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w nawiązaniu do treści raportu bieżącego nr 44/2008 r. oraz stanowiska Zarządu zawartego w raporcie okresowym za III kwartał przekazuje do wiadomości informację o prognozie wyniku za IV kwartał 2008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Przesunięcie w czasie podpisania umów na realizację projektów współfinansowanych ze środków UE w ramach Programu Operacyjnego Kapitał Ludzki (projekty szkoleniowe dla firm) oraz przedłużające się procesy oceny merytorycznej wielu innych projektów będą skutkowały przesunięciem zaplanowanych przychodów na rok 2009 i kolejne lata. W efekcie nie jest możliwe zrealizowanie w IV kwartale 2008 r.  zysku netto w wysokości 1 mln zł. Zarząd prognozuje, że wynik za IV kwartał będzie zbliżony do zer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</w:rPr>
              <w:t>W raporcie okresowym za III kwartał 2008 r. Zarząd zwracał uwagę na przedłużające się procesy zawierania kontraktów finansowanych ze środków unij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47:00Z</dcterms:created>
  <dc:creator>Pracownik</dc:creator>
  <dc:description/>
  <cp:keywords/>
  <dc:language>en-US</dc:language>
  <cp:lastModifiedBy>b_makles</cp:lastModifiedBy>
  <cp:lastPrinted>2008-10-08T11:15:00Z</cp:lastPrinted>
  <dcterms:modified xsi:type="dcterms:W3CDTF">2008-12-08T13:53:00Z</dcterms:modified>
  <cp:revision>4</cp:revision>
  <dc:subject/>
  <dc:title>Poznań, data</dc:title>
</cp:coreProperties>
</file>