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 5 sierpni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potkanie z przedstawicielami mediów i inwestorami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3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Zarząd Spółki Doradztwo Gospodarcze DGA S.A. niniejszym przekazuje do wiadomości iż spotkanie z przedstawicielami mediów oraz inwestorami w celu prezentacji wyników za I półrocze oraz planów Emitenta na II półrocze odbędzie się w dniu 25 września po publikacji skonsolidowanego rozszerzonego raportu za I półrocze 2008r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Szymańska                           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Wiceprezes Zarządu                      Prokurent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04:00Z</dcterms:created>
  <dc:creator>Pracownik</dc:creator>
  <dc:description/>
  <cp:keywords/>
  <dc:language>en-US</dc:language>
  <cp:lastModifiedBy>b_makles</cp:lastModifiedBy>
  <cp:lastPrinted>2008-05-28T10:48:00Z</cp:lastPrinted>
  <dcterms:modified xsi:type="dcterms:W3CDTF">2008-08-04T10:52:00Z</dcterms:modified>
  <cp:revision>6</cp:revision>
  <dc:subject/>
  <dc:title>Poznań, data</dc:title>
</cp:coreProperties>
</file>