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CZĄCE ZDARZENIA ZWIĄZANE Z EMISJĄ AKCJI SERII H 2007 I 2008 ROK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0"/>
        <w:gridCol w:w="8204"/>
      </w:tblGrid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ata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Zdarzenie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06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y ZWZ, w tym o podwyższeniu kapitału zakładowego, dywidendzie, powołaniu w skład Rady Nadzorczej trzech osób (Rb nr 28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7.08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talenie ceny emisyjnej akcji serii H w wysokości 2,00 złotych za jedną akcję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ktualizowanie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 xml:space="preserve">Modelu Biznesowego na lata 2008-2011 </w:t>
            </w:r>
            <w:r>
              <w:rPr>
                <w:rFonts w:cs="Tahoma" w:ascii="Tahoma" w:hAnsi="Tahoma"/>
                <w:sz w:val="22"/>
                <w:szCs w:val="22"/>
              </w:rPr>
              <w:t xml:space="preserve">Doradztwo Gospodarcze DGA S.A.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„Synergia nowych obszarów i dotychczasowych kompetencji”, w którym opisane zostały c</w:t>
            </w:r>
            <w:r>
              <w:rPr>
                <w:rFonts w:cs="Tahoma" w:ascii="Tahoma" w:hAnsi="Tahoma"/>
                <w:sz w:val="22"/>
                <w:szCs w:val="22"/>
              </w:rPr>
              <w:t xml:space="preserve">ele emisji akcji serii H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luczowi akcjonariusze i członkowie Zarządu Spółki Anna Szymańska i Andrzej Głowacki złożyli oświadczenie o ich zainteresowaniu objęciem pakietów akcji serii H w oparciu o znaczącą część przysługujących im praw poboru. Wielkość obejmowanego pakietu Akcji Serii H będzie zależna od relacji ceny Akcji DGA w odniesieniu do ceny praw poboru Akcji Serii H.  (Rb nr 36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.08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Nadzwyczajne Walne Zgromadzenie</w:t>
            </w:r>
            <w:r>
              <w:rPr>
                <w:rFonts w:cs="Tahoma" w:ascii="Tahoma" w:hAnsi="Tahoma"/>
                <w:sz w:val="22"/>
                <w:szCs w:val="22"/>
              </w:rPr>
              <w:t xml:space="preserve"> m.in.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zmienia Statut</w:t>
            </w:r>
            <w:r>
              <w:rPr>
                <w:rFonts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owołuje</w:t>
            </w:r>
            <w:r>
              <w:rPr>
                <w:rFonts w:cs="Tahoma" w:ascii="Tahoma" w:hAnsi="Tahoma"/>
                <w:sz w:val="22"/>
                <w:szCs w:val="22"/>
              </w:rPr>
              <w:t xml:space="preserve"> w skład Rady Nadzorczej kolejnej kadencji panów Piotra Gosienieckiego, Karola Działoszyńskiego, Leona Komornickiego oraz Romualda Szperlińskiego. (Rb nr 41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.08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jestracja praw poboru w KDPW 2.260.000 jednostkowych praw poboru akcji zwykłych na okaziciela serii H </w:t>
            </w:r>
            <w:r>
              <w:rPr>
                <w:rFonts w:cs="Tahoma" w:ascii="Tahoma" w:hAnsi="Tahoma"/>
                <w:sz w:val="22"/>
                <w:szCs w:val="22"/>
              </w:rPr>
              <w:t>Emitenta o wartości nominalnej 1,00 zł każda, emitowanych na podstawie uchwały nr 18 Zwyczajnego Walnego Zgromadzenia Spółki z dnia 14 czerwca 2007 r. w sprawie podwyższenia kapitału zakładowego Spółki poprzez emisję akcji serii H w drodze oferty publicznej z uwzględnieniem prawa poboru dotychczasowych akcjonariusz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wyższym prawom poboru nadano kod PLDGA0000050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ednocześnie w razie nie wystąpienia wszystkich przesłanek dematerializacji jednostkowych praw poboru, o których mowa powyżej, w dniu 21 sierpnia 2007 r. Krajowy Depozyt dokona czynności rejestracyjnych mających na celu wyłącznie dokonanie obsługi realizacji praw pierwszeństwa do objęcia akcji zwykłych na okaziciela serii H Emitenta, przysługujących akcjonariuszom tej Spółki. (Rb nr 35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3.08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łożenie do Komisji Nadzoru Finansowego (KNF) prospektu emisyjnego</w:t>
            </w:r>
            <w:r>
              <w:rPr>
                <w:rFonts w:cs="Tahoma" w:ascii="Tahoma" w:hAnsi="Tahoma"/>
                <w:sz w:val="22"/>
                <w:szCs w:val="22"/>
              </w:rPr>
              <w:t xml:space="preserve"> dotyczącego wprowadzenia do obrotu na rynku regulowanym do 7.910.100 akcji zwykłych na okaziciela serii H wyemitowanych z zachowaniem prawem poboru dla dotychczasowych Akcjonariuszy na podstawie Uchwały Zwyczajnego Walnego Zgromadzenia z dnia 14 czerwca 2007 r. (Rb nr 44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.09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atwierdzenie przez Komisję Nadzoru Finansowego Prospektu Emisyjnego Spółki; i opublikowanie Prospektu </w:t>
            </w:r>
            <w:r>
              <w:rPr>
                <w:rFonts w:cs="Tahoma" w:ascii="Tahoma" w:hAnsi="Tahoma"/>
                <w:sz w:val="22"/>
                <w:szCs w:val="22"/>
              </w:rPr>
              <w:t xml:space="preserve">27.09.2007 na stronie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WWW.dga.pl</w:t>
              </w:r>
            </w:hyperlink>
            <w:r>
              <w:rPr>
                <w:rFonts w:cs="Tahoma" w:ascii="Tahoma" w:hAnsi="Tahoma"/>
                <w:sz w:val="22"/>
                <w:szCs w:val="22"/>
              </w:rPr>
              <w:t xml:space="preserve"> (Rb nr 49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.09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Ustalenie przez GPW w Warszawie S.A. terminów notowań praw poboru; (Rb nr 50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3.10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Zatwierdzenie aneksu nr 1</w:t>
            </w:r>
            <w:r>
              <w:rPr>
                <w:rFonts w:cs="Tahoma" w:ascii="Tahoma" w:hAnsi="Tahoma"/>
                <w:sz w:val="22"/>
                <w:szCs w:val="22"/>
              </w:rPr>
              <w:t xml:space="preserve"> do prospektu zawierającego zmienione dane w związku z opublikowaniem raportu za I półrocze Spółki i Grupy Kapitałowej; (Rb nr 52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4.10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chwała Krajowego Depozytu Papierów Wartościowych S.A. w sprawie warunkowego przyjęcia i rejestracji praw do akcji serii H oraz akcji serii H; (Rb nr 53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.10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Zatwierdzenie przez KNF aneksu nr 2</w:t>
            </w:r>
            <w:r>
              <w:rPr>
                <w:rFonts w:cs="Tahoma" w:ascii="Tahoma" w:hAnsi="Tahoma"/>
                <w:sz w:val="22"/>
                <w:szCs w:val="22"/>
              </w:rPr>
              <w:t xml:space="preserve"> do Prospektu Emisyjnego Spółki zawierającego zmieniony harmonogram Oferty Publicznej; (Rb nr 54/2007); 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.10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Zmiana terminu ostatniego notowania praw poboru</w:t>
            </w:r>
            <w:r>
              <w:rPr>
                <w:rFonts w:cs="Tahoma" w:ascii="Tahoma" w:hAnsi="Tahoma"/>
                <w:sz w:val="22"/>
                <w:szCs w:val="22"/>
              </w:rPr>
              <w:t xml:space="preserve"> akcji serii H na 7 grudnia 2007 r. (Rb nr 56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10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 rejestracji transakcji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ana Andrzeja Głowackiego</w:t>
            </w:r>
            <w:r>
              <w:rPr>
                <w:rFonts w:cs="Tahoma" w:ascii="Tahoma" w:hAnsi="Tahoma"/>
                <w:sz w:val="22"/>
                <w:szCs w:val="22"/>
              </w:rPr>
              <w:t xml:space="preserve"> posiada on akcje oraz prawa poboru akcji serii H Spółki, z których wynika prawo do nabycia akcji zapewniających, łącznie z już posiadanymi akcjami,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oniżej 50 %</w:t>
            </w:r>
            <w:r>
              <w:rPr>
                <w:rFonts w:cs="Tahoma" w:ascii="Tahoma" w:hAnsi="Tahoma"/>
                <w:sz w:val="22"/>
                <w:szCs w:val="22"/>
              </w:rPr>
              <w:t xml:space="preserve"> potencjalnej ogólnej liczby głosów na walnym zgromadzeniu Spółki - po zarejestrowaniu podwyższenia kapitału zakładowego związanego z emisją akcji serii H. (Rb nr 57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1.10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rzekroczenie progu 5% ogólnej liczby głosów</w:t>
            </w:r>
            <w:r>
              <w:rPr>
                <w:rFonts w:cs="Tahoma" w:ascii="Tahoma" w:hAnsi="Tahoma"/>
                <w:sz w:val="22"/>
                <w:szCs w:val="22"/>
              </w:rPr>
              <w:t xml:space="preserve"> na WZ Emitenta przez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TE BANKOWY S.A.</w:t>
            </w:r>
            <w:r>
              <w:rPr>
                <w:rFonts w:cs="Tahoma" w:ascii="Tahoma" w:hAnsi="Tahoma"/>
                <w:sz w:val="22"/>
                <w:szCs w:val="22"/>
              </w:rPr>
              <w:t xml:space="preserve"> (Rb nr 58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7.10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twierdzenie przez KNF aneksu nr 3 do Prospektu Emisyjnego Spółki zawierającego informacje z raportów nr 57 i 58/2007; (Rb nr 60/2007);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6.11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owołanie osoby zarządzającej Emitenta pana Janusza Wiśniewskiego </w:t>
            </w:r>
            <w:r>
              <w:rPr>
                <w:rFonts w:cs="Tahoma" w:ascii="Tahoma" w:hAnsi="Tahoma"/>
                <w:sz w:val="22"/>
                <w:szCs w:val="22"/>
              </w:rPr>
              <w:t>(dokooptowanie przez Zarząd 05.11.07 rb 61/2007 i wyrażenie zgody przez Radę Nadzorczą 06.11.07 rb nr 62/2007)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.11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atwierdzenie aneksu nr 4 </w:t>
            </w:r>
            <w:r>
              <w:rPr>
                <w:rFonts w:cs="Tahoma" w:ascii="Tahoma" w:hAnsi="Tahoma"/>
                <w:sz w:val="22"/>
                <w:szCs w:val="22"/>
              </w:rPr>
              <w:t>do prospektu emisyjnego Spółki (rb nr 63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.11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Zawiadomienie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 o zmianie stanu posiadania papierów wartościowych Spółki przez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 p.A.Głowackiego – zmiana udziału na 45,63%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 głosów na walnym zgromadzeniu Spółki (rb nr 64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.11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atwierdzenie aneksu nr 5 </w:t>
            </w:r>
            <w:r>
              <w:rPr>
                <w:rFonts w:cs="Tahoma" w:ascii="Tahoma" w:hAnsi="Tahoma"/>
                <w:sz w:val="22"/>
                <w:szCs w:val="22"/>
              </w:rPr>
              <w:t>do prospektu emisyjnego Spółki (rb nr 65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.11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zekroczenie progu 5% </w:t>
            </w:r>
            <w:r>
              <w:rPr>
                <w:rFonts w:cs="Tahoma" w:ascii="Tahoma" w:hAnsi="Tahoma"/>
                <w:sz w:val="22"/>
                <w:szCs w:val="22"/>
              </w:rPr>
              <w:t>ogólnej liczby głosów na WZ Emitenta przez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pana Romana Karkosika </w:t>
            </w:r>
            <w:r>
              <w:rPr>
                <w:rFonts w:cs="Tahoma" w:ascii="Tahoma" w:hAnsi="Tahoma"/>
                <w:sz w:val="22"/>
                <w:szCs w:val="22"/>
              </w:rPr>
              <w:t>(rb nr 66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.11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Zawiadomienie 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o zmianie stanu posiadania papierów wartościowych Spółki - 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pan Piotr Koch zmniejszył swój udział poniżej progu 5% </w:t>
            </w:r>
            <w:r>
              <w:rPr>
                <w:rFonts w:cs="Tahoma" w:ascii="Tahoma" w:hAnsi="Tahoma"/>
                <w:sz w:val="22"/>
                <w:szCs w:val="22"/>
              </w:rPr>
              <w:t>ogólnej liczby głosów na Walnym Zgromadzeniu Emitenta (rb nr 67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.11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Zawiadomienie 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o zmianie stanu posiadania papierów wartościowych Spółki przez 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p.A.Głowackiego – zmiana udziału na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łącznie 35,88% głosów</w:t>
            </w:r>
            <w:r>
              <w:rPr>
                <w:rFonts w:cs="Tahoma" w:ascii="Tahoma" w:hAnsi="Tahoma"/>
                <w:sz w:val="22"/>
                <w:szCs w:val="22"/>
              </w:rPr>
              <w:t xml:space="preserve"> na walnym zgromadzeniu Spółki; (rb nr 68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9.11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Zawiadomienie 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 xml:space="preserve">o zmianie stanu posiadania papierów wartościowych Spółki przez 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p.A.Głowackiego – zmiana udziału na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3,27%</w:t>
            </w:r>
            <w:r>
              <w:rPr>
                <w:rFonts w:cs="Tahoma" w:ascii="Tahoma" w:hAnsi="Tahoma"/>
                <w:sz w:val="22"/>
                <w:szCs w:val="22"/>
              </w:rPr>
              <w:t xml:space="preserve"> w potencjalnym kapitale zakładowym Spółki powstałym po zarejestrowaniu całej emisji akcji serii H 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oraz p.A.Szymańską – zmiana udziału na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5,10%</w:t>
            </w:r>
            <w:r>
              <w:rPr>
                <w:rFonts w:cs="Tahoma" w:ascii="Tahoma" w:hAnsi="Tahoma"/>
                <w:sz w:val="22"/>
                <w:szCs w:val="22"/>
              </w:rPr>
              <w:t xml:space="preserve"> w potencjalnym kapitale zakładowym Spółki powstałym po zarejestrowaniu całej emisji akcji serii H (rb nr 69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4.12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Zawiadomienie </w:t>
            </w: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o zmianie stanu posiadania papierów wartościowych Spółki przez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 p.A.Głowackiego – zmiana udziału na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34,99%</w:t>
            </w:r>
            <w:r>
              <w:rPr>
                <w:rFonts w:cs="Tahoma" w:ascii="Tahoma" w:hAnsi="Tahoma"/>
                <w:sz w:val="22"/>
                <w:szCs w:val="22"/>
              </w:rPr>
              <w:t xml:space="preserve"> w potencjalnym kapitale zakładowym Spółki powstałym po zarejestrowaniu całej emisji akcji serii H (rb nr 70/2007)</w:t>
            </w: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 xml:space="preserve">  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6.12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atwierdzenie aneksów nr 6, 7 i 8 </w:t>
            </w:r>
            <w:r>
              <w:rPr>
                <w:rFonts w:cs="Tahoma" w:ascii="Tahoma" w:hAnsi="Tahoma"/>
                <w:sz w:val="22"/>
                <w:szCs w:val="22"/>
              </w:rPr>
              <w:t>do prospektu emisyjnego Spółki (rb nr 71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.12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atwierdzenie aneksu nr 9 </w:t>
            </w:r>
            <w:r>
              <w:rPr>
                <w:rFonts w:cs="Tahoma" w:ascii="Tahoma" w:hAnsi="Tahoma"/>
                <w:sz w:val="22"/>
                <w:szCs w:val="22"/>
              </w:rPr>
              <w:t>do prospektu emisyjnego Spółki (rb nr 73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1.12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Przydział akcji serii H spółki DGA S.A. </w:t>
            </w:r>
            <w:r>
              <w:rPr>
                <w:rFonts w:cs="Tahoma" w:ascii="Tahoma" w:hAnsi="Tahoma"/>
                <w:sz w:val="22"/>
                <w:szCs w:val="22"/>
              </w:rPr>
              <w:t>(rb nr 74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.12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aport z przebiegu subskrypcji akcji serii H spółki DGA S.A. </w:t>
            </w:r>
            <w:r>
              <w:rPr>
                <w:rFonts w:cs="Tahoma" w:ascii="Tahoma" w:hAnsi="Tahoma"/>
                <w:sz w:val="22"/>
                <w:szCs w:val="22"/>
              </w:rPr>
              <w:t>(rb nr 75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.12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jestracja praw do akcji serii H w KDPW </w:t>
            </w:r>
            <w:r>
              <w:rPr>
                <w:rFonts w:cs="Tahoma" w:ascii="Tahoma" w:hAnsi="Tahoma"/>
                <w:sz w:val="22"/>
                <w:szCs w:val="22"/>
              </w:rPr>
              <w:t>(rb nr 76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8.12.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Termin rozpoczęcia notowań praw do akcji serii H – 3 stycznia 2008 r. </w:t>
            </w:r>
            <w:r>
              <w:rPr>
                <w:rFonts w:cs="Tahoma" w:ascii="Tahoma" w:hAnsi="Tahoma"/>
                <w:sz w:val="22"/>
                <w:szCs w:val="22"/>
              </w:rPr>
              <w:t>(rb nr 77/2007)</w:t>
            </w:r>
          </w:p>
        </w:tc>
      </w:tr>
      <w:tr>
        <w:trPr>
          <w:trHeight w:val="794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5.01.08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 w:eastAsia="en-US"/>
              </w:rPr>
              <w:t>Rejestracja podwyższenia kapitału zakładowego Spółki w drodze emisji akcji z prawem poboru serii H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rb nr 4/2008)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iuro Zarządu, A.Kowalska 04.02.2008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ga.pl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1:41:00Z</dcterms:created>
  <dc:creator>a_czub</dc:creator>
  <dc:description/>
  <cp:keywords/>
  <dc:language>en-US</dc:language>
  <cp:lastModifiedBy>a_czub</cp:lastModifiedBy>
  <cp:lastPrinted>2008-02-04T12:46:00Z</cp:lastPrinted>
  <dcterms:modified xsi:type="dcterms:W3CDTF">2008-02-04T11:46:00Z</dcterms:modified>
  <cp:revision>1</cp:revision>
  <dc:subject/>
  <dc:title>ZNACZĄCE ZDARZENIA ZWIĄZANE Z EMISJĄ AKCJI SERII H 2007 I 2008 ROK</dc:title>
</cp:coreProperties>
</file>