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2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2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2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5 100 akcji Emitenta po cenie 1,6888 zł za jedną akcję. Wartość nominalna nabytych akcji wynosi 5 100 zł, a łączna ilość nabytych akcji przez DGA Audyt Sp. z o.o. wynosi 25 931 sztuk i stanowi 0,2550% w kapitale zakładowym i daje prawo do 0,2550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4:43:00Z</dcterms:created>
  <dc:creator>Pracownik</dc:creator>
  <dc:description/>
  <cp:keywords/>
  <dc:language>en-US</dc:language>
  <cp:lastModifiedBy>Błażej Piechowiak</cp:lastModifiedBy>
  <cp:lastPrinted>2008-10-08T11:15:00Z</cp:lastPrinted>
  <dcterms:modified xsi:type="dcterms:W3CDTF">2008-10-22T14:45:00Z</dcterms:modified>
  <cp:revision>3</cp:revision>
  <dc:subject/>
  <dc:title>Poznań, data</dc:title>
</cp:coreProperties>
</file>