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21 maj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andydat do organu nadzorującego Spółkę DGA S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1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dniu 21 maja 2008 r. Pan Andrzej Głowacki, akcjonariusz posiadający ponad 5% akcji Spółki, zgłosił następującą kandydaturę do Rady Nadzorczej Spółki do przedstawienia Zwyczajnemu Walnemu Zgromadzeniu zaplanowanemu na 12 czerwca 2008 r.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obert Gwiazdowski,</w:t>
            </w:r>
            <w:r>
              <w:rPr>
                <w:rFonts w:cs="Tahoma" w:ascii="Tahoma" w:hAnsi="Tahoma"/>
                <w:sz w:val="22"/>
                <w:szCs w:val="22"/>
              </w:rPr>
              <w:t xml:space="preserve"> lat 48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ykształcenie wyższe – Doktor nauk prawnych (rok uzyskania tytułu 1994), otwarty przewód habilitacyjny na Wydziale Prawa i Administracji Uniwersytetu Warszawskiego; od 1997 tytuł doradcy podatkowego. Szef Komisji Podatkowej Centrum im. Adama Smitha, arbiter w </w:t>
            </w:r>
            <w:hyperlink r:id="rId2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Sądzie Arbitrażowym</w:t>
              </w:r>
            </w:hyperlink>
            <w:r>
              <w:rPr>
                <w:rFonts w:cs="Tahoma" w:ascii="Tahoma" w:hAnsi="Tahoma"/>
                <w:sz w:val="22"/>
                <w:szCs w:val="22"/>
              </w:rPr>
              <w:t xml:space="preserve"> przy </w:t>
            </w:r>
            <w:hyperlink r:id="rId3">
              <w:r>
                <w:rPr>
                  <w:rStyle w:val="InternetLink"/>
                  <w:rFonts w:cs="Tahoma" w:ascii="Tahoma" w:hAnsi="Tahoma"/>
                  <w:sz w:val="22"/>
                  <w:szCs w:val="22"/>
                </w:rPr>
                <w:t>Krajowej Izbie Gospodarczej</w:t>
              </w:r>
            </w:hyperlink>
            <w:r>
              <w:rPr>
                <w:rFonts w:cs="Tahoma" w:ascii="Tahoma" w:hAnsi="Tahoma"/>
                <w:sz w:val="22"/>
                <w:szCs w:val="22"/>
              </w:rPr>
              <w:t xml:space="preserve"> w Warszawie, komentator gospodarczy. Autor licznych artykułów poświęconych problematyce podatków, wolnego rynku i polityki gospodarczej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ebieg pracy zawodowej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85 – 2006</w:t>
              <w:tab/>
              <w:tab/>
              <w:t>pracownik naukowy – asystent a następnie adiunkt na Wydziale Prawa i Administracji, Uniwersytet Warszawski;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95 – nadal</w:t>
              <w:tab/>
              <w:tab/>
              <w:t>własna działalność gospodarcza;</w:t>
            </w:r>
          </w:p>
          <w:p>
            <w:pPr>
              <w:pStyle w:val="Normal"/>
              <w:ind w:left="1410" w:hanging="141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4 - nadal</w:t>
              <w:tab/>
              <w:tab/>
              <w:tab/>
              <w:t>Prezydent w Centrum Adama Smitha w Warszawie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godnie z przesłanym oświadczeniem Pan dr Robert Gwiazdowski prowadzi działalność po części konkurencyjną w stosunku do Emitenta oraz jest wspólnikiem w „Gwiazdowski + Capital Investments Sp. z o.o.”  SKA która to w niektórych aspektach może być postrzegana jako konkurencyjna tematycznie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n dr Robert Gwiazdowski nie figuruje w Rejestrze Dłużników Niewypłacalnych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n dr Robert Gwiazdowski nie pełni ani nie pełnił w przeszłości funkcji w organach zarządzających lub nadzorczych w jakimkolwiek podmiocie, który w okresie jego kadencji został postawiony w stan upadłości lub likwidacji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n Andrzej Głowacki, zgłaszający niniejszego Kandydata do Rady Nadzorczej, argumentuje swoją decyzję faktem, iż Pan dr Robert Gwiazdowski jest powszechnie znanym i cenionym autorytetem w obszarze polityki gospodarczej. Szeroka wiedza i doświadczenie będą wsparciem i umożliwią ocenę działań Zarządu Emitenta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20"/>
                <w:szCs w:val="22"/>
              </w:rPr>
            </w:pPr>
            <w:r>
              <w:rPr>
                <w:rFonts w:cs="Tahoma" w:ascii="Tahoma" w:hAnsi="Tahoma"/>
                <w:color w:val="FF0000"/>
                <w:sz w:val="20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  <w:tab/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  <w:tab/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/index.php?title=S&#261;d_arbitra&#380;owy&amp;action=edit&amp;redlink=1" TargetMode="External"/><Relationship Id="rId3" Type="http://schemas.openxmlformats.org/officeDocument/2006/relationships/hyperlink" Target="http://pl.wikipedia.org/wiki/Krajowa_Izba_Gospodarcz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22:00Z</dcterms:created>
  <dc:creator>Pracownik</dc:creator>
  <dc:description/>
  <cp:keywords/>
  <dc:language>en-US</dc:language>
  <cp:lastModifiedBy>b_makles</cp:lastModifiedBy>
  <cp:lastPrinted>2008-05-12T16:18:00Z</cp:lastPrinted>
  <dcterms:modified xsi:type="dcterms:W3CDTF">2008-05-26T07:22:00Z</dcterms:modified>
  <cp:revision>2</cp:revision>
  <dc:subject/>
  <dc:title>Poznań, data</dc:title>
</cp:coreProperties>
</file>