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</w:rPr>
        <w:t>Poznań, 22 kwietni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kaz informacji przekazanych do publicznej wiadomości w roku 2007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15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Doradztwo Gospodarczego DGA S.A. przekazuje w załączeniu wykaz informacji, które są określone w art. 56 ust. 1 Ustawy o ofercie publicznej i warunkach wprowadzania instrumentów finansowych do zorganizowanego systemu obrotu oraz o spółkach publicznych, przekazanych przez Spółkę do publicznej wiadomości w 2007 roku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Jednocześnie Zarząd Spółki uprzejmie informuje, i wszystkie wskazane w wykazie informacje dostępne są na stronie internetowej Spółki: www.dga.pl, w sekcji relacje inwestorskie, raporty bieżące, przy czym niektóre informacje w załączonym wykazie zawarte mogą być nieaktualne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Tahoma" w:hAnsi="Tahoma" w:cs="Tahoma"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65 ust. 1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Prezes Zarząd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2835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49:00Z</dcterms:created>
  <dc:creator>Pracownik</dc:creator>
  <dc:description/>
  <cp:keywords/>
  <dc:language>en-US</dc:language>
  <cp:lastModifiedBy>a_czub</cp:lastModifiedBy>
  <cp:lastPrinted>2008-03-11T12:19:00Z</cp:lastPrinted>
  <dcterms:modified xsi:type="dcterms:W3CDTF">2008-04-22T13:49:00Z</dcterms:modified>
  <cp:revision>2</cp:revision>
  <dc:subject/>
  <dc:title>Poznań, data</dc:title>
</cp:coreProperties>
</file>