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ahoma" w:ascii="Tahoma" w:hAnsi="Tahoma"/>
          <w:sz w:val="20"/>
        </w:rPr>
        <w:t>Poznań, 30 kwietnia 2008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warcie umowy z Ministerstwem Rozwoju Regionaln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5/2008</w:t>
            </w:r>
          </w:p>
        </w:tc>
      </w:tr>
      <w:tr>
        <w:trPr>
          <w:trHeight w:val="178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w nawiązaniu do raportu nr 12/2008 z 31 marca 2008 r. informuje, że w dniu 30 kwietnia 2008 roku Emitent zawarł w imieniu Konsorcjum, którego jest liderem umowę z Ministerstwem Rozwoju na wykonanie Studium Wykonalności dla potrzeb projektu „Sieć Szerokopasmowa Polski Wschodniej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Beneficjentem środków w ramach projektu „Sieć Szerokopasmowa Polski Wschodniej” są samorządy pięciu województw Polski Wschodniej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Termin wykonania prac określonych w zawartej dziś umowie wynosi 12 miesięcy od zawarcia umowy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nagrodzenie dla Konsorcjum przewidziane w umowie wynosi netto 7 950 800 zł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8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2z0">
    <w:name w:val="WW8Num2z0"/>
    <w:qFormat/>
    <w:rPr>
      <w:rFonts w:ascii="Tahoma" w:hAnsi="Tahoma" w:cs="Tahoma"/>
      <w:b/>
      <w:i w:val="false"/>
      <w:sz w:val="16"/>
    </w:rPr>
  </w:style>
  <w:style w:type="character" w:styleId="WW8Num2z1">
    <w:name w:val="WW8Num2z1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0">
    <w:name w:val="WW8Num6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2">
    <w:name w:val="WW8Num6z2"/>
    <w:qFormat/>
    <w:rPr>
      <w:rFonts w:eastAsia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31:00Z</dcterms:created>
  <dc:creator>a_czub</dc:creator>
  <dc:description/>
  <cp:keywords/>
  <dc:language>en-US</dc:language>
  <cp:lastModifiedBy>a_czub</cp:lastModifiedBy>
  <cp:lastPrinted>2007-10-09T16:18:00Z</cp:lastPrinted>
  <dcterms:modified xsi:type="dcterms:W3CDTF">2008-04-29T13:00:00Z</dcterms:modified>
  <cp:revision>4</cp:revision>
  <dc:subject/>
  <dc:title>Poznań, data</dc:title>
</cp:coreProperties>
</file>