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21 sierp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38/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Zarząd Spółki Doradztwo Gospodarcze DGA S.A. niniejszym przekazuje do wiadomości iż w ramach Programu skupu akcji własnych w dniu dzisiejszym dokonał transakcji nabycia pakietu  60.585 (sześćdziesiąt tysięcy pięćset osiemdziesiąt pięć) akcji własnych celem umorzenia po cenie 2,15 złotego za jedną akcję. Podmiotem bezpośrednio skupującym akcje Emitenta był Dom Maklerski PKO BP który nabył akcje na rynku regulowanym przy uwzględnieniu warunków Programu skupu akcji własnych, uchwalonego  przez Zarząd Emitenta w dniu 4 lipca 2008 r (komunikat bieżący nr. 32/2008).</w:t>
            </w:r>
          </w:p>
          <w:p>
            <w:pPr>
              <w:pStyle w:val="Normal"/>
              <w:spacing w:before="120" w:after="0"/>
              <w:ind w:right="252" w:hanging="0"/>
              <w:jc w:val="both"/>
              <w:rPr/>
            </w:pPr>
            <w:r>
              <w:rPr>
                <w:rFonts w:cs="Tahoma" w:ascii="Tahoma" w:hAnsi="Tahoma"/>
                <w:sz w:val="20"/>
              </w:rPr>
              <w:t>Do dnia dzisiejszego Emitent nabył łącznie 179.321 akcji co stanowi 1,7632%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Prokurent</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3:27:00Z</dcterms:created>
  <dc:creator>Pracownik</dc:creator>
  <dc:description/>
  <cp:keywords/>
  <dc:language>en-US</dc:language>
  <cp:lastModifiedBy>Remigiusz Jarzębski</cp:lastModifiedBy>
  <cp:lastPrinted>2008-05-28T10:48:00Z</cp:lastPrinted>
  <dcterms:modified xsi:type="dcterms:W3CDTF">2008-08-21T13:33:00Z</dcterms:modified>
  <cp:revision>3</cp:revision>
  <dc:subject/>
  <dc:title>Poznań, data</dc:title>
</cp:coreProperties>
</file>