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0 maj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komendacja dot. podziału zysku i przez Zarząd i przez Radę Nadzorcz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8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iż w dniu 20 maja 2008 r. Zarząd a następnie Rada Nadzorcza po pozytywnym zaopiniowaniu, podjęła uchwałę co do rekomendacji podziału zysku netto za rok 2007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ie z powyższym Zarząd oraz Rada Nadzorcza rekomenduje Walnemu Zgromadzeniu podjęcie uchwały o podziale zysku w wysokości 2.651.143,96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 w następujący sposób:</w:t>
            </w:r>
          </w:p>
          <w:p>
            <w:pPr>
              <w:pStyle w:val="TextBody"/>
              <w:ind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left="-540"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 kwotę 1.627.200,00 zł (jeden milion sześćset dwadzieścia siedem tysięcy dwieście złotych), tj. 0,16 zł (szesnaście groszy) na jedną akcję, przeznaczyć na wypłatę dywidendy Akcjonariuszom;</w:t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kwotę 10.000,00 zł (dziesięć tysięcy złotych) przeznaczyć na darowiznę, na cele określone przez Zarząd;</w:t>
            </w:r>
          </w:p>
          <w:p>
            <w:pPr>
              <w:pStyle w:val="TextBody"/>
              <w:ind w:left="-540" w:right="-468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  <w:sz w:val="20"/>
              </w:rPr>
              <w:t>3) pozostałą kwotę 1.013.943,96 zł (jeden milion trzynaście tysięcy złotych i dziewięćdziesiąt sześć groszy) przeznaczyć na kapitał zapasowy Spółki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  <w:tab/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51:00Z</dcterms:created>
  <dc:creator>Pracownik</dc:creator>
  <dc:description/>
  <cp:keywords/>
  <dc:language>en-US</dc:language>
  <cp:lastModifiedBy>b_makles</cp:lastModifiedBy>
  <cp:lastPrinted>2008-05-20T15:59:00Z</cp:lastPrinted>
  <dcterms:modified xsi:type="dcterms:W3CDTF">2008-05-20T14:06:00Z</dcterms:modified>
  <cp:revision>13</cp:revision>
  <dc:subject/>
  <dc:title>Poznań, data</dc:title>
</cp:coreProperties>
</file>