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31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Nabycie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9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31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3 900 akcji Emitenta po cenie 1,6954 zł za jedną akcję. Wartość nominalna nabytych akcji wynosi 3 900 zł, a łączna ilość nabytych akcji przez DGA Audyt Sp. z o.o. wynosi 71 057 sztuk i stanowi 0,6987% w kapitale zakładowym i daje prawo do 0,6987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5:29:00Z</dcterms:created>
  <dc:creator>Pracownik</dc:creator>
  <dc:description/>
  <cp:keywords/>
  <dc:language>en-US</dc:language>
  <cp:lastModifiedBy>Błażej Piechowiak</cp:lastModifiedBy>
  <cp:lastPrinted>2008-10-27T14:55:00Z</cp:lastPrinted>
  <dcterms:modified xsi:type="dcterms:W3CDTF">2008-10-31T15:32:00Z</dcterms:modified>
  <cp:revision>4</cp:revision>
  <dc:subject/>
  <dc:title>Poznań, data</dc:title>
</cp:coreProperties>
</file>