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ahoma" w:ascii="Tahoma" w:hAnsi="Tahoma"/>
          <w:sz w:val="20"/>
        </w:rPr>
        <w:t>Poznań, 28 stycznia 2008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>Rejestracja podwyższenia kapitału zakładowego Spółki w drodze emisji akcji z prawem poboru serii H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4/2008</w:t>
            </w:r>
          </w:p>
        </w:tc>
      </w:tr>
      <w:tr>
        <w:trPr>
          <w:trHeight w:val="1063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Zarząd Spółki Doradztwo Gospodarcze DGA S.A. uprzejmie informuje, że w dniu dzisiejszym tj. 28 stycznia 2008 roku otrzymał Postanowienie Sądu Rejonowego Poznań – Nowe Miasto i Wilda w Poznaniu, VIII Wydział Gospodarczy Krajowego Rejestru Sądowego z dnia 25 stycznia 2008 roku o rejestracji w Krajowym Rejestrze Sądowym podwyższenia kapitału zakładowego Emitenta o kwotę 7.910.000,00 złotych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br/>
              <w:t>Podwyższenie kapitału nastąpiło poprzez emisję i objęcie 7.910.000 akcji zwykłych na okaziciela serii H o Nr od 1 do 7.910.000, o wartości nominalnej 1,00 zł każda i łącznej wartości nominalnej 7.910.000,00 złotych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Emisja akcji serii H nastąpiła w drodze oferty publicznej w uwględnieniem prawa poboru dotychczasowych akcjonariuszy i objęcie akcji serii H nastąpiło w drodze subskrypcji zamkniętej. 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Po rejestracji podwyższenia kapitału w Krajowym Rejestrze Sądowym, kapitał zakładowy Spółki wynosi 10.170.000,00 złotych i daje ogółem 10.170.000 głosów na walnym zgromadzeniu Spółki i dzieli się na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before="0" w:after="120"/>
              <w:ind w:left="1118" w:hanging="54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100.000 (sto tysięcy) akcji na okaziciela serii A o wartości nominalnej 1,00 zł każda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before="0" w:after="120"/>
              <w:ind w:left="1118" w:hanging="540"/>
              <w:jc w:val="both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240.000 (dwieście czterdzieści tysięcy) akcji na okaziciela serii B o wartości nominalnej 1,00 zł każda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before="0" w:after="120"/>
              <w:ind w:left="1118" w:hanging="54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165.000 (sto sześćdziesiąt pięć tysięcy) akcji na okaziciela serii C o wartości nominalnej 1,00 zł każda,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pacing w:before="0" w:after="120"/>
              <w:ind w:left="1118" w:hanging="54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55.000 (pięćdziesiąt pięć tysięcy) akcji na okaziciela serii D o wartości nominalnej 1,00 zł każda,</w:t>
            </w:r>
          </w:p>
          <w:p>
            <w:pPr>
              <w:pStyle w:val="Normal"/>
              <w:spacing w:before="0" w:after="120"/>
              <w:ind w:left="1118" w:hanging="54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5A) 949.027 (dziewięćset czterdzieści dziewięć tysięcy dwadzieścia siedem) akcji imiennych uprzywilejowanych serii E o wartości nominalnej 1,00 zł każda,</w:t>
            </w:r>
          </w:p>
          <w:p>
            <w:pPr>
              <w:pStyle w:val="Normal"/>
              <w:spacing w:before="0" w:after="120"/>
              <w:ind w:left="1118" w:hanging="54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5B) 170.973 (sto siedemdziesiąt tysięcy dziewięćset siedemdziesiąt trzy) akcje na okaziciela serii E o wartości nominalnej 1,00 zł każd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ind w:left="1118" w:hanging="54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560.000 (pięćset sześćdziesiąt tysięcy) akcji na okaziciela serii F o wartości nominalnej 1,00 zł każd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ind w:left="1118" w:hanging="540"/>
              <w:jc w:val="both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20.000 (dwadzieścia tysięcy) akcji na okaziciela serii G o wartości nominalnej 1,00 zł każd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ind w:left="1118" w:hanging="54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7.910.000 (siedem milionów dziewięćset dziesięć tysięcy) akcji na okaziciela serii H o wartości nominalnej 1,00 zł każda, dających prawo do 7.910.000 głosów na walnym zgromadzeniu Spółki.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§ 15 w związku z § 5 ust. 1 pkt 9 Rozporządzenia Ministra Finansów z dnia 19 października 2005 r. w sprawie informacji bieżących i okresowych przekazywanych przez emitentów papierów wartościowych (Dz.U. z 2005 r. Nr 209 poz. 1744)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>Andrzej Głowacki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sz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 xml:space="preserve">Prezes Zarządu                                          </w:t>
            </w:r>
          </w:p>
        </w:tc>
      </w:tr>
    </w:tbl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Tahoma" w:hAnsi="Tahoma" w:cs="Tahom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57:00Z</dcterms:created>
  <dc:creator>Pracownik</dc:creator>
  <dc:description/>
  <cp:keywords/>
  <dc:language>en-US</dc:language>
  <cp:lastModifiedBy>a_czub</cp:lastModifiedBy>
  <cp:lastPrinted>2007-10-09T16:18:00Z</cp:lastPrinted>
  <dcterms:modified xsi:type="dcterms:W3CDTF">2008-01-28T13:45:00Z</dcterms:modified>
  <cp:revision>9</cp:revision>
  <dc:subject/>
  <dc:title>Poznań, data</dc:title>
</cp:coreProperties>
</file>