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26 lutego 2008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komendacja dot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dywidendy za 2007 rok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8/2008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informuje, że w dniu 25 lutego 2008 r. podjął uchwałę ustalającą rekomendację wypłat środków dla akcjonariuszy Spółki z zysku za rok 2007 o następującej treśc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„</w:t>
            </w:r>
            <w:r>
              <w:rPr>
                <w:rFonts w:cs="Tahoma" w:ascii="Tahoma" w:hAnsi="Tahoma"/>
                <w:b/>
                <w:sz w:val="20"/>
              </w:rPr>
              <w:t>Rekomendacja dot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dywidendy za 2007 rok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Jednym z priorytetowych celów Spółki Doradztwo Gospodarcze DGA S.A. jest zapewnienie swoim Akcjonariuszom możliwości zwiększania wartości ich kapitału w aspekcie wzrostu cen akcji poprzez realizację programu inwestycyjnego oraz czytelnej, długofalowej i stabilnej polityki dywidend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Zgodnie z przyjętą 9 sierpnia 2005 r. i konsekwentnie stosowaną polityką dywidendy, nadwyżka wolnych środków, w zależności od interesów Spółki, oceny zamierzeń, perspektyw oraz zasobów Spółki dokonanych przez organy nadzorujące i zarządzające Spółki, może być wypłacana w formie pieniężnej (dywidendy) lub w formie nabycia własnych akcji w celu umorzeni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Jeśli chodzi o rok 2007, Zarząd kierując się bezpośrednio interesami Spółki i interesami Akcjonariuszy, uwzględniając środki zebrane z emisji akcji serii H pozwalające na sfinansowanie dalszego rozwoju Spółki poprzez inwestycje, postanawia rekomendować przeznaczenie 100% wypracowanego w 2007 roku zysku netto na wypłatę dywidendy dla akcjonariuszy. Dywidenda przysługuje Akcjonariuszom, którzy zaufali Spółce i powierzyli jej swoje środk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Termin podjęcia przez Walne Zgromadzenie decyzji o wypłacie dywidendy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Zgodnie z obowiązującymi przepisami, organem uprawnionym do podjęcia uchwały o wypłacie dywidendy jest Walne Zgromadzenie Emitenta, które w 2008 roku zaplanowano na 12 czerwca 2008 r. Zarząd po akceptacji Rady Nadzorczej, przedstawi na Walnym Zgromadzeniu wniosek o wypłatę dywidendy zawierający powyższą rekomendację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</w:rPr>
              <w:t>Istniejące uprzywilejowania akcji co do dywidendy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Żadne Akcje Emitenta nie są uprzywilejowane co do dywidendy.”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09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8-02-25T15:15:00Z</dcterms:modified>
  <cp:revision>3</cp:revision>
  <dc:subject/>
  <dc:title>Poznań, data</dc:title>
</cp:coreProperties>
</file>