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 6 sierpni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odniesienie limitu maksymalnej dziennej ilości akcji do nabycia w celu umorzeni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4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niniejszym informuje iż od dnia 7 sierpnia 2008r do odwołania, podnosi maksymalny, średni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dzienny limit zakupu akcji własnych przeznaczonych do umorzenia z poziomu 25 % średniej, dziennej wielkości obrotów akcjami na GPW S.A. w ciągu 20 dni poprzedzających każdy dzień nabycia do poziomu 50%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rząd Spółki Doradztwo Gospodarcze DGA S.A. argumentuje to faktem niskiej płynności walorów Emitenta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Szymańska                           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Wiceprezes Zarządu                      Prokurent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55:00Z</dcterms:created>
  <dc:creator>Pracownik</dc:creator>
  <dc:description/>
  <cp:keywords/>
  <dc:language>en-US</dc:language>
  <cp:lastModifiedBy>Błażej Piechowiak</cp:lastModifiedBy>
  <cp:lastPrinted>2008-05-28T10:48:00Z</cp:lastPrinted>
  <dcterms:modified xsi:type="dcterms:W3CDTF">2008-08-06T14:41:00Z</dcterms:modified>
  <cp:revision>9</cp:revision>
  <dc:subject/>
  <dc:title>Poznań, data</dc:title>
</cp:coreProperties>
</file>