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19 czerwca 2008 r.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85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formacja o wyborze osoby Zarządzającej do Zarządu Spółki z grupy kapitałowej</w:t>
            </w:r>
          </w:p>
        </w:tc>
      </w:tr>
      <w:tr>
        <w:trPr>
          <w:trHeight w:val="4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0/2008</w:t>
            </w:r>
          </w:p>
        </w:tc>
      </w:tr>
      <w:tr>
        <w:trPr>
          <w:trHeight w:val="524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Zarząd Doradztwa Gospodarczego DGA S.A. podaje do wiadomości iż w dniu dzisiejszym, Pan Andrzej Głowacki, Prezes Zarządu DGA S.A. został wybrany na stanowisko Prezesa Zarządu w spółce zależnej Moore Stephens DGA Audyt Sp. z o.o. gdzie Emitent posiada 99,9% udziałów. Jednocześnie Pan Andrzej Głowacki wniósł do Nadzwyczajnego Zgromadzenia Wspólników Moore Stephens DGA Audyt prośbę o odwołanie jego osoby z funkcji Członka Rady Nadzorczej tejże spółk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an Andrzej Głowacki funkcję Prezesa Zarządu Moore Stephens DGA Audyt Sp. z o.o. będzie sprawował okresowo do momentu przekształcenia tego podmiotu w spółkę partnerską, która wykorzysta przynależność do międzynarodowej sieci Moore Stephens.</w:t>
            </w:r>
          </w:p>
          <w:p>
            <w:pPr>
              <w:pStyle w:val="Normal"/>
              <w:ind w:right="72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</w:t>
            </w:r>
          </w:p>
        </w:tc>
      </w:tr>
      <w:tr>
        <w:trPr>
          <w:trHeight w:val="707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Artykuł 56 ust. 1 pkt 2 Ustawy o ofercie </w:t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drzej Głowacki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ab/>
              <w:t>Prezes Zarządu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7:34:00Z</dcterms:created>
  <dc:creator>Pracownik</dc:creator>
  <dc:description/>
  <cp:keywords/>
  <dc:language>en-US</dc:language>
  <cp:lastModifiedBy>b_makles</cp:lastModifiedBy>
  <cp:lastPrinted>2008-06-19T13:31:00Z</cp:lastPrinted>
  <dcterms:modified xsi:type="dcterms:W3CDTF">2008-06-19T13:08:00Z</dcterms:modified>
  <cp:revision>10</cp:revision>
  <dc:subject/>
  <dc:title>Poznań, data</dc:title>
</cp:coreProperties>
</file>