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31 marca 2008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44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 xml:space="preserve">Wybór podmiotu uprawnionego do badania sprawozdań finansowych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1/2008</w:t>
            </w:r>
          </w:p>
        </w:tc>
      </w:tr>
      <w:tr>
        <w:trPr>
          <w:trHeight w:val="178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a Gospodarczego DGA Spółki Akcyjnej w Poznaniu informuje, że Rada Nadzorcza dokonała wyboru podmiotu do przeprowadzenia badania i przeglądu sprawozdań finansowych Spółki za rok 2008 i rok 2009 oraz pierwsze półrocze 2008 roku i pierwsze półrocze 2009 roku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 xml:space="preserve">1. Badanie przeprowadzi firma Misters Audytor Sp. z o.o. z siedzibą w Warszawie przy ul. Stępińskiej 22/30. Spółka wpisana jest na listę podmiotów uprawnionych do badania sprawozdań finansowych KRBR pod poz. 63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br/>
              <w:t>2. Data wyboru – 31 marca 2008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br/>
              <w:t>3. Firma Misters Audytor Sp. z o.o. przeprowadzała w Spółce:</w:t>
            </w:r>
          </w:p>
          <w:p>
            <w:pPr>
              <w:pStyle w:val="Normal"/>
              <w:ind w:left="180" w:hanging="18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badanie jednostkowego i skonsolidowanego sprawozdania Spółki oraz Grupy Kapitałowej za okres 01.01-31.12.2005 r., 01.01-31.12.2006 r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- przegląd jednostkowego i skonsolidowanego sprawozdania Spółki oraz Grupy Kapitałowej sporządzonych na dzień 30.06.2006 r. oraz na dzień 30.06.2007 r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Firma Misters Audytor Sp. z o.o. będzie przeprowadzała także badanie jednostkowego i skonsolidowanego sprawozdania Spółki oraz Grupy Kapitałowej za okres 01.01-31.12.2007 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 Wybór audytora, zgodnie z obowiązującymi przepisami i statutem Spółki, został dokonany przez Radę Nadzorczą na podstawie uchwały Komitetu Audytu zawierającej stosowną rekomendację.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komendacja uwzględniała w szczególności porównanie wybranej oferty z innymi ofertami pod względem ceny, rzetelności, niezależności oraz opinii o osobie (podmiocie) ubiegającej się o pełnienie funkcji biegłego rewidenta.</w:t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58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9:33:00Z</dcterms:created>
  <dc:creator/>
  <dc:description/>
  <cp:keywords/>
  <dc:language>en-US</dc:language>
  <cp:lastModifiedBy>a_czub</cp:lastModifiedBy>
  <cp:lastPrinted>2007-10-09T16:18:00Z</cp:lastPrinted>
  <dcterms:modified xsi:type="dcterms:W3CDTF">2008-03-28T09:40:00Z</dcterms:modified>
  <cp:revision>5</cp:revision>
  <dc:subject/>
  <dc:title>Poznań, data</dc:title>
</cp:coreProperties>
</file>