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ahoma" w:ascii="Tahoma" w:hAnsi="Tahoma"/>
          <w:sz w:val="22"/>
        </w:rPr>
        <w:t>Poznań, 5 marca 2009 roku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miana terminu publikacji raportu rocznego za 2008r. i skonsolidowanego raportu półrocznego rozszerzonego za I półrocze 2009r. oraz niepublikowania raportu za II kwartał 2009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6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go DGA S.A. informuje , iż w związku z nowelizacją rozporządzenia Ministra Finansów w sprawie informacji bieżących i okresowych przekazywanych przez emitentów papierów wartościowych, ulegają zmianie terminy przekazani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aportu rocznego za 2008 rok – nowy termin to 30 kwietnia 2009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skonsolidowany raport półroczny rozszerzony za I półrocze 2009 roku – nowy termin to 31 sierpnia 2009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Jednocześnie, z powodu zmian przepisów, Spółka nie będzie publikowała raportu za II kwartał 2009r., który miał być opublikowany 11 sierpnia 2009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terminy, które zostały podane do publicznej wiadomości w raporcie bieżącym nr. 1/2009 pozostają bez zmian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na Olsz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okurent Spółki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30:00Z</dcterms:created>
  <dc:creator>Pracownik</dc:creator>
  <dc:description/>
  <cp:keywords/>
  <dc:language>en-US</dc:language>
  <cp:lastModifiedBy>b_makles</cp:lastModifiedBy>
  <cp:lastPrinted>2009-03-05T10:05:00Z</cp:lastPrinted>
  <dcterms:modified xsi:type="dcterms:W3CDTF">2009-04-27T12:16:00Z</dcterms:modified>
  <cp:revision>7</cp:revision>
  <dc:subject/>
  <dc:title>Poznań, data</dc:title>
</cp:coreProperties>
</file>