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8 stycznia 2009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rminy publikacji raportów okresowych w 2009 rok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01/2009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podaje do wiadomości terminy publikacji raportów okresowych w 2009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nsolidowane raporty kwartalne zawierające skrócone, kwartalne sprawozdania finans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 kw. 2008 r. (QSr IV/2008) –26.02.2009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kw. 2009 r. (QSr I/2009) – 12.05.2009 r.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</w:rPr>
              <w:t>II kw. 2009 r. (QSr II/2009) – 11.08.2009 r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III kw. 2009 r. (QSr III/2009) – 10.11.2009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nsolidowany raport półroczny rozszerzony za I półrocze 2009 r. (PSr 2009) – 24.09.2009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port roczny za 2008 r. (R 2008) – 25.05.2009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Skonsolidowany raport roczny za 2008 r. (RS 2008) – 25.05.2009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§ 100 ust. 1 oraz </w:t>
            </w:r>
            <w:r>
              <w:rPr>
                <w:rFonts w:cs="Tahoma" w:ascii="Tahoma" w:hAnsi="Tahoma"/>
                <w:iCs/>
                <w:sz w:val="20"/>
              </w:rPr>
              <w:t>§ 87 Rozporządzenia Ministra Finansów w sprawie informacji bieżących i okresowych przekazywanych przez emitentów papierów wartościowych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38:00Z</dcterms:created>
  <dc:creator>Pracownik</dc:creator>
  <dc:description/>
  <cp:keywords/>
  <dc:language>en-US</dc:language>
  <cp:lastModifiedBy>b_makles</cp:lastModifiedBy>
  <cp:lastPrinted>2008-10-08T11:15:00Z</cp:lastPrinted>
  <dcterms:modified xsi:type="dcterms:W3CDTF">2009-01-08T12:45:00Z</dcterms:modified>
  <cp:revision>4</cp:revision>
  <dc:subject/>
  <dc:title>Poznań, data</dc:title>
</cp:coreProperties>
</file>