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rFonts w:cs="Tahoma" w:ascii="Tahoma" w:hAnsi="Tahoma"/>
          <w:sz w:val="22"/>
        </w:rPr>
        <w:t>Poznań, 5 marca 2009 roku</w:t>
      </w:r>
    </w:p>
    <w:p>
      <w:pPr>
        <w:pStyle w:val="Normal"/>
        <w:ind w:left="5664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nformacja dotycząca niestosowania jednej z zasad ładu korporacyjnego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15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rząd Spółki Doradztwo Gospodarczego DGA S.A. informuje , iż podjął stosowną uchwałę o nie zamieszczaniu na stronie internetowej angielskiej wersji wszystkich informacji wskazanych w części II pkt 2 "Dobrych Praktyk Spółek Notowanych na GPW", a w szczególności o nie tłumaczeniu na język angielski raportów bieżących i okresowych oraz dokumentów korporacyjnych Spółk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rząd Spółki podjął powyższą decyzję z uwagi na obecną strukturę akcjonariatu oraz koszty związane z pełnym dostosowaniem się do wymogów zasady części II pkt 2 "Dobrych Praktyk Spółek Notowanych na GPW”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 i § 5 ust. 1 pkt 6 Rozporządzenia Ministra Finansów  w sprawie informacji bieżących i okresowych przekazywanych przez emitentów papierów wartościowych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Anna Olszow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rokurent Spółki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spacing w:lineRule="auto" w:line="360"/>
        <w:ind w:right="3969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right="3969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right="3969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right="3969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right="3969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right="3969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right="3969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6921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5.4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8:15:00Z</dcterms:created>
  <dc:creator>Pracownik</dc:creator>
  <dc:description/>
  <cp:keywords/>
  <dc:language>en-US</dc:language>
  <cp:lastModifiedBy>b_makles</cp:lastModifiedBy>
  <cp:lastPrinted>2009-02-24T15:56:00Z</cp:lastPrinted>
  <dcterms:modified xsi:type="dcterms:W3CDTF">2009-03-05T08:28:00Z</dcterms:modified>
  <cp:revision>4</cp:revision>
  <dc:subject/>
  <dc:title>Poznań, data</dc:title>
</cp:coreProperties>
</file>