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9 wrześni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mowy znaczące 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6/2009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(zwana dalej „DGA”) informuje, że w dniu 9 września 2009 roku zostały zawarte pomiędzy DGA, a Powszechną Kasą Oszczędności Bank Polski S.A. (zwana dalej „PKO BP”), dwie umowy o przelew wierzytelności, które zabezpieczają następujące umowy: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umowa kredytu w formie limitu kredytowego wielocelowego z dnia 23 sierpnia 2007 roku w kwocie 4 000 000 PLN (cztery miliony złotych), o której Zarząd DGA informował w raporcie bieżącym nr 43/2007;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umowa kredytu obrotowego odnawialnego z dnia 9 września 2009 roku w wysokości 6 000 000 PLN (sześć milionów złotych), o której Zarząd DGA informował w raporcie bieżącym nr 35/2009.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miotem umów o przelew wierzytelności jest wierzytelność w kwocie 44 535 029,15 PLN (czterdzieści cztery miliony pięćset trzydzieści pięć tysięcy dwadzieścia dziewięć złotych 15/100) przysługująca DGA od Agencji Rozwoju Przemysłu S.A. z tytułu umowy na realizację projektu  „Wsparcie dla pracowników sektora budownictwa okrętowego dotkniętych negatywnymi skutkami restrukturyzacji” zawartej w dniu 20 lutego 2009 (raport bieżący nr 13/2009).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wy zostały uznane za znaczące ze względu na ich wartość, która przekracza 10% kapitałów własnych DGA.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§ 5 ust. 1 R</w:t>
            </w:r>
            <w:r>
              <w:rPr>
                <w:rFonts w:cs="Tahoma" w:ascii="Tahoma" w:hAnsi="Tahoma"/>
                <w:iCs/>
                <w:sz w:val="20"/>
              </w:rPr>
              <w:t>ozporządzenia Ministra Finansów z dnia 19 lutego 2009 roku w sprawie informacji bieżących i okresowych przekazywanych przez emitentów papierów wartościowych oraz warunków uznawania za równoważne informacji wymaganych przepisami prawa państwa niebędącego państwem członkowskim</w:t>
            </w:r>
          </w:p>
        </w:tc>
      </w:tr>
      <w:tr>
        <w:trPr>
          <w:trHeight w:val="34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50:00Z</dcterms:created>
  <dc:creator>Pracownik</dc:creator>
  <dc:description/>
  <cp:keywords/>
  <dc:language>en-US</dc:language>
  <cp:lastModifiedBy>b_piechowiak</cp:lastModifiedBy>
  <cp:lastPrinted>2009-09-09T15:51:00Z</cp:lastPrinted>
  <dcterms:modified xsi:type="dcterms:W3CDTF">2009-09-09T15:00:00Z</dcterms:modified>
  <cp:revision>6</cp:revision>
  <dc:subject/>
  <dc:title>Poznań, data</dc:title>
</cp:coreProperties>
</file>