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 1 kwietnia 2009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formacja o wyborze osoby Zarządzającej do Zarządu Spółki z grupy kapitałowej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20/2009</w:t>
            </w:r>
          </w:p>
        </w:tc>
      </w:tr>
      <w:tr>
        <w:trPr>
          <w:trHeight w:val="5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227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rząd Spółki Doradztwo Gospodarczego DGA S.A. informuje , iż w dniu 31 marca 2009 r. Wiceprezes Zarządu DGA S.A. Pan Mirosław Marek został powołany w skład zarządu Braster Sp. z o.o.</w:t>
            </w:r>
          </w:p>
          <w:p>
            <w:pPr>
              <w:pStyle w:val="Normal"/>
              <w:spacing w:before="75" w:after="75"/>
              <w:ind w:right="227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GA S.A. posiada 48,33% udziałów w Braster Sp. z o.o. (raport bieżący nr 16/2009)</w:t>
            </w:r>
          </w:p>
          <w:p>
            <w:pPr>
              <w:pStyle w:val="Normal"/>
              <w:spacing w:before="75" w:after="75"/>
              <w:ind w:right="227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Powołanie w skład Zarządu Braster Sp. z o.o. nie zmienia zakresu obowiązków Pana Mirosława Marka wynikających z pełnienia przez niego funkcji Wiceprezesa Zarządu DGA S.A.</w:t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rtykuł 56 ust. 1 pkt 2 Ustawy o ofercie 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Prezes Zarządu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6921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5.4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1">
    <w:name w:val="WW8Num2z1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15:00Z</dcterms:created>
  <dc:creator>Pracownik</dc:creator>
  <dc:description/>
  <cp:keywords/>
  <dc:language>en-US</dc:language>
  <cp:lastModifiedBy>b_makles</cp:lastModifiedBy>
  <cp:lastPrinted>2008-10-27T14:55:00Z</cp:lastPrinted>
  <dcterms:modified xsi:type="dcterms:W3CDTF">2009-04-01T07:17:00Z</dcterms:modified>
  <cp:revision>4</cp:revision>
  <dc:subject/>
  <dc:title>Poznań, data</dc:title>
</cp:coreProperties>
</file>