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9 stycznia 2009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wiadomienie o nabyciu akcji przez osobę Zarządzając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03/2009</w:t>
            </w:r>
          </w:p>
        </w:tc>
      </w:tr>
      <w:tr>
        <w:trPr>
          <w:trHeight w:val="1505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dniu dzisiejszym Spółka otrzymała informację w trybie art. 160 Ustawy z dnia 29 lipca 2005 o obrocie instrumentami finansowymi (Dz. U. z 2005 r. nr 183 poz. 1538) iż Pan Mirosław Marek, Wiceprezes Zarządu Spółki Doradztwo Gospodarcze DGA dokonał w dniu 8 stycznia br. transakcji nabycia 10.000 sztuk akcji Emitenta po cenie 1,75 zł za 1 akcję.</w:t>
            </w:r>
            <w:r>
              <w:rPr>
                <w:rFonts w:cs="Arial" w:ascii="Arial" w:hAnsi="Arial"/>
                <w:color w:val="605155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ransakcje zostały zawarte na rynku regulowanym w notowaniach na Giełdzie Papierów Wartościowych w  Warszawi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okur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37:00Z</dcterms:created>
  <dc:creator>Pracownik</dc:creator>
  <dc:description/>
  <cp:keywords/>
  <dc:language>en-US</dc:language>
  <cp:lastModifiedBy>b_makles</cp:lastModifiedBy>
  <cp:lastPrinted>2009-01-09T14:44:00Z</cp:lastPrinted>
  <dcterms:modified xsi:type="dcterms:W3CDTF">2009-01-09T14:00:00Z</dcterms:modified>
  <cp:revision>6</cp:revision>
  <dc:subject/>
  <dc:title>Poznań, data</dc:title>
</cp:coreProperties>
</file>