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30 kwiet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cena sytuacji Spółki przygotowanej przez Radę Nadzorcz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4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. uprzejmie informuje, że Rada Nadzorcza w oparciu o zasadę nr 18 III ustęp 1 punkt 1 ładu korporacyjnego, wynikającą z dokumentu „"Dobre Praktyki Spółek Notowanych na GPW" dokonała oceny sytuacji Spółki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niejszym podajemy treść powyższej oceny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. Ocena działalności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iąty rok obecności Doradztwa Gospodarczego DGA S.A. na Giełdzie Papierów Wartościowych w Warszawie S.A. był trudnym rokiem dla Spółki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ółka zanotowała stratę w wysokości 5.849 tys. zł. Była ona spowodowana przez wiele czynników do których możemy zaliczyć: zbyt mały poziom przychodów w stosunku do poziomu kosztów stałych, opóźniające się procesy uruchamiania kolejnych programów finansowanych ze środków unijnych, spadek zamówień na produkty związane ze standaryzacją, bezpieczeństwem informacji i usług IT. Zarząd podjął w kwestii szereg decyzji, mających na celu szybkie i efektywne dostosowanie kosztów do zmniejszających się przychodów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ytywnie oceniamy powrót DGA do projektów prywatyzacyjnych oraz pozyskanie dwóch ważnych projektów współfinansowanych ze środków unijnych: Siec szerokopasmowa Polski Wschodniej i Fascynacje zaklęte w nauce i biznesi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2008 to także okres w którym Spółka realizowała procesy akwizycyjne związane z alokacją kapitału pozyskanego z publicznej emisji akcji. Rozpoczęto finalizację rozmów w sprawie powołania podmiotu zajmującego się windykacją należności, podpisano list intencyjny w sprawie powołania firmy odpowiedzialnej za zarządzania alternatywnymi źródłami energi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Jednym z kluczowych działań Zarządu w 2008r., było wdrożenie i przeprowadzenie Programu skupu akcji własnych w celu umorzenia. Uruchomienie tego przedsięwzięcia było podyktowane sytuacją na rynku kapitałowym i skrajnym niedowartościowaniem akcji DGA. Proces skupu miał na celu podniesienie wartości rynkowej akcji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 xml:space="preserve">Reasumując, w naszej ocenie Spółka posiada potencjał, doświadczenie i pozycję gwarantującą dalsze zwiększanie swojej konkurencyjności oraz osiąganie dobrych wyników w kolejnych latach. Pozytywnie odnosimy się do działań Zarządu mających na celu kontynuację planu naprawczego, mającego na celu obniżenie kosztów stałych oraz dalszy rozwój poprzez planowane akwizycje firm. 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. Ocena systemu kontroli wewnętrznej oraz systemu zarządzania ryzykiem istotnym dla  Spół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ym z podstawowych elementów kontroli procesu sporządzania i poprawności publikowanych sprawozdań finansowych jest weryfikacja sprawozdań finansowych przez niezależnego audytora zewnętrznego. Audytor posiada pozytywną rekomendację do przeprowadzania rewizji sprawozdań finansowych od Komitetu Audytu i Rady Nadzorczej Spółk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odatkowym elementem kontroli wewnętrznej i zarządzania ryzykiem jest wewnętrzna kontrola sprawowana przez Audytora Wewnętrznego. Audytor Wewnętrzny okresowo ocenia jakość systemów kontroli wewnętrznej i zarządzania ryzykiem w odniesieniu do procesu sporządzania sprawozdań finansowych. </w:t>
            </w:r>
            <w:r>
              <w:rPr>
                <w:rFonts w:cs="Tahoma" w:ascii="Tahoma" w:hAnsi="Tahoma"/>
                <w:bCs/>
                <w:sz w:val="20"/>
              </w:rPr>
              <w:t xml:space="preserve">Na początku 2008 roku Komitet Audytu zatwierdził Kodeks etyki audytora wewnętrznego oraz kartę audytu wewnętrznego w Spółce Doradztwo Gospodarcze DGA S.A.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. Ocena sprawozdania finansowego za 2008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a Nadzorcza, biorąc pod uwagę uchwałę Komitetu Audytu z dnia 29 kwietnia 2009 r. dokonała oceny jednostkowego i skonsolidowanego sprawozdania finansowego Spółki i Grupy Kapitałowej Doradztwa Gospodarczego DGA S.A. za 2008 r. Sprawozdania te zostały zbadane zgodnie z obowiązującymi przepisami przez niezależnego biegłego rewidenta Misters Audytor Sp. z o.o., który wydał o sprawozdaniach opinię pozytywną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ada zapoznała się z opinią i raportem uzupełniającym opinię rewidenta dotyczącą zarówno jednostkowego, jak i skonsolidowanego sprawozdania finansowego Spółki Doradztwo Gospodarcze DGA S.A. sporządzonego na formularzach raportów rocznych R 2008 i RS 2008 i uznaje, że sprawozdania zostały sporządzone rzetelnie i zgodnie z obowiązującymi przepisami, a zawarte w nich informacje w pełni odzwierciedlają sytuację majątkową, finansową oraz działalność Spółki w roku 2008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została podjęta jednogłośnie przez obecnych Członków Rady Nadzorczej.”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44:00Z</dcterms:created>
  <dc:creator>Pracownik</dc:creator>
  <dc:description/>
  <cp:keywords/>
  <dc:language>en-US</dc:language>
  <cp:lastModifiedBy>b_makles</cp:lastModifiedBy>
  <cp:lastPrinted>2009-04-27T14:11:00Z</cp:lastPrinted>
  <dcterms:modified xsi:type="dcterms:W3CDTF">2009-04-30T06:52:00Z</dcterms:modified>
  <cp:revision>6</cp:revision>
  <dc:subject/>
  <dc:title>Poznań, data</dc:title>
</cp:coreProperties>
</file>