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13 lutego 2009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rekta prognozy wyników za IV kw. 2008r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8/2009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przekazuje do publicznej wiadomości korektę prognozy wyniku za IV kwartał 2008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porcie bieżącym nr 64/2008 r. została opublikowana prognoza wyniku za IV kwartał 2008 r. Ze względu na czynniki omówione poniżej, wcześniejsza prognoza nie jest możliwa do zrealizowania, a wynik za IV kwartał będzie ujemny i wyniesie około – 800 tys. z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ynniki , które miały znaczący wpływ na obniżenie wyniku były następując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ieczność utworzenia  rezerw na przewidywane straty w projekcie oraz dokonanie odpisów aktualizujących wartość należności w związku z pogarszającą się sytuacją klientów, spowodowała wzrost pozostałych kosztów operacyjnych  o ok.500 tys. zł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ata spółki zależnej  DGA Audyt Sp. z o.o . osiągnięta w IV kwartale 2008 r. w kwocie  289 tys. zł.  W II półroczu 2008 roku Spółka przechodziła proces restrukturyzacji. Powołano nowy skład Zarządu, zmieniono formułę funkcjonowania spółki, rozbudowano własny zespół konsultantów. Podjęte działania mają na celu znaczącą poprawę w przyszłości rentowności realizowanych projekt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okur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01:00Z</dcterms:created>
  <dc:creator>Pracownik</dc:creator>
  <dc:description/>
  <cp:keywords/>
  <dc:language>en-US</dc:language>
  <cp:lastModifiedBy>b_piechowiak</cp:lastModifiedBy>
  <cp:lastPrinted>2009-02-13T14:05:00Z</cp:lastPrinted>
  <dcterms:modified xsi:type="dcterms:W3CDTF">2009-02-13T13:09:00Z</dcterms:modified>
  <cp:revision>6</cp:revision>
  <dc:subject/>
  <dc:title>Poznań, data</dc:title>
</cp:coreProperties>
</file>