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1 lutego 2009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acząca umow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3/2009</w:t>
            </w:r>
          </w:p>
        </w:tc>
      </w:tr>
      <w:tr>
        <w:trPr>
          <w:trHeight w:val="1505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w dniu 20 lutego 2009r.    podpisana została umowa z Agencją Rozwoju Przemysłu S.A. w Warszawie na realizację usługi szkoleniowo-doradczej na rzecz pracowników Stoczni GDYNIA S.A. i Stoczni Szczecińskiej Nowa Sp. z o.o., która będzie realizowana w  </w:t>
            </w:r>
            <w:r>
              <w:rPr>
                <w:rFonts w:cs="Tahoma" w:ascii="Tahoma" w:hAnsi="Tahoma"/>
                <w:b/>
                <w:bCs/>
                <w:sz w:val="20"/>
              </w:rPr>
              <w:t>ramach Projektu „Wsparcie dla pracowników sektora budownictwa okrętowego dotkniętych negatywnymi skutkami restrukturyzacji”.</w:t>
            </w:r>
            <w:r>
              <w:rPr>
                <w:rFonts w:cs="Tahoma" w:ascii="Tahoma" w:hAnsi="Tahoma"/>
                <w:sz w:val="20"/>
              </w:rPr>
              <w:t xml:space="preserve"> W ramach  Projektu  realizowane będą działania, których celem jest zapobieganie negatywnym skutkom restrukturyzacji przemysłu stoczniowego i zwolnień grupowych w obu restrukturyzowanych przedsiębiorstwa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</w:rPr>
              <w:t>Projekt „Wsparcie dla pracowników sektora budownictwa okrętowego dotkniętych negatywnymi skutkami restrukturyzacji” jest współfinansowany ze środków  Europejskiego Funduszu Społecznego w ramach Programu Operacyjnego Kapitał Ludzki Działanie 2.1. Rozwój Kadr Nowoczesnej Gospodarki, Poddziałanie 2.1.3. Wsparcie systemowe na rzecz zwiększania zdolności adaptacyjnych pracowników przedsiębiorstw, współfinansowanego ze środków Europejskiego Funduszu Społeczn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jekt ten jest realizowany jako część </w:t>
            </w:r>
            <w:r>
              <w:rPr>
                <w:rFonts w:cs="Tahoma" w:ascii="Tahoma" w:hAnsi="Tahoma"/>
                <w:b/>
                <w:bCs/>
                <w:sz w:val="20"/>
              </w:rPr>
              <w:t>Programu Zwolnień Monitorowanych</w:t>
            </w:r>
            <w:r>
              <w:rPr>
                <w:rFonts w:cs="Tahoma" w:ascii="Tahoma" w:hAnsi="Tahoma"/>
                <w:sz w:val="20"/>
              </w:rPr>
              <w:t xml:space="preserve">  (PZM)  w związku z postanowieniami ustawy z dnia 19 grudnia 2008 r. o postępowaniu kompensacyjnym w podmiotach o szczególnym znaczeniu dla polskiego przemysłu stoczniowego. Wykonawcą Programu Zwolnień Monitorowanych jest Agencja Rozwoju Przemysłu S.A. Zgodnie z art. 123 ust. 3 ustawy  celem PZM jest m.in. udzielenie pomocy pracownikom Stoczni GDYNIA S.A. i Stoczni Szczecińskiej Nowa Sp. z o.o. w zakresie usług pośrednictwa pracy, poradnictwa zawodowego, szkoleń, pomocy w aktywnym poszukiwaniu pracy. 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mowa będzie realizowana przez konsorcjum, którego liderem  jest Doradztwo Gospodarcze DGA S.A. a partnerem  Work Service S.A. z siedzibą we Wrocławiu. Work Service S.A. to polska firma o ogólnopolskim zasięgu działania, jak również z 7 biurami  za granicą; jest  liderem rynku pośrednictwa pracy. Projekt będzie realizowany do dnia 30 czerwca 2010r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nsorcjum w ramach podpisanej umowy będzie świadczyło przez 16 miesięcy kompleksową usługę  szkoleniowo – doradczą dla 8.000 osób. Łącznie na wszystkie działania przeznaczone jest nie więcej niż 48 mln zł.  W ramach usługi m.in. zorganizowane i przeprowadzone zostanie doradztwo zawodowe indywidualne, szkolenia zawodowe i specjalistyczne, doradztwo grupowe , wsparcie psychologiczne i pośrednictwo pracy ( w tym Konsorcjum uruchomi biura w każdym z miast, gdzie przez 16 miesięcy będzie pomagało każdemu uczestnikowi zrealizować przygotowaną dla niego indywidualną ścieżkę aktywizacji). Za zarządzanie projektem i wszelkie ponoszone z tym koszty oraz za pozostałe działania związane z wykonywaniem przedmiotu umowy  Przewidywany przychód dla DGA S.A. wyniesie ok. 5,5 mln zł.  Umowa, o której informuje raport jest istotna nie tylko w odniesieniu do jej wartości ale przede wszystkim ze względu na aspekt społeczny i znaczenie jej realizacji  dla rynku pracy, szczególnie lokalnych rynków pracy ( woj. pomorskie i zachodniopomorskie)  oraz wsparcia sektora budownictwa okrętowego. 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character" w:styleId="M1">
    <w:name w:val="m1"/>
    <w:basedOn w:val="Domylnaczcionkaakapitu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25:00Z</dcterms:created>
  <dc:creator>Pracownik</dc:creator>
  <dc:description/>
  <cp:keywords/>
  <dc:language>en-US</dc:language>
  <cp:lastModifiedBy>b_piechowiak</cp:lastModifiedBy>
  <cp:lastPrinted>2009-01-09T13:44:00Z</cp:lastPrinted>
  <dcterms:modified xsi:type="dcterms:W3CDTF">2009-02-21T14:27:00Z</dcterms:modified>
  <cp:revision>4</cp:revision>
  <dc:subject/>
  <dc:title>Poznań, data</dc:title>
</cp:coreProperties>
</file>