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9 czerwc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wyższenie kapitału zakładowego w Spółce zależnej DGA Energia Sp. z o.o.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2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go DGA S.A. informuje , iż w dniu dzisiejszym zawarta została zmiana w umowie Spółki zależnej DGA Energia Sp. z o.o. poprzez podwyższenie kapitału zakładowego i wprowadzenie nowego inwestora – firmę Polnet – Biogaz Sp. z o.o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olnet - Biogaz Sp. z o.o. objął 25 zwykłych udziałów nieuprzywilejowanych w zamian za wkład pieniężny w wysokości 50.000,-PLN (słownie: pięćdziesiąt  tysięcy złotych), co daje 20% ogólnej liczby głosów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Zarząd Doradztwo Gospodarcze DGA S.A. uzasadnia swoją decyzję potencjalną możliwością zapewnieniem współpracy pomiędzy: DGA Energia Sp. z o.o., Polnet Sp. z o.o. i Polnet - Biogaz Sp. z o.o.  i tym samym synergii w ich działalności.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olnet - Biogaz Sp. z o.o. jest powiązana personalnie z Polnet Sp. z o.o., która to spółka jest podmiotem działającym w branży specjalistycznych produktów rolniczych i posiada status</w:t>
            </w:r>
            <w:r>
              <w:rPr>
                <w:rFonts w:cs="Tahoma" w:ascii="Tahoma" w:hAnsi="Tahoma"/>
                <w:sz w:val="20"/>
              </w:rPr>
              <w:t xml:space="preserve"> lidera na polskim rynku w kompleksowym wyposażaniu gospodarstw rolnych urządzeniami do produkcji zwierzęcej.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Tym samym posiada </w:t>
            </w:r>
            <w:r>
              <w:rPr>
                <w:rFonts w:cs="Tahoma" w:ascii="Tahoma" w:hAnsi="Tahoma"/>
                <w:sz w:val="20"/>
              </w:rPr>
              <w:t>bardzo dobry dostęp do rolników, którzy mogą być zainteresowani budową biogazowi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DGA Energia Sp. z o.o. ukierunkowana jest natomiast w swojej działalności m.in. na budowę i zarządzanie małymi biogazowniami dopasowanymi pod względem możliwości i potrzeb do większych gospodarstw rolnych o określonej produkcji rolnej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 opinii Zarządu ukształtowanie powiązań kapitałowych pomiędzy spółkami przyczyni się nie tylko do pozyskania kapitału rozwojowego ale również do promocji i sprzedaży kompleksowego produktu oferowanego przez DGA Energia Sp. z o.o., czego efektem będą wymierne korzyści gospodarcze i finansowe dla udziałowców DGA Energia Sp. z o.o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§ 5 ust. 1 pkt 1 w zw. z § 2 ust. 5 Rozporządzenia Rady Ministrów „w sprawie informacji bieżących i okresowych przekazywanych przez emitentów papierów wartościowych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09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7-10T07:21:00Z</dcterms:modified>
  <cp:revision>6</cp:revision>
  <dc:subject/>
  <dc:title>Poznań, data</dc:title>
</cp:coreProperties>
</file>