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0 lutego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0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19.02.2009 r.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7.227  akcji Emitenta po średniej cenie 1,5781 zł za jedną akcję. Wartość nominalna nabytych akcji wynosi 7.227 zł, a łączna ilość nabytych akcji przez DGA Audyt Sp. z o.o. wynosi 65 737 sztuk i stanowi 0,6464% w kapitale zakładowym i daje prawo do 0,6464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54:00Z</dcterms:created>
  <dc:creator>Pracownik</dc:creator>
  <dc:description/>
  <cp:keywords/>
  <dc:language>en-US</dc:language>
  <cp:lastModifiedBy>b_piechowiak</cp:lastModifiedBy>
  <cp:lastPrinted>2009-02-11T16:01:00Z</cp:lastPrinted>
  <dcterms:modified xsi:type="dcterms:W3CDTF">2009-02-20T07:56:00Z</dcterms:modified>
  <cp:revision>3</cp:revision>
  <dc:subject/>
  <dc:title>Poznań, data</dc:title>
</cp:coreProperties>
</file>