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4 sierp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ymilacja akcji Emitenta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4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podaje do wiadomości iż w dniu dzisiejszym otrzymał pisemną informację że Zarząd Krajowego Depozytu Papierów Wartościowych S.A., po rozpatrzeniu wniosku Spółki Doradztwo Gospodarcze DGA S.A., w dniu 3 sierpnia 2009 roku podjął uchwałę o asymilacji z dniem 6 sierpnia br. 3.558 (trzy tysiące pięćset pięćdziesiąt osiem ) akcji zwykłych na okaziciela Spółki oznaczonych kodem PLDGA0000043 z 9.246.376 (dziewięć milionów dwieście czterdzieści sześć tysięcy trzysta siedemdziesiąt sześć) akcjami oznaczonych kodem PLDGA0000019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cje objęte asymilacją otrzymają kod PLDGA0000019.</w:t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4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w sprawie informacji bieżących i okresowych przekazywanych przez emitentów papierów wartościowych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3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8-04T10:38:00Z</dcterms:modified>
  <cp:revision>3</cp:revision>
  <dc:subject/>
  <dc:title>Poznań, data</dc:title>
</cp:coreProperties>
</file>