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 20 lutego 2009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abycie akcji Emitenta przez jednostkę zależną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11/2009</w:t>
            </w:r>
          </w:p>
        </w:tc>
      </w:tr>
      <w:tr>
        <w:trPr>
          <w:trHeight w:val="5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52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Spółki Doradztwo Gospodarcze DGA S.A. niniejszym przekazuje do wiadomości iż w dniu 20.02.2009 r. Spółka DGA Audyt Sp. z o.o. będąca jednostkę zależną w rozumieniu § 2 ust.1 pkt. 30 Rozporządzenia Ministra Finansów z dnia 19.10.2005r. w sprawie informacji bieżących i okresowych przekazywanych przez emitentów papierów wartościowych, dokonała nabycia w transakcji giełdowej 8.500  akcji Emitenta po średniej cenie 1,5574 zł za jedną akcję. Wartość nominalna nabytych akcji wynosi 8.500 zł, a łączna ilość nabytych akcji przez DGA Audyt Sp. z o.o. wynosi 74 237 sztuk i stanowi 0,73% w kapitale zakładowym i daje prawo do 0,73% głosów na Walnym Zgromadzeniu.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ycie akcji Emitenta przez jednostkę zależną następuję na podstawie art. 362 § 1 pkt 8) Ksh w zw. z art. 362 § 4 Ksh -  na podstawie i w granicach upoważnienia udzielonego przez Zgromadzenie Wspólników.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 i § 5 ust. 1 pkt 6 Rozporządzenia Ministra Finansów  w sprawie informacji bieżących i okresowych przekazywanych przez emitentów papierów wartościow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Anna Olszow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Prokurent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6921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5.4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1">
    <w:name w:val="WW8Num2z1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0:49:00Z</dcterms:created>
  <dc:creator>Pracownik</dc:creator>
  <dc:description/>
  <cp:keywords/>
  <dc:language>en-US</dc:language>
  <cp:lastModifiedBy>b_piechowiak</cp:lastModifiedBy>
  <cp:lastPrinted>2009-02-11T16:01:00Z</cp:lastPrinted>
  <dcterms:modified xsi:type="dcterms:W3CDTF">2009-02-20T10:55:00Z</dcterms:modified>
  <cp:revision>3</cp:revision>
  <dc:subject/>
  <dc:title>Poznań, data</dc:title>
</cp:coreProperties>
</file>