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rFonts w:cs="Tahoma" w:ascii="Tahoma" w:hAnsi="Tahoma"/>
          <w:sz w:val="22"/>
        </w:rPr>
        <w:t>Poznań, 24 lutego 2009 roku</w:t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PWiG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bjęcie udziałów w nowej spółce DGA Energia Sp. z o.o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4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go DGA S.A. informuje , iż w dniu 26.01.2009 r. zawarta została umowa spółki, na mocy której utworzono nową spółkę celową wchodzącą w skład Grupy Kapitałowej Emitenta – DGA Energia Sp. z o.o. z siedzibą w Poznaniu. Postanowienie o rejestracji spółki w Rejestrze Przedsiębiorców KRS wpłynęło do Emitenta w dniu 24.02.2009 r. Spółka zarejestrowana została pod nr KRS 0000323272.</w:t>
            </w:r>
          </w:p>
          <w:p>
            <w:pPr>
              <w:pStyle w:val="NormalnyWeb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ółka zawiązana została przez Emitenta i spółkę R-Energia Sp. z o.o. z siedzibą w Poznaniu, reprezentowaną przez Pana Filipa P. Kuraszkiewicza. W skład pierwszego zarządu Spółki wchodzi Pan dr Paweł Kuraszkiewicz, pełniący funkcję Prezesa Zarządu. Pan dr Paweł Kuraszkiewicz jest absolwentem Wydziału Elektrycznego Politechniki Poznańskiej. W 1984 roku ukończył studia doktoranckie w Centrum Badań Jądrowych w Mol, w Belgii, uzyskując tytuł doktora nauk technicznych w zakresie energetyki jądrowej. W latach 1972 - 1989 odbył liczne staże w renomowanych ośrodkach naukowo - badawczych Europy. W latach 1995 - 1999 pełnił funkcję Wiceprezesa Zarządu Polskich Sieci Elektroenergetycznych S.A. W latach 1999 - 2002 pełnił funkcję Prezesa Zarządu spółki E. ON Polska Sp. z o. o. Pełni funkcję przewodniczącego w wielu Radach Nadzorczych spółek Skarbu Państwa. W latach 2000-2008 pełnił funkcję Prezesa Zarządu Polenergia S.A. a do zeszłego roku był przewodniczącym rady nadzorczej w firmie Agrogaz Sp. z o.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pitał zakładowy spółki wynosi 100.000,-PLN i dzieli się na 100 nieuprzywilejowanych udziałów o wartości nominalnej 1.000,-PLN każdy. Z uwagi na dokonane przez wspólników ustalenia w umowie spółki wprowadzono zapis o kapitale docelowym w wysokości 1.000.000,-PLN.  Każdy ze wspólników jest właścicielem 50 udziałów dających 50 % ogólnej liczby głosów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Powołanie nowej spółki jest wyrazem realizacji strategii akwizycyjnej Emitenta dotyczącej powoływania i przejmowania nowych podmiotów, na którą przeznaczone są środki pozyskane przez Emitenta w związku z emisją nowych akcji towarzyszących podwyższeniu kapitału zakładowego Emitenta – na podstawie uchwały WZ Emitenta z dnia 14.06.2007 r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Przedmiotem działalności DGA Energia Sp. z o.o. jest w szczególności kompleksowa budowa, jak i prowadzenie biogazowi, których działalność ukierunkowana jest na dostarczenie energii dla podmiotów i grup podmiotów prowadzących działalność na różną skalę. Wprowadzenie nowe spółki celowej do Grupy Kapitałowej Emitenta jest uzasadnione aktualnymi kierunkami na rynku energetycznym, związanymi z pozyskiwaniem energii z alternatywnych źródeł, którym towarzyszy zapotrzebowanie na budowę biogazowi. Działalność spółki opierać się będzie na wiedzy i doświadczeniu kadry zarządzającej spółką jak również na wsparciu merytorycznym i organizacyjnym spółek wchodzących w skład Grupy Kapitałowej Emitenta. 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westycja Emitenta ma charakter długoterminowy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działy DGA Energia Sp. z o.o.- objęte przez Emitenta należy traktować jako aktywa finansowe o znacznej wartości, albowiem stanowią one więcej niż 20 % kapitału zakładowego spółki DGA Energia Sp. z o.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Cs/>
                <w:sz w:val="20"/>
              </w:rPr>
              <w:t>§ 5 ust. 1 pkt 1 w zw. z § 2 ust. 5 Rozporządzenia Rady Ministrów „w sprawie informacji bieżących i okresowych przekazywanych przez emitentów papierów wartościowych”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na Olszow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okurent Spółki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spacing w:lineRule="auto" w:line="360"/>
        <w:ind w:right="396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right="396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right="396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right="396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right="396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right="396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right="396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3:48:00Z</dcterms:created>
  <dc:creator>Pracownik</dc:creator>
  <dc:description/>
  <cp:keywords/>
  <dc:language>en-US</dc:language>
  <cp:lastModifiedBy>b_makles</cp:lastModifiedBy>
  <cp:lastPrinted>2009-02-24T15:56:00Z</cp:lastPrinted>
  <dcterms:modified xsi:type="dcterms:W3CDTF">2009-02-24T14:59:00Z</dcterms:modified>
  <cp:revision>6</cp:revision>
  <dc:subject/>
  <dc:title>Poznań, data</dc:title>
</cp:coreProperties>
</file>