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8 kwietni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zasowe zawieszenie skupu akcji własnych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1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go DGA S.A. niniejszym przekazuje do wiadomości iż w dniu dzisiejszym podjął uchwałę dotyczącą czasowego zawieszenia skupu akcji własnych realizowanego w ramach „Programu skupu akcji własnych Doradztwo Gospodarcze DGA S.A. z siedzibą w Poznaniu w celu ich umorzenia”.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cześnie Zarząd Doradztwo Gospodarcze DGA S.A. informuje iż w dniu wczorajszym Rada Nadzorcza w formie uchwały pozytywnie ustosunkowała się do propozycji Zarządu o czasowym zawieszeniu skupu akcji własnych.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rogram skupu zostaje zawieszony na okres 30 dni tj. od dnia 10 kwietnia 2009 roku do dnia 10 maja 2009 roku. 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ółka uzasadnia swoją decyzję </w:t>
            </w:r>
            <w:r>
              <w:rPr>
                <w:rFonts w:cs="Tahoma" w:ascii="Tahoma" w:hAnsi="Tahoma"/>
                <w:color w:val="000000"/>
                <w:sz w:val="20"/>
              </w:rPr>
              <w:t>podjętymi przez Spółkę interesującymi działaniami akwizycyjnymi, ukierunkowanymi na włączenie do Grupy Kapitałowej Doradztwo Gospodarcze DGA S.A. nowych podmiotów uzupełniających ofertę produktową Grupy Kapitałowej.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W zakresie tym koniecznym jest wstrzymanie wydatkowania środków finansowych Spółki do czasu finalnego rozstrzygnięcia toczących się procesów akwizycyjnych. 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26:00Z</dcterms:created>
  <dc:creator>Pracownik</dc:creator>
  <dc:description/>
  <cp:keywords/>
  <dc:language>en-US</dc:language>
  <cp:lastModifiedBy>b_makles</cp:lastModifiedBy>
  <cp:lastPrinted>2008-10-27T14:55:00Z</cp:lastPrinted>
  <dcterms:modified xsi:type="dcterms:W3CDTF">2009-04-07T08:43:00Z</dcterms:modified>
  <cp:revision>3</cp:revision>
  <dc:subject/>
  <dc:title>Poznań, data</dc:title>
</cp:coreProperties>
</file>