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0 lipc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nwersja akcji Emitenta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3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podaje do wiadomości iż w dniu wczorajszym otrzymał pisemną informację że Zarząd Krajowego Depozytu Papierów Wartościowych S.A., po rozpatrzeniu wniosku Spółki Doradztwo Gospodarcze DGA S.A., w dniu 26 czerwca 2009 roku podjął uchwałę o oznaczeniu z dniem 1 lipca 2009 roku kodem PLDGA0000043, 3.558 (trzy tysiące pięćset pięćdziesiąt osiem ) akcji zwykłych na okaziciela Spółki powstałych po zamianie w dniu 1 lipca 2009 roku  3.558 akcji imiennych uprzywilejowanych oznaczonych kodem PLDGA0000027.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dniem 1 lipca br. kodem PLDGA0000027 jest oznaczonych 920.066 (dziewięćset dwadzieścia tysięcy sześćdziesiąt sześć) akcji imiennych uprzywilejowanych Spółki.</w:t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4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w sprawie informacji bieżących i okresowych przekazywanych przez emitentów papierów wartościowych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2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7-10T07:27:00Z</dcterms:modified>
  <cp:revision>4</cp:revision>
  <dc:subject/>
  <dc:title>Poznań, data</dc:title>
</cp:coreProperties>
</file>