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8 maj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reści podjętych uchwał na Zwyczajnym Walnym Zgromadzeniu 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0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Zarząd Spółki Doradztwo Gospodarcze DGA S.A. niniejszym przekazuje do wiadomości treść podjętych w dniu dzisiejszym uchwał Zwyczajnego Walnego Zgromadzenia: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y porządkow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ind w:right="72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wyboru Przewodniczącego Zwyczajnego Walnego Zgromadzenia </w:t>
            </w:r>
          </w:p>
          <w:p>
            <w:pPr>
              <w:pStyle w:val="NormalnyWeb"/>
              <w:spacing w:before="0" w:after="0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owołuje na Przewodniczącego dzisiejszych obrad pana Radomira Srokę.</w:t>
            </w:r>
          </w:p>
          <w:p>
            <w:pPr>
              <w:pStyle w:val="NormalnyWeb"/>
              <w:spacing w:before="0" w:after="0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right="72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w sprawie wyboru Komisji Skrutacyjnej </w:t>
            </w:r>
          </w:p>
          <w:p>
            <w:pPr>
              <w:pStyle w:val="NormalnyWeb"/>
              <w:spacing w:before="0" w:after="0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owołuje Komisję Skrutacyjną w składzi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ani Anna Szymańska i pan Robert Głowacki.</w:t>
            </w:r>
          </w:p>
          <w:p>
            <w:pPr>
              <w:pStyle w:val="NormalnyWeb"/>
              <w:spacing w:before="0" w:after="0"/>
              <w:ind w:right="72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chwała w sprawie przyjęcia porządku obrad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yczajne Walne Zgromadzenie przyjmuje porządek obrad w brzmieniu ogłoszonym w Monitorze Sądowym i Gospodarczym nr 87 (3190) pozycja nr 5515 z dnia 6 maja 2009r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 w sprawie zatwierdzenia sprawozdania Zarządu z działalności Spółki za rok obrotowy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Spółki z działalności za rok obrotowy 2008.</w:t>
            </w:r>
          </w:p>
          <w:p>
            <w:pPr>
              <w:pStyle w:val="TextBody"/>
              <w:spacing w:before="0" w:after="0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Uchwała nr 2 w sprawie zatwierdzenia sprawozdania finansowego Spółki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ind w:right="72" w:hanging="0"/>
              <w:jc w:val="both"/>
              <w:rPr/>
            </w:pPr>
            <w:r>
              <w:rPr>
                <w:rFonts w:cs="Tahoma" w:ascii="Tahoma" w:hAnsi="Tahoma"/>
              </w:rPr>
              <w:t>Zwyczajne Walne Zgromadzenie zatwierdza sprawozdanie finansowe Spółki za rok obrotowy 2008, obejmujące: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/>
            </w:pPr>
            <w:r>
              <w:rPr>
                <w:rFonts w:cs="Tahoma" w:ascii="Tahoma" w:hAnsi="Tahoma"/>
              </w:rPr>
              <w:t>bilans sporządzony na dzień 31 grudnia 2008 roku, który po stronie aktywów i pasywów zamyka się sumą 33.846.303,9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/>
            </w:pPr>
            <w:r>
              <w:rPr>
                <w:rFonts w:cs="Tahoma" w:ascii="Tahoma" w:hAnsi="Tahoma"/>
              </w:rPr>
              <w:t>rachunek zysków i strat za rok obrotowy obejmujący okres od dnia 1 stycznia 2008 do dnia 31 grudnia 2008 roku, wykazujący stratę netto w wysokości 5.848.742,03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ienie zmian w kapitale własnym za rok obrotowy od dnia 1 stycznia 2008 do dnia 31 grudnia 2008 roku, wykazujące wzrost kapitału własnego o kwotę 6.002.327,96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/>
            </w:pPr>
            <w:r>
              <w:rPr>
                <w:rFonts w:cs="Tahoma" w:ascii="Tahoma" w:hAnsi="Tahoma"/>
              </w:rPr>
              <w:t>rachunek przepływów pieniężnych, wykazujący spadek stanu środków pieniężnych netto w ciągu roku obrotowego obejmującego okres od 1 stycznia 2008 do 31 grudnia 2008 roku na sumę 3.745.086,83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3 w sprawie zatwierdzenia sprawozdania Zarządu z działalności Grupy Kapitałowej za rok obrotowy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Grupy Kapitałowej z działalności za rok obrotowy 2008.</w:t>
            </w:r>
          </w:p>
          <w:p>
            <w:pPr>
              <w:pStyle w:val="TextBody"/>
              <w:spacing w:before="0" w:after="0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Uchwała nr 4 w sprawie zatwierdzenia sprawozdania finansowego Grupy Kapitałowej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ind w:right="72" w:hanging="0"/>
              <w:jc w:val="both"/>
              <w:rPr/>
            </w:pPr>
            <w:r>
              <w:rPr>
                <w:rFonts w:cs="Tahoma" w:ascii="Tahoma" w:hAnsi="Tahoma"/>
              </w:rPr>
              <w:t>Zwyczajne Walne Zgromadzenie zatwierdza sprawozdanie finansowe Grupy Kapitałowej za rok obrotowy 2008, obejmując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/>
            </w:pPr>
            <w:r>
              <w:rPr>
                <w:rFonts w:cs="Tahoma" w:ascii="Tahoma" w:hAnsi="Tahoma"/>
              </w:rPr>
              <w:t>skonsolidowany bilans sporządzony na dzień 31 grudnia 2008 roku, który po stronie aktywów i pasywów wykazuje sumę 35.180.236,5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/>
            </w:pPr>
            <w:r>
              <w:rPr>
                <w:rFonts w:cs="Tahoma" w:ascii="Tahoma" w:hAnsi="Tahoma"/>
              </w:rPr>
              <w:t>skonsolidowany rachunek zysków i strat za rok obrotowy obejmujący okres od dnia 1 stycznia 2008 do dnia 31 grudnia 2008 roku, wykazujący stratę netto w kwocie 5.906.518,62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/>
            </w:pPr>
            <w:r>
              <w:rPr>
                <w:rFonts w:cs="Tahoma" w:ascii="Tahoma" w:hAnsi="Tahoma"/>
              </w:rPr>
              <w:t>zestawienie zmian w skonsolidowanym kapitale własnym Grupy Kapitałowej za rok obrotowy obejmujący okres od 1 stycznia 2008 do 31 grudnia 2008 roku, wykazujące wzrost kapitałów własnych Grupy o kwotę 5.981.916,27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/>
            </w:pPr>
            <w:r>
              <w:rPr>
                <w:rFonts w:cs="Tahoma" w:ascii="Tahoma" w:hAnsi="Tahoma"/>
              </w:rPr>
              <w:t>skonsolidowany rachunek przepływów pieniężnych, wykazujący spadek stanu środków pieniężnych netto Grupy Kapitałowej ciągu roku obrotowego obejmującego okres od 1 stycznia 2008 do 31 grudnia 2008 roku na sumę 3.212.488,19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Uchwała nr 5 w sprawie zatwierdzenia sprawozdania Rady Nadzorczej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Rady Nadzorczej Spółki za rok obrotowy 2008.</w:t>
            </w:r>
          </w:p>
          <w:p>
            <w:pPr>
              <w:pStyle w:val="TextBody"/>
              <w:spacing w:before="0" w:after="0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6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Prezesa Zarządu za ten rok Panu Andrzejowi Głowackiemu.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2"/>
              <w:spacing w:lineRule="auto" w:line="240"/>
              <w:ind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7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i Annie Szymańskiej – Wiceprezesowi Zarządu.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ind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8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u Mirosławowi Markowi – Wiceprezesowi Zarządu.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9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u Januszowi Wiśniewskiemu – Wiceprezesowi Zarządu.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ind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ind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0 w sprawie udzielenia absolutorium członkowi Rady Nadzorczej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Piotrowi Gosienieckiemu – Przewodniczącemu Rady Nadzorczej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1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roku Panu Karolowi Działoszyńskie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72" w:hanging="0"/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  <w:tab/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2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Romualdowi Szperlińskiemu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3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Robertowi Gwiazdowskiemu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4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Leonowi Stanisławowi Komornickiemu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5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Michałowi Lachowicz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6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Jackowi Gulińskiemu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7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Tomaszowi Kozioł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8 w sprawie udzielenia absolutorium członkowi Rady Nadzorczej z wykonania obowiązków za rok 2008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Januszowi Steinhoffowi.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9 w sprawie pokrycia straty za rok obrotowy 2008</w:t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ind w:right="72" w:hanging="0"/>
              <w:jc w:val="both"/>
              <w:rPr/>
            </w:pPr>
            <w:r>
              <w:rPr>
                <w:rFonts w:cs="Tahoma" w:ascii="Tahoma" w:hAnsi="Tahoma"/>
              </w:rPr>
              <w:t>Na podstawie art. 395 § 2 pkt 2 Kodeksu spółek handlowych Walne Zgromadzenie, po zapoznaniu się z opinią Rady Nadzorczej dotyczącą pokrycia straty za 2008 r. postanawia pokryć stratę Spółki wykazaną w sprawozdaniu finansowym za 2008 r. w wysokości 5.848.742,03 złotych z kapitału zapasowego Spółki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ind w:right="72" w:hanging="0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20 w sprawie umorzenia akcji nabytych przez DGA SA w ramach Programu skupu akcji własnych w celu umorzenia.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TextBody"/>
              <w:spacing w:before="0" w:after="0"/>
              <w:ind w:right="72" w:hanging="0"/>
              <w:jc w:val="both"/>
              <w:rPr/>
            </w:pPr>
            <w:r>
              <w:rPr>
                <w:rFonts w:cs="Tahoma" w:ascii="Tahoma" w:hAnsi="Tahoma"/>
              </w:rPr>
              <w:t>1. Niniejsza uchwała podjęta zostaje w ramach realizacji uchwały nr 19 Zwyczajnego Walnego Zgromadzenia DGA S.A. z dnia 12 czerwca 2008 r. „w sprawie wyrażenia zgody dla Zarządu Spółki na nabycie akcji własnych w celu umorzenia oraz uchwał w sprawie umorzenia akcji”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/>
            </w:pPr>
            <w:r>
              <w:rPr>
                <w:rFonts w:cs="Tahoma" w:ascii="Tahoma" w:hAnsi="Tahoma"/>
              </w:rPr>
              <w:t>2. Podstawą prawną dla podjęcia niniejszej uchwały jest art. 359 § 1 i § 2 i art.362 § 1 pkt 5) Kodeksu spółek handlowych oraz § 8 ust. 1 Statutu DGA S..A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niejsza uchwała podjęta zostaje w celu umorzenia akcji własnych Doradztwo Gospodarcze DGA S.A. nabytych – zgodnie z art. 362 § 1 pkt 5) Kodeksu spółek handlowych - w celu umorzenia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 mocy niniejszej uchwały umorzeniu podlega 1.127.768 (słownie: jeden milion sto dwadzieścia siedem tysięcy siedemset sześćdziesiąt osiem) akcji zwykłych na okaziciela spółki Doradztwo Gospodarcze DGA S.A. nabytych przez Spółkę w celu umorzenia, o wartości nominalnej 1,-PLN (słownie: jeden złotych) każda i o łącznej wartości nominalnej 1.127.768,-PLN (słownie: jeden milion sto dwadzieścia siedem tysięcy siedemset sześćdziesiąt osiem złotych)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2. Akcje podlegające umorzeniu nabyte zostały w ramach skupu  akcji własnych,  za co akcjonariusze zbywający te akcje otrzymali łączną kwotę wynagrodzenia wynoszącą 2 071 328,16  -PLN (słownie: dwa miliony siedemdziesiąt jeden tysięcy trzysta dwadzieścia osiem złotych, 16/100)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rzenie akcji następuje poprzez obniżenie kapitału zakładowego Doradztwo Gospodarcze DGA S.A. o kwotę 1.127.768,-PLN (słownie: jeden milion sto dwadzieścia siedem tysięcy siedemset sześćdziesiąt osiem złotych) tj. z kwoty 10.170.000,-PLN (słownie: dziesięć milionów sto siedemdziesiąt tysięcy złotych) do kwoty 9.042.232,-PLN (słownie: dziewięć milionów czterdzieści dwa tysiące dwieście trzydzieści dwa złote).</w:t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</w:t>
            </w:r>
          </w:p>
          <w:p>
            <w:pPr>
              <w:pStyle w:val="Normal"/>
              <w:spacing w:lineRule="auto" w:line="360" w:before="0" w:after="120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21 w sprawie obniżenia kapitału zakładowego DGA SA o kwotę 1.127.768 złotych.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niejsza uchwała podjęta zostaje z uwagi na umorzenie 1.127.768 (słownie: jeden milion sto dwadzieścia siedem tysięcy siedemset sześćdziesiąt osiem) akcji zwykłych na okaziciela spółki Doradztwo Gospodarcze DGA S.A. nabytych przez Spółkę w celu umorzenia, o wartości nominalnej 1,-PLN (słownie: jeden złotych) każda i o łącznej wartości nominalnej 1.127.768,-PLN (słownie: jeden milion sto dwadzieścia siedem tysięcy siedemset sześćdziesiąt osiem złotych).</w:t>
            </w:r>
          </w:p>
          <w:p>
            <w:pPr>
              <w:pStyle w:val="Normal"/>
              <w:spacing w:before="0" w:after="120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niniejszej uchwały Walne Zgromadzenie Doradztwo Gospodarcze DGA S.A. postanawia obniżyć kapitał zakładowy Doradztwo Gospodarcze DGA S.A. o kwotę 1.127.768,-PLN (słownie: jeden milion sto dwadzieścia siedem tysięcy siedemset sześćdziesiąt osiem złotych) tj. z kwoty 10.170.000,-PLN (słownie: dziesięć milionów sto siedemdziesiąt tysięcy złotych) do kwoty 9.042.232,-PLN (słownie: dziewięć milionów czterdzieści dwa tysiące dwieście trzydzieści dwa złote)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 życie z dniem podjęcia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22 w sprawie zmiany § 7 Statutu Spółki.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niniejszej uchwały, z uwagi na obniżenie kapitału zakładowego Spółki i konwersję części akcji imiennych na akcje na okaziciela, § 7 Statutu Spółki  o następującym brzmieniu: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§ 7  1. Kapitał zakładowy Spółki wynosi 10.170.000,-PLN (słownie: dziesięć milionów sto siedemdziesiąt tysięcy złotych) i dzieli się na 10.170.000 (słownie: dziesięć milionów sto siedemdziesiąt tysięcy) akcji o wartości nominalnej 1 (słownie: jeden złoty) każda, w tym: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1)   100.000 (sto tysięcy) akcji na okaziciela serii A o numerach od Nr A 1 do Nr A 100000; 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2)   240.000 (dwieście czterdzieści tysięcy) akcji na okaziciela serii B o numerach od Nr B 1 do Nr B 240000;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3)  165.000 (sto sześćdziesiąt pięć tysięcy) akcji na okaziciela serii C o numerach od Nr C 1 do Nr C 165000;</w:t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4)   55.000 (pięćdziesiąt pięć tysięcy) akcji na okaziciela serii D o numerach od Nr D 1 do Nr D 55000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72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A) 923.624 (dziewięćset dwadzieścia trzy tysiące sześćset dwadzieścia cztery) akcje imienne uprzywilejowane serii E o numerach od Nr E 1 do Nr E 880.000, od Nr E 1.019.383 do Nr E 1.037.182, od Nr E 1.092.177 do Nr E 1.114.000, od Nr E 1.116.001 do Nr E 1.120.00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72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B) 196.376 (sto dziewięćdziesiąt sześć tysięcy trzysta siedemdziesiąt sześć) akcji na okaziciela serii E o numerach od Nr E 880.001 do Nr E 1.019.382, od Nr E 1.037.183 do Nr E 1.092.176, od Nr E 1.114.001 do Nr E 1.116.000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72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6)  560.000 (pięćset sześćdziesiąt tysięcy) akcji na okaziciela serii F o numerach od Nr F 1 do Nr F 560000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72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7)  20.000 (dwadzieścia tysięcy) akcji na okaziciela serii G o numerach od Nr G 1 do Nr G 20000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72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8) 7.910.000 (siedem milionów dziewięćset dziesięć tysięcy) akcji na okaziciela serii H o Nr od 1 do 7.910.000”.</w:t>
            </w:r>
          </w:p>
          <w:p>
            <w:pPr>
              <w:pStyle w:val="Normal"/>
              <w:ind w:right="72" w:hanging="1647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ega zmianie i uzyskuje następującą treść: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§ 7  1. Kapitał zakładowy Spółki wynosi 9.042.232,-PLN (słownie: dziewięć milionów czterdzieści dwa tysiące dwieście trzydzieści dwa złote) i dzieli się na 9.042.232 (słownie: dziewięć milionów czterdzieści dwa tysiące dwieście trzydzieści dwie) akcje o wartości nominalnej 1 (słownie: jeden złoty) każda, w tym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right="72" w:hanging="36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8.122.166 (osiem milionów sto dwadzieścia dwa tysiące sto sześćdziesiąt sześć) akcji na okaziciela,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right="72" w:hanging="36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920.066 (dziewięćset dwadzieścia tysięcy sześćdziesiąt sześć) akcji imiennych uprzywilejowanych serii E o numerach od Nr E 1 do Nr E 880.000, od Nr E 1.022.941 do Nr E 1.037.182, od Nr E 1.092.177 do Nr E 1.114.000, od Nr E 1.116.001 do Nr E 1.120.000.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i/>
                <w:i/>
                <w:spacing w:val="0"/>
                <w:sz w:val="20"/>
                <w:szCs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0"/>
                <w:szCs w:val="20"/>
                <w:highlight w:val="red"/>
                <w:lang w:val="pl-PL" w:eastAsia="pl-PL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23 w sprawie ustalenia tekstu jednolitego Statut Spółki 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b/>
                <w:b/>
                <w:spacing w:val="0"/>
                <w:sz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b/>
                <w:spacing w:val="0"/>
                <w:sz w:val="20"/>
                <w:highlight w:val="red"/>
                <w:lang w:val="pl-PL" w:eastAsia="pl-PL"/>
              </w:rPr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lang w:val="en-US" w:eastAsia="en-US"/>
              </w:rPr>
            </w:pPr>
            <w:r>
              <w:rPr>
                <w:rFonts w:cs="Tahoma" w:ascii="Tahoma" w:hAnsi="Tahoma"/>
                <w:spacing w:val="-3"/>
                <w:sz w:val="20"/>
                <w:lang w:val="en-US" w:eastAsia="en-US"/>
              </w:rPr>
              <w:t>Na podstawie art.430 § 5 Kodeksu spółek handlowych postanowiono co następuje: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0"/>
                <w:lang w:val="en-US" w:eastAsia="en-US"/>
              </w:rPr>
            </w:pPr>
            <w:r>
              <w:rPr>
                <w:rFonts w:cs="Tahoma" w:ascii="Tahoma" w:hAnsi="Tahoma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0"/>
                <w:lang w:val="en-US" w:eastAsia="en-US"/>
              </w:rPr>
            </w:pPr>
            <w:r>
              <w:rPr>
                <w:rFonts w:cs="Tahoma" w:ascii="Tahoma" w:hAnsi="Tahoma"/>
                <w:spacing w:val="-3"/>
                <w:sz w:val="20"/>
                <w:lang w:val="en-US" w:eastAsia="en-US"/>
              </w:rPr>
              <w:t>§ 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w związku z podjęciem przez Zwyczajne Walne Zgromadzenie Spółki w dniu 28 maja 2009 roku, uchwały zmieniających Statut Spółki upoważnia Radę Nadzorczą do ustalenia tekstu jednolitego Statutu Spółki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 życie z dniem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Anna Szymań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02:00Z</dcterms:created>
  <dc:creator>Pracownik</dc:creator>
  <dc:description/>
  <cp:keywords/>
  <dc:language>en-US</dc:language>
  <cp:lastModifiedBy>b_makles</cp:lastModifiedBy>
  <cp:lastPrinted>2009-05-20T11:38:00Z</cp:lastPrinted>
  <dcterms:modified xsi:type="dcterms:W3CDTF">2009-05-28T13:39:00Z</dcterms:modified>
  <cp:revision>14</cp:revision>
  <dc:subject/>
  <dc:title>Poznań, data</dc:title>
</cp:coreProperties>
</file>