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7 grudni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zygnacja Wiceprezesa Zarządu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8/2009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informuje, iż w dniu 7 grudnia 2009 r. , po zasięgnięciu opinii Rady Nadzorczej, przyjął rezygnację Pana Janusza Wiśniewskiego z funkcji Wiceprezesa Zarządu Emitenta. Pan Janusz Wiśniewski przestanie pełnić funkcję Wiceprezesa Zarządu z dniem 31 grudnia </w:t>
              <w:br/>
              <w:t xml:space="preserve">2009 r. 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w zw. z  § 5 ust. 1 pkt 21 ) Rozporządzenia Ministra Finansów  w sprawie informacji bieżących i okresowych przekazywanych przez emitentów papierów wartościowyc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49:00Z</dcterms:created>
  <dc:creator>Pracownik</dc:creator>
  <dc:description/>
  <cp:keywords/>
  <dc:language>en-US</dc:language>
  <cp:lastModifiedBy>b_makles</cp:lastModifiedBy>
  <cp:lastPrinted>2008-05-28T10:48:00Z</cp:lastPrinted>
  <dcterms:modified xsi:type="dcterms:W3CDTF">2009-12-07T15:03:00Z</dcterms:modified>
  <cp:revision>5</cp:revision>
  <dc:subject/>
  <dc:title>Poznań, data</dc:title>
</cp:coreProperties>
</file>