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ahoma" w:ascii="Tahoma" w:hAnsi="Tahoma"/>
          <w:sz w:val="22"/>
          <w:szCs w:val="22"/>
        </w:rPr>
        <w:t>Poznań,  8 maja 2009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Zakończenie skupu akcji własnych 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27/2009</w:t>
            </w:r>
          </w:p>
        </w:tc>
      </w:tr>
      <w:tr>
        <w:trPr>
          <w:trHeight w:val="5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Spółki Doradztwo Gospodarcze DGA S.A. niniejszym przekazuje do wiadomości, iż w dniu dzisiejszym podjął uchwałę dotyczącą zakończenia skupu akcji własnych realizowanego w ramach „Programu skupu akcji własnych Doradztwo Gospodarcze DGA S.A. z siedzibą w Poznaniu w celu ich umorzenia”.</w:t>
            </w:r>
          </w:p>
          <w:p>
            <w:pPr>
              <w:pStyle w:val="Normal"/>
              <w:spacing w:before="75" w:after="75"/>
              <w:ind w:right="227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Jednocześnie Zarząd Doradztwa Gospodarczego DGA S.A. informuje, iż w dniu 29 kwietnia 2009 r. Rada Nadzorcza w formie uchwały pozytywnie zaopiniowała propozycję Zarządu dotyczącą  zakończenia realizacji Programu skupu akcji własnych, który pierwotnie miał trwać do 30 czerwca 2009 roku.</w:t>
            </w:r>
          </w:p>
          <w:p>
            <w:pPr>
              <w:pStyle w:val="Normal"/>
              <w:spacing w:before="75" w:after="75"/>
              <w:ind w:right="227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rząd uzasadnia swoją decyzję podwyższeniem </w:t>
            </w:r>
            <w:r>
              <w:rPr>
                <w:rFonts w:cs="Tahoma" w:ascii="Tahoma" w:hAnsi="Tahoma"/>
                <w:color w:val="000000"/>
                <w:sz w:val="20"/>
              </w:rPr>
              <w:t>kapitału w Spółkach Grupy Kapitałowej DGA SA oraz podjętymi przez Spółkę interesującymi działaniami akwizycyjnymi, ukierunkowanymi na włączenie do niej nowych podmiotów uzupełniających ofertę produktową Grupy Kapitałowej.</w:t>
            </w:r>
          </w:p>
          <w:p>
            <w:pPr>
              <w:pStyle w:val="Normal"/>
              <w:spacing w:before="75" w:after="75"/>
              <w:ind w:right="227" w:hanging="0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 xml:space="preserve">W zakresie tym uzasadnione jest zakończenie wydatkowania środków finansowych Spółki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Ogółem, w trakcie trwania realizacji Programu skupu akcji własnych, Spółka nabyła </w:t>
            </w:r>
            <w:r>
              <w:rPr>
                <w:rFonts w:cs="Tahoma" w:ascii="Tahoma" w:hAnsi="Tahoma"/>
                <w:sz w:val="20"/>
              </w:rPr>
              <w:t xml:space="preserve">1 127 768 akcji co stanowi 11,0892% udziału w kapitale zakładowym, za sumę 2 071 328,16 złotych. Zakupione akcje zostaną umorzone podczas najbliższego Walnego Zgromadzenia, które odbędzie się 28 maja w siedzibie Emitenta. 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rtykuł 56 ust. 1 pkt 2 Ustawy o ofercie 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 xml:space="preserve">Andrzej Głowack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8:03:00Z</dcterms:created>
  <dc:creator>Pracownik</dc:creator>
  <dc:description/>
  <cp:keywords/>
  <dc:language>en-US</dc:language>
  <cp:lastModifiedBy>b_makles</cp:lastModifiedBy>
  <cp:lastPrinted>2009-05-08T10:04:00Z</cp:lastPrinted>
  <dcterms:modified xsi:type="dcterms:W3CDTF">2009-05-08T08:46:00Z</dcterms:modified>
  <cp:revision>7</cp:revision>
  <dc:subject/>
  <dc:title>Poznań, data</dc:title>
</cp:coreProperties>
</file>