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0 maj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orządek obrad i proponowana treść uchwał wraz z uzasadnieniem, Zwyczajnego Walnego Zgromadzenia zwołanego na 28.05.2009, proponowane zmiany Statutu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5/2009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rząd Spółki Doradztwo Gospodarcze DGA S.A. niniejszym przekazuje do wiadomości proponowany porządek Zwyczajnego Walnego Zgromadzenia i treść uchwał wraz z uzasadnieniem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WYCZAJNE WALNE ZGROMADZENIE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SPÓŁKI DORADZTWO GOSPODARCZE DGA S.A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.05.2009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RZĄDZEK OBRAD 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 „Doradztwa Gospodarczego DGA” Spółki Akcyjnej w Poznaniu, zarejestrowanej pod nr KRS 0000060682, działając na podstawie art. 399 § 1 K.s.h., zwołuje na dzień 28.05.2009 r., o godz. 13.00, w siedzibie Spółki, w Poznaniu przy ul. Towarowej 35, Zwyczajne Walne Zgromadzenie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ządek obrad: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Otwarcie obrad Zgromadzenia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Wybór Przewodniczącego Zgromadzenia oraz komisji skrutacyjnej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Zatwierdzenie porządku obrad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Rozpatrzenie sprawozdania Zarządu z działalności Spółki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Rozpatrzenie sprawozdania Zarządu z działalności Grupy Kapitałowej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Rozpatrzenie sprawozdania finansowego Spółki za rok obrotowy 2008, wraz z opinią biegłego rewidenta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Rozpatrzenie sprawozdania finansowego Grupy Kapitałowej za rok obrotowy 2008, wraz z opinią biegłego rewidenta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Rozpatrzenie sprawozdania Rady Nadzorczej z działalności za rok obrotowy 2008 wraz ze sprawozdaniem Rady Nadzorczej dotyczącym oceny sprawozdań Zarządu oraz Finansowych za rok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Rozpatrzenie wniosku Zarządu wraz z opinią Rady Nadzorczej w sprawie pokrycia straty Spółki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Zatwierdzenie sprawozdania Zarządu z działalności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Zatwierdzenie sprawozdania finansowego Spółki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Zatwierdzenie sprawozdania Zarządu z działalności Grupy Kapitałowej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Zatwierdzenie sprawozdania finansowego Grupy Kapitałowej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Zatwierdzenie sprawozdania Rady Nadzorczej z działalności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Udzielenie członkom Zarządu oraz członkom Rady Nadzorczej absolutorium z wykonania przez nich obowiązków w roku obrotowym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 Pojęcie uchwały w przedmiocie pokrycia straty za rok obrotowy 2008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 Podjęcie uchwały w wprawie umorzenia akcji nabytych przez DGA SA w ramach Programu skupu akcji własnych w celu umorzenia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Podjęcie uchwały w sprawie obniżenia kapitału zakładowego o kwotę 1.127.768 zł oraz podjęcie uchwały w przedmiocie zmiany statutu Spółki, w tym również z uwzględnieniem konwersji części akcji imiennych na okaziciela.</w:t>
            </w:r>
          </w:p>
          <w:p>
            <w:pPr>
              <w:pStyle w:val="NormalnyWeb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. Zamknięcie obrad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nyWeb"/>
              <w:spacing w:before="0" w:after="0"/>
              <w:ind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ectwa depozytowe winny zawierać potwierdzone blokady akcji do dnia odbycia Walnego Zgromadzenia i nie mogą być odebrane przed jego zakończeniem.</w:t>
            </w:r>
          </w:p>
          <w:p>
            <w:pPr>
              <w:pStyle w:val="NormalnyWeb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ectwa depozytowe, o których mowa powyżej, należy złożyć w sekretariacie Zarządu Spółki przy ul. Towarowej 35 w Poznaniu przynajmniej na tydzień przed terminem Walnego Zgromadzenia, tj. do dnia 21 maja 2009 r., do godz. 15.00.</w:t>
            </w:r>
          </w:p>
          <w:p>
            <w:pPr>
              <w:pStyle w:val="NormalnyWeb"/>
              <w:spacing w:before="0" w:after="0"/>
              <w:ind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 Doradztwa Gospodarczego DGA S.A. postanowił przedstawić Zwyczajnemu Walnemu Zgromadzeniu Spółki następujące projekty uchwał: </w:t>
            </w:r>
          </w:p>
          <w:p>
            <w:pPr>
              <w:pStyle w:val="NormalnyWeb"/>
              <w:ind w:right="-108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Przewodniczącego Zwyczajnego Walnego Zgromadzenia </w:t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owołuje na Przewodniczącego dzisiejszych obrad ......... </w:t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Komisji Skrutacyjnej </w:t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 …</w:t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przyjęcia porządku obrad </w:t>
            </w:r>
          </w:p>
          <w:p>
            <w:pPr>
              <w:pStyle w:val="NormalnyWeb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rzyjmuje porządek obrad w brzmieniu ogłoszonym w Monitorze Sądowym i Gospodarczym nr 87 (3190) pozycja nr 5515 z dnia 6 maja 2009r.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Spółki za rok obrotowy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8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Spółki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Spółki za rok obrotowy 2008, obejmujące: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bilans sporządzony na dzień 31 grudnia 2008 roku, który po stronie aktywów i pasywów zamyka się sumą 33.846.303,9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rachunek zysków i strat za rok obrotowy obejmujący okres od dnia 1 stycznia 2008 do dnia 31 grudnia 2008 roku, wykazujący stratę netto w wysokości 5.848.742,03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zestawienie zmian w kapitale własnym za rok obrotowy od dnia 1 stycznia 2008 do dnia 31 grudnia 2008 roku, wykazujące wzrost kapitału własnego o kwotę 6.002.327,9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rachunek przepływów pieniężnych, wykazujący spadek stanu środków pieniężnych netto w ciągu roku obrotowego obejmującego okres od 1 stycznia 2008 do 31 grudnia 2008 roku na sumę 3.745.086,83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Grupy Kapitałowej za rok obrotowy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8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Grupy Kapitałowej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Grupy Kapitałowej za rok obrotowy 2008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skonsolidowany bilans sporządzony na dzień 31 grudnia 2008 roku, który po stronie aktywów i pasywów wykazuje sumę 35.180.236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skonsolidowany rachunek zysków i strat za rok obrotowy obejmujący okres od dnia 1 stycznia 2008 do dnia 31 grudnia 2008 roku, wykazujący stratę netto w kwocie 5.906.518,62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zestawienie zmian w skonsolidowanym kapitale własnym Grupy Kapitałowej za rok obrotowy obejmujący okres od 1 stycznia 2008 do 31 grudnia 2008 roku, wykazujące wzrost kapitałów własnych Grupy o kwotę 5.981.916,27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skonsolidowany rachunek przepływów pieniężnych, wykazujący spadek stanu środków pieniężnych netto Grupy Kapitałowej ciągu roku obrotowego obejmującego okres od 1 stycznia 2008 do 31 grudnia 2008 roku na sumę 3.212.488,19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right="-108" w:hanging="0"/>
              <w:jc w:val="both"/>
              <w:rPr/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Rady Nadzorczej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8.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Prezesa Zarządu za ten rok Panu Andrzejowi Głowackiemu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2"/>
              <w:spacing w:lineRule="auto" w:line="24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Mirosławowi Markowi – Wiceprezesowi Zarządu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Januszowi Wiśniewskiemu – Wiceprezesowi Zarządu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bertowi Gwiazdowskiemu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Michałowi Lachowicz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ckowi Gulińskiemu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Tomaszowi Kozioł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-108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krycia straty za rok obrotowy 2008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Na podstawie art. 395 § 2 pkt 2 Kodeksu spółek handlowych Walne Zgromadzenie, po zapoznaniu się z opinią Rady Nadzorczej dotyczącą pokrycia straty za 2008 r. postanawia pokryć stratę Spółki wykazaną w sprawozdaniu finansowym za 2008 r. w wysokości 5.848.742,03 złotych z kapitału zapasowego Spółki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ind w:right="-108" w:hanging="540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ind w:right="-108" w:hanging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Uzasadnienie: Zarząd DGA uzasadnia pokrycie straty z kapitału zapasowego Spółki ze względu na jego wysokość.</w:t>
            </w:r>
          </w:p>
          <w:p>
            <w:pPr>
              <w:pStyle w:val="Normal"/>
              <w:ind w:right="-108" w:hanging="54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nyWeb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umorzenia akcji nabytych przez DGA SA w ramach Programu skupu akcji własnych w celu umorzenia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1. Niniejsza uchwała podjęta zostaje w ramach realizacji uchwały nr 19 Zwyczajnego Walnego Zgromadzenia DGA S.A. z dnia 12 czerwca 2008 r. „w sprawie wyrażenia zgody dla Zarządu Spółki na nabycie akcji własnych w celu umorzenia oraz uchwał w sprawie umorzenia akcji”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2. Podstawą prawną dla podjęcia niniejszej uchwały jest art. 359 § 1 i § 2 i art.362 § 1 pkt 5) Kodeksu spółek handlowych oraz § 8 ust. 1 Statutu DGA S..A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niejsza uchwała podjęta zostaje w celu umorzenia akcji własnych Doradztwo Gospodarcze DGA S.A. nabytych – zgodnie z art. 362 § 1 pkt 5) Kodeksu spółek handlowych - w celu umorzenia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 mocy niniejszej uchwały umorzeniu podlega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2. Akcje podlegające umorzeniu nabyte zostały w ramach skupu  akcji własnych,  za co akcjonariusze zbywający te akcje otrzymali łączną kwotę wynagrodzenia wynoszącą 2 071 328,16  -PLN (słownie: dwa miliony siedemdziesiąt jeden tysięcy trzysta dwadzieścia osiem złotych, 16/100).</w:t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before="0" w:after="0"/>
              <w:ind w:righ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rzenie akcji następuje poprzez obniżenie kapitału zakładowego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</w:t>
            </w:r>
          </w:p>
          <w:p>
            <w:pPr>
              <w:pStyle w:val="Normal"/>
              <w:spacing w:lineRule="auto" w:line="360" w:before="0" w:after="120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nyWeb"/>
              <w:spacing w:before="0" w:after="0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Uzasadnienie: Umorzenie akcji własnych nabytych przez Spółkę, wyjście inwestorów i obniżenie w związku z tym kapitału zakładowego Spółki nastąpiło w celu dowartościowania akcji Spółki. </w:t>
            </w:r>
            <w:r>
              <w:rPr>
                <w:rFonts w:cs="Tahoma" w:ascii="Tahoma" w:hAnsi="Tahoma"/>
                <w:i/>
                <w:color w:val="000000"/>
                <w:sz w:val="20"/>
              </w:rPr>
              <w:t xml:space="preserve">Celem skupu akcji własnych było zwiększenie wartości tych akcji, które na dzień uruchomienia Programu skupu akcji własnych – były niedowartościowane. Na skutek dokonywanych dotychczas transakcji zakupu akcji własnych </w:t>
            </w:r>
            <w:r>
              <w:rPr>
                <w:rFonts w:cs="Tahoma" w:ascii="Tahoma" w:hAnsi="Tahoma"/>
                <w:i/>
                <w:sz w:val="20"/>
              </w:rPr>
              <w:t>obecny poziom wartości akcji Spółki znacznie wzrósł ale nadal jeszcze jest daleko od realnej wyceny.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Tym samym umorzenie akcji własnych jest kolejnym etapem działań służących realizacji celów określonych w Programie skupu akcji własnych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obniżenia kapitału zakładowego DGA SA o kwotę 1.127.768 złotych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niejsza uchwała podjęta zostaje z uwagi na umorzenie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 Walne Zgromadzenie Doradztwo Gospodarcze DGA S.A. postanawia obniżyć kapitał zakładowy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 życie z dniem podjęc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Uzasadnienie: Obniżenie kapitału zakładowego o kwotę równą wartości nominalnej zakupionych akcji własnych, jest uwarunkowane zapisami Kodeksu Spółek Handlowych oraz regulaminem Programu </w:t>
            </w:r>
            <w:r>
              <w:rPr>
                <w:rFonts w:cs="Tahoma" w:ascii="Tahoma" w:hAnsi="Tahoma"/>
                <w:i/>
                <w:color w:val="000000"/>
                <w:sz w:val="20"/>
              </w:rPr>
              <w:t>skupu akcji własnych w celu umorzeni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zmiany § 7 Statutu Spółki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, z uwagi na obniżenie kapitału zakładowego Spółki i konwersję części akcji imiennych na akcje na okaziciela, § 7 Statutu Spółki  o następującym brzmieniu: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10.170.000,-PLN (słownie: dziesięć milionów sto siedemdziesiąt tysięcy złotych) i dzieli się na 10.170.000 (słownie: dziesięć milionów sto siedemdziesiąt tysięcy) akcji o wartości nominalnej 1 (słownie: jeden złoty) każda, w tym: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1)   100.000 (sto tysięcy) akcji na okaziciela serii A o numerach od Nr A 1 do Nr A 100000; 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)   240.000 (dwieście czterdzieści tysięcy) akcji na okaziciela serii B o numerach od Nr B 1 do Nr B 240000;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)  165.000 (sto sześćdziesiąt pięć tysięcy) akcji na okaziciela serii C o numerach od Nr C 1 do Nr C 165000;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4)   55.000 (pięćdziesiąt pięć tysięcy) akcji na okaziciela serii D o numerach od Nr D 1 do Nr D 55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A) 923.624 (dziewięćset dwadzieścia trzy tysiące sześćset dwadzieścia cztery) akcje imienne uprzywilejowane serii E o numerach od Nr E 1 do Nr E 880.000, od Nr E 1.019.383 do Nr E 1.037.182, od Nr E 1.092.177 do Nr E 1.114.000, od Nr E 1.116.001 do Nr E 1.120.00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B) 196.376 (sto dziewięćdziesiąt sześć tysięcy trzysta siedemdziesiąt sześć) akcji na okaziciela serii E o numerach od Nr E 880.001 do Nr E 1.019.382, od Nr E 1.037.183 do Nr E 1.092.176, od Nr E 1.114.001 do Nr E 1.116.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6)  560.000 (pięćset sześćdziesiąt tysięcy) akcji na okaziciela serii F o numerach od Nr F 1 do Nr F 560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7)  20.000 (dwadzieścia tysięcy) akcji na okaziciela serii G o numerach od Nr G 1 do Nr G 20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08"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8) 7.910.000 (siedem milionów dziewięćset dziesięć tysięcy) akcji na okaziciela serii H o Nr od 1 do 7.910.000”.</w:t>
            </w:r>
          </w:p>
          <w:p>
            <w:pPr>
              <w:pStyle w:val="Normal"/>
              <w:ind w:right="-108" w:hanging="1647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ega zmianie i uzyskuje następującą treść: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9.042.232,-PLN (słownie: dziewięć milionów czterdzieści dwa tysiące dwieście trzydzieści dwa złote) i dzieli się na 9.042.232 (słownie: dziewięć milionów czterdzieści dwa tysiące dwieście trzydzieści dwie) akcje o wartości nominalnej 1 (słownie: jeden złoty) każda, w tym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right="-108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8.122.166 (osiem milionów sto dwadzieścia dwa tysiące sto sześćdziesiąt sześć) akcji na okaziciela,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right="-108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920.066 (dziewięćset dwadzieścia tysięcy sześćdziesiąt sześć) akcji imiennych uprzywilejowanych serii E o numerach od Nr E 1 do Nr E 880.000, od Nr E 1.022.941 do Nr E 1.037.182, od Nr E 1.092.177 do Nr E 1.114.000, od Nr E 1.116.001 do Nr E 1.120.000.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ind w:right="-108" w:hanging="0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Uzasadnienie: podjęcie niniejszej uchwały jest konsekwencją uchwały dotyczącej obniżenia kapitału zakładowego o sumę równą nabytych akcji własnych w celu umorzenia oraz wniosku jednego z Akcjonariuszy w sprawie zamiany akcji imiennych na akcje na okaziciel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Anna Szymańs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8:00Z</dcterms:created>
  <dc:creator>Pracownik</dc:creator>
  <dc:description/>
  <cp:keywords/>
  <dc:language>en-US</dc:language>
  <cp:lastModifiedBy>b_makles</cp:lastModifiedBy>
  <cp:lastPrinted>2009-05-20T11:38:00Z</cp:lastPrinted>
  <dcterms:modified xsi:type="dcterms:W3CDTF">2009-05-20T09:41:00Z</dcterms:modified>
  <cp:revision>7</cp:revision>
  <dc:subject/>
  <dc:title>Poznań, data</dc:title>
</cp:coreProperties>
</file>