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>Poznań,  30 kwietnia 2009 r.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Porządek obrad i proponowana treść uchwał Zwyczajnego Walnego Zgromadzenia zwołanego na 28.05.2009, proponowane zmiany Statutu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25/2009</w:t>
            </w:r>
          </w:p>
        </w:tc>
      </w:tr>
      <w:tr>
        <w:trPr>
          <w:trHeight w:val="5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rząd Spółki Doradztwo Gospodarcze DGA S.A. informuje, iż w dniu 29 kwietnia 2009 r. Rada Nadzorcza, podjęła uchwałę co do przyjęcia propozycji Zarządu w sprawie projektu porządku obrad i uchwał ZWZ DGA SA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ahoma" w:ascii="Tahoma" w:hAnsi="Tahoma"/>
                <w:b/>
              </w:rPr>
              <w:t>ZWYCZAJNE WALNE ZGROMADZENIE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PÓŁKI DORADZTWO GOSPODARCZE DGA S.A.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8.05.2009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PORZĄDZEK OBRAD 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rząd „Doradztwa Gospodarczego DGA” Spółki Akcyjnej w Poznaniu, zarejestrowanej pod nr KRS 0000060682, działając na podstawie art. 399 § 1 K.s.h., zwołuje na dzień 28.05.2009 r., o godz. 13.00, w siedzibie Spółki, w Poznaniu przy ul. Towarowej 35, Zwyczajne Walne Zgromadzenie.</w:t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rządek obrad:</w:t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Otwarcie obrad Zgromadzenia.</w:t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Wybór Przewodniczącego Zgromadzenia oraz komisji skrutacyjnej.</w:t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 Zatwierdzenie porządku obrad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4. Rozpatrzenie sprawozdania Zarządu z działalności Spółki za rok obrotowy 2008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5. Rozpatrzenie sprawozdania Zarządu z działalności Grupy Kapitałowej za rok obrotowy 2008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6. Rozpatrzenie sprawozdania finansowego Spółki za rok obrotowy 2008, wraz z opinią biegłego rewidenta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7. Rozpatrzenie sprawozdania finansowego Grupy Kapitałowej za rok obrotowy 2008, wraz z opinią biegłego rewidenta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8. Rozpatrzenie sprawozdania Rady Nadzorczej z działalności za rok obrotowy 2008 wraz ze sprawozdaniem Rady Nadzorczej dotyczącym oceny sprawozdań Zarządu oraz Finansowych za rok 2008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9. Rozpatrzenie wniosku Zarządu wraz z opinią Rady Nadzorczej w sprawie pokrycia straty Spółki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10. Zatwierdzenie sprawozdania Zarządu z działalności za rok obrotowy 2008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11. Zatwierdzenie sprawozdania finansowego Spółki za rok obrotowy 2008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12. Zatwierdzenie sprawozdania Zarządu z działalności Grupy Kapitałowej za rok obrotowy 2008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13. Zatwierdzenie sprawozdania finansowego Grupy Kapitałowej za rok obrotowy 2008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14. Zatwierdzenie sprawozdania Rady Nadzorczej z działalności za rok obrotowy 2008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15. Udzielenie członkom Zarządu oraz członkom Rady Nadzorczej absolutorium z wykonania przez nich obowiązków w roku obrotowym 2008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16. Pojęcie uchwały w przedmiocie pokrycia straty za rok obrotowy 2008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17. Podjęcie uchwały w wprawie umorzenia akcji nabytych przez DGA SA w ramach Programu skupu akcji własnych w celu umorzenia.</w:t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. Podjęcie uchwały w sprawie obniżenia kapitału zakładowego o kwotę 1.127.768 zł oraz podjęcie uchwały w przedmiocie zmiany statutu Spółki, w tym również z uwzględnieniem konwersji części akcji imiennych na okaziciela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19. Zamknięcie obrad.</w:t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rząd Spółki uprzejmie informuje, że uprawnieni do udziału w Walnym Zgromadzeniu, osobiście lub przez pełnomocnika, będą akcjonariusze, którzy złożą imienne świadectwo depozytowe wystawione na potwierdzenie własności akcji Doradztwo Gospodarcze DGA S.A. przez podmiot prowadzący rachunek papierów wartościowych, zgodnie z przepisami o publicznym obrocie papierami wartościowymi.</w:t>
            </w:r>
          </w:p>
          <w:p>
            <w:pPr>
              <w:pStyle w:val="NormalnyWeb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Świadectwa depozytowe winny zawierać potwierdzone blokady akcji do dnia odbycia Walnego Zgromadzenia i nie mogą być odebrane przed jego zakończeniem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Świadectwa depozytowe, o których mowa powyżej, należy złożyć w sekretariacie Zarządu Spółki przy ul. Towarowej 35 w Poznaniu przynajmniej na tydzień przed terminem Walnego Zgromadzenia, tj. do dnia 21 maja 2009 r., do godz. 15.00.</w:t>
            </w:r>
          </w:p>
          <w:p>
            <w:pPr>
              <w:pStyle w:val="NormalnyWeb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łnomocnicy akcjonariuszy będący osobami prawnymi muszą przedstawić aktualny odpis z odpowiedniego rejestru, określający osoby uprawnione do reprezentacji tych podmiotów oraz odpowiednie pisemne pełnomocnictwo w oryginale.</w:t>
            </w:r>
          </w:p>
          <w:p>
            <w:pPr>
              <w:pStyle w:val="NormalnyWeb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nyWeb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Zarząd Doradztwa Gospodarczego DGA S.A. postanowił przedstawić Zwyczajnemu Walnemu Zgromadzeniu Spółki następujące projekty uchwał: </w:t>
            </w:r>
          </w:p>
          <w:p>
            <w:pPr>
              <w:pStyle w:val="NormalnyWeb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Uchwała nr … w sprawie wyboru Przewodniczącego Zwyczajnego Walnego Zgromadzenia </w:t>
            </w:r>
          </w:p>
          <w:p>
            <w:pPr>
              <w:pStyle w:val="NormalnyWeb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Zwyczajne Walne Zgromadzenie powołuje na Przewodniczącego dzisiejszych obrad ......... </w:t>
            </w:r>
          </w:p>
          <w:p>
            <w:pPr>
              <w:pStyle w:val="NormalnyWeb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nyWeb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Uchwała nr … w sprawie wyboru Komisji Skrutacyjnej </w:t>
            </w:r>
          </w:p>
          <w:p>
            <w:pPr>
              <w:pStyle w:val="NormalnyWeb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wyczajne Walne Zgromadzenie powołuje Komisję Skrutacyjną w składzie …</w:t>
            </w:r>
          </w:p>
          <w:p>
            <w:pPr>
              <w:pStyle w:val="NormalnyWeb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nyWeb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Uchwała nr … w sprawie przyjęcia porządku obrad </w:t>
            </w:r>
          </w:p>
          <w:p>
            <w:pPr>
              <w:pStyle w:val="NormalnyWeb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Zwyczajne Walne Zgromadzenie przyjmuje porządek obrad w brzmieniu ogłoszonym w Monitorze Sądowym i Gospodarczym nr ………….. (………) pozycja nr ……….. z dnia ………… </w:t>
            </w:r>
          </w:p>
          <w:p>
            <w:pPr>
              <w:pStyle w:val="NormalnyWeb"/>
              <w:rPr/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Komentarz: Porządek obrad zostanie opublikowany w Monitorze Sądowym i Gospodarczym w dniu …..…… 2009 . Do dnia dzisiejszego Zarząd DGA nie posiada dokładnej informacji co do numeru i pozycji niniejszego wydawnictwa.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u w:val="single"/>
              </w:rPr>
            </w:r>
          </w:p>
          <w:p>
            <w:pPr>
              <w:pStyle w:val="Heading2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nr … w sprawie zatwierdzenia sprawozdania Zarządu z działalności Spółki za rok obrotowy 2008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art. 395 § 2 pkt 1 Kodeksu spółek handlowych postanowiono, co następuje:</w:t>
            </w:r>
          </w:p>
          <w:p>
            <w:pPr>
              <w:pStyle w:val="Normal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/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Zwyczajne Walne Zgromadzenie zatwierdza sprawozdanie Zarządu Spółki z działalności za rok obrotowy 2008.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Times New Roman" w:cs="Times New Roman"/>
                <w:bCs/>
              </w:rPr>
              <w:t>§</w:t>
            </w:r>
            <w:r>
              <w:rPr>
                <w:rFonts w:cs="Tahoma" w:ascii="Tahoma" w:hAnsi="Tahoma"/>
                <w:bCs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nr … w sprawie zatwierdzenia sprawozdania finansowego Spółki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art. 395 § 2 pkt 1 Kodeksu spółek handlowych postanowiono, co następuj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Tahoma" w:ascii="Tahoma" w:hAnsi="Tahoma"/>
              </w:rPr>
              <w:t>Zwyczajne Walne Zgromadzenie zatwierdza sprawozdanie finansowe Spółki za rok obrotowy 2008, obejmujące: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Tahoma" w:ascii="Tahoma" w:hAnsi="Tahoma"/>
              </w:rPr>
              <w:t>- wprowadzenie do sprawozdania finansowego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-36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ahoma" w:ascii="Tahoma" w:hAnsi="Tahoma"/>
              </w:rPr>
              <w:t>bilans sporządzony na dzień 31 grudnia 2008 roku, który po stronie aktywów i pasywów zamyka się sumą 33.846.303,92 złotych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-36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ahoma" w:ascii="Tahoma" w:hAnsi="Tahoma"/>
              </w:rPr>
              <w:t>rachunek zysków i strat za rok obrotowy obejmujący okres od dnia 1 stycznia 2008 do dnia 31 grudnia 2008 roku, wykazujący stratę netto w wysokości 5.848.742,03 złotych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-36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ahoma" w:ascii="Tahoma" w:hAnsi="Tahoma"/>
              </w:rPr>
              <w:t>zestawienie zmian w kapitale własnym za rok obrotowy od dnia 1 stycznia 2008 do dnia 31 grudnia 2008 roku, wykazujące wzrost kapitału własnego o kwotę 6.002.327,96 złotych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-36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ahoma" w:ascii="Tahoma" w:hAnsi="Tahoma"/>
              </w:rPr>
              <w:t>rachunek przepływów pieniężnych, wykazujący spadek stanu środków pieniężnych netto w ciągu roku obrotowego obejmującego okres od 1 stycznia 2008 do 31 grudnia 2008 roku na sumę 3.745.086,83 złotych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-360" w:leader="none"/>
              </w:tabs>
              <w:spacing w:before="0" w:after="0"/>
              <w:ind w:left="0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datkowe informacje i objaśnienia.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Times New Roman" w:cs="Times New Roman"/>
                <w:bCs/>
              </w:rPr>
              <w:t>§</w:t>
            </w:r>
            <w:r>
              <w:rPr>
                <w:rFonts w:cs="Tahoma" w:ascii="Tahoma" w:hAnsi="Tahoma"/>
                <w:bCs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Heading2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nr … w sprawie zatwierdzenia sprawozdania Zarządu z działalności Grupy Kapitałowej za rok obrotowy 2008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art. 395 § 5 Kodeksu spółek handlowych postanowiono, co następuj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Zwyczajne Walne Zgromadzenie zatwierdza sprawozdanie Zarządu Grupy Kapitałowej z działalności za rok obrotowy 2008.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Times New Roman" w:cs="Times New Roman"/>
                <w:bCs/>
              </w:rPr>
              <w:t>§</w:t>
            </w:r>
            <w:r>
              <w:rPr>
                <w:rFonts w:cs="Tahoma" w:ascii="Tahoma" w:hAnsi="Tahoma"/>
                <w:bCs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  <w:p>
            <w:pPr>
              <w:pStyle w:val="Heading2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nr … w sprawie zatwierdzenia sprawozdania finansowego Grupy Kapitałowej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art. 395 § 5 Kodeksu spółek handlowych postanowiono, co następuj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Tahoma" w:ascii="Tahoma" w:hAnsi="Tahoma"/>
              </w:rPr>
              <w:t>Zwyczajne Walne Zgromadzenie zatwierdza sprawozdanie finansowe Grupy Kapitałowej za rok obrotowy 2008, obejmujące: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-360" w:leader="none"/>
              </w:tabs>
              <w:spacing w:before="0" w:after="0"/>
              <w:ind w:left="0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prowadzenie do sprawozdania finansowego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-36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ahoma" w:ascii="Tahoma" w:hAnsi="Tahoma"/>
              </w:rPr>
              <w:t>skonsolidowany bilans sporządzony na dzień 31 grudnia 2008 roku, który po stronie aktywów i pasywów wykazuje sumę 35.180.236,52 złotych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-36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ahoma" w:ascii="Tahoma" w:hAnsi="Tahoma"/>
              </w:rPr>
              <w:t>skonsolidowany rachunek zysków i strat za rok obrotowy obejmujący okres od dnia 1 stycznia 2008 do dnia 31 grudnia 2008 roku, wykazujący stratę netto w kwocie 5.906.518,62 złotych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-36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ahoma" w:ascii="Tahoma" w:hAnsi="Tahoma"/>
              </w:rPr>
              <w:t>zestawienie zmian w skonsolidowanym kapitale własnym Grupy Kapitałowej za rok obrotowy obejmujący okres od 1 stycznia 2008 do 31 grudnia 2008 roku, wykazujące wzrost kapitałów własnych Grupy o kwotę 5.981.916,27 złotych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-36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ahoma" w:ascii="Tahoma" w:hAnsi="Tahoma"/>
              </w:rPr>
              <w:t>skonsolidowany rachunek przepływów pieniężnych, wykazujący spadek stanu środków pieniężnych netto Grupy Kapitałowej ciągu roku obrotowego obejmującego okres od 1 stycznia 2008 do 31 grudnia 2008 roku na sumę 3.212.488,19 złotych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-360" w:leader="none"/>
              </w:tabs>
              <w:spacing w:before="0" w:after="0"/>
              <w:ind w:left="0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datkowe informacje i objaśnienia.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Times New Roman" w:cs="Times New Roman"/>
                <w:bCs/>
              </w:rPr>
              <w:t>§</w:t>
            </w:r>
            <w:r>
              <w:rPr>
                <w:rFonts w:cs="Tahoma" w:ascii="Tahoma" w:hAnsi="Tahoma"/>
                <w:bCs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Heading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nr … w sprawie zatwierdzenia sprawozdania Rady Nadzorczej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art. 395 Kodeksu spółek handlowych postanowiono, co następuj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/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Zwyczajne Walne Zgromadzenie zatwierdza sprawozdanie Rady Nadzorczej Spółki za rok obrotowy 2008.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Times New Roman" w:cs="Times New Roman"/>
                <w:bCs/>
              </w:rPr>
              <w:t>§</w:t>
            </w:r>
            <w:r>
              <w:rPr>
                <w:rFonts w:cs="Tahoma" w:ascii="Tahoma" w:hAnsi="Tahoma"/>
                <w:bCs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nr … w sprawie udzielenia absolutorium członkowi Zarządu z wykonania obowiązków za rok 2008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art. 395 § 2 pkt 3 Kodeksu spółek handlowych postanowiono, co następuje: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/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 xml:space="preserve">Po przeanalizowaniu działalności Zarządu w roku obrotowym 2008 Walne Zgromadzenie udziela absolutorium z wykonania obowiązków Prezesa Zarządu za ten rok Panu Andrzejowi Głowackiemu.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kstpodstawowy2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Heading2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nr … w sprawie udzielenia absolutorium członkowi Zarządu z wykonania obowiązków za rok 2008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art. 395 § 2 pkt 3 Kodeksu spółek handlowych postanowiono, co następuj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/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 xml:space="preserve">Po przeanalizowaniu działalności Zarządu w roku obrotowym 2008 Walne Zgromadzenie udziela absolutorium z wykonania obowiązków członka zarządu za ten rok Pani Annie Szymańskiej – Wiceprezesowi Zarządu.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Tekstpodstawowy2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Heading2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nr … w sprawie udzielenia absolutorium członkowi Zarządu z wykonania obowiązków za rok 2008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art. 395 § 2 pkt 3 Kodeksu spółek handlowych postanowiono, co następuj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 xml:space="preserve">Po przeanalizowaniu działalności Zarządu w roku obrotowym 2008 Walne Zgromadzenie udziela absolutorium z wykonania obowiązków członka zarządu za ten rok Panu Mirosławowi Markowi – Wiceprezesowi Zarządu.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nr … w sprawie udzielenia absolutorium członkowi Zarządu z wykonania obowiązków za rok 2008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art. 395 § 2 pkt 3 Kodeksu spółek handlowych postanowiono, co następuj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/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 xml:space="preserve">Po przeanalizowaniu działalności Zarządu w roku obrotowym 2008 Walne Zgromadzenie udziela absolutorium z wykonania obowiązków członka zarządu za ten rok Panu Januszowi Wiśniewskiemu – Wiceprezesowi Zarządu.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Tekstpodstawowy2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ekstpodstawowy2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Heading2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nr … w sprawie udzielenia absolutorium członkowi Rady Nadzorczej z wykonania obowiązków za rok 2008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395 § 2 pkt 3 Kodeksu spółek handlowych postanowiono, co następuj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/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Po przeanalizowaniu działalności Radu Nadzorczej w roku obrotowym 2008 Walne Zgromadzenie udziela absolutorium z wykonania obowiązków członka Rady Nadzorczej w okresie pełnienia funkcji Panu Piotrowi Gosienieckiemu – Przewodniczącemu Rady Nadzorczej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nr … w sprawie udzielenia absolutorium członkowi Rady Nadzorczej z wykonania obowiązków za rok 2008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395 § 2 pkt 3 Kodeksu spółek handlowych postanowiono, co następuj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/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Po przeanalizowaniu działalności Radu Nadzorczej w roku obrotowym 2008 Walne Zgromadzenie udziela absolutorium z wykonania obowiązków członka Rady Nadzorczej w okresie pełnienia funkcji roku Panu Karolowi Działoszyńskiemu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Tahoma" w:hAnsi="Tahoma"/>
                <w:bCs/>
                <w:sz w:val="20"/>
              </w:rPr>
              <w:tab/>
            </w: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  <w:tab/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Heading2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nr … w sprawie udzielenia absolutorium członkowi Rady Nadzorczej z wykonania obowiązków za rok 2008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395 § 2 pkt 3 Kodeksu spółek handlowych postanowiono, co następuj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/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Po przeanalizowaniu działalności Radu Nadzorczej w roku obrotowym 2008 Walne Zgromadzenie udziela absolutorium z wykonania obowiązków członka Rady Nadzorczej w okresie pełnienia funkcji Panu Romualdowi Szperlińskiemu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nr … w sprawie udzielenia absolutorium członkowi Rady Nadzorczej z wykonania obowiązków za rok 2008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395 § 2 pkt 3 Kodeksu spółek handlowych postanowiono, co następuj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/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Po przeanalizowaniu działalności Radu Nadzorczej w roku obrotowym 2008 Walne Zgromadzenie udziela absolutorium z wykonania obowiązków członka Rady Nadzorczej w okresie pełnienia funkcji Panu Robertowi Gwiazdowskiemu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Heading2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nr … w sprawie udzielenia absolutorium członkowi Rady Nadzorczej z wykonania obowiązków za rok 2008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395 § 2 pkt 3 Kodeksu spółek handlowych postanowiono, co następuj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/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Po przeanalizowaniu działalności Radu Nadzorczej w roku obrotowym 2008 Walne Zgromadzenie udziela absolutorium z wykonania obowiązków członka Rady Nadzorczej w okresie pełnienia funkcji Panu Leonowi Stanisławowi Komornickiemu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nr … w sprawie udzielenia absolutorium członkowi Rady Nadzorczej z wykonania obowiązków za rok 2008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395 § 2 pkt 3 Kodeksu spółek handlowych postanowiono, co następuj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/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Po przeanalizowaniu działalności Radu Nadzorczej w roku obrotowym 2008 Walne Zgromadzenie udziela absolutorium z wykonania obowiązków członka Rady Nadzorczej w okresie pełnienia funkcji Panu Michałowi Lachowicz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nr … w sprawie udzielenia absolutorium członkowi Rady Nadzorczej z wykonania obowiązków za rok 2008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395 § 2 pkt 3 Kodeksu spółek handlowych postanowiono, co następuj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/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Po przeanalizowaniu działalności Radu Nadzorczej w roku obrotowym 2008 Walne Zgromadzenie udziela absolutorium z wykonania obowiązków członka Rady Nadzorczej w okresie pełnienia funkcji Panu Jackowi Gulińskiemu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nr … w sprawie udzielenia absolutorium członkowi Rady Nadzorczej z wykonania obowiązków za rok 2008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395 § 2 pkt 3 Kodeksu spółek handlowych postanowiono, co następuj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/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Po przeanalizowaniu działalności Radu Nadzorczej w roku obrotowym 2008 Walne Zgromadzenie udziela absolutorium z wykonania obowiązków członka Rady Nadzorczej w okresie pełnienia funkcji Panu Tomaszowi Kozioł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nr … w sprawie udzielenia absolutorium członkowi Rady Nadzorczej z wykonania obowiązków za rok 2008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395 § 2 pkt 3 Kodeksu spółek handlowych postanowiono, co następuj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/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Po przeanalizowaniu działalności Radu Nadzorczej w roku obrotowym 2008 Walne Zgromadzenie udziela absolutorium z wykonania obowiązków członka Rady Nadzorczej w okresie pełnienia funkcji Panu Januszowi Steinhoffowi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nr … w sprawie pokrycia straty za rok obrotowy 2008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Tahoma" w:ascii="Tahoma" w:hAnsi="Tahoma"/>
              </w:rPr>
              <w:t>Na podstawie art. 395 § 2 pkt 2 Kodeksu spółek handlowych Walne Zgromadzenie, po zapoznaniu się z opinią Rady Nadzorczej dotyczącą pokrycia straty za 2008 r. postanawia pokryć stratę Spółki wykazaną w sprawozdaniu finansowym za 2008 r. w wysokości 5.848.742,03 złotych z kapitału zapasowego Spółki.</w:t>
            </w:r>
          </w:p>
          <w:p>
            <w:pPr>
              <w:pStyle w:val="TextBody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eastAsia="Times New Roman" w:cs="Times New Roman"/>
                <w:sz w:val="20"/>
              </w:rPr>
              <w:t>§</w:t>
            </w:r>
            <w:r>
              <w:rPr>
                <w:rFonts w:cs="Tahoma" w:ascii="Tahoma" w:hAnsi="Tahoma"/>
                <w:sz w:val="20"/>
              </w:rPr>
              <w:t xml:space="preserve"> 2</w:t>
            </w:r>
          </w:p>
          <w:p>
            <w:pPr>
              <w:pStyle w:val="Normal"/>
              <w:ind w:hanging="540"/>
              <w:rPr/>
            </w:pPr>
            <w:r>
              <w:rPr>
                <w:rFonts w:cs="Tahoma" w:ascii="Tahoma" w:hAnsi="Tahoma"/>
                <w:sz w:val="20"/>
              </w:rPr>
              <w:t>Uchwała wchodzi w życie z dniem jej podjęcia</w:t>
            </w:r>
          </w:p>
          <w:p>
            <w:pPr>
              <w:pStyle w:val="Normal"/>
              <w:ind w:hanging="5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Uchwała nr ... w sprawie umorzenia akcji nabytych przez DGA SA w ramach Programu skupu akcji własnych w celu umorzenia.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§ 1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Tahoma" w:ascii="Tahoma" w:hAnsi="Tahoma"/>
              </w:rPr>
              <w:t>1. Niniejsza uchwała podjęta zostaje w ramach realizacji uchwały nr 19 Zwyczajnego Walnego Zgromadzenia DGA S.A. z dnia 12 czerwca 2008 r. „w sprawie wyrażenia zgody dla Zarządu Spółki na nabycie akcji własnych w celu umorzenia oraz uchwał w sprawie umorzenia akcji”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Tahoma" w:ascii="Tahoma" w:hAnsi="Tahoma"/>
              </w:rPr>
              <w:t>2. Podstawą prawną dla podjęcia niniejszej uchwały jest art. 359 § 1 i § 2 i art.362 § 1 pkt 5) Kodeksu spółek handlowych oraz § 8 ust. 1 Statutu DGA S..A.</w:t>
            </w:r>
          </w:p>
          <w:p>
            <w:pPr>
              <w:pStyle w:val="TextBody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iniejsza uchwała podjęta zostaje w celu umorzenia akcji własnych Doradztwo Gospodarcze DGA S.A. nabytych – zgodnie z art. 362 § 1 pkt 5) Kodeksu spółek handlowych - w celu umorzenia.</w:t>
            </w:r>
          </w:p>
          <w:p>
            <w:pPr>
              <w:pStyle w:val="TextBody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§ 2</w:t>
            </w:r>
          </w:p>
          <w:p>
            <w:pPr>
              <w:pStyle w:val="TextBody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 mocy niniejszej uchwały umorzeniu podlega 1.127.768 (słownie: jeden milion sto dwadzieścia siedem tysięcy siedemset sześćdziesiąt osiem) akcji zwykłych na okaziciela spółki Doradztwo Gospodarcze DGA S.A. nabytych przez Spółkę w celu umorzenia, o wartości nominalnej 1,-PLN (słownie: jeden złotych) każda i o łącznej wartości nominalnej 1.127.768,-PLN (słownie: jeden milion sto dwadzieścia siedem tysięcy siedemset sześćdziesiąt osiem złotych).</w:t>
            </w:r>
          </w:p>
          <w:p>
            <w:pPr>
              <w:pStyle w:val="TextBody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2. Akcje podlegające umorzeniu nabyte zostały w ramach skupu  akcji własnych,  za co akcjonariusze zbywający te akcje otrzymali łączną kwotę wynagrodzenia wynoszącą 2 071 328,16  -PLN (słownie: dwa miliony siedemdziesiąt jeden tysięcy trzysta dwadzieścia osiem złotych, 16/100).</w:t>
            </w:r>
          </w:p>
          <w:p>
            <w:pPr>
              <w:pStyle w:val="TextBody"/>
              <w:spacing w:before="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Body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Body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§ 3</w:t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morzenie akcji następuje poprzez obniżenie kapitału zakładowego Doradztwo Gospodarcze DGA S.A. o kwotę 1.127.768,-PLN (słownie: jeden milion sto dwadzieścia siedem tysięcy siedemset sześćdziesiąt osiem złotych) tj. z kwoty 10.170.000,-PLN (słownie: dziesięć milionów sto siedemdziesiąt tysięcy złotych) do kwoty 9.042.232,-PLN (słownie: dziewięć milionów czterdzieści dwa tysiące dwieście trzydzieści dwa złote)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§ 4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Uchwała nr ... w sprawie obniżenia kapitału zakładowego DGA SA o kwotę 1.127.768 złotych.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§ 1</w:t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niejsza uchwała podjęta zostaje z uwagi na umorzenie 1.127.768 (słownie: jeden milion sto dwadzieścia siedem tysięcy siedemset sześćdziesiąt osiem) akcji zwykłych na okaziciela spółki Doradztwo Gospodarcze DGA S.A. nabytych przez Spółkę w celu umorzenia, o wartości nominalnej 1,-PLN (słownie: jeden złotych) każda i o łącznej wartości nominalnej 1.127.768,-PLN (słownie: jeden milion sto dwadzieścia siedem tysięcy siedemset sześćdziesiąt osiem złotych).</w:t>
            </w:r>
          </w:p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§ 2</w:t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 mocy niniejszej uchwały Walne Zgromadzenie Doradztwo Gospodarcze DGA S.A. postanawia obniżyć kapitał zakładowy Doradztwo Gospodarcze DGA S.A. o kwotę 1.127.768,-PLN (słownie: jeden milion sto dwadzieścia siedem tysięcy siedemset sześćdziesiąt osiem złotych) tj. z kwoty 10.170.000,-PLN (słownie: dziesięć milionów sto siedemdziesiąt tysięcy złotych) do kwoty 9.042.232,-PLN (słownie: dziewięć milionów czterdzieści dwa tysiące dwieście trzydzieści dwa złote)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§ 3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 życie z dniem podjęcia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Uchwała nr ... w sprawie zmiany § 7 Statutu Spółki.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 mocy niniejszej uchwały, z uwagi na obniżenie kapitału zakładowego Spółki i konwersję części akcji imiennych na akcje na okaziciela, § 7 Statutu Spółki  o następującym brzmieniu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§ 7  1. Kapitał zakładowy Spółki wynosi 10.170.000,-PLN (słownie: dziesięć milionów sto siedemdziesiąt tysięcy złotych) i dzieli się na 10.170.000 (słownie: dziesięć milionów sto siedemdziesiąt tysięcy) akcji o wartości nominalnej 1 (słownie: jeden złoty) każda, w tym: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 xml:space="preserve">1)   100.000 (sto tysięcy) akcji na okaziciela serii A o numerach od Nr A 1 do Nr A 100000; 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2)   240.000 (dwieście czterdzieści tysięcy) akcji na okaziciela serii B o numerach od Nr B 1 do Nr B 240000;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3)  165.000 (sto sześćdziesiąt pięć tysięcy) akcji na okaziciela serii C o numerach od Nr C 1 do Nr C 165000;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4)   55.000 (pięćdziesiąt pięć tysięcy) akcji na okaziciela serii D o numerach od Nr D 1 do Nr D 55000;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hanging="425"/>
              <w:jc w:val="both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5A) 923.624 (dziewięćset dwadzieścia trzy tysiące sześćset dwadzieścia cztery) akcje imienne uprzywilejowane serii E o numerach od Nr E 1 do Nr E 880.000, od Nr E 1.019.383 do Nr E 1.037.182, od Nr E 1.092.177 do Nr E 1.114.000, od Nr E 1.116.001 do Nr E 1.120.000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hanging="425"/>
              <w:jc w:val="both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5B) 196.376 (sto dziewięćdziesiąt sześć tysięcy trzysta siedemdziesiąt sześć) akcji na okaziciela serii E o numerach od Nr E 880.001 do Nr E 1.019.382, od Nr E 1.037.183 do Nr E 1.092.176, od Nr E 1.114.001 do Nr E 1.116.000.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hanging="425"/>
              <w:jc w:val="both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6)  560.000 (pięćset sześćdziesiąt tysięcy) akcji na okaziciela serii F o numerach od Nr F 1 do Nr F 560000;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hanging="425"/>
              <w:jc w:val="both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7)  20.000 (dwadzieścia tysięcy) akcji na okaziciela serii G o numerach od Nr G 1 do Nr G 20000.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hanging="425"/>
              <w:jc w:val="both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8) 7.910.000 (siedem milionów dziewięćset dziesięć tysięcy) akcji na okaziciela serii H o Nr od 1 do 7.910.000”.</w:t>
            </w:r>
          </w:p>
          <w:p>
            <w:pPr>
              <w:pStyle w:val="Normal"/>
              <w:ind w:hanging="1647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lega zmianie i uzyskuje następującą treść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§ 7  1. Kapitał zakładowy Spółki wynosi 9.042.232,-PLN (słownie: dziewięć milionów czterdzieści dwa tysiące dwieście trzydzieści dwa złote) i dzieli się na 9.042.232 (słownie: dziewięć milionów czterdzieści dwa tysiące dwieście trzydzieści dwie) akcje o wartości nominalnej 1 (słownie: jeden złoty) każda, w tym: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-142" w:leader="none"/>
              </w:tabs>
              <w:spacing w:lineRule="auto" w:line="240" w:before="0" w:after="0"/>
              <w:ind w:left="0" w:hanging="36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8.122.166 (osiem milionów sto dwadzieścia dwa tysiące sto sześćdziesiąt sześć) akcji na okaziciela,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-142" w:leader="none"/>
              </w:tabs>
              <w:spacing w:lineRule="auto" w:line="240" w:before="0" w:after="0"/>
              <w:ind w:left="0" w:hanging="36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920.066 (dziewięćset dwadzieścia tysięcy sześćdziesiąt sześć) akcji imiennych uprzywilejowanych serii E o numerach od Nr E 1 do Nr E 880.000, od Nr E 1.022.941 do Nr E 1.037.182, od Nr E 1.092.177 do Nr E 1.114.000, od Nr E 1.116.001 do Nr E 1.120.000.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i/>
                <w:i/>
                <w:spacing w:val="0"/>
                <w:sz w:val="20"/>
                <w:szCs w:val="20"/>
                <w:highlight w:val="red"/>
                <w:lang w:val="pl-PL" w:eastAsia="pl-PL"/>
              </w:rPr>
            </w:pPr>
            <w:r>
              <w:rPr>
                <w:rFonts w:cs="Tahoma" w:ascii="Tahoma" w:hAnsi="Tahoma"/>
                <w:i/>
                <w:spacing w:val="0"/>
                <w:sz w:val="20"/>
                <w:szCs w:val="20"/>
                <w:highlight w:val="red"/>
                <w:lang w:val="pl-PL" w:eastAsia="pl-PL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pacing w:val="0"/>
                <w:sz w:val="20"/>
                <w:highlight w:val="red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highlight w:val="red"/>
                <w:lang w:val="pl-PL" w:eastAsia="pl-PL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rtykuł 56 ust. 1 pkt 2 Ustawy o ofercie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Anna Olszow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Prokurent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114300</wp:posOffset>
          </wp:positionH>
          <wp:positionV relativeFrom="paragraph">
            <wp:posOffset>-422910</wp:posOffset>
          </wp:positionV>
          <wp:extent cx="6411595" cy="11696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411595" cy="1169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6921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5.4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sz w:val="20"/>
      </w:rPr>
    </w:pPr>
    <w:r>
      <w:rPr>
        <w:sz w:val="20"/>
      </w:rPr>
      <w:drawing>
        <wp:inline distT="0" distB="0" distL="0" distR="0">
          <wp:extent cx="6065520" cy="125158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5520" cy="1251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8"/>
      </w:rPr>
    </w:pPr>
    <w:r>
      <w:rPr/>
      <w:drawing>
        <wp:inline distT="0" distB="0" distL="0" distR="0">
          <wp:extent cx="6089650" cy="106489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sz w:val="20"/>
        <w:szCs w:val="16"/>
      </w:rPr>
    </w:pPr>
    <w:r>
      <w:rPr>
        <w:rFonts w:cs="Tahoma" w:ascii="Tahoma" w:hAnsi="Tahoma"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25"/>
        </w:tabs>
        <w:ind w:left="1125" w:hanging="765"/>
      </w:pPr>
      <w:rPr>
        <w:color w:val="000000"/>
      </w:rPr>
    </w:lvl>
    <w:lvl w:ilvl="1">
      <w:start w:val="1"/>
      <w:numFmt w:val="bullet"/>
      <w:lvlText w:val="-"/>
      <w:lvlJc w:val="left"/>
      <w:pPr>
        <w:tabs>
          <w:tab w:val="num" w:pos="1785"/>
        </w:tabs>
        <w:ind w:left="1785" w:hanging="705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0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jc w:val="center"/>
      <w:outlineLvl w:val="1"/>
    </w:pPr>
    <w:rPr>
      <w:rFonts w:ascii="Book Antiqua" w:hAnsi="Book Antiqua" w:cs="Book Antiqua"/>
      <w:b/>
      <w:sz w:val="26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1">
    <w:name w:val="WW8Num4z1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Podpisy2">
    <w:name w:val="Podpisy2"/>
    <w:basedOn w:val="Normal"/>
    <w:next w:val="Normal"/>
    <w:qFormat/>
    <w:pPr>
      <w:tabs>
        <w:tab w:val="clear" w:pos="708"/>
        <w:tab w:val="right" w:pos="9072" w:leader="none"/>
      </w:tabs>
      <w:suppressAutoHyphens w:val="true"/>
      <w:jc w:val="both"/>
    </w:pPr>
    <w:rPr>
      <w:spacing w:val="-3"/>
      <w:sz w:val="24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6:56:00Z</dcterms:created>
  <dc:creator>Pracownik</dc:creator>
  <dc:description/>
  <cp:keywords/>
  <dc:language>en-US</dc:language>
  <cp:lastModifiedBy>b_makles</cp:lastModifiedBy>
  <cp:lastPrinted>2009-04-27T14:11:00Z</cp:lastPrinted>
  <dcterms:modified xsi:type="dcterms:W3CDTF">2009-04-30T09:30:00Z</dcterms:modified>
  <cp:revision>8</cp:revision>
  <dc:subject/>
  <dc:title>Poznań, data</dc:title>
</cp:coreProperties>
</file>