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24 listopada 2009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54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nacząca umowa</w:t>
            </w:r>
          </w:p>
        </w:tc>
      </w:tr>
      <w:tr>
        <w:trPr>
          <w:trHeight w:val="4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7/2009</w:t>
            </w:r>
          </w:p>
        </w:tc>
      </w:tr>
      <w:tr>
        <w:trPr>
          <w:trHeight w:val="5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 DGA S.A. uprzejmie informuje, że w dniu dzisiejszym powziął informację o podpisaniu umowy z Polską Agencją Rozwoju Przedsiębiorczości na dofinansowanie projektu szkoleniowego dla Grupy Goodyear Polska pt. „Kompetentni pracownicy podstawą sukcesu Grupy Goodyear Polska”.</w:t>
            </w:r>
            <w:r>
              <w:rPr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Łączna wartość Projektu wynosi 3 582 924,40 zł. Projekt jest współfinansowany ze środków Europejskiego Funduszu Społecznego w ramach Programu Operacyjnego Kapitał Ludzki, Poddziałanie 2.1.1 „Rozwój kapitału ludzkiego w przedsiębiorstwach”. Przyznane dofinansowanie ze środków Unii Europejskiej wyniesie 2 176 401,84 zł. </w:t>
            </w:r>
          </w:p>
          <w:p>
            <w:pPr>
              <w:pStyle w:val="Normal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Projekt ma charakter zamknięty i jest kierowany do pracowników Grupy Goodyear Polska w skład której wchodzą następujące firmy: Firma Oponiarska Dębica S.A., Goodyear Dunlop Tires Polska sp. z o.o i Goodyear EMEA Financial Services Center sp. z o.o. Projekt przygotowany został pod zdiagnozowane potrzeby pracowników i wpisuje się w cele założone w strategii firmy. Ogółem w projekcie uczestniczyć będzie 614 osób. Szkolenia obejmą m.in. tematykę: doskonalenie umiejętności menedżerskich i coachingowych, handlowych, budowania efektywnych zespołów, umiejętności finansowych, technik komputerowych, posługiwania się językami obcymi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alizacja projektu zakończy się do końca października 2011 r.</w:t>
            </w:r>
          </w:p>
        </w:tc>
      </w:tr>
      <w:tr>
        <w:trPr>
          <w:trHeight w:val="41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34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Szymańs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Wice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23:00Z</dcterms:created>
  <dc:creator>Pracownik</dc:creator>
  <dc:description/>
  <cp:keywords/>
  <dc:language>en-US</dc:language>
  <cp:lastModifiedBy>b_makles</cp:lastModifiedBy>
  <cp:lastPrinted>2009-11-24T13:32:00Z</cp:lastPrinted>
  <dcterms:modified xsi:type="dcterms:W3CDTF">2009-11-24T12:34:00Z</dcterms:modified>
  <cp:revision>14</cp:revision>
  <dc:subject/>
  <dc:title>Poznań, data</dc:title>
</cp:coreProperties>
</file>