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6 stycz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az informacji przekazanych do publicznej wiadomości w roku 2008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/2009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o Gospodarczego DGA S.A. przekazuje w załączeniu wykaz informacji, które są określone w art. 56 ust. 1 Ustawy o ofercie publicznej i warunkach wprowadzania instrumentów finansowych do zorganizowanego systemu obrotu oraz o spółkach publicznych, przekazanych przez Spółkę do publicznej wiadomości w 2008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Spółki informuje, iż wszystkie wskazane w wykazie informacje dostępne są na stronie internetowej Spółki: www.dga.pl, w sekcji relacje inwestorskie, raporty bieżąc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65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28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3:00Z</dcterms:created>
  <dc:creator>Pracownik</dc:creator>
  <dc:description/>
  <cp:keywords/>
  <dc:language>en-US</dc:language>
  <cp:lastModifiedBy>b_makles</cp:lastModifiedBy>
  <cp:lastPrinted>2008-03-11T12:19:00Z</cp:lastPrinted>
  <dcterms:modified xsi:type="dcterms:W3CDTF">2009-01-26T13:48:00Z</dcterms:modified>
  <cp:revision>5</cp:revision>
  <dc:subject/>
  <dc:title>Poznań, data</dc:title>
</cp:coreProperties>
</file>