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11 lutego 2009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abycie akcji Emitenta przez jednostkę zależną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6/2009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niniejszym przekazuje do wiadomości iż w dniu dzisiejszym, Spółka DGA Audyt Sp. z o.o. będąca jednostkę zależną w rozumieniu § 2 ust.1 pkt. 30 Rozporządzenia Ministra Finansów z dnia 19.10.2005r. w sprawie informacji bieżących i okresowych przekazywanych przez emitentów papierów wartościowych, dokonała nabycia w transakcji giełdowej 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17 650 akcji Emitenta po średniej cenie 1,6733 zł za jedną akcję. Wartość nominalna nabytych akcji wynosi 17 650 zł i stanowi 0,1735% w kapitale zakładowym i daje prawo do 0,1735% głosów na Walnym Zgromadzeni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ycie akcji Emitenta przez jednostkę zależną następuję na podstawie art. 362 § 1 pkt 8) Ksh w zw. z art. 362 § 4 Ksh -  na podstawie i w granicach upoważnienia udzielonego przez Zgromadzenie Wspólników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55:00Z</dcterms:created>
  <dc:creator>Pracownik</dc:creator>
  <dc:description/>
  <cp:keywords/>
  <dc:language>en-US</dc:language>
  <cp:lastModifiedBy>b_piechowiak</cp:lastModifiedBy>
  <cp:lastPrinted>2009-02-11T16:01:00Z</cp:lastPrinted>
  <dcterms:modified xsi:type="dcterms:W3CDTF">2009-02-11T15:02:00Z</dcterms:modified>
  <cp:revision>6</cp:revision>
  <dc:subject/>
  <dc:title>Poznań, data</dc:title>
</cp:coreProperties>
</file>