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Wykaz informacji przekazanych do publicznej wiadomości przez Doradztwo Gospodarcze DGA S.A. w roku 2008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rFonts w:ascii="Tahoma" w:hAnsi="Tahoma" w:cs="Tahoma"/>
          <w:color w:val="333399"/>
        </w:rPr>
      </w:pPr>
      <w:r>
        <w:rPr>
          <w:rFonts w:cs="Tahoma" w:ascii="Tahoma" w:hAnsi="Tahoma"/>
          <w:color w:val="333399"/>
        </w:rPr>
      </w:r>
    </w:p>
    <w:p>
      <w:pPr>
        <w:pStyle w:val="Normal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RAPORTY BIEŻĄCE</w:t>
      </w:r>
    </w:p>
    <w:p>
      <w:pPr>
        <w:pStyle w:val="Normal"/>
        <w:rPr>
          <w:rFonts w:ascii="Tahoma" w:hAnsi="Tahoma" w:cs="Tahoma"/>
          <w:b/>
          <w:b/>
          <w:color w:val="333399"/>
        </w:rPr>
      </w:pPr>
      <w:r>
        <w:rPr>
          <w:rFonts w:cs="Tahoma" w:ascii="Tahoma" w:hAnsi="Tahoma"/>
          <w:b/>
          <w:color w:val="333399"/>
        </w:rPr>
      </w:r>
    </w:p>
    <w:tbl>
      <w:tblPr>
        <w:tblW w:w="10404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980"/>
        <w:gridCol w:w="7200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Rapor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przekazani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mat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styczni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rminy publikacji raportów okresowych w roku 2008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3 styczni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Transakcje nabycia akcji Spółki przez członka Rady Nadzorczej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18 styczni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 xml:space="preserve">Informacja o transakcjach akcjami Spółki 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28 styczni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Rejestracja podwyższenia kapitału zakładowego Spółki w drodze emisji akcji z prawem poboru serii H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4 lutego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opuszczenie i wprowadzenie do obrotu giełdowego na Głównym Rynku GPW akcji serii H Emitenta, wyznaczenie ostatniego dnia notowania praw do akcji serii H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lutego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Rejestracja akcji serii H w KDPW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26 lutego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ins w:id="0" w:author="Unknown" w:date="2008-02-25T16:15:00Z">
              <w:r>
                <w:rPr>
                  <w:rFonts w:cs="Tahoma" w:ascii="Tahoma" w:hAnsi="Tahoma"/>
                  <w:bCs/>
                  <w:sz w:val="20"/>
                </w:rPr>
                <w:t>Aneks do umowy z TU Allianz Polska S.A. o udzielanie gwarancji kontraktowych w ramach limitu odnawialnego</w:t>
              </w:r>
            </w:ins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26 lutego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Rekomendacja dot. dywidendy za 2007 rok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4 marc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Powołanie Fundacji Wspieramy Wielkich Jutr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31 marc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Informacje z posiedzenia Rady Nadzorczej Spółki - wyniki I kwartału i projekty inwestycyjne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31 marc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Wybór podmiotu uprawnionego do badania sprawozdań finansowych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31 marc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Nowy znaczący projekt Emitenta dla Ministerstwa Rozwoju Regionalnego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7 kwietni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Rezygnacja członka Rady Nadzorczej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22 kwietni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Wykaz informacji przekazanych do publicznej wiadomości w roku 2007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30 kwietni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Zawarcie umowy z Ministerstwem Rozwoju Regionalnego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7 maj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Porządek obrad Zwyczajnego Walnego Zgromadzenia zwołanego na 12.06.2008, proponowane zmiany Statutu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 maj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Rezygnacja członka Rady Nadzorczej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 maj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Rekomendacja dot. podziału zysku i przez Zarząd i przez Radę Nadzorczą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 maj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Porządek obrad i proponowana treść uchwał Zwyczajnego Walnego Zgromadzenia zwołanego na 12.06.2008, proponowane zmiany Statutu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 maj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Rezygnacja niezależnego członka Rady Nadzorczej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 maj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andydat do organu nadzorującego Spółkę DGA S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27 maj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cena sytuacji Spółki przygotowanej przez Radę Nadzorczą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28 maj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andydat do organu nadzorującego Spółkę DGA S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30 maj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wiadomienie o nabyciu akcji przez osobę Zarządzającą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6 czerwc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Umowa o okresowe udzielanie gwarancji ubezpieczeniowych kontraktowych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 czerwc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wiadomienie o nabyciu akcji przez osobę Zarządzającą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12 czerwc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ść podjętych uchwał Zwyczajnego Walnego Zgromadzeni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13 czerwc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rekta techniczna błędu pisarskiego – uchwała dotycząca podziału zysku netto za 2007 rok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16 czerwc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ista akcjonariuszy posiadających co najmniej 5% ogólnej liczby głosów na Zwyczajnym Walnym Zgromadzeniu Doradztwa Gospodarczego DGA S.A.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czerwc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</w:rPr>
              <w:t>Informacja o wyborze osoby Zarządzającej do Zarządu Spółki z grupy kapitałowej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 czerwc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Konwersja akcji Emitent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4 lipc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gram skupu akcji własnych DGA S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5 sierpni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Spotkanie z przedstawicielami mediów i inwestorami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6 sierpni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Podniesienie limitu maksymalnej dziennej ilości akcji do nabycia w celu umorzeni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7 sierpni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wiadomienie o nabyciu akcji przez osobę Zarządzającą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8 sierpni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Skup akcji własnych w celu umorzeni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 sierpni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Skup akcji własnych w celu umorzeni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</w:rPr>
              <w:t xml:space="preserve">21 sierpnia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Skup akcji własnych w celu umorzeni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26 sierpni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ymilacja i wprowadzenie do obrotu giełdowego 25.403 akcji Emitent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29 sierpni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Skup akcji własnych w celu umorzeni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4 wrześni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mniejszenie udziału w kapitale zakładowym Emitenta przez  Bankowy Otwarty Fundusz Emerytalny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 wrześni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Skup akcji własnych w celu umorzeni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19 wrześni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Skup akcji własnych w celu umorzeni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25 wrześni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Prognoza wyniku za III i IV kwartał 2008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9 września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Skup akcji własnych w celu umorzeni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29 wrześni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Informacja o odwołaniu osoby Zarządzającej z Zarządu Spółki z grupy kapitałowej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 październik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Skup akcji własnych w celu umorzeni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</w:rPr>
              <w:t>16 październik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 akcji własnych w celu umorzeni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9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 październik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 akcji własnych w celu umorzeni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 październik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 akcji Emitenta przez jednostkę zależną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 październik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 akcji Emitenta przez jednostkę zależną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 październik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 akcji Emitenta przez jednostkę zależną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 październik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 akcji Emitenta przez jednostkę zależną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 październik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 akcji Emitenta przez jednostkę zależną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 październik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 akcji Emitenta przez jednostkę zależną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56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29 październik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 akcji własnych w celu umorzeni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7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</w:rPr>
              <w:t>29 październik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</w:rPr>
              <w:t>Skup akcji Emitenta przez jednostkę zależną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58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</w:rPr>
              <w:t>30 październik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 akcji Emitenta przez jednostkę zależną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59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</w:rPr>
              <w:t>31 październik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bycie akcji Emitenta przez jednostkę zależną 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60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</w:rPr>
              <w:t>28 listopad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 akcji własnych w celu umorzeni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61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</w:rPr>
              <w:t>28 listopad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wołanie nowej spółki JPW-DGA Spółka z ograniczoną odpowiedzialnością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62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5 grudni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nacząca umow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63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</w:rPr>
              <w:t>5 grudni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zupełnienie do raportu bieżącego nr 62/2008 z dnia 5 grudnia 2008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64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</w:rPr>
              <w:t>9 grudni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</w:rPr>
              <w:t>Korekta prognozy wyników za IV kw 2008r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65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</w:rPr>
              <w:t>9 grudni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anie listu intencyjnego – utworzenie nowego podmiotu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66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</w:rPr>
              <w:t>23 grudni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ransakcja osoby nadzorującej Emitent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67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</w:rPr>
              <w:t>23 grudni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</w:rPr>
              <w:t>Znacząca umow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68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</w:rPr>
              <w:t>23 grudnia 2008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</w:rPr>
              <w:t>Skup akcji własnych w celu umorzenia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RAPORTY OKRESOWE</w:t>
      </w:r>
    </w:p>
    <w:p>
      <w:pPr>
        <w:pStyle w:val="Normal"/>
        <w:rPr>
          <w:rFonts w:ascii="Arial" w:hAnsi="Arial" w:cs="Arial"/>
          <w:b/>
          <w:b/>
          <w:color w:val="333399"/>
          <w:sz w:val="20"/>
          <w:szCs w:val="20"/>
        </w:rPr>
      </w:pPr>
      <w:r>
        <w:rPr>
          <w:rFonts w:cs="Arial" w:ascii="Arial" w:hAnsi="Arial"/>
          <w:b/>
          <w:color w:val="333399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>
          <w:trHeight w:val="48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przekazani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dzaj raportu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26.02.2008 r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onsolidowany raport kwartalny SA-QSr 4/2007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08.05.2008 r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onsolidowany raport kwartalny SA-QSr 1/2008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.05.2008 r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port roczny SA-R 2007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.05.2008 r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onsolidowany raport roczny SA-RS 2008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05.08.2008 r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onsolidowany raport kwartalny QSr  2/2008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25.09.2008 r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onsolidowany raport półroczny rozszerzony PS 2008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06.11..2008 r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onsolidowany raport kwartalny QSr  3/200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720" w:leader="none"/>
      </w:tabs>
      <w:ind w:right="-648" w:hanging="540"/>
      <w:rPr/>
    </w:pPr>
    <w:r>
      <w:rPr>
        <w:rFonts w:cs="Arial" w:ascii="Arial" w:hAnsi="Arial"/>
        <w:b/>
        <w:i/>
        <w:color w:val="000080"/>
        <w:sz w:val="20"/>
        <w:szCs w:val="20"/>
      </w:rPr>
      <w:t>Doradztwo Gospodarcze DGA S.A.                                                        Raporty bieżące i okresowe w 2008 roku</w:t>
    </w:r>
  </w:p>
  <w:p>
    <w:pPr>
      <w:pStyle w:val="Header"/>
      <w:rPr>
        <w:rFonts w:ascii="Arial" w:hAnsi="Arial" w:cs="Arial"/>
        <w:b/>
        <w:b/>
        <w:i/>
        <w:i/>
        <w:color w:val="000080"/>
        <w:sz w:val="20"/>
        <w:szCs w:val="20"/>
      </w:rPr>
    </w:pPr>
    <w:r>
      <w:rPr>
        <w:rFonts w:cs="Arial" w:ascii="Arial" w:hAnsi="Arial"/>
        <w:b/>
        <w:i/>
        <w:color w:val="000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45:00Z</dcterms:created>
  <dc:creator>k_chojnacka</dc:creator>
  <dc:description/>
  <cp:keywords/>
  <dc:language>en-US</dc:language>
  <cp:lastModifiedBy>b_makles</cp:lastModifiedBy>
  <cp:lastPrinted>2008-04-22T11:20:00Z</cp:lastPrinted>
  <dcterms:modified xsi:type="dcterms:W3CDTF">2009-01-26T08:54:00Z</dcterms:modified>
  <cp:revision>14</cp:revision>
  <dc:subject/>
  <dc:title>Wykaz informacji przekazanych do publicznej wiadomości przez Doradztwo Gospodarcze DGA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6429230</vt:r8>
  </property>
  <property fmtid="{D5CDD505-2E9C-101B-9397-08002B2CF9AE}" pid="3" name="_AuthorEmail">
    <vt:lpwstr>karolina.chojnacka@dga.pl</vt:lpwstr>
  </property>
  <property fmtid="{D5CDD505-2E9C-101B-9397-08002B2CF9AE}" pid="4" name="_AuthorEmailDisplayName">
    <vt:lpwstr>Chojnacka, Karolina</vt:lpwstr>
  </property>
  <property fmtid="{D5CDD505-2E9C-101B-9397-08002B2CF9AE}" pid="5" name="_EmailSubject">
    <vt:lpwstr>zmieniłam date</vt:lpwstr>
  </property>
  <property fmtid="{D5CDD505-2E9C-101B-9397-08002B2CF9AE}" pid="6" name="_ReviewingToolsShownOnce">
    <vt:lpwstr/>
  </property>
</Properties>
</file>