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9 lutego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bycie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9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18.02.2009 r.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16.260 akcji Emitenta po średniej cenie 1,5448 zł za jedną akcję. Wartość nominalna nabytych akcji wynosi 16.260 zł, a łączna ilość nabytych akcji przez DGA Audyt Sp. z o.o. wynosi 58 510 sztuk i stanowi 0,5753% w kapitale zakładowym i daje prawo do 0,5753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00:00Z</dcterms:created>
  <dc:creator>Pracownik</dc:creator>
  <dc:description/>
  <cp:keywords/>
  <dc:language>en-US</dc:language>
  <cp:lastModifiedBy>b_piechowiak</cp:lastModifiedBy>
  <cp:lastPrinted>2009-02-11T16:01:00Z</cp:lastPrinted>
  <dcterms:modified xsi:type="dcterms:W3CDTF">2009-02-19T07:05:00Z</dcterms:modified>
  <cp:revision>3</cp:revision>
  <dc:subject/>
  <dc:title>Poznań, data</dc:title>
</cp:coreProperties>
</file>