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9 września 2009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Zawarcie umowy kredytowej z bankiem PKO BP S.A. 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5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(zwana dalej „DGA”) informuje, że w dniu 9 września 2009 roku została zawarta pomiędzy DGA jako kredytobiorcą, a Powszechną Kasą Oszczędności Bank Polski S.A., umowa kredytu obrotowego odnawialnego w wysokości 6 000 000 PLN (sześć milionów złotych) przeznaczonego na finansowanie bieżących zobowiązań wynikających z prowadzonej działalności gospodarczej, w szczególności na finansowanie zobowiązań wynikających z realizacji umowy „Wsparcie dla pracowników sektora budownictwa okrętowego dotkniętych negatywnymi skutkami restrukturyzacji” zawartej w dniu 20 lutego 2009 roku z Agencją Rozwoju Przemysłu S.A, o której Zarząd DGA informował w raporcie bieżącym nr 13/2009 (zwanej dalej „umową szkoleniowo - doradczą”).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ezpieczenie kredytu stanowi klauzula potrącenia wierzytelności z rachunku bieżącego DGA oraz cesja wierzytelności z umowy szkoleniowo – doradczej.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edyt udzielony został na okres od 9 września 2009 roku do 31 marca 2010 roku. Oprocentowanie kredytu jest zmienne i wynosi WIBOR 1M + marża banku. Kredyt będzie spłacony w kwocie 2 000 000 PLN (dwa miliony złotych) do 28 lutego 2010 roku oraz w kwocie 4 000 000 PLN (cztery miliony złotych) do 31 marca 2010 roku. 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warunki nie odbiegają od powszechnie stosowanych dla tego typu umów.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a została uznana za znaczącą ze względu na jej wartość, która przekracza 10% kapitałów własnych DGA.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R</w:t>
            </w:r>
            <w:r>
              <w:rPr>
                <w:rFonts w:cs="Tahoma" w:ascii="Tahoma" w:hAnsi="Tahoma"/>
                <w:iCs/>
                <w:sz w:val="20"/>
              </w:rPr>
              <w:t>ozporządzenia Ministra Finansów z dnia 19 lutego 2009 roku w sprawie informacji bieżących i okresowych przekazywanych przez emitentów papierów wartościowych oraz warunków uznawania za równoważne informacji wymaganych przepisami prawa państwa niebędącego państwem członkowskim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48:00Z</dcterms:created>
  <dc:creator>Pracownik</dc:creator>
  <dc:description/>
  <cp:keywords/>
  <dc:language>en-US</dc:language>
  <cp:lastModifiedBy>Remigiusz Jarzębski</cp:lastModifiedBy>
  <cp:lastPrinted>2009-09-09T16:39:00Z</cp:lastPrinted>
  <dcterms:modified xsi:type="dcterms:W3CDTF">2009-09-09T14:41:00Z</dcterms:modified>
  <cp:revision>10</cp:revision>
  <dc:subject/>
  <dc:title>Poznań, data</dc:title>
</cp:coreProperties>
</file>