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64" w:firstLine="708"/>
        <w:outlineLvl w:val="0"/>
        <w:rPr/>
      </w:pPr>
      <w:r>
        <w:rPr>
          <w:rFonts w:cs="Tahoma" w:ascii="Tahoma" w:hAnsi="Tahoma"/>
          <w:sz w:val="22"/>
        </w:rPr>
        <w:t>Poznań, 18 marca 2009 roku</w:t>
      </w:r>
    </w:p>
    <w:p>
      <w:pPr>
        <w:pStyle w:val="Normal"/>
        <w:ind w:left="5664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odpisanie umowy inwestycyjnej w innowacyjne przedsięwzięcie.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17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  <w:p>
            <w:pPr>
              <w:pStyle w:val="Normal"/>
              <w:spacing w:before="75" w:after="75"/>
              <w:ind w:right="227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go DGA S.A. informuje , iż w dniu dzisiejszym DGA S.A. zawarła umowę inwestycyjną, na mocy której obejmie docelowo pakiet 50% udziałów w Braster Sp. z o.o.</w:t>
            </w:r>
          </w:p>
          <w:p>
            <w:pPr>
              <w:pStyle w:val="Normal"/>
              <w:spacing w:before="75" w:after="75"/>
              <w:ind w:right="227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ster jest spółką założoną przez grupę polskich naukowców w celu komercjalizacji innowacyjnej technologii pozwalającej na wczesne wykrywanie zagrożenia rakiem piersi. Technologia ta jest objęta zgłoszeniem patentowym. Spółka Braster zawarła umowę z Polską Agencją Rozwoju Przedsiębiorczości, na mocy której prace rozwojowe związane z komercjalizacją technologii oraz inwestycje niezbędne do uruchomienia produkcji seryjnej zostaną dofinansowane środkami unijnymi w wysokości 2,2 mln zł.</w:t>
            </w:r>
          </w:p>
          <w:p>
            <w:pPr>
              <w:pStyle w:val="Normal"/>
              <w:spacing w:before="75" w:after="75"/>
              <w:ind w:right="227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Inwestycja kapitałowa DGA w spółkę Braster przebiegać będzie dwuetapowo. W dniu 18 marca 2009 r. Zgromadzenie Wspólników Braster Sp z o.o. podjęło uchwałę o podwyższeniu kapitału zakładowego. Na mocy tej uchwały DGA objęło 48,33% udziałów w podwyższonym kapitale zakładowym spółki w zamian za wkład w wysokości 750 tys. zł.</w:t>
            </w:r>
          </w:p>
          <w:p>
            <w:pPr>
              <w:pStyle w:val="Normal"/>
              <w:spacing w:before="75" w:after="75"/>
              <w:ind w:right="227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stępne podwyższenie kapitału spółki Braster nastąpi przed uruchomieniem produkcji seryjnej. W zamian za wkład w wysokości 750 tys. zł DGA obejmie kolejne udziały w spółce i osiągnie łączny udział w wysokości 50%.</w:t>
            </w:r>
          </w:p>
          <w:p>
            <w:pPr>
              <w:pStyle w:val="Normal"/>
              <w:spacing w:before="75" w:after="75"/>
              <w:ind w:right="227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skład Rady Nadzorczej spółki Braster wejdzie Prezes Zarządu DGA, Pan Andrzej Głowacki i Pani Anna Olszowa, Prokurent spółki DGA.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 xml:space="preserve">Artykuł 56 ust. 1 pkt 2 Ustawy o ofercie 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irosław Mare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Wiceprezes Zarządu </w:t>
            </w:r>
          </w:p>
        </w:tc>
      </w:tr>
    </w:tbl>
    <w:p>
      <w:pPr>
        <w:pStyle w:val="Normal"/>
        <w:spacing w:lineRule="auto" w:line="360"/>
        <w:ind w:right="3969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5:46:00Z</dcterms:created>
  <dc:creator>Pracownik</dc:creator>
  <dc:description/>
  <cp:keywords/>
  <dc:language>en-US</dc:language>
  <cp:lastModifiedBy>b_makles</cp:lastModifiedBy>
  <cp:lastPrinted>2009-03-05T10:05:00Z</cp:lastPrinted>
  <dcterms:modified xsi:type="dcterms:W3CDTF">2009-03-18T15:56:00Z</dcterms:modified>
  <cp:revision>3</cp:revision>
  <dc:subject/>
  <dc:title>Poznań, data</dc:title>
</cp:coreProperties>
</file>