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 27 kwietnia 2009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rekta błędu – uzupełnienie informacji o publikacji skonsolidowanego raportu rocznego za 2008 rok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23/2009</w:t>
            </w:r>
          </w:p>
        </w:tc>
      </w:tr>
      <w:tr>
        <w:trPr>
          <w:trHeight w:val="5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Spółki Doradztwo Gospodarcze DGA S.A. niniejszym przekazuje do wiadomości iż w nawiązaniu do raportu nr 1/2009 i 15/2009, termin publikacji skonsolidowanego raportu rocznego za 2008 rok przypada na dzień 30 kwietnia 2009 roku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 i § 5 ust. 1 pkt 6 Rozporządzenia Ministra Finansów  w sprawie informacji bieżących i okresowych przekazywanych przez emitentów papierów wartościow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na Olszow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Prokurent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2:03:00Z</dcterms:created>
  <dc:creator>Pracownik</dc:creator>
  <dc:description/>
  <cp:keywords/>
  <dc:language>en-US</dc:language>
  <cp:lastModifiedBy>b_makles</cp:lastModifiedBy>
  <cp:lastPrinted>2009-04-27T14:11:00Z</cp:lastPrinted>
  <dcterms:modified xsi:type="dcterms:W3CDTF">2009-04-27T12:21:00Z</dcterms:modified>
  <cp:revision>5</cp:revision>
  <dc:subject/>
  <dc:title>Poznań, data</dc:title>
</cp:coreProperties>
</file>