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5 stycznia 2010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wiadomienie o transakcjach na akcjach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/2010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na podstawie otrzymanego zawiadomienia, podaje do publicznej wiadomości informację o transakcjach na akcjach DGA zawartych w 2009 roku przez osobę mającą dostęp do informacji poufnych, których łączna wartość nie przekroczyła 5.000 EUR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ię i nazwisko osoby zobowiązanej: Michał Lachowic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kazanie więzi prawnej łączącej osobę zobowiązaną ze Spółką: Członek Rady Nadzorcz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kazanie instrumentu finansowego oraz emitenta, których dotyczy informacja: akcje DGA S.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i miejsce sporządzenia informacji: 28 grudnia 2009 r., Warszaw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ce transakcji: GPW w Warszaw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yb zawarcia transakcji: sesja zwykł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transakcj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sprzedaż w dniu 4 września 2009 roku 223 akcji po cenie 3,43 z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zedaż w dniu 22 grudnia 2009 roku 44 akcji po cenie 4,29 z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edaż w dniu 28 grudnia 2009 roku 418 akcji po cenie 4,25 zł. 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  <w:del w:id="1" w:author="Anna Olszowa" w:date="2010-01-06T13:54:00Z"/>
              </w:rPr>
            </w:pPr>
            <w:del w:id="0" w:author="Anna Olszowa" w:date="2010-01-06T13:54:00Z">
              <w:r>
                <w:rPr>
                  <w:rFonts w:cs="Tahoma" w:ascii="Tahoma" w:hAnsi="Tahoma"/>
                  <w:sz w:val="20"/>
                </w:rPr>
                <w:delText>po zarejestrowaniu Testera w rejestrze wyrobów medycznych DGA S.A. obejmie kolejne udziały i osiągnie 50% udział w kapitale zakładowym BRASTER Sp. z o.o. Środki te będą przeznaczone na uruchomienie produkcji seryjnej Testera.</w:delText>
              </w:r>
            </w:del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stawa prawna: art. 160 ust. 4 ustawy z </w:t>
            </w:r>
            <w:r>
              <w:rPr>
                <w:rFonts w:cs="Tahoma" w:ascii="Tahoma" w:hAnsi="Tahoma"/>
                <w:sz w:val="20"/>
                <w:lang w:val="en-US" w:eastAsia="en-US"/>
              </w:rPr>
              <w:t>dnia 29 lipca 2005 r. o obrocie intrumentami finansowymi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230</wp:posOffset>
          </wp:positionH>
          <wp:positionV relativeFrom="paragraph">
            <wp:posOffset>387985</wp:posOffset>
          </wp:positionV>
          <wp:extent cx="5972175" cy="39052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4605</wp:posOffset>
          </wp:positionH>
          <wp:positionV relativeFrom="margin">
            <wp:posOffset>7305040</wp:posOffset>
          </wp:positionV>
          <wp:extent cx="6086475" cy="41910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3" r="-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086475" cy="12719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271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>
        <w:lang w:val="en-US" w:eastAsia="en-US"/>
      </w:rPr>
      <w:drawing>
        <wp:inline distT="0" distB="0" distL="0" distR="0">
          <wp:extent cx="6083300" cy="10661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8:00Z</dcterms:created>
  <dc:creator>Pracownik</dc:creator>
  <dc:description/>
  <cp:keywords/>
  <dc:language>en-US</dc:language>
  <cp:lastModifiedBy>Jarzębski, Remigiusz</cp:lastModifiedBy>
  <cp:lastPrinted>2010-01-06T13:55:00Z</cp:lastPrinted>
  <dcterms:modified xsi:type="dcterms:W3CDTF">2010-01-25T14:11:00Z</dcterms:modified>
  <cp:revision>3</cp:revision>
  <dc:subject/>
  <dc:title>Poznań, data</dc:title>
</cp:coreProperties>
</file>