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6 stycznia 2010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pełnienie warunku dotyczącego umowy inwestycyjnej w innowacyjne przedsięwzięcie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/2010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informuje, że w dniu 5 stycznia 2010 roku powziął informację, że 31 grudnia 2009 r. Spółka zależna BRASTER Sp. z o.o. dokonała zgłoszenia urządzenia o nazwie Tester BRASTER™ do rejestru wyrobów medycznych prowadzonego przez Prezesa Urzędu Rejestracji Produktów Leczniczych, Wyrobów Medycznych i Produktów Biobójczych. W konsekwencji dokonanego zgłoszenia urządzenie to może być wprowadzone do obrotu, zgodnie z wymogami wyznaczonymi przez obowiązujące przepisy, we wszystkich krajach Unii Europejskiej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ster BRASTER™ jest innowacyjnym w skali światowej urządzeniem, służącym do nieinwazyjnego wczesnego wykrywania markerów chorób piersi, w tym raka piersi u kobiet. Jego działanie jest oparte o zaawansowaną technologię ciekłokrystaliczną oraz unikalną metodologię obrazowania termograficznego. Dzięki niewielkim rozmiarom urządzenia i jego prostej obsłudze badanie przy jego pomocy może być wykonywane w warunkach domowych przez samą pacjentkę. Można je wykonywać dowolnie często bowiem, w przeciwieństwie do standardowych technik mammografii rentgenowskiej, nie wiąże się z napromieniowaniem pacjentki. Skuteczność diagnostyczna urządzenia została potwierdzona w toku walidacyjnych prób klinicznych prowadzonych w Wojskowym Instytucie Medycznym przez zespół badaczy pod kierownictwem prof. Edwarda Stanowskiego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ster BRASTER™ powstał we współpracy z Wojskową Akademią Techniczną. Badania i prace rozwojowe były współfinansowane przez Polską Agencję Rozwoju Przedsiębiorczości ze środków Programu Operacyjnego Innowacyjna Gospodarka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  <w:ins w:id="13" w:author="r_sroka" w:date="2010-01-06T12:49:00Z"/>
              </w:rPr>
            </w:pPr>
            <w:r>
              <w:rPr>
                <w:rFonts w:cs="Tahoma" w:ascii="Tahoma" w:hAnsi="Tahoma"/>
                <w:sz w:val="20"/>
              </w:rPr>
              <w:t>Zgodnie z umową inwestycyjną zawartą przez Doradztwo Gospodarcze DGA S.A. z pozostałymi wspólnikami BRASTER Sp. z o.o.</w:t>
            </w:r>
            <w:ins w:id="0" w:author="r_sroka" w:date="2010-01-06T12:38:00Z">
              <w:r>
                <w:rPr>
                  <w:rFonts w:cs="Tahoma" w:ascii="Tahoma" w:hAnsi="Tahoma"/>
                  <w:sz w:val="20"/>
                </w:rPr>
                <w:t xml:space="preserve"> - </w:t>
              </w:r>
            </w:ins>
            <w:del w:id="1" w:author="r_sroka" w:date="2010-01-06T12:38:00Z">
              <w:r>
                <w:rPr>
                  <w:rFonts w:cs="Tahoma" w:ascii="Tahoma" w:hAnsi="Tahoma"/>
                  <w:sz w:val="20"/>
                </w:rPr>
                <w:delText>,</w:delText>
              </w:r>
            </w:del>
            <w:r>
              <w:rPr>
                <w:rFonts w:cs="Tahoma" w:ascii="Tahoma" w:hAnsi="Tahoma"/>
                <w:sz w:val="20"/>
              </w:rPr>
              <w:t xml:space="preserve"> o której Zarząd DGA S.A. informował w raporcie bieżącym nr 17/2009</w:t>
            </w:r>
            <w:ins w:id="2" w:author="r_sroka" w:date="2010-01-06T12:38:00Z">
              <w:r>
                <w:rPr>
                  <w:rFonts w:cs="Tahoma" w:ascii="Tahoma" w:hAnsi="Tahoma"/>
                  <w:sz w:val="20"/>
                </w:rPr>
                <w:t xml:space="preserve"> – Doradztwo Gospodarcze DGA S.A. obejmie 9 nowoutworzonych </w:t>
              </w:r>
            </w:ins>
            <w:ins w:id="3" w:author="r_sroka" w:date="2010-01-06T12:40:00Z">
              <w:r>
                <w:rPr>
                  <w:rFonts w:cs="Tahoma" w:ascii="Tahoma" w:hAnsi="Tahoma"/>
                  <w:sz w:val="20"/>
                </w:rPr>
                <w:t>udziałów w Braster Sp. z o.o. i tym samym dysponować będzie 50 % ogólnej liczby udziałów w Braster Sp. z o.o., z chwilą łącznego ziszczenia się dwóch warunków wskazanych w podpisanej umowie inwestycyjnej.</w:t>
              </w:r>
            </w:ins>
            <w:del w:id="4" w:author="r_sroka" w:date="2010-01-06T12:38:00Z">
              <w:r>
                <w:rPr>
                  <w:rFonts w:cs="Tahoma" w:ascii="Tahoma" w:hAnsi="Tahoma"/>
                  <w:sz w:val="20"/>
                </w:rPr>
                <w:delText>,</w:delText>
              </w:r>
            </w:del>
            <w:ins w:id="5" w:author="r_sroka" w:date="2010-01-06T12:47:00Z">
              <w:r>
                <w:rPr>
                  <w:rFonts w:cs="Tahoma" w:ascii="Tahoma" w:hAnsi="Tahoma"/>
                  <w:sz w:val="20"/>
                </w:rPr>
                <w:t xml:space="preserve"> Aktualnie </w:t>
              </w:r>
            </w:ins>
            <w:ins w:id="6" w:author="r_sroka" w:date="2010-01-06T12:53:00Z">
              <w:r>
                <w:rPr>
                  <w:rFonts w:cs="Tahoma" w:ascii="Tahoma" w:hAnsi="Tahoma"/>
                  <w:sz w:val="20"/>
                </w:rPr>
                <w:t xml:space="preserve">– zgodnie z założeniami podpisanej umowy - </w:t>
              </w:r>
            </w:ins>
            <w:ins w:id="7" w:author="r_sroka" w:date="2010-01-06T12:47:00Z">
              <w:r>
                <w:rPr>
                  <w:rFonts w:cs="Tahoma" w:ascii="Tahoma" w:hAnsi="Tahoma"/>
                  <w:sz w:val="20"/>
                </w:rPr>
                <w:t xml:space="preserve">ziścił się pierwszy z warunków co oznacza, iż z chwilą wpisu wyrobu </w:t>
              </w:r>
            </w:ins>
            <w:ins w:id="8" w:author="r_sroka" w:date="2010-01-06T12:49:00Z">
              <w:r>
                <w:rPr>
                  <w:rFonts w:cs="Tahoma" w:ascii="Tahoma" w:hAnsi="Tahoma"/>
                  <w:sz w:val="20"/>
                </w:rPr>
                <w:t xml:space="preserve">Tester BRASTER™ do </w:t>
              </w:r>
            </w:ins>
            <w:ins w:id="9" w:author="r_sroka" w:date="2010-01-06T12:54:00Z">
              <w:r>
                <w:rPr>
                  <w:rFonts w:cs="Tahoma" w:ascii="Tahoma" w:hAnsi="Tahoma"/>
                  <w:sz w:val="20"/>
                </w:rPr>
                <w:t>„</w:t>
              </w:r>
            </w:ins>
            <w:ins w:id="10" w:author="r_sroka" w:date="2010-01-06T12:49:00Z">
              <w:r>
                <w:rPr>
                  <w:rFonts w:cs="Arial" w:ascii="Arial" w:hAnsi="Arial"/>
                  <w:sz w:val="20"/>
                </w:rPr>
                <w:t>Rejestru wyrobów medycznych i podmiotów odpowiedzialnych za ich wprowadzenie do obrotu i do używania</w:t>
              </w:r>
            </w:ins>
            <w:ins w:id="11" w:author="r_sroka" w:date="2010-01-06T12:54:00Z">
              <w:r>
                <w:rPr>
                  <w:rFonts w:cs="Arial" w:ascii="Arial" w:hAnsi="Arial"/>
                  <w:sz w:val="20"/>
                </w:rPr>
                <w:t>”</w:t>
              </w:r>
            </w:ins>
            <w:ins w:id="12" w:author="r_sroka" w:date="2010-01-06T12:49:00Z">
              <w:r>
                <w:rPr>
                  <w:rFonts w:cs="Arial" w:ascii="Arial" w:hAnsi="Arial"/>
                  <w:sz w:val="20"/>
                </w:rPr>
                <w:t xml:space="preserve">, podjęte zostaną przez udziałowców Braster Sp. z o.o.  działania ukierunkowane na objęcie przez Doradztwo Gospodarcze DGA S.A. nowych udziałów. 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ins w:id="15" w:author="r_sroka" w:date="2010-01-06T12:49:00Z"/>
              </w:rPr>
            </w:pPr>
            <w:ins w:id="14" w:author="r_sroka" w:date="2010-01-06T12:49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  <w:ins w:id="17" w:author="r_sroka" w:date="2010-01-06T12:49:00Z"/>
              </w:rPr>
            </w:pPr>
            <w:ins w:id="16" w:author="r_sroka" w:date="2010-01-06T12:49:00Z">
              <w:r>
                <w:rPr>
                  <w:rFonts w:cs="Tahoma" w:ascii="Tahoma" w:hAnsi="Tahoma"/>
                  <w:sz w:val="20"/>
                </w:rPr>
              </w:r>
            </w:ins>
          </w:p>
          <w:p>
            <w:pPr>
              <w:pStyle w:val="Normal"/>
              <w:spacing w:before="120" w:after="0"/>
              <w:ind w:right="252" w:hanging="0"/>
              <w:jc w:val="both"/>
              <w:rPr>
                <w:del w:id="20" w:author="Anna Olszowa" w:date="2010-01-06T13:54:00Z"/>
              </w:rPr>
            </w:pPr>
            <w:del w:id="18" w:author="Anna Olszowa" w:date="2010-01-06T13:54:00Z">
              <w:r>
                <w:rPr>
                  <w:rFonts w:eastAsia="Tahoma" w:cs="Tahoma" w:ascii="Tahoma" w:hAnsi="Tahoma"/>
                  <w:sz w:val="20"/>
                </w:rPr>
                <w:delText xml:space="preserve"> </w:delText>
              </w:r>
            </w:del>
            <w:del w:id="19" w:author="Anna Olszowa" w:date="2010-01-06T13:54:00Z">
              <w:r>
                <w:rPr>
                  <w:rFonts w:cs="Tahoma" w:ascii="Tahoma" w:hAnsi="Tahoma"/>
                  <w:sz w:val="20"/>
                </w:rPr>
                <w:delText>po zarejestrowaniu Testera w rejestrze wyrobów medycznych DGA S.A. obejmie kolejne udziały i osiągnie 50% udział w kapitale zakładowym BRASTER Sp. z o.o. Środki te będą przeznaczone na uruchomienie produkcji seryjnej Testera.</w:delText>
              </w:r>
            </w:del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230</wp:posOffset>
          </wp:positionH>
          <wp:positionV relativeFrom="paragraph">
            <wp:posOffset>387985</wp:posOffset>
          </wp:positionV>
          <wp:extent cx="5972175" cy="39052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4605</wp:posOffset>
          </wp:positionH>
          <wp:positionV relativeFrom="margin">
            <wp:posOffset>7305040</wp:posOffset>
          </wp:positionV>
          <wp:extent cx="6086475" cy="419100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3" r="-6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6086475" cy="127190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271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>
        <w:lang w:val="en-US" w:eastAsia="en-US"/>
      </w:rPr>
      <w:drawing>
        <wp:inline distT="0" distB="0" distL="0" distR="0">
          <wp:extent cx="6083300" cy="10661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09:00Z</dcterms:created>
  <dc:creator>Pracownik</dc:creator>
  <dc:description/>
  <cp:keywords/>
  <dc:language>en-US</dc:language>
  <cp:lastModifiedBy>Jarzębski, Remigiusz</cp:lastModifiedBy>
  <cp:lastPrinted>2010-01-06T13:55:00Z</cp:lastPrinted>
  <dcterms:modified xsi:type="dcterms:W3CDTF">2010-01-06T13:09:00Z</dcterms:modified>
  <cp:revision>2</cp:revision>
  <dc:subject/>
  <dc:title>Poznań, data</dc:title>
</cp:coreProperties>
</file>