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0.02.2010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neks do znaczącej umowy z TU Allianz Polska S.A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/2010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(„DGA S.A.”) informuje, że w dniu 10 lutego 2010 roku DGA S.A. podpisała z TU Allianz Polska S.A. aneks do umowy o udzielanie gwarancji kontraktowych w ramach limitu odnawialnego, o której DGA S.A. informowała w raportach bieżących nr 5/2007 z dnia 7 lutego 2007 roku oraz nr 7/2008 z dnia 26 lutego 2008 rok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eks przedłuża okres, w którym TU Allianz Polska S.A. będzie wydawać DGA S.A. gwarancje kontraktowe (</w:t>
            </w:r>
            <w:r>
              <w:rPr>
                <w:rFonts w:cs="Tahoma" w:ascii="Tahoma" w:hAnsi="Tahoma"/>
                <w:i/>
                <w:sz w:val="20"/>
              </w:rPr>
              <w:t>przetargowe, należytego wykonania kontraktu, właściwego usunięcia wad i usterek</w:t>
            </w:r>
            <w:r>
              <w:rPr>
                <w:rFonts w:cs="Tahoma" w:ascii="Tahoma" w:hAnsi="Tahoma"/>
                <w:sz w:val="20"/>
              </w:rPr>
              <w:t xml:space="preserve">) na rzecz wskazanych podmiotów – Beneficjentów Gwarancji – do dnia 6 lutego 2011 roku. Wysokość limitu ustalona jest na 3 mln zł. Podlimit dla pojedynczej gwarancji wynosi 1 mln zł. Pozostałe warunki nie odbiegają od powszechnie stosowanych w tego typu umowa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yterium uznania umowy za znaczącą jest jej wartość, która przekracza 10% kapitałów własnych DGA S.A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5 ust. 1 pkt 3 Rozporządzenia Ministra Finansów z dnia 19 lutego 2009 roku w sprawie informacji bieżących i okresowych przekazywanych przez emitentów papierów wartościowych oraz warunków uznawania za równoważne informacji wymaganych przepisami prawa państwa niebędącego państwem członkowskim (Dz.U. 2009, Nr 33, poz. 259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230</wp:posOffset>
          </wp:positionH>
          <wp:positionV relativeFrom="paragraph">
            <wp:posOffset>387985</wp:posOffset>
          </wp:positionV>
          <wp:extent cx="5972175" cy="39052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4605</wp:posOffset>
          </wp:positionH>
          <wp:positionV relativeFrom="margin">
            <wp:posOffset>7305040</wp:posOffset>
          </wp:positionV>
          <wp:extent cx="6086475" cy="41910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3" r="-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6086475" cy="12757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>
        <w:lang w:val="en-US" w:eastAsia="en-US"/>
      </w:rPr>
      <w:drawing>
        <wp:inline distT="0" distB="0" distL="0" distR="0">
          <wp:extent cx="6083300" cy="10661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2:00Z</dcterms:created>
  <dc:creator>Pracownik</dc:creator>
  <dc:description/>
  <cp:keywords/>
  <dc:language>en-US</dc:language>
  <cp:lastModifiedBy>Jarzębski, Remigiusz</cp:lastModifiedBy>
  <cp:lastPrinted>2010-01-26T12:09:00Z</cp:lastPrinted>
  <dcterms:modified xsi:type="dcterms:W3CDTF">2010-02-10T08:52:00Z</dcterms:modified>
  <cp:revision>2</cp:revision>
  <dc:subject/>
  <dc:title>Poznań, data</dc:title>
</cp:coreProperties>
</file>