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18 stycznia 2010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erminy publikacji raportów okresowych w 2010 roku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2/2010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 podstawie </w:t>
            </w:r>
            <w:r>
              <w:rPr>
                <w:rFonts w:cs="Arial" w:ascii="Arial" w:hAnsi="Arial"/>
                <w:sz w:val="20"/>
              </w:rPr>
              <w:t>§ 103 ust. 1 Rozporządzenia Ministra Finansów z dn. 19 lutego 2009 r. w sprawie informacji bieżących i okresowych przekazywanych przez emitentów papierów wartościowych oraz warunków uznawania za równoważne informacji wymaganych przepisami prawa państwa niebędącego państwem członkowskim,</w:t>
            </w:r>
            <w:r>
              <w:rPr>
                <w:rFonts w:cs="Tahoma" w:ascii="Tahoma" w:hAnsi="Tahoma"/>
                <w:sz w:val="20"/>
              </w:rPr>
              <w:t xml:space="preserve"> Zarząd Spółki Doradztwo Gospodarcze DGA S.A. podaje do wiadomości terminy publikacji raportów okresowych w 2010 rok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y raport roczny oraz skonsolidowany raport roczny za 2009 rok – 19 marca 2010 r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szerzony skonsolidowany raport za I kwartał 2010 roku – 12 maja 2010 r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szerzony skonsolidowany raport za I półrocze 2010 roku – 31 sierpnia 2010 r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Rozszerzony skonsolidowany raport za III kwartał 2010 roku – 10 listopada 2010 r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ins w:id="0" w:author="r_sroka" w:date="2010-01-06T12:49:00Z"/>
              </w:rPr>
            </w:pPr>
            <w:r>
              <w:rPr>
                <w:rFonts w:cs="Arial" w:ascii="Arial" w:hAnsi="Arial"/>
                <w:sz w:val="20"/>
              </w:rPr>
              <w:t>Zarząd  Doradztwa Gospodarczego DGA S.A. oświadcza, że zgodnie z § 83 ust. 1 i 3 Rozporządzenia, Emitent nie będzie przekazywał odrębnych jednostkowych raportów kwartalnych i półrocznego oraz zgodnie z § 102 ust. 1 i § 101 ust. 2 Rozporządzenia, nie będzie publikował raportów kwartalnych za IV kwartał 2009 roku oraz II kwartał 2010 roku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del w:id="3" w:author="Anna Olszowa" w:date="2010-01-06T13:54:00Z"/>
              </w:rPr>
            </w:pPr>
            <w:del w:id="1" w:author="Anna Olszowa" w:date="2010-01-06T13:54:00Z">
              <w:r>
                <w:rPr>
                  <w:rFonts w:eastAsia="Tahoma" w:cs="Tahoma" w:ascii="Tahoma" w:hAnsi="Tahoma"/>
                  <w:sz w:val="20"/>
                </w:rPr>
                <w:delText xml:space="preserve"> </w:delText>
              </w:r>
            </w:del>
            <w:del w:id="2" w:author="Anna Olszowa" w:date="2010-01-06T13:54:00Z">
              <w:r>
                <w:rPr>
                  <w:rFonts w:cs="Tahoma" w:ascii="Tahoma" w:hAnsi="Tahoma"/>
                  <w:sz w:val="20"/>
                </w:rPr>
                <w:delText>po zarejestrowaniu Testera w rejestrze wyrobów medycznych DGA S.A. obejmie kolejne udziały i osiągnie 50% udział w kapitale zakładowym BRASTER Sp. z o.o. Środki te będą przeznaczone na uruchomienie produkcji seryjnej Testera.</w:delText>
              </w:r>
            </w:del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2230</wp:posOffset>
          </wp:positionH>
          <wp:positionV relativeFrom="paragraph">
            <wp:posOffset>387985</wp:posOffset>
          </wp:positionV>
          <wp:extent cx="5972175" cy="39052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1" r="-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4605</wp:posOffset>
          </wp:positionH>
          <wp:positionV relativeFrom="margin">
            <wp:posOffset>7305040</wp:posOffset>
          </wp:positionV>
          <wp:extent cx="6086475" cy="419100"/>
          <wp:effectExtent l="0" t="0" r="0" b="0"/>
          <wp:wrapSquare wrapText="bothSides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3" r="-6" b="-93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szCs w:val="16"/>
        <w:lang w:val="en-US" w:eastAsia="en-US"/>
      </w:rPr>
    </w:pPr>
    <w:r>
      <w:rPr>
        <w:szCs w:val="16"/>
        <w:lang w:val="en-US" w:eastAsia="en-US"/>
      </w:rPr>
      <w:drawing>
        <wp:inline distT="0" distB="0" distL="0" distR="0">
          <wp:extent cx="6086475" cy="127190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271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>
        <w:lang w:val="en-US" w:eastAsia="en-US"/>
      </w:rPr>
      <w:drawing>
        <wp:inline distT="0" distB="0" distL="0" distR="0">
          <wp:extent cx="6083300" cy="10661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sz w:val="22"/>
      <w:szCs w:val="22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Times New Roman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48:00Z</dcterms:created>
  <dc:creator>Pracownik</dc:creator>
  <dc:description/>
  <cp:keywords/>
  <dc:language>en-US</dc:language>
  <cp:lastModifiedBy>Piechowiak, Błażej</cp:lastModifiedBy>
  <cp:lastPrinted>2010-01-06T13:55:00Z</cp:lastPrinted>
  <dcterms:modified xsi:type="dcterms:W3CDTF">2010-01-18T08:49:00Z</dcterms:modified>
  <cp:revision>3</cp:revision>
  <dc:subject/>
  <dc:title>Poznań, data</dc:title>
</cp:coreProperties>
</file>