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>Poznań,  04 stycznia 2012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do RB nr 1/201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Wykaz informacji przekazanych do publicznej wiadomości w 2011 roku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BIEŻĄC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66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r ra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m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1-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y publikacji raportów okresowych w 2011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1-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az informacji przekazanych do publicznej wiadomości w 2011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ktualna sytuacja w Spółce Braster Sp. z o.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bór podmiotu uprawnionego do badania sprawozdań finansowych za lata 2011-20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głoszenie o zwołaniu Zwyczajnego Walnego Zgromadzenia DGA S.A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rządek obrad i projekty uchwał Zwyczajnego Walnego Zgromadzenia DGA S.A. zwołanego na dzień 28.04.2011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szczęcie przed sądem postępowania dotyczącego wierzytelności Emitenta, których wartość stanowi co najmniej 10% kapitałów własnych Emiten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4-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wersja akcji Emiten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4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puszczenie i wprowadzenie do obrotu giełdowego akcji zwykłych na okaziciela serii 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>10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4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ymilacja akcji Emitent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4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reść uchwał podjętych przez Zwyczajne Walne Zgromadzenie w dniu 28 kwietnia 2011 roku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4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sta akcjonariuszy posiadających co najmniej 5 % liczby głosów na Zwyczajnym Walnym Zgromadzeniu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5-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mowa znacząc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6-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jawnienie opóźnionej informacji poufnej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6-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rzedaż udziałów w spółce DGA Energia Sp. z o.o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6-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nacząca umow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7-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nacząca umow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7-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nacząca umow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8-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eks do umowy kredytowej z PKO B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8-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pisanie umowy inwestycyjnej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9-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łnienie warunku znaczącej umowy warunkowej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9-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dpisanie umowy inwestycyjnej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9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ełnienie warunku znaczącej umowy warunkowej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1-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głoszenie o zwołaniu Nadzwyczajnego Walnego Zgromadzenia DGA S.A.  – na dzień 07.12.2011r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5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1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dwołanie osoby zarządzającej – Prokurent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1-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ołanie osoby zarządzającej – Prokurent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7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2-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eść uchwał podjętych przez Nadzwyczajne Walne Zgromadzenie w dniu 07 grudnia 2011 ro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2-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sta akcjonariuszy posiadających co najmniej 5 % liczby głosów na Nadzwyczajnym Walnym Zgromadzeniu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2-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porządzenie tekstu jednolitego statutu DGA S.A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0/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2-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mowa inwestycyjna – przekroczenie progu 25 % ogólnej liczby głosów w spółce R&amp;C UNION S.A.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APORTY OKRE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31"/>
        <w:gridCol w:w="584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znaczenie rapor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ata przekazania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dzaj raport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 20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stkowy raport roczny za 2010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S 20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3-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onsolidowany raport roczny za 2010 rok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1/20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5-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zerzony skonsolidowany raport za I kwartał 2011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r 20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08-3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zerzony skonsolidowany raport za I półrocze 2011 roku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Sr 3/20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-11-0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zerzony skonsolidowany raport za III kwartał 2011 roku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8" r="-3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pt;margin-top:-3.55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9:00Z</dcterms:created>
  <dc:creator>Pracownik</dc:creator>
  <dc:description/>
  <cp:keywords/>
  <dc:language>en-US</dc:language>
  <cp:lastModifiedBy>a_gadzala</cp:lastModifiedBy>
  <cp:lastPrinted>2012-01-02T10:00:00Z</cp:lastPrinted>
  <dcterms:modified xsi:type="dcterms:W3CDTF">2012-01-04T14:48:00Z</dcterms:modified>
  <cp:revision>13</cp:revision>
  <dc:subject/>
  <dc:title>www.dga.pl</dc:title>
</cp:coreProperties>
</file>