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>Poznań,  14 stycznia 2013 r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do RB nr 2/2013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Wykaz informacji przekazanych do publicznej wiadomości w 2012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BIEŻĄC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6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r ra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m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1-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 informacji przekazanych do publicznej wiadomości w 2011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1-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y publikacji raportów okresowych w 2012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3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głoszenie o zwołaniu Zwyczajnego Walnego Zgromadzenia DGA SA - na dzień 27.04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3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głoszenie o zwołaniu Zwyczajnego Walnego Zgromadzenia DGA SA - na dzień 27.04.2012r. – korek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3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komendacja dot. podziału zysku za 2011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4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enie informacji do projektu uchwały w sprawie zatwierdzeni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awozdania Rady Nadzorczej DGA S.A. za 2011 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4-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 do umowy znaczącej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4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reść uchwał podjętych przez Zwyczajne Walne Zgromadzenie w dniu 27 kwietnia 2012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4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Lista akcjonariuszy posiadających co najmniej 5% liczby głosów na Zwyczajnym Walnym Zgromadzeniu DGA S.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6-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nacząca umowa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8-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Niespełnienie się warunku zawieszającego dotyczącego znaczącej umowy warunkowej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9-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znaczą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11-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zyjęcie przez Zarząd DGA S.A. Programu skupu akcji własnych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OKRE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31"/>
        <w:gridCol w:w="6589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znaczenie rapor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dzaj raport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 20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3-2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Jednostkowy raport roczny za 2011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S 20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3-2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konsolidowany raport roczny za 2011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1/2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5-1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 kwartał 2012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r 2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08-3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 półrocze 2012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3/2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-11-1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II kwartał 2012 roku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pt;margin-top:-3.55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9:00Z</dcterms:created>
  <dc:creator>Pracownik</dc:creator>
  <dc:description/>
  <cp:keywords/>
  <dc:language>en-US</dc:language>
  <cp:lastModifiedBy>Piechowiak, Błażej</cp:lastModifiedBy>
  <cp:lastPrinted>2012-01-02T10:00:00Z</cp:lastPrinted>
  <dcterms:modified xsi:type="dcterms:W3CDTF">2013-01-14T15:30:00Z</dcterms:modified>
  <cp:revision>19</cp:revision>
  <dc:subject/>
  <dc:title>www.dga.pl</dc:title>
</cp:coreProperties>
</file>