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</w:rPr>
        <w:t>Poznań,  08 stycznia 2014 r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do RB nr 2/2014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Wykaz informacji przekazanych do publicznej wiadomości w 2013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PORTY BIEŻĄC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666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r ra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a przekaza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m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1-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1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az informacji przekazanych do publicznej wiadomości w 2012 roku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1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miny publikacji raportów okresowych w 2013 roku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1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2013-02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nacząca umow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3-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mowa pożycz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4-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4-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Wybór podmiotu uprawnionego do badania sprawozdań finansowych za lata 2013-2015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4-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5-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głoszenie o zwołaniu Zwyczajnego Walnego Zgromadzenia DGA SA - na dzień 14.06.2013 r. wraz z projektami uchwa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5-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pisanie ugody sądowej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5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5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6-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pisanie ugody sądowej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informacja uzupełniają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2013-06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reść uchwał podjętych przez Zwyczajne Walne Zgromadzenie w dniu 14 czerwca 2013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6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Lista akcjonariuszy posiadających co najmniej 5% liczby głosów na Zwyczajnym  Walnym Zgromadzeniu DGA S.A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6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Powołanie członków Rady Nadzorczej na okres nowej kadencj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6-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7-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7-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8-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mowy znacząc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9-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wyższenie kapitału zakładowego w Spółce zależnej Ateria Sp. z o.o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9-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wyższenie kapitału zakładowego w Spółce zależnej Life Fund Sp. z o.o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9-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mowa znacząc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9-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formacja o złożeniu wniosku o upadłość układową przez spółkę R&amp;C Union S.A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11-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miana daty publikacji raportu okresowego za III kwartał 2013 roku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11-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formacja o utworzonych rezerwach, odpisach aktualizacyjnych należności i wycenie pakietu akcji spółki R&amp;C Union S.A. i ich wpływie na wyniki finansowe za III kw. 2013 r. po złożeniu przez Zarząd R&amp;C Union S.A. wniosku o ogłoszenie upadłości R&amp;C Union S.A. z możliwością zawarcia układu z wierzycielam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11-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mowa na realizację projektu „Szkoła przedsiębiorczości i kompetencj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luczowych II”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12-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 akcji własny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12-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PORTY OKRES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31"/>
        <w:gridCol w:w="6589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znaczenie rapor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a przekaza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dzaj raport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 2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3-21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Jednostkowy raport roczny za 2012 rok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S 2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3-21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konsolidowany raport roczny za 2012 rok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Sr 1/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5-1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zszerzony skonsolidowany raport za I kwartał 2013 rok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r 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08-29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zszerzony skonsolidowany raport za I półrocze 2013 rok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Sr 3/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-11-1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zszerzony skonsolidowany raport za III kwartał 2013 roku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Cambria" w:hAnsi="Cambria" w:cs="Tahoma"/>
          <w:shadow/>
          <w:sz w:val="22"/>
          <w:szCs w:val="22"/>
        </w:rPr>
      </w:pPr>
      <w:r>
        <w:rPr>
          <w:rFonts w:cs="Tahoma" w:ascii="Cambria" w:hAnsi="Cambria"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56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177155</wp:posOffset>
          </wp:positionH>
          <wp:positionV relativeFrom="margin">
            <wp:posOffset>9038590</wp:posOffset>
          </wp:positionV>
          <wp:extent cx="832485" cy="220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8" r="-3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2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6520</wp:posOffset>
              </wp:positionH>
              <wp:positionV relativeFrom="paragraph">
                <wp:posOffset>-45085</wp:posOffset>
              </wp:positionV>
              <wp:extent cx="635" cy="257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7.6pt;margin-top:-3.55pt;width:0pt;height:0pt" type="_x0000_t32">
              <v:stroke color="#f79646" weight="316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inline distT="0" distB="0" distL="0" distR="0">
          <wp:extent cx="6023610" cy="9480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20"/>
        <w:szCs w:val="16"/>
        <w:lang w:val="en-US" w:eastAsia="en-US"/>
      </w:rPr>
    </w:pPr>
    <w:r>
      <w:rPr>
        <w:rFonts w:cs="Tahoma" w:ascii="Tahoma" w:hAnsi="Tahoma"/>
        <w:sz w:val="20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61290</wp:posOffset>
          </wp:positionH>
          <wp:positionV relativeFrom="margin">
            <wp:posOffset>-675640</wp:posOffset>
          </wp:positionV>
          <wp:extent cx="5987415" cy="787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8741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F2ndrad">
    <w:name w:val="Tekst podstawowy.(F2).ändrad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9:00Z</dcterms:created>
  <dc:creator>Pracownik</dc:creator>
  <dc:description/>
  <cp:keywords/>
  <dc:language>en-US</dc:language>
  <cp:lastModifiedBy>Gadzała, Aleksandra</cp:lastModifiedBy>
  <cp:lastPrinted>2014-01-08T11:44:00Z</cp:lastPrinted>
  <dcterms:modified xsi:type="dcterms:W3CDTF">2014-01-08T14:34:00Z</dcterms:modified>
  <cp:revision>23</cp:revision>
  <dc:subject/>
  <dc:title>www.dga.pl</dc:title>
</cp:coreProperties>
</file>