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Poznań,  dnia 08.01.2014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az informacji przekazanych do publicznej wiadomości w 2013 roku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/2014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GA S.A. przekazuje w załączeniu wykaz informacji określonych w art. 56 ust. 1 ustawy o ofercie publicznej i warunkach wprowadzania instrumentów finansowych do zorganizowanego systemu obrotu oraz o spółkach publicznych, przekazanych do publicznej wiadomości w 2013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Zarząd DGA S.A. informuje, iż oryginały wszystkich wskazanych w wykazie informacji dostępne są w siedzibie DGA S.A. w Poznaniu ul. Towarowa 35, a także na stronie internetowej Spółki: www.dga.pl, w sekcji relacje inwestorskie, raporty bieżące i raporty okres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 Artykuł 65 ust. 1 ustawy o ofercie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</w:rPr>
              <w:t>Błażej Piechowi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</w:rPr>
              <w:t>Prokur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Tahoma"/>
          <w:shadow/>
          <w:sz w:val="22"/>
          <w:szCs w:val="22"/>
        </w:rPr>
      </w:pPr>
      <w:r>
        <w:rPr>
          <w:rFonts w:cs="Tahoma" w:ascii="Cambria" w:hAnsi="Cambria"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567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6520</wp:posOffset>
              </wp:positionH>
              <wp:positionV relativeFrom="paragraph">
                <wp:posOffset>-45085</wp:posOffset>
              </wp:positionV>
              <wp:extent cx="635" cy="257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7.65pt;margin-top:16.7pt;width:0pt;height:0pt" type="_x0000_t32">
              <v:stroke color="#f79646" weight="3168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5177155</wp:posOffset>
          </wp:positionH>
          <wp:positionV relativeFrom="margin">
            <wp:posOffset>9038590</wp:posOffset>
          </wp:positionV>
          <wp:extent cx="832485" cy="2203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2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inline distT="0" distB="0" distL="0" distR="0">
          <wp:extent cx="6023610" cy="9480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20"/>
        <w:szCs w:val="16"/>
        <w:lang w:val="en-US" w:eastAsia="en-US"/>
      </w:rPr>
    </w:pPr>
    <w:r>
      <w:rPr>
        <w:rFonts w:cs="Tahoma" w:ascii="Tahoma" w:hAnsi="Tahoma"/>
        <w:sz w:val="20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61290</wp:posOffset>
          </wp:positionH>
          <wp:positionV relativeFrom="margin">
            <wp:posOffset>-675640</wp:posOffset>
          </wp:positionV>
          <wp:extent cx="5987415" cy="787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8741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F2ndrad">
    <w:name w:val="Tekst podstawowy.(F2).ändrad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47:00Z</dcterms:created>
  <dc:creator>Pracownik</dc:creator>
  <dc:description/>
  <cp:keywords/>
  <dc:language>en-US</dc:language>
  <cp:lastModifiedBy>Gadzała, Aleksandra</cp:lastModifiedBy>
  <cp:lastPrinted>2012-01-02T10:00:00Z</cp:lastPrinted>
  <dcterms:modified xsi:type="dcterms:W3CDTF">2014-01-08T09:30:00Z</dcterms:modified>
  <cp:revision>5</cp:revision>
  <dc:subject/>
  <dc:title>www.dga.pl</dc:title>
</cp:coreProperties>
</file>